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61146288"/>
      <w:bookmarkStart w:id="1" w:name="__Fieldmark__0_336114628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61146288"/>
      <w:bookmarkStart w:id="3" w:name="__Fieldmark__1_336114628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61146288"/>
      <w:bookmarkStart w:id="5" w:name="__Fieldmark__2_336114628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61146288"/>
      <w:bookmarkStart w:id="7" w:name="__Fieldmark__3_336114628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61146288"/>
      <w:bookmarkStart w:id="9" w:name="__Fieldmark__4_336114628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61146288"/>
      <w:bookmarkStart w:id="11" w:name="__Fieldmark__5_336114628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361146288"/>
      <w:bookmarkStart w:id="15" w:name="__Fieldmark__6_336114628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