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705 West Lake Driv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ylor, Texas 7657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12) 248-6800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TTP://WWW.ERCOT.COM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wer Purchase and Tolling Agreements (PPA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 xml:space="preserve">V 2.0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o Gonzale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m Gu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hn Edwards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288" w:top="1440" w:footer="288" w:bottom="1440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i/>
        </w:rPr>
        <w:t>May 21</w:t>
      </w:r>
      <w:r>
        <w:rPr/>
        <w:t>, 2008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001"/>
        <w:gridCol w:w="1260"/>
        <w:gridCol w:w="1800"/>
        <w:gridCol w:w="180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o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keholder 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igned to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Developeed </w:t>
            </w:r>
            <w:del w:id="0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delText xml:space="preserve">Proposals </w:delText>
              </w:r>
            </w:del>
            <w:ins w:id="1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t xml:space="preserve">proposals </w:t>
              </w:r>
            </w:ins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for calculating a </w:t>
            </w:r>
            <w:del w:id="2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delText xml:space="preserve">Cap </w:delText>
              </w:r>
            </w:del>
            <w:ins w:id="3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t xml:space="preserve">cap </w:t>
              </w:r>
            </w:ins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for Power Purchase </w:t>
            </w:r>
            <w:del w:id="4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delText xml:space="preserve">and Tolling </w:delText>
              </w:r>
            </w:del>
            <w:r>
              <w:rPr>
                <w:rFonts w:cs="Times New Roman" w:ascii="Times New Roman" w:hAnsi="Times New Roman"/>
                <w:b w:val="false"/>
                <w:szCs w:val="24"/>
              </w:rPr>
              <w:t>Agreements (PP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May 14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VC Sub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no Gonzalez</w:t>
            </w:r>
          </w:p>
        </w:tc>
      </w:tr>
      <w:tr>
        <w:trPr>
          <w:trHeight w:val="86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Added additional rules to allow PPAs with </w:t>
            </w:r>
            <w:del w:id="5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delText xml:space="preserve">Fuel </w:delText>
              </w:r>
            </w:del>
            <w:ins w:id="6" w:author="Nieves Lopez" w:date="2008-05-19T14:02:00Z">
              <w:r>
                <w:rPr>
                  <w:rFonts w:cs="Times New Roman" w:ascii="Times New Roman" w:hAnsi="Times New Roman"/>
                  <w:b w:val="false"/>
                  <w:szCs w:val="24"/>
                </w:rPr>
                <w:t xml:space="preserve">fuel </w:t>
              </w:r>
            </w:ins>
            <w:r>
              <w:rPr>
                <w:rFonts w:cs="Times New Roman" w:ascii="Times New Roman" w:hAnsi="Times New Roman"/>
                <w:b w:val="false"/>
                <w:szCs w:val="24"/>
              </w:rPr>
              <w:t>compon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May 21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VC Subgr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no Gonzalez</w:t>
            </w:r>
          </w:p>
          <w:p>
            <w:pPr>
              <w:pStyle w:val="Normal"/>
              <w:jc w:val="center"/>
              <w:rPr/>
            </w:pPr>
            <w:r>
              <w:rPr/>
              <w:t>Jim Guy</w:t>
            </w:r>
          </w:p>
          <w:p>
            <w:pPr>
              <w:pStyle w:val="Normal"/>
              <w:jc w:val="center"/>
              <w:rPr/>
            </w:pPr>
            <w:r>
              <w:rPr/>
              <w:t>John Edwar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/>
        <w:t xml:space="preserve">Summa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u w:val="single"/>
        </w:rPr>
        <w:t xml:space="preserve">Calculation of </w:t>
      </w:r>
      <w:ins w:id="7" w:author="Nieves Lopez" w:date="2008-05-19T14:03:00Z">
        <w:r>
          <w:rPr>
            <w:u w:val="single"/>
          </w:rPr>
          <w:t xml:space="preserve">Power Purchase Agreement </w:t>
        </w:r>
      </w:ins>
      <w:del w:id="8" w:author="Nieves Lopez" w:date="2008-05-19T14:04:00Z">
        <w:r>
          <w:rPr>
            <w:u w:val="single"/>
          </w:rPr>
          <w:delText xml:space="preserve">PPA or Tolling Agreement </w:delText>
        </w:r>
      </w:del>
      <w:r>
        <w:rPr>
          <w:u w:val="single"/>
        </w:rPr>
        <w:t>Ca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Verifiable Cost Subgroup has agreed in principle to allow Power Purchase </w:t>
      </w:r>
      <w:del w:id="9" w:author="Nieves Lopez" w:date="2008-05-19T13:47:00Z">
        <w:r>
          <w:rPr/>
          <w:delText xml:space="preserve">and Tolling </w:delText>
        </w:r>
      </w:del>
      <w:r>
        <w:rPr/>
        <w:t xml:space="preserve">Agreements (PPAs) to be considered in the evaluation of </w:t>
      </w:r>
      <w:del w:id="10" w:author="Nieves Lopez" w:date="2008-05-19T13:48:00Z">
        <w:r>
          <w:rPr/>
          <w:delText xml:space="preserve">Verifiable </w:delText>
        </w:r>
      </w:del>
      <w:ins w:id="11" w:author="Nieves Lopez" w:date="2008-05-19T13:48:00Z">
        <w:r>
          <w:rPr/>
          <w:t xml:space="preserve">verifiable </w:t>
        </w:r>
      </w:ins>
      <w:del w:id="12" w:author="Nieves Lopez" w:date="2008-05-19T13:48:00Z">
        <w:r>
          <w:rPr/>
          <w:delText>Costs</w:delText>
        </w:r>
      </w:del>
      <w:ins w:id="13" w:author="Nieves Lopez" w:date="2008-05-19T13:48:00Z">
        <w:r>
          <w:rPr/>
          <w:t>costs</w:t>
        </w:r>
      </w:ins>
      <w:r>
        <w:rPr/>
        <w:t xml:space="preserve">.  The group proposed several guardrails to protect the market from the misuse of these agreements in the Nodal </w:t>
      </w:r>
      <w:del w:id="14" w:author="Nieves Lopez" w:date="2008-05-19T13:48:00Z">
        <w:r>
          <w:rPr/>
          <w:delText xml:space="preserve">Verifiable </w:delText>
        </w:r>
      </w:del>
      <w:ins w:id="15" w:author="Nieves Lopez" w:date="2008-05-19T13:48:00Z">
        <w:r>
          <w:rPr/>
          <w:t xml:space="preserve">verifiable </w:t>
        </w:r>
      </w:ins>
      <w:del w:id="16" w:author="Nieves Lopez" w:date="2008-05-19T13:48:00Z">
        <w:r>
          <w:rPr/>
          <w:delText xml:space="preserve">Cost </w:delText>
        </w:r>
      </w:del>
      <w:ins w:id="17" w:author="Nieves Lopez" w:date="2008-05-19T13:48:00Z">
        <w:r>
          <w:rPr/>
          <w:t xml:space="preserve">cost </w:t>
        </w:r>
      </w:ins>
      <w:r>
        <w:rPr/>
        <w:t xml:space="preserve">process.  One such guardrail is to </w:t>
      </w:r>
      <w:del w:id="18" w:author="Nieves Lopez" w:date="2008-05-19T13:48:00Z">
        <w:r>
          <w:rPr/>
          <w:delText xml:space="preserve">Cap </w:delText>
        </w:r>
      </w:del>
      <w:ins w:id="19" w:author="Nieves Lopez" w:date="2008-05-19T13:48:00Z">
        <w:r>
          <w:rPr/>
          <w:t xml:space="preserve">cap </w:t>
        </w:r>
      </w:ins>
      <w:r>
        <w:rPr/>
        <w:t xml:space="preserve">how much the </w:t>
      </w:r>
      <w:ins w:id="20" w:author="Nieves Lopez" w:date="2008-05-19T13:48:00Z">
        <w:r>
          <w:rPr/>
          <w:t>Qualified Scheduling Entity (</w:t>
        </w:r>
      </w:ins>
      <w:r>
        <w:rPr/>
        <w:t>QSE</w:t>
      </w:r>
      <w:ins w:id="21" w:author="Nieves Lopez" w:date="2008-05-19T13:49:00Z">
        <w:r>
          <w:rPr/>
          <w:t>)</w:t>
        </w:r>
      </w:ins>
      <w:r>
        <w:rPr/>
        <w:t xml:space="preserve"> can include as </w:t>
      </w:r>
      <w:del w:id="22" w:author="Nieves Lopez" w:date="2008-05-19T13:50:00Z">
        <w:r>
          <w:rPr/>
          <w:delText>Verifiable Cost</w:delText>
        </w:r>
      </w:del>
      <w:ins w:id="23" w:author="Nieves Lopez" w:date="2008-05-19T13:50:00Z">
        <w:r>
          <w:rPr/>
          <w:t>verifiable cost</w:t>
        </w:r>
      </w:ins>
      <w:r>
        <w:rPr/>
        <w:t xml:space="preserve"> (both startup and minimum operation).  The PPA </w:t>
      </w:r>
      <w:del w:id="24" w:author="Nieves Lopez" w:date="2008-05-19T14:04:00Z">
        <w:r>
          <w:rPr/>
          <w:delText xml:space="preserve">Cap </w:delText>
        </w:r>
      </w:del>
      <w:ins w:id="25" w:author="Nieves Lopez" w:date="2008-05-19T14:04:00Z">
        <w:r>
          <w:rPr/>
          <w:t xml:space="preserve">cap </w:t>
        </w:r>
      </w:ins>
      <w:r>
        <w:rPr/>
        <w:t xml:space="preserve">is determined by the highest Resource-specific </w:t>
      </w:r>
      <w:del w:id="26" w:author="Nieves Lopez" w:date="2008-05-19T13:50:00Z">
        <w:r>
          <w:rPr/>
          <w:delText>Verifiable Cost</w:delText>
        </w:r>
      </w:del>
      <w:ins w:id="27" w:author="Nieves Lopez" w:date="2008-05-19T13:50:00Z">
        <w:r>
          <w:rPr/>
          <w:t>verifiable cost</w:t>
        </w:r>
      </w:ins>
      <w:r>
        <w:rPr/>
        <w:t xml:space="preserve"> for a similar unit established without reference to any PPA.  For example, if the PPA submitted to ERCOT is for a Simple Cycle Resource, the </w:t>
      </w:r>
      <w:del w:id="28" w:author="Nieves Lopez" w:date="2008-05-19T14:04:00Z">
        <w:r>
          <w:rPr/>
          <w:delText>Cap</w:delText>
        </w:r>
      </w:del>
      <w:ins w:id="29" w:author="Nieves Lopez" w:date="2008-05-19T14:04:00Z">
        <w:r>
          <w:rPr/>
          <w:t>cap</w:t>
        </w:r>
      </w:ins>
      <w:r>
        <w:rPr/>
        <w:t xml:space="preserve"> on the PPA is determined based on the highest </w:t>
      </w:r>
      <w:del w:id="30" w:author="Nieves Lopez" w:date="2008-05-19T13:50:00Z">
        <w:r>
          <w:rPr/>
          <w:delText>Verifiable Cost</w:delText>
        </w:r>
      </w:del>
      <w:ins w:id="31" w:author="Nieves Lopez" w:date="2008-05-19T13:50:00Z">
        <w:r>
          <w:rPr/>
          <w:t>verifiable cost</w:t>
        </w:r>
      </w:ins>
      <w:r>
        <w:rPr/>
        <w:t xml:space="preserve"> Resource of all approved </w:t>
      </w:r>
      <w:del w:id="32" w:author="Nieves Lopez" w:date="2008-05-19T14:07:00Z">
        <w:r>
          <w:rPr/>
          <w:delText xml:space="preserve">Simple </w:delText>
        </w:r>
      </w:del>
      <w:ins w:id="33" w:author="Nieves Lopez" w:date="2008-05-19T14:07:00Z">
        <w:r>
          <w:rPr/>
          <w:t xml:space="preserve">simple </w:t>
        </w:r>
      </w:ins>
      <w:del w:id="34" w:author="Nieves Lopez" w:date="2008-05-19T14:07:00Z">
        <w:r>
          <w:rPr/>
          <w:delText xml:space="preserve">Cycle </w:delText>
        </w:r>
      </w:del>
      <w:ins w:id="35" w:author="Nieves Lopez" w:date="2008-05-19T14:07:00Z">
        <w:r>
          <w:rPr/>
          <w:t xml:space="preserve">cycle </w:t>
        </w:r>
      </w:ins>
      <w:r>
        <w:rPr/>
        <w:t xml:space="preserve">units with similar capacity excluding any PPA Resources.  When making this assessment, ERCOT will </w:t>
      </w:r>
      <w:r>
        <w:rPr>
          <w:color w:val="000000"/>
        </w:rPr>
        <w:t>compare</w:t>
      </w:r>
      <w:r>
        <w:rPr/>
        <w:t xml:space="preserve"> the total cost of the PPA with the total </w:t>
      </w:r>
      <w:del w:id="36" w:author="Nieves Lopez" w:date="2008-05-19T14:08:00Z">
        <w:r>
          <w:rPr/>
          <w:delText xml:space="preserve">Verifiable </w:delText>
        </w:r>
      </w:del>
      <w:ins w:id="37" w:author="Nieves Lopez" w:date="2008-05-19T14:08:00Z">
        <w:r>
          <w:rPr/>
          <w:t xml:space="preserve">verifiable </w:t>
        </w:r>
      </w:ins>
      <w:del w:id="38" w:author="Nieves Lopez" w:date="2008-05-19T14:08:00Z">
        <w:r>
          <w:rPr/>
          <w:delText xml:space="preserve">Fuel </w:delText>
        </w:r>
      </w:del>
      <w:ins w:id="39" w:author="Nieves Lopez" w:date="2008-05-19T14:08:00Z">
        <w:r>
          <w:rPr/>
          <w:t xml:space="preserve">fuel </w:t>
        </w:r>
      </w:ins>
      <w:r>
        <w:rPr/>
        <w:t xml:space="preserve">and </w:t>
      </w:r>
      <w:del w:id="40" w:author="Nieves Lopez" w:date="2008-05-19T14:08:00Z">
        <w:r>
          <w:rPr/>
          <w:delText xml:space="preserve">Operations </w:delText>
        </w:r>
      </w:del>
      <w:ins w:id="41" w:author="Nieves Lopez" w:date="2008-05-19T14:08:00Z">
        <w:r>
          <w:rPr/>
          <w:t xml:space="preserve">operations </w:t>
        </w:r>
      </w:ins>
      <w:r>
        <w:rPr/>
        <w:t xml:space="preserve">&amp; </w:t>
      </w:r>
      <w:del w:id="42" w:author="Nieves Lopez" w:date="2008-05-19T14:08:00Z">
        <w:r>
          <w:rPr/>
          <w:delText xml:space="preserve">Maintenance </w:delText>
        </w:r>
      </w:del>
      <w:ins w:id="43" w:author="Nieves Lopez" w:date="2008-05-19T14:08:00Z">
        <w:r>
          <w:rPr/>
          <w:t xml:space="preserve">maintenance </w:t>
        </w:r>
      </w:ins>
      <w:r>
        <w:rPr/>
        <w:t xml:space="preserve">(O&amp;M) </w:t>
      </w:r>
      <w:del w:id="44" w:author="Nieves Lopez" w:date="2008-05-19T14:08:00Z">
        <w:r>
          <w:rPr/>
          <w:delText xml:space="preserve">Cost </w:delText>
        </w:r>
      </w:del>
      <w:ins w:id="45" w:author="Nieves Lopez" w:date="2008-05-19T14:08:00Z">
        <w:r>
          <w:rPr/>
          <w:t xml:space="preserve">cost </w:t>
        </w:r>
      </w:ins>
      <w:r>
        <w:rPr/>
        <w:t xml:space="preserve">of the non-PPA </w:t>
      </w:r>
      <w:del w:id="46" w:author="Nieves Lopez" w:date="2008-05-19T14:08:00Z">
        <w:r>
          <w:rPr/>
          <w:delText xml:space="preserve">Specific </w:delText>
        </w:r>
      </w:del>
      <w:ins w:id="47" w:author="Nieves Lopez" w:date="2008-05-19T14:08:00Z">
        <w:r>
          <w:rPr/>
          <w:t xml:space="preserve">specific </w:t>
        </w:r>
      </w:ins>
      <w:r>
        <w:rPr/>
        <w:t xml:space="preserve">Resource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 1:  PPAs indicating only one </w:t>
      </w:r>
      <w:del w:id="48" w:author="Nieves Lopez" w:date="2008-05-19T14:10:00Z">
        <w:r>
          <w:rPr>
            <w:b/>
            <w:sz w:val="28"/>
            <w:szCs w:val="28"/>
          </w:rPr>
          <w:delText xml:space="preserve">(1) </w:delText>
        </w:r>
      </w:del>
      <w:r>
        <w:rPr>
          <w:b/>
          <w:sz w:val="28"/>
          <w:szCs w:val="28"/>
        </w:rPr>
        <w:t>cost for the Resource; no fuel refer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Table 1:  Cold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imple Cycle &gt; 90 MW Resources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Cold Typ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A Cost   ($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5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,000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</w:t>
            </w:r>
            <w:del w:id="49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50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(1)    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8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) Approved VC = Minimum {Highest Resource Cost without PPA or PPA}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b/>
          <w:u w:val="single"/>
        </w:rPr>
        <w:t xml:space="preserve">Table 2:  Hot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imple Cycle &gt; 90 MW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ot Typ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A Cost*  ($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500</w:t>
            </w:r>
            <w:r>
              <w:rPr>
                <w:rFonts w:cs="Arial" w:ascii="Arial" w:hAnsi="Arial"/>
                <w:color w:val="0000FF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,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</w:t>
            </w:r>
            <w:del w:id="51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52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    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,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67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2) Costs for a hot start is calculated by multiplying a </w:t>
            </w:r>
            <w:del w:id="53" w:author="Nieves Lopez" w:date="2008-05-19T14:08:00Z">
              <w:r>
                <w:rPr>
                  <w:sz w:val="16"/>
                  <w:szCs w:val="16"/>
                </w:rPr>
                <w:delText xml:space="preserve">Relative </w:delText>
              </w:r>
            </w:del>
            <w:ins w:id="54" w:author="Nieves Lopez" w:date="2008-05-19T14:08:00Z">
              <w:r>
                <w:rPr>
                  <w:sz w:val="16"/>
                  <w:szCs w:val="16"/>
                </w:rPr>
                <w:t xml:space="preserve">relative </w:t>
              </w:r>
            </w:ins>
            <w:del w:id="55" w:author="Nieves Lopez" w:date="2008-05-19T14:08:00Z">
              <w:r>
                <w:rPr>
                  <w:sz w:val="16"/>
                  <w:szCs w:val="16"/>
                </w:rPr>
                <w:delText xml:space="preserve">Weight  </w:delText>
              </w:r>
            </w:del>
            <w:ins w:id="56" w:author="Nieves Lopez" w:date="2008-05-19T14:08:00Z">
              <w:r>
                <w:rPr>
                  <w:sz w:val="16"/>
                  <w:szCs w:val="16"/>
                </w:rPr>
                <w:t xml:space="preserve">weight  </w:t>
              </w:r>
            </w:ins>
            <w:r>
              <w:rPr>
                <w:sz w:val="16"/>
                <w:szCs w:val="16"/>
              </w:rPr>
              <w:t>0.5 by the cost for a cold start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Table 3:  Intermediate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imple Cycle &gt; 90 MW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Inter Type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A Cost*   ($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500</w:t>
            </w:r>
            <w:r>
              <w:rPr>
                <w:rFonts w:cs="Arial" w:ascii="Arial" w:hAnsi="Arial"/>
                <w:color w:val="0000FF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</w:t>
            </w:r>
            <w:del w:id="57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58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    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,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</w:tr>
      <w:tr>
        <w:trPr>
          <w:trHeight w:val="450" w:hRule="atLeast"/>
        </w:trPr>
        <w:tc>
          <w:tcPr>
            <w:tcW w:w="67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3) Costs for an intermediate start is calculated by multiplying a </w:t>
            </w:r>
            <w:del w:id="59" w:author="Nieves Lopez" w:date="2008-05-19T14:08:00Z">
              <w:r>
                <w:rPr>
                  <w:sz w:val="16"/>
                  <w:szCs w:val="16"/>
                </w:rPr>
                <w:delText xml:space="preserve">Relative </w:delText>
              </w:r>
            </w:del>
            <w:ins w:id="60" w:author="Nieves Lopez" w:date="2008-05-19T14:08:00Z">
              <w:r>
                <w:rPr>
                  <w:sz w:val="16"/>
                  <w:szCs w:val="16"/>
                </w:rPr>
                <w:t xml:space="preserve">relative </w:t>
              </w:r>
            </w:ins>
            <w:del w:id="61" w:author="Nieves Lopez" w:date="2008-05-19T14:08:00Z">
              <w:r>
                <w:rPr>
                  <w:sz w:val="16"/>
                  <w:szCs w:val="16"/>
                </w:rPr>
                <w:delText xml:space="preserve">Weight  </w:delText>
              </w:r>
            </w:del>
            <w:ins w:id="62" w:author="Nieves Lopez" w:date="2008-05-19T14:08:00Z">
              <w:r>
                <w:rPr>
                  <w:sz w:val="16"/>
                  <w:szCs w:val="16"/>
                </w:rPr>
                <w:t xml:space="preserve">weight  </w:t>
              </w:r>
            </w:ins>
            <w:r>
              <w:rPr>
                <w:sz w:val="16"/>
                <w:szCs w:val="16"/>
              </w:rPr>
              <w:t>0.7 by the cost for a cold  st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e 4:  Minimum Energy {@ LSL} PPA Cap for Simple Cycle &gt; 90MW 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6"/>
        <w:gridCol w:w="1310"/>
        <w:gridCol w:w="963"/>
        <w:gridCol w:w="917"/>
        <w:gridCol w:w="917"/>
        <w:gridCol w:w="917"/>
        <w:gridCol w:w="961"/>
      </w:tblGrid>
      <w:tr>
        <w:trPr>
          <w:trHeight w:val="114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A Cost ($/MWh)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SL (MW) 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at LSL (MMBtu/MWhr)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 Fuel Cost ($/MWh) = Fuel x FIP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&amp;M ($/MWh)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Cost ($/MWh)      Fuel +O&amp;M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ved VC ($/MWh)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N/A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5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3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4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Approved VC = Minimum {Highest Resource Cost without PPA or PA}</w:t>
            </w:r>
          </w:p>
        </w:tc>
        <w:tc>
          <w:tcPr>
            <w:tcW w:w="91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ample 1 Resul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left="1440" w:hanging="720"/>
        <w:rPr/>
      </w:pPr>
      <w:ins w:id="63" w:author="Nieves Lopez" w:date="2008-05-19T14:44:00Z">
        <w:r>
          <w:rPr/>
          <w:t>(a)</w:t>
          <w:tab/>
        </w:r>
      </w:ins>
      <w:r>
        <w:rPr/>
        <w:t>Assume all costs are O&amp;M</w:t>
      </w:r>
    </w:p>
    <w:p>
      <w:pPr>
        <w:pStyle w:val="Normal"/>
        <w:spacing w:before="120" w:after="120"/>
        <w:ind w:left="1440" w:hanging="720"/>
        <w:rPr/>
      </w:pPr>
      <w:ins w:id="64" w:author="Nieves Lopez" w:date="2008-05-19T14:44:00Z">
        <w:r>
          <w:rPr/>
          <w:t>(b)</w:t>
          <w:tab/>
        </w:r>
      </w:ins>
      <w:r>
        <w:rPr/>
        <w:t xml:space="preserve">Verifiable </w:t>
      </w:r>
      <w:del w:id="65" w:author="Nieves Lopez" w:date="2008-05-19T13:50:00Z">
        <w:r>
          <w:rPr/>
          <w:delText>Cost</w:delText>
        </w:r>
      </w:del>
      <w:ins w:id="66" w:author="Nieves Lopez" w:date="2008-05-19T13:50:00Z">
        <w:r>
          <w:rPr/>
          <w:t xml:space="preserve"> cost</w:t>
        </w:r>
      </w:ins>
      <w:r>
        <w:rPr/>
        <w:t xml:space="preserve"> for a PPA = Minimum {</w:t>
      </w:r>
      <w:del w:id="67" w:author="Nieves Lopez" w:date="2008-05-19T14:09:00Z">
        <w:r>
          <w:rPr/>
          <w:delText xml:space="preserve">Highest </w:delText>
        </w:r>
      </w:del>
      <w:ins w:id="68" w:author="Nieves Lopez" w:date="2008-05-19T14:09:00Z">
        <w:r>
          <w:rPr/>
          <w:t xml:space="preserve">highest </w:t>
        </w:r>
      </w:ins>
      <w:del w:id="69" w:author="Nieves Lopez" w:date="2008-05-19T14:09:00Z">
        <w:r>
          <w:rPr/>
          <w:delText>T</w:delText>
        </w:r>
      </w:del>
      <w:ins w:id="70" w:author="Nieves Lopez" w:date="2008-05-19T14:09:00Z">
        <w:r>
          <w:rPr/>
          <w:t>t</w:t>
        </w:r>
      </w:ins>
      <w:r>
        <w:rPr/>
        <w:t xml:space="preserve">otal </w:t>
      </w:r>
      <w:del w:id="71" w:author="Nieves Lopez" w:date="2008-05-19T13:50:00Z">
        <w:r>
          <w:rPr/>
          <w:delText>Verifiable Cost</w:delText>
        </w:r>
      </w:del>
      <w:ins w:id="72" w:author="Nieves Lopez" w:date="2008-05-19T13:50:00Z">
        <w:r>
          <w:rPr/>
          <w:t>verifiable cost</w:t>
        </w:r>
      </w:ins>
      <w:r>
        <w:rPr/>
        <w:t xml:space="preserve"> without a PPA or PPA}.</w:t>
      </w:r>
    </w:p>
    <w:p>
      <w:pPr>
        <w:pStyle w:val="Normal"/>
        <w:spacing w:before="120" w:after="120"/>
        <w:ind w:left="1440" w:hanging="720"/>
        <w:rPr/>
      </w:pPr>
      <w:ins w:id="73" w:author="Nieves Lopez" w:date="2008-05-19T14:44:00Z">
        <w:r>
          <w:rPr/>
          <w:t>(c)</w:t>
          <w:tab/>
        </w:r>
      </w:ins>
      <w:r>
        <w:rPr/>
        <w:t xml:space="preserve">PPA costs for intermediate and hot starts are based on </w:t>
      </w:r>
      <w:del w:id="74" w:author="Nieves Lopez" w:date="2008-05-19T14:09:00Z">
        <w:r>
          <w:rPr/>
          <w:delText xml:space="preserve">Relative </w:delText>
        </w:r>
      </w:del>
      <w:ins w:id="75" w:author="Nieves Lopez" w:date="2008-05-19T14:09:00Z">
        <w:r>
          <w:rPr/>
          <w:t xml:space="preserve">relative </w:t>
        </w:r>
      </w:ins>
      <w:del w:id="76" w:author="Nieves Lopez" w:date="2008-05-19T14:09:00Z">
        <w:r>
          <w:rPr/>
          <w:delText xml:space="preserve">Weights </w:delText>
        </w:r>
      </w:del>
      <w:ins w:id="77" w:author="Nieves Lopez" w:date="2008-05-19T14:09:00Z">
        <w:r>
          <w:rPr/>
          <w:t xml:space="preserve">weights </w:t>
        </w:r>
      </w:ins>
      <w:r>
        <w:rPr/>
        <w:t>of 0.7 and 0.5 respectively with respect to cold starts.</w:t>
      </w:r>
    </w:p>
    <w:p>
      <w:pPr>
        <w:pStyle w:val="Normal"/>
        <w:spacing w:before="120" w:after="120"/>
        <w:ind w:left="1440" w:hanging="720"/>
        <w:rPr/>
      </w:pPr>
      <w:ins w:id="78" w:author="Nieves Lopez" w:date="2008-05-19T14:45:00Z">
        <w:r>
          <w:rPr/>
          <w:t>(d)</w:t>
          <w:tab/>
        </w:r>
      </w:ins>
      <w:r>
        <w:rPr/>
        <w:t xml:space="preserve">For each Resource that </w:t>
      </w:r>
      <w:del w:id="79" w:author="Nieves Lopez" w:date="2008-05-19T14:09:00Z">
        <w:r>
          <w:rPr/>
          <w:delText xml:space="preserve">Submitted </w:delText>
        </w:r>
      </w:del>
      <w:ins w:id="80" w:author="Nieves Lopez" w:date="2008-05-19T14:09:00Z">
        <w:r>
          <w:rPr/>
          <w:t xml:space="preserve">submitted </w:t>
        </w:r>
      </w:ins>
      <w:r>
        <w:rPr/>
        <w:t>a PPA, the cost was capped at the highest cost of a reference unit established without a PPA.</w:t>
      </w:r>
    </w:p>
    <w:p>
      <w:pPr>
        <w:pStyle w:val="Normal"/>
        <w:spacing w:before="120" w:after="120"/>
        <w:ind w:left="1440" w:hanging="720"/>
        <w:rPr/>
      </w:pPr>
      <w:ins w:id="81" w:author="Nieves Lopez" w:date="2008-05-19T14:45:00Z">
        <w:r>
          <w:rPr/>
          <w:t>(e)</w:t>
          <w:tab/>
        </w:r>
      </w:ins>
      <w:r>
        <w:rPr/>
        <w:t xml:space="preserve">Three </w:t>
      </w:r>
      <w:del w:id="82" w:author="Nieves Lopez" w:date="2008-05-19T14:10:00Z">
        <w:r>
          <w:rPr/>
          <w:delText xml:space="preserve">(3) </w:delText>
        </w:r>
      </w:del>
      <w:r>
        <w:rPr/>
        <w:t>Resources with PPA (5, 6, and 7).</w:t>
      </w:r>
    </w:p>
    <w:p>
      <w:pPr>
        <w:pStyle w:val="Normal"/>
        <w:spacing w:before="120" w:after="120"/>
        <w:ind w:left="1440" w:hanging="720"/>
        <w:rPr/>
      </w:pPr>
      <w:ins w:id="83" w:author="Nieves Lopez" w:date="2008-05-19T14:45:00Z">
        <w:r>
          <w:rPr/>
          <w:t>(f)</w:t>
          <w:tab/>
        </w:r>
      </w:ins>
      <w:r>
        <w:rPr/>
        <w:t xml:space="preserve">Verifiable </w:t>
      </w:r>
      <w:del w:id="84" w:author="Nieves Lopez" w:date="2008-05-19T13:53:00Z">
        <w:r>
          <w:rPr/>
          <w:delText xml:space="preserve">Cost </w:delText>
        </w:r>
      </w:del>
      <w:ins w:id="85" w:author="Nieves Lopez" w:date="2008-05-19T13:53:00Z">
        <w:r>
          <w:rPr/>
          <w:t xml:space="preserve">cost </w:t>
        </w:r>
      </w:ins>
      <w:r>
        <w:rPr/>
        <w:t>for a PPA = Minimum [</w:t>
      </w:r>
      <w:del w:id="86" w:author="Nieves Lopez" w:date="2008-05-19T14:10:00Z">
        <w:r>
          <w:rPr/>
          <w:delText xml:space="preserve">Highest </w:delText>
        </w:r>
      </w:del>
      <w:ins w:id="87" w:author="Nieves Lopez" w:date="2008-05-19T14:10:00Z">
        <w:r>
          <w:rPr/>
          <w:t xml:space="preserve">highest </w:t>
        </w:r>
      </w:ins>
      <w:del w:id="88" w:author="Nieves Lopez" w:date="2008-05-19T14:10:00Z">
        <w:r>
          <w:rPr/>
          <w:delText>T</w:delText>
        </w:r>
      </w:del>
      <w:ins w:id="89" w:author="Nieves Lopez" w:date="2008-05-19T14:10:00Z">
        <w:r>
          <w:rPr/>
          <w:t>t</w:t>
        </w:r>
      </w:ins>
      <w:r>
        <w:rPr/>
        <w:t xml:space="preserve">otal </w:t>
      </w:r>
      <w:del w:id="90" w:author="Nieves Lopez" w:date="2008-05-19T13:51:00Z">
        <w:r>
          <w:rPr/>
          <w:delText>Verifiable Cost</w:delText>
        </w:r>
      </w:del>
      <w:ins w:id="91" w:author="Nieves Lopez" w:date="2008-05-19T13:51:00Z">
        <w:r>
          <w:rPr/>
          <w:t>verifiable cost</w:t>
        </w:r>
      </w:ins>
      <w:r>
        <w:rPr/>
        <w:t xml:space="preserve"> without PPA or PPA].</w:t>
      </w:r>
    </w:p>
    <w:p>
      <w:pPr>
        <w:pStyle w:val="Normal"/>
        <w:ind w:left="1440" w:hanging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 2:  PPAs indicating both </w:t>
      </w:r>
      <w:del w:id="92" w:author="Nieves Lopez" w:date="2008-05-19T14:10:00Z">
        <w:r>
          <w:rPr>
            <w:b/>
            <w:sz w:val="28"/>
            <w:szCs w:val="28"/>
          </w:rPr>
          <w:delText xml:space="preserve">Fuel </w:delText>
        </w:r>
      </w:del>
      <w:ins w:id="93" w:author="Nieves Lopez" w:date="2008-05-19T14:10:00Z">
        <w:r>
          <w:rPr>
            <w:b/>
            <w:sz w:val="28"/>
            <w:szCs w:val="28"/>
          </w:rPr>
          <w:t xml:space="preserve">fuel </w:t>
        </w:r>
      </w:ins>
      <w:r>
        <w:rPr>
          <w:b/>
          <w:sz w:val="28"/>
          <w:szCs w:val="28"/>
        </w:rPr>
        <w:t>and O&amp;M cos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Table 1:  Cold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imple Cycle &gt; 90 MW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/>
        <w:t>Note: Units 5, 6 and 7 are under a PPA, therefore, their VC are capp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Cold Typ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114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0</w:t>
            </w:r>
          </w:p>
        </w:tc>
      </w:tr>
      <w:tr>
        <w:trPr>
          <w:trHeight w:val="91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Fuel </w:t>
            </w:r>
            <w:del w:id="94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95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    (MMBtu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85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O&amp;M </w:t>
            </w:r>
            <w:del w:id="96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97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Table 2:  Hot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Simple Cycle &gt; 90 MW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ot Typ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97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,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</w:tr>
      <w:tr>
        <w:trPr>
          <w:trHeight w:val="72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Fuel </w:t>
            </w:r>
            <w:del w:id="98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99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    (MMBtu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70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O&amp;M </w:t>
            </w:r>
            <w:del w:id="100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101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Table 3:  Intermediate Start-Up Cost for </w:t>
      </w:r>
      <w:r>
        <w:rPr>
          <w:rFonts w:cs="Arial" w:ascii="Arial" w:hAnsi="Arial"/>
          <w:b/>
          <w:bCs/>
          <w:sz w:val="20"/>
          <w:szCs w:val="20"/>
          <w:u w:val="single"/>
        </w:rPr>
        <w:t>Simple Cycle &gt; 90 MW Re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6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Inter Type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nit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to LSL (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97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Fuel Cost ($)     Fuel x FI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O&amp;M Cost ($)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</w:t>
            </w:r>
          </w:p>
        </w:tc>
      </w:tr>
      <w:tr>
        <w:trPr>
          <w:trHeight w:val="82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        Fuel + O&amp;M Cost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77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0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Fuel </w:t>
            </w:r>
            <w:del w:id="102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103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    (MMBtu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69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Approved VC O&amp;M </w:t>
            </w:r>
            <w:del w:id="104" w:author="Nieves Lopez" w:date="2008-05-19T14:05:00Z">
              <w:r>
                <w:rPr>
                  <w:sz w:val="16"/>
                  <w:szCs w:val="16"/>
                </w:rPr>
                <w:delText>Cap</w:delText>
              </w:r>
            </w:del>
            <w:ins w:id="105" w:author="Nieves Lopez" w:date="2008-05-19T14:05:00Z">
              <w:r>
                <w:rPr>
                  <w:sz w:val="16"/>
                  <w:szCs w:val="16"/>
                </w:rPr>
                <w:t>cap</w:t>
              </w:r>
            </w:ins>
            <w:r>
              <w:rPr>
                <w:sz w:val="16"/>
                <w:szCs w:val="16"/>
              </w:rPr>
              <w:t xml:space="preserve"> ($)    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e 4:  Minimum Energy {@ LSL} PPA Cap for Simple Cycle &gt; 90MW 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30"/>
        <w:gridCol w:w="1310"/>
        <w:gridCol w:w="963"/>
        <w:gridCol w:w="941"/>
        <w:gridCol w:w="941"/>
        <w:gridCol w:w="929"/>
        <w:gridCol w:w="961"/>
        <w:gridCol w:w="961"/>
        <w:gridCol w:w="960"/>
      </w:tblGrid>
      <w:tr>
        <w:trPr>
          <w:trHeight w:val="975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SL (MW) 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at LSL (MMBtu/MWhr)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age FIP over the last 30 days ($/MMBtu)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 Fuel Cost ($/MWh) = Fuel x FIP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&amp;M ($/MWh)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Cost Fuel + O&amp;M ($/MWh)  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ved  VC Fuel ($/MWh)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ved VC O&amp;M ($/MWh)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5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22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N/A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FF"/>
                <w:sz w:val="18"/>
                <w:szCs w:val="18"/>
              </w:rPr>
              <w:t>N/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/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26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31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16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15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color w:val="0000FF"/>
                <w:sz w:val="18"/>
                <w:szCs w:val="18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6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Approved VC = Minimum {Highest Resource Cost without PPA or PA}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  <w:vertAlign w:val="superscript"/>
        </w:rPr>
      </w:pPr>
      <w:r>
        <w:rPr>
          <w:u w:val="single"/>
        </w:rPr>
        <w:t xml:space="preserve">Guidelines for the inclusion of Power Purchase </w:t>
      </w:r>
      <w:del w:id="106" w:author="Nieves Lopez" w:date="2008-05-19T14:11:00Z">
        <w:r>
          <w:rPr>
            <w:u w:val="single"/>
          </w:rPr>
          <w:delText xml:space="preserve">and Tolling </w:delText>
        </w:r>
      </w:del>
      <w:r>
        <w:rPr>
          <w:u w:val="single"/>
        </w:rPr>
        <w:t xml:space="preserve">Agreements in the </w:t>
      </w:r>
      <w:del w:id="107" w:author="Nieves Lopez" w:date="2008-05-19T13:51:00Z">
        <w:r>
          <w:rPr>
            <w:u w:val="single"/>
          </w:rPr>
          <w:delText>Verifiable Cost</w:delText>
        </w:r>
      </w:del>
      <w:ins w:id="108" w:author="Nieves Lopez" w:date="2008-05-19T13:51:00Z">
        <w:r>
          <w:rPr>
            <w:u w:val="single"/>
          </w:rPr>
          <w:t>verifiable cost</w:t>
        </w:r>
      </w:ins>
      <w:r>
        <w:rPr>
          <w:u w:val="single"/>
        </w:rPr>
        <w:t xml:space="preserve">s </w:t>
      </w:r>
      <w:del w:id="109" w:author="Nieves Lopez" w:date="2008-05-19T14:11:00Z">
        <w:r>
          <w:rPr>
            <w:u w:val="single"/>
          </w:rPr>
          <w:delText>Process</w:delText>
        </w:r>
      </w:del>
      <w:del w:id="110" w:author="Nieves Lopez" w:date="2008-05-19T14:11:00Z">
        <w:r>
          <w:rPr>
            <w:u w:val="single"/>
            <w:vertAlign w:val="superscript"/>
          </w:rPr>
          <w:delText>1</w:delText>
        </w:r>
      </w:del>
      <w:ins w:id="111" w:author="Nieves Lopez" w:date="2008-05-19T14:11:00Z">
        <w:r>
          <w:rPr>
            <w:u w:val="single"/>
          </w:rPr>
          <w:t>process</w:t>
        </w:r>
      </w:ins>
      <w:ins w:id="112" w:author="Nieves Lopez" w:date="2008-05-19T14:38:00Z">
        <w:r>
          <w:rPr>
            <w:rStyle w:val="FootnoteCharacters"/>
            <w:rStyle w:val="FootnoteAnchor"/>
            <w:u w:val="single"/>
          </w:rPr>
          <w:footnoteReference w:id="2"/>
        </w:r>
      </w:ins>
    </w:p>
    <w:p>
      <w:pPr>
        <w:pStyle w:val="Normal"/>
        <w:spacing w:before="120" w:after="120"/>
        <w:rPr/>
      </w:pPr>
      <w:r>
        <w:rPr/>
        <w:t xml:space="preserve">The Nodal Protocols and Verifiable Cost Manual will detail the specific guidelines for including Power Purchase </w:t>
      </w:r>
      <w:del w:id="113" w:author="Nieves Lopez" w:date="2008-05-19T14:12:00Z">
        <w:r>
          <w:rPr/>
          <w:delText xml:space="preserve">and Tolling </w:delText>
        </w:r>
      </w:del>
      <w:r>
        <w:rPr/>
        <w:t>Agreements (</w:t>
      </w:r>
      <w:del w:id="114" w:author="Nieves Lopez" w:date="2008-05-19T14:12:00Z">
        <w:r>
          <w:rPr/>
          <w:delText>“</w:delText>
        </w:r>
      </w:del>
      <w:r>
        <w:rPr/>
        <w:t>PPA</w:t>
      </w:r>
      <w:del w:id="115" w:author="Nieves Lopez" w:date="2008-05-19T14:12:00Z">
        <w:r>
          <w:rPr/>
          <w:delText>”</w:delText>
        </w:r>
      </w:del>
      <w:r>
        <w:rPr/>
        <w:t>) as Resource–</w:t>
      </w:r>
      <w:del w:id="116" w:author="Nieves Lopez" w:date="2008-05-19T14:12:00Z">
        <w:r>
          <w:rPr/>
          <w:delText>S</w:delText>
        </w:r>
      </w:del>
      <w:ins w:id="117" w:author="Nieves Lopez" w:date="2008-05-19T14:12:00Z">
        <w:r>
          <w:rPr/>
          <w:t>s</w:t>
        </w:r>
      </w:ins>
      <w:r>
        <w:rPr/>
        <w:t xml:space="preserve">pecific </w:t>
      </w:r>
      <w:del w:id="118" w:author="Nieves Lopez" w:date="2008-05-19T13:51:00Z">
        <w:r>
          <w:rPr/>
          <w:delText>Verifiable Cost</w:delText>
        </w:r>
      </w:del>
      <w:ins w:id="119" w:author="Nieves Lopez" w:date="2008-05-19T13:51:00Z">
        <w:r>
          <w:rPr/>
          <w:t>verifiable cost</w:t>
        </w:r>
      </w:ins>
      <w:r>
        <w:rPr/>
        <w:t xml:space="preserve">s documentation.  QSEs submitting a PPA as documentation for </w:t>
      </w:r>
      <w:del w:id="120" w:author="Nieves Lopez" w:date="2008-05-19T13:51:00Z">
        <w:r>
          <w:rPr/>
          <w:delText>Verifiable Cost</w:delText>
        </w:r>
      </w:del>
      <w:ins w:id="121" w:author="Nieves Lopez" w:date="2008-05-19T13:51:00Z">
        <w:r>
          <w:rPr/>
          <w:t>verifiable cost</w:t>
        </w:r>
      </w:ins>
      <w:r>
        <w:rPr/>
        <w:t>s must adhere to the following guidelines:</w:t>
      </w:r>
    </w:p>
    <w:p>
      <w:pPr>
        <w:pStyle w:val="Normal"/>
        <w:spacing w:before="120" w:after="120"/>
        <w:rPr>
          <w:u w:val="single"/>
        </w:rPr>
      </w:pPr>
      <w:ins w:id="122" w:author="Nieves Lopez" w:date="2008-05-19T14:20:00Z">
        <w:r>
          <w:rPr>
            <w:u w:val="single"/>
          </w:rPr>
          <w:t xml:space="preserve">The following is </w:t>
        </w:r>
      </w:ins>
      <w:del w:id="123" w:author="Nieves Lopez" w:date="2008-05-19T14:20:00Z">
        <w:r>
          <w:rPr>
            <w:u w:val="single"/>
          </w:rPr>
          <w:delText xml:space="preserve">Applicable </w:delText>
        </w:r>
      </w:del>
      <w:ins w:id="124" w:author="Nieves Lopez" w:date="2008-05-19T14:20:00Z">
        <w:r>
          <w:rPr>
            <w:u w:val="single"/>
          </w:rPr>
          <w:t xml:space="preserve">applicable </w:t>
        </w:r>
      </w:ins>
      <w:r>
        <w:rPr>
          <w:u w:val="single"/>
        </w:rPr>
        <w:t>to all PPAs</w:t>
      </w:r>
      <w:ins w:id="125" w:author="Nieves Lopez" w:date="2008-05-19T14:20:00Z">
        <w:r>
          <w:rPr>
            <w:u w:val="single"/>
          </w:rPr>
          <w:t>:</w:t>
        </w:r>
      </w:ins>
    </w:p>
    <w:p>
      <w:pPr>
        <w:pStyle w:val="Normal"/>
        <w:spacing w:before="120" w:after="120"/>
        <w:ind w:left="1440" w:hanging="720"/>
        <w:rPr/>
      </w:pPr>
      <w:ins w:id="126" w:author="Nieves Lopez" w:date="2008-05-19T14:13:00Z">
        <w:r>
          <w:rPr/>
          <w:t>(a)</w:t>
          <w:tab/>
        </w:r>
      </w:ins>
      <w:r>
        <w:rPr/>
        <w:t>QSEs must submit to ERCOT a non-redacted copy of the complete PPA with all attachments.</w:t>
      </w:r>
    </w:p>
    <w:p>
      <w:pPr>
        <w:pStyle w:val="Normal"/>
        <w:spacing w:before="120" w:after="120"/>
        <w:ind w:left="1440" w:hanging="720"/>
        <w:rPr/>
      </w:pPr>
      <w:ins w:id="127" w:author="Nieves Lopez" w:date="2008-05-19T14:13:00Z">
        <w:r>
          <w:rPr/>
          <w:t>(b)</w:t>
          <w:tab/>
        </w:r>
      </w:ins>
      <w:r>
        <w:rPr/>
        <w:t>All language in the PPA must be legible.</w:t>
      </w:r>
    </w:p>
    <w:p>
      <w:pPr>
        <w:pStyle w:val="Normal"/>
        <w:spacing w:before="120" w:after="120"/>
        <w:ind w:left="1440" w:hanging="720"/>
        <w:rPr/>
      </w:pPr>
      <w:ins w:id="128" w:author="Nieves Lopez" w:date="2008-05-19T14:13:00Z">
        <w:r>
          <w:rPr/>
          <w:t>(c)</w:t>
          <w:tab/>
        </w:r>
      </w:ins>
      <w:r>
        <w:rPr/>
        <w:t xml:space="preserve">If a PPA does not clearly state separately the </w:t>
      </w:r>
      <w:del w:id="129" w:author="Nieves Lopez" w:date="2008-05-19T14:14:00Z">
        <w:r>
          <w:rPr/>
          <w:delText>cost of Start-Up</w:delText>
        </w:r>
      </w:del>
      <w:ins w:id="130" w:author="Nieves Lopez" w:date="2008-05-19T14:14:00Z">
        <w:r>
          <w:rPr/>
          <w:t>Startup Cost</w:t>
        </w:r>
      </w:ins>
      <w:r>
        <w:rPr/>
        <w:t xml:space="preserve"> and </w:t>
      </w:r>
      <w:del w:id="131" w:author="Nieves Lopez" w:date="2008-05-19T14:15:00Z">
        <w:r>
          <w:rPr/>
          <w:delText xml:space="preserve">Minimum </w:delText>
        </w:r>
      </w:del>
      <w:ins w:id="132" w:author="Nieves Lopez" w:date="2008-05-19T14:15:00Z">
        <w:r>
          <w:rPr/>
          <w:t xml:space="preserve">minimum </w:t>
        </w:r>
      </w:ins>
      <w:del w:id="133" w:author="Nieves Lopez" w:date="2008-05-19T14:15:00Z">
        <w:r>
          <w:rPr/>
          <w:delText xml:space="preserve">Energy </w:delText>
        </w:r>
      </w:del>
      <w:ins w:id="134" w:author="Nieves Lopez" w:date="2008-05-19T14:15:00Z">
        <w:r>
          <w:rPr/>
          <w:t xml:space="preserve">energy </w:t>
        </w:r>
      </w:ins>
      <w:r>
        <w:rPr/>
        <w:t xml:space="preserve">level operation, the QSE must provide to ERCOT additional documentation describing how these costs could be determined for the two cost categories.  </w:t>
      </w:r>
    </w:p>
    <w:p>
      <w:pPr>
        <w:pStyle w:val="Normal"/>
        <w:spacing w:before="120" w:after="120"/>
        <w:ind w:left="1440" w:hanging="720"/>
        <w:rPr/>
      </w:pPr>
      <w:ins w:id="135" w:author="Nieves Lopez" w:date="2008-05-19T14:13:00Z">
        <w:r>
          <w:rPr/>
          <w:t>(d)</w:t>
          <w:tab/>
        </w:r>
      </w:ins>
      <w:r>
        <w:rPr/>
        <w:t>The PPA must clearly define the start and end dates</w:t>
      </w:r>
      <w:ins w:id="136" w:author="Nieves Lopez" w:date="2008-05-19T14:15:00Z">
        <w:r>
          <w:rPr/>
          <w:t>,</w:t>
        </w:r>
      </w:ins>
      <w:r>
        <w:rPr/>
        <w:t xml:space="preserve"> and the identity of the Resource covered by the PPA.</w:t>
      </w:r>
    </w:p>
    <w:p>
      <w:pPr>
        <w:pStyle w:val="Normal"/>
        <w:spacing w:before="120" w:after="120"/>
        <w:ind w:left="1440" w:hanging="720"/>
        <w:rPr/>
      </w:pPr>
      <w:ins w:id="137" w:author="Nieves Lopez" w:date="2008-05-19T14:13:00Z">
        <w:r>
          <w:rPr/>
          <w:t>(e)</w:t>
          <w:tab/>
        </w:r>
      </w:ins>
      <w:r>
        <w:rPr/>
        <w:t xml:space="preserve">PPAs that do not specify </w:t>
      </w:r>
      <w:del w:id="138" w:author="Nieves Lopez" w:date="2008-05-19T14:15:00Z">
        <w:r>
          <w:rPr/>
          <w:delText>costs for each Start type</w:delText>
        </w:r>
      </w:del>
      <w:ins w:id="139" w:author="Nieves Lopez" w:date="2008-05-19T14:15:00Z">
        <w:r>
          <w:rPr/>
          <w:t>each Startup Cost</w:t>
        </w:r>
      </w:ins>
      <w:r>
        <w:rPr/>
        <w:t xml:space="preserve"> (cold, intermediate or hot) are assumed to have all of their cost allocated to a cold start.  QSE must calculate Start</w:t>
      </w:r>
      <w:del w:id="140" w:author="Nieves Lopez" w:date="2008-05-19T14:16:00Z">
        <w:r>
          <w:rPr/>
          <w:delText>-U</w:delText>
        </w:r>
      </w:del>
      <w:ins w:id="141" w:author="Nieves Lopez" w:date="2008-05-19T14:16:00Z">
        <w:r>
          <w:rPr/>
          <w:t>u</w:t>
        </w:r>
      </w:ins>
      <w:r>
        <w:rPr/>
        <w:t xml:space="preserve">p </w:t>
      </w:r>
      <w:del w:id="142" w:author="Nieves Lopez" w:date="2008-05-19T14:16:00Z">
        <w:r>
          <w:rPr/>
          <w:delText xml:space="preserve">costs </w:delText>
        </w:r>
      </w:del>
      <w:ins w:id="143" w:author="Nieves Lopez" w:date="2008-05-19T14:16:00Z">
        <w:r>
          <w:rPr/>
          <w:t xml:space="preserve">Costs </w:t>
        </w:r>
      </w:ins>
      <w:r>
        <w:rPr/>
        <w:t>by utilizing relative weights of 0.7 and 0.5 for intermediate and hot starts, respectively, as compared to costs for cold start as follow:</w:t>
      </w:r>
    </w:p>
    <w:p>
      <w:pPr>
        <w:pStyle w:val="Normal"/>
        <w:spacing w:before="120" w:after="120"/>
        <w:ind w:left="1440" w:hanging="0"/>
        <w:rPr/>
      </w:pPr>
      <w:ins w:id="144" w:author="Nieves Lopez" w:date="2008-05-19T14:19:00Z">
        <w:r>
          <w:rPr/>
          <w:t>(i)</w:t>
          <w:tab/>
        </w:r>
      </w:ins>
      <w:r>
        <w:rPr/>
        <w:t xml:space="preserve"> Cost of hot start = Cost of cold start x 0.5</w:t>
      </w:r>
    </w:p>
    <w:p>
      <w:pPr>
        <w:pStyle w:val="Normal"/>
        <w:spacing w:before="120" w:after="120"/>
        <w:ind w:left="1440" w:hanging="0"/>
        <w:rPr/>
      </w:pPr>
      <w:r>
        <w:rPr/>
        <w:t xml:space="preserve"> </w:t>
      </w:r>
      <w:ins w:id="145" w:author="Nieves Lopez" w:date="2008-05-19T14:19:00Z">
        <w:r>
          <w:rPr/>
          <w:t>(ii)</w:t>
          <w:tab/>
        </w:r>
      </w:ins>
      <w:r>
        <w:rPr/>
        <w:t>Cost of intermediate start = Cost of cold start x 0.7</w:t>
      </w:r>
    </w:p>
    <w:p>
      <w:pPr>
        <w:pStyle w:val="Normal"/>
        <w:spacing w:before="120" w:after="120"/>
        <w:ind w:left="1440" w:hanging="720"/>
        <w:rPr/>
      </w:pPr>
      <w:ins w:id="146" w:author="Nieves Lopez" w:date="2008-05-19T14:20:00Z">
        <w:r>
          <w:rPr/>
          <w:t>(f)</w:t>
          <w:tab/>
        </w:r>
      </w:ins>
      <w:r>
        <w:rPr/>
        <w:t xml:space="preserve">Only QSEs offering Three-Part Supply Offers for a specific Resource may submit a PPA as </w:t>
      </w:r>
      <w:del w:id="147" w:author="Nieves Lopez" w:date="2008-05-19T13:51:00Z">
        <w:r>
          <w:rPr/>
          <w:delText>Verifiable Cost</w:delText>
        </w:r>
      </w:del>
      <w:ins w:id="148" w:author="Nieves Lopez" w:date="2008-05-19T13:51:00Z">
        <w:r>
          <w:rPr/>
          <w:t>verifiable cost</w:t>
        </w:r>
      </w:ins>
      <w:r>
        <w:rPr/>
        <w:t>s documentation.</w:t>
      </w:r>
    </w:p>
    <w:p>
      <w:pPr>
        <w:pStyle w:val="Normal"/>
        <w:spacing w:before="120" w:after="120"/>
        <w:ind w:left="1440" w:hanging="720"/>
        <w:rPr/>
      </w:pPr>
      <w:ins w:id="149" w:author="Nieves Lopez" w:date="2008-05-19T14:21:00Z">
        <w:r>
          <w:rPr/>
          <w:t>(g)</w:t>
          <w:tab/>
        </w:r>
      </w:ins>
      <w:r>
        <w:rPr/>
        <w:t xml:space="preserve">A QSE submitting a PPA as </w:t>
      </w:r>
      <w:del w:id="150" w:author="Nieves Lopez" w:date="2008-05-19T13:51:00Z">
        <w:r>
          <w:rPr/>
          <w:delText>Verifiable Cost</w:delText>
        </w:r>
      </w:del>
      <w:ins w:id="151" w:author="Nieves Lopez" w:date="2008-05-19T13:51:00Z">
        <w:r>
          <w:rPr/>
          <w:t>verifiable cost</w:t>
        </w:r>
      </w:ins>
      <w:r>
        <w:rPr/>
        <w:t xml:space="preserve"> documentation must represent </w:t>
      </w:r>
      <w:del w:id="152" w:author="Nieves Lopez" w:date="2008-05-19T14:16:00Z">
        <w:r>
          <w:rPr/>
          <w:delText>one-hundred percent (</w:delText>
        </w:r>
      </w:del>
      <w:r>
        <w:rPr/>
        <w:t>100%</w:t>
      </w:r>
      <w:del w:id="153" w:author="Nieves Lopez" w:date="2008-05-19T14:16:00Z">
        <w:r>
          <w:rPr/>
          <w:delText>)</w:delText>
        </w:r>
      </w:del>
      <w:r>
        <w:rPr/>
        <w:t xml:space="preserve"> of the Resource’s capacity.  </w:t>
      </w:r>
    </w:p>
    <w:p>
      <w:pPr>
        <w:pStyle w:val="WWList2"/>
        <w:spacing w:before="120" w:after="120"/>
        <w:rPr/>
      </w:pPr>
      <w:ins w:id="154" w:author="Nieves Lopez" w:date="2008-05-19T14:21:00Z">
        <w:r>
          <w:rPr>
            <w:szCs w:val="24"/>
          </w:rPr>
          <w:t>(h)</w:t>
          <w:tab/>
        </w:r>
      </w:ins>
      <w:r>
        <w:rPr>
          <w:szCs w:val="24"/>
        </w:rPr>
        <w:t>Only PPAs</w:t>
      </w:r>
      <w:del w:id="155" w:author="Nieves Lopez" w:date="2008-05-19T14:17:00Z">
        <w:r>
          <w:rPr>
            <w:szCs w:val="24"/>
          </w:rPr>
          <w:delText>:  (a)</w:delText>
        </w:r>
      </w:del>
      <w:r>
        <w:rPr>
          <w:szCs w:val="24"/>
        </w:rPr>
        <w:t xml:space="preserve"> </w:t>
      </w:r>
      <w:ins w:id="156" w:author="Nieves Lopez" w:date="2008-05-19T14:17:00Z">
        <w:r>
          <w:rPr>
            <w:szCs w:val="24"/>
          </w:rPr>
          <w:t xml:space="preserve">that are </w:t>
        </w:r>
      </w:ins>
      <w:r>
        <w:rPr>
          <w:szCs w:val="24"/>
        </w:rPr>
        <w:t xml:space="preserve">signed prior to April 16, 2008 and </w:t>
      </w:r>
      <w:del w:id="157" w:author="Nieves Lopez" w:date="2008-05-19T14:17:00Z">
        <w:r>
          <w:rPr>
            <w:szCs w:val="24"/>
          </w:rPr>
          <w:delText>(b)</w:delText>
        </w:r>
      </w:del>
      <w:ins w:id="158" w:author="Nieves Lopez" w:date="2008-05-19T14:17:00Z">
        <w:r>
          <w:rPr>
            <w:szCs w:val="24"/>
          </w:rPr>
          <w:t>do</w:t>
        </w:r>
      </w:ins>
      <w:r>
        <w:rPr>
          <w:szCs w:val="24"/>
        </w:rPr>
        <w:t xml:space="preserve"> not </w:t>
      </w:r>
      <w:ins w:id="159" w:author="Nieves Lopez" w:date="2008-05-19T14:17:00Z">
        <w:r>
          <w:rPr>
            <w:szCs w:val="24"/>
          </w:rPr>
          <w:t xml:space="preserve">represent a contract </w:t>
        </w:r>
      </w:ins>
      <w:r>
        <w:rPr>
          <w:szCs w:val="24"/>
        </w:rPr>
        <w:t xml:space="preserve">between </w:t>
      </w:r>
      <w:del w:id="160" w:author="Nieves Lopez" w:date="2008-05-19T14:18:00Z">
        <w:r>
          <w:rPr>
            <w:szCs w:val="24"/>
          </w:rPr>
          <w:delText>affiliates</w:delText>
        </w:r>
      </w:del>
      <w:ins w:id="161" w:author="Nieves Lopez" w:date="2008-05-19T14:18:00Z">
        <w:r>
          <w:rPr>
            <w:szCs w:val="24"/>
          </w:rPr>
          <w:t>Affiliates</w:t>
        </w:r>
      </w:ins>
      <w:r>
        <w:rPr>
          <w:szCs w:val="24"/>
        </w:rPr>
        <w:t xml:space="preserve">, subsidiaries or partners will be accepted as </w:t>
      </w:r>
      <w:del w:id="162" w:author="Nieves Lopez" w:date="2008-05-19T13:52:00Z">
        <w:r>
          <w:rPr>
            <w:szCs w:val="24"/>
          </w:rPr>
          <w:delText>Verifiable Cost</w:delText>
        </w:r>
      </w:del>
      <w:ins w:id="163" w:author="Nieves Lopez" w:date="2008-05-19T13:52:00Z">
        <w:r>
          <w:rPr>
            <w:szCs w:val="24"/>
          </w:rPr>
          <w:t>verifiable cost</w:t>
        </w:r>
      </w:ins>
      <w:r>
        <w:rPr>
          <w:szCs w:val="24"/>
        </w:rPr>
        <w:t xml:space="preserve"> documentation.</w:t>
      </w:r>
    </w:p>
    <w:p>
      <w:pPr>
        <w:pStyle w:val="Normal"/>
        <w:spacing w:before="120" w:after="120"/>
        <w:ind w:left="1440" w:hanging="720"/>
        <w:rPr/>
      </w:pPr>
      <w:ins w:id="164" w:author="Nieves Lopez" w:date="2008-05-19T14:21:00Z">
        <w:r>
          <w:rPr/>
          <w:t>(i)</w:t>
          <w:tab/>
        </w:r>
      </w:ins>
      <w:r>
        <w:rPr/>
        <w:t xml:space="preserve">All PPAs will be capped at the highest approved </w:t>
      </w:r>
      <w:del w:id="165" w:author="Nieves Lopez" w:date="2008-05-19T13:52:00Z">
        <w:r>
          <w:rPr/>
          <w:delText>Verifiable Cost</w:delText>
        </w:r>
      </w:del>
      <w:ins w:id="166" w:author="Nieves Lopez" w:date="2008-05-19T13:52:00Z">
        <w:r>
          <w:rPr/>
          <w:t>verifiable cost</w:t>
        </w:r>
      </w:ins>
      <w:r>
        <w:rPr/>
        <w:t xml:space="preserve"> of comparable fuel type Resource technologies without a PPA.  The High Sustained Limit of the Resource under a PPA shall vary no more than plus or minus </w:t>
      </w:r>
      <w:del w:id="167" w:author="Nieves Lopez" w:date="2008-05-19T14:18:00Z">
        <w:r>
          <w:rPr/>
          <w:delText>thirty percent (</w:delText>
        </w:r>
      </w:del>
      <w:r>
        <w:rPr/>
        <w:t>30%</w:t>
      </w:r>
      <w:del w:id="168" w:author="Nieves Lopez" w:date="2008-05-19T14:18:00Z">
        <w:r>
          <w:rPr/>
          <w:delText>)</w:delText>
        </w:r>
      </w:del>
      <w:r>
        <w:rPr/>
        <w:t xml:space="preserve"> from that of the non-PPA Resource.</w:t>
      </w:r>
    </w:p>
    <w:p>
      <w:pPr>
        <w:pStyle w:val="Normal"/>
        <w:spacing w:before="120" w:after="120"/>
        <w:ind w:left="1440" w:hanging="720"/>
        <w:rPr/>
      </w:pPr>
      <w:ins w:id="169" w:author="Nieves Lopez" w:date="2008-05-19T14:21:00Z">
        <w:r>
          <w:rPr>
            <w:color w:val="000000"/>
          </w:rPr>
          <w:t>(j)</w:t>
          <w:tab/>
        </w:r>
      </w:ins>
      <w:r>
        <w:rPr>
          <w:color w:val="000000"/>
        </w:rPr>
        <w:t xml:space="preserve">In the event that </w:t>
      </w:r>
      <w:del w:id="170" w:author="Nieves Lopez" w:date="2008-05-19T13:52:00Z">
        <w:r>
          <w:rPr>
            <w:color w:val="000000"/>
          </w:rPr>
          <w:delText>Verifiable Cost</w:delText>
        </w:r>
      </w:del>
      <w:ins w:id="171" w:author="Nieves Lopez" w:date="2008-05-19T13:52:00Z">
        <w:r>
          <w:rPr>
            <w:color w:val="000000"/>
          </w:rPr>
          <w:t>verifiable cost</w:t>
        </w:r>
      </w:ins>
      <w:r>
        <w:rPr>
          <w:color w:val="000000"/>
        </w:rPr>
        <w:t xml:space="preserve">s for comparable Resource technologies do not exist at the time of the filing of </w:t>
      </w:r>
      <w:del w:id="172" w:author="Nieves Lopez" w:date="2008-05-19T13:52:00Z">
        <w:r>
          <w:rPr>
            <w:color w:val="000000"/>
          </w:rPr>
          <w:delText>Verifiable Cost</w:delText>
        </w:r>
      </w:del>
      <w:ins w:id="173" w:author="Nieves Lopez" w:date="2008-05-19T13:52:00Z">
        <w:r>
          <w:rPr>
            <w:color w:val="000000"/>
          </w:rPr>
          <w:t>verifiable cost</w:t>
        </w:r>
      </w:ins>
      <w:r>
        <w:rPr>
          <w:color w:val="000000"/>
        </w:rPr>
        <w:t xml:space="preserve"> documentation for a PPA, ERCOT will use generic cost information until a comparable non-PPA Resource </w:t>
      </w:r>
      <w:del w:id="174" w:author="Nieves Lopez" w:date="2008-05-19T13:52:00Z">
        <w:r>
          <w:rPr>
            <w:color w:val="000000"/>
          </w:rPr>
          <w:delText>Verifiable Cost</w:delText>
        </w:r>
      </w:del>
      <w:ins w:id="175" w:author="Nieves Lopez" w:date="2008-05-19T13:52:00Z">
        <w:r>
          <w:rPr>
            <w:color w:val="000000"/>
          </w:rPr>
          <w:t>verifiable cost</w:t>
        </w:r>
      </w:ins>
      <w:r>
        <w:rPr>
          <w:color w:val="000000"/>
        </w:rPr>
        <w:t xml:space="preserve"> has been approved</w:t>
      </w:r>
      <w:ins w:id="176" w:author="Nieves Lopez" w:date="2008-05-19T14:24:00Z">
        <w:r>
          <w:rPr>
            <w:color w:val="00FF00"/>
          </w:rPr>
          <w:t xml:space="preserve">. </w:t>
        </w:r>
      </w:ins>
      <w:ins w:id="177" w:author="Nieves Lopez" w:date="2008-05-19T14:24:00Z">
        <w:r>
          <w:rPr>
            <w:color w:val="00FF00"/>
            <w:highlight w:val="yellow"/>
          </w:rPr>
          <w:t>(by whom?)</w:t>
        </w:r>
      </w:ins>
    </w:p>
    <w:p>
      <w:pPr>
        <w:pStyle w:val="WWList2"/>
        <w:spacing w:before="120" w:after="120"/>
        <w:rPr/>
      </w:pPr>
      <w:ins w:id="178" w:author="Nieves Lopez" w:date="2008-05-19T14:21:00Z">
        <w:r>
          <w:rPr>
            <w:szCs w:val="24"/>
          </w:rPr>
          <w:t>(k)</w:t>
          <w:tab/>
        </w:r>
      </w:ins>
      <w:r>
        <w:rPr>
          <w:szCs w:val="24"/>
        </w:rPr>
        <w:t xml:space="preserve">If the </w:t>
      </w:r>
      <w:del w:id="179" w:author="Nieves Lopez" w:date="2008-05-19T13:52:00Z">
        <w:r>
          <w:rPr>
            <w:szCs w:val="24"/>
          </w:rPr>
          <w:delText>Verifiable Cost</w:delText>
        </w:r>
      </w:del>
      <w:ins w:id="180" w:author="Nieves Lopez" w:date="2008-05-19T13:52:00Z">
        <w:r>
          <w:rPr>
            <w:szCs w:val="24"/>
          </w:rPr>
          <w:t>verifiable cost</w:t>
        </w:r>
      </w:ins>
      <w:r>
        <w:rPr>
          <w:szCs w:val="24"/>
        </w:rPr>
        <w:t xml:space="preserve"> of the highest cost non-PPA Resource changes, the </w:t>
      </w:r>
      <w:del w:id="181" w:author="Nieves Lopez" w:date="2008-05-19T14:05:00Z">
        <w:r>
          <w:rPr>
            <w:szCs w:val="24"/>
          </w:rPr>
          <w:delText>Cap</w:delText>
        </w:r>
      </w:del>
      <w:ins w:id="182" w:author="Nieves Lopez" w:date="2008-05-19T14:05:00Z">
        <w:r>
          <w:rPr>
            <w:szCs w:val="24"/>
          </w:rPr>
          <w:t>cap</w:t>
        </w:r>
      </w:ins>
      <w:r>
        <w:rPr>
          <w:szCs w:val="24"/>
        </w:rPr>
        <w:t xml:space="preserve"> for </w:t>
      </w:r>
      <w:del w:id="183" w:author="Nieves Lopez" w:date="2008-05-19T14:24:00Z">
        <w:r>
          <w:rPr>
            <w:szCs w:val="24"/>
          </w:rPr>
          <w:delText xml:space="preserve">resources </w:delText>
        </w:r>
      </w:del>
      <w:ins w:id="184" w:author="Nieves Lopez" w:date="2008-05-19T14:24:00Z">
        <w:r>
          <w:rPr>
            <w:szCs w:val="24"/>
          </w:rPr>
          <w:t xml:space="preserve">Resources </w:t>
        </w:r>
      </w:ins>
      <w:r>
        <w:rPr>
          <w:szCs w:val="24"/>
        </w:rPr>
        <w:t>associated with PPAs will also change.</w:t>
      </w:r>
    </w:p>
    <w:p>
      <w:pPr>
        <w:pStyle w:val="WWList2"/>
        <w:spacing w:before="120" w:after="120"/>
        <w:rPr/>
      </w:pPr>
      <w:ins w:id="185" w:author="Nieves Lopez" w:date="2008-05-19T14:21:00Z">
        <w:r>
          <w:rPr>
            <w:szCs w:val="24"/>
          </w:rPr>
          <w:t>(l)</w:t>
          <w:tab/>
        </w:r>
      </w:ins>
      <w:r>
        <w:rPr>
          <w:szCs w:val="24"/>
        </w:rPr>
        <w:t xml:space="preserve">Only fuel and </w:t>
      </w:r>
      <w:del w:id="186" w:author="Nieves Lopez" w:date="2008-05-19T14:25:00Z">
        <w:r>
          <w:rPr>
            <w:szCs w:val="24"/>
          </w:rPr>
          <w:delText xml:space="preserve">Operating </w:delText>
        </w:r>
      </w:del>
      <w:ins w:id="187" w:author="Nieves Lopez" w:date="2008-05-19T14:25:00Z">
        <w:r>
          <w:rPr>
            <w:szCs w:val="24"/>
          </w:rPr>
          <w:t xml:space="preserve">O </w:t>
        </w:r>
      </w:ins>
      <w:r>
        <w:rPr>
          <w:szCs w:val="24"/>
        </w:rPr>
        <w:t xml:space="preserve">&amp; </w:t>
      </w:r>
      <w:del w:id="188" w:author="Nieves Lopez" w:date="2008-05-19T14:25:00Z">
        <w:r>
          <w:rPr>
            <w:szCs w:val="24"/>
          </w:rPr>
          <w:delText xml:space="preserve">Maintenance </w:delText>
        </w:r>
      </w:del>
      <w:ins w:id="189" w:author="Nieves Lopez" w:date="2008-05-19T14:25:00Z">
        <w:r>
          <w:rPr>
            <w:szCs w:val="24"/>
          </w:rPr>
          <w:t xml:space="preserve">M </w:t>
        </w:r>
      </w:ins>
      <w:r>
        <w:rPr>
          <w:szCs w:val="24"/>
        </w:rPr>
        <w:t xml:space="preserve">costs related to </w:t>
      </w:r>
      <w:del w:id="190" w:author="Nieves Lopez" w:date="2008-05-19T14:25:00Z">
        <w:r>
          <w:rPr>
            <w:szCs w:val="24"/>
          </w:rPr>
          <w:delText>Start-Up</w:delText>
        </w:r>
      </w:del>
      <w:ins w:id="191" w:author="Nieves Lopez" w:date="2008-05-19T14:25:00Z">
        <w:r>
          <w:rPr>
            <w:szCs w:val="24"/>
          </w:rPr>
          <w:t>startup</w:t>
        </w:r>
      </w:ins>
      <w:r>
        <w:rPr>
          <w:szCs w:val="24"/>
        </w:rPr>
        <w:t xml:space="preserve"> and operation at the </w:t>
      </w:r>
      <w:del w:id="192" w:author="Nieves Lopez" w:date="2008-05-19T14:26:00Z">
        <w:r>
          <w:rPr>
            <w:szCs w:val="24"/>
          </w:rPr>
          <w:delText xml:space="preserve">Minimum </w:delText>
        </w:r>
      </w:del>
      <w:ins w:id="193" w:author="Nieves Lopez" w:date="2008-05-19T14:26:00Z">
        <w:r>
          <w:rPr>
            <w:szCs w:val="24"/>
          </w:rPr>
          <w:t>minimum e</w:t>
        </w:r>
      </w:ins>
      <w:r>
        <w:rPr>
          <w:szCs w:val="24"/>
        </w:rPr>
        <w:t xml:space="preserve">Energy level will be included in </w:t>
      </w:r>
      <w:del w:id="194" w:author="Nieves Lopez" w:date="2008-05-19T13:52:00Z">
        <w:r>
          <w:rPr>
            <w:szCs w:val="24"/>
          </w:rPr>
          <w:delText>Verifiable Cost</w:delText>
        </w:r>
      </w:del>
      <w:ins w:id="195" w:author="Nieves Lopez" w:date="2008-05-19T13:52:00Z">
        <w:r>
          <w:rPr>
            <w:szCs w:val="24"/>
          </w:rPr>
          <w:t>verifiable cost</w:t>
        </w:r>
      </w:ins>
      <w:r>
        <w:rPr>
          <w:szCs w:val="24"/>
        </w:rPr>
        <w:t xml:space="preserve">s. </w:t>
      </w:r>
      <w:ins w:id="196" w:author="Nieves Lopez" w:date="2008-05-19T14:26:00Z">
        <w:r>
          <w:rPr>
            <w:szCs w:val="24"/>
          </w:rPr>
          <w:t xml:space="preserve"> </w:t>
        </w:r>
      </w:ins>
      <w:r>
        <w:rPr>
          <w:szCs w:val="24"/>
        </w:rPr>
        <w:t xml:space="preserve">If multiple fuels are used for </w:t>
      </w:r>
      <w:del w:id="197" w:author="Nieves Lopez" w:date="2008-05-19T14:26:00Z">
        <w:r>
          <w:rPr>
            <w:szCs w:val="24"/>
          </w:rPr>
          <w:delText xml:space="preserve">Startup </w:delText>
        </w:r>
      </w:del>
      <w:ins w:id="198" w:author="Nieves Lopez" w:date="2008-05-19T14:26:00Z">
        <w:r>
          <w:rPr>
            <w:szCs w:val="24"/>
          </w:rPr>
          <w:t xml:space="preserve">startup </w:t>
        </w:r>
      </w:ins>
      <w:r>
        <w:rPr>
          <w:szCs w:val="24"/>
        </w:rPr>
        <w:t xml:space="preserve">and/or </w:t>
      </w:r>
      <w:del w:id="199" w:author="Nieves Lopez" w:date="2008-05-19T14:26:00Z">
        <w:r>
          <w:rPr>
            <w:szCs w:val="24"/>
          </w:rPr>
          <w:delText xml:space="preserve">Minimum </w:delText>
        </w:r>
      </w:del>
      <w:ins w:id="200" w:author="Nieves Lopez" w:date="2008-05-19T14:26:00Z">
        <w:r>
          <w:rPr>
            <w:szCs w:val="24"/>
          </w:rPr>
          <w:t xml:space="preserve">minimum </w:t>
        </w:r>
      </w:ins>
      <w:del w:id="201" w:author="Nieves Lopez" w:date="2008-05-19T14:26:00Z">
        <w:r>
          <w:rPr>
            <w:szCs w:val="24"/>
          </w:rPr>
          <w:delText xml:space="preserve">Energy </w:delText>
        </w:r>
      </w:del>
      <w:ins w:id="202" w:author="Nieves Lopez" w:date="2008-05-19T14:26:00Z">
        <w:r>
          <w:rPr>
            <w:szCs w:val="24"/>
          </w:rPr>
          <w:t xml:space="preserve">energy </w:t>
        </w:r>
      </w:ins>
      <w:r>
        <w:rPr>
          <w:szCs w:val="24"/>
        </w:rPr>
        <w:t>level operation, the QSE must provide estimated percentages of each fuel to be used and support such estimates with historical data.</w:t>
      </w:r>
    </w:p>
    <w:p>
      <w:pPr>
        <w:pStyle w:val="WWList2"/>
        <w:spacing w:before="120" w:after="120"/>
        <w:rPr/>
      </w:pPr>
      <w:ins w:id="203" w:author="Nieves Lopez" w:date="2008-05-19T14:21:00Z">
        <w:r>
          <w:rPr>
            <w:szCs w:val="24"/>
          </w:rPr>
          <w:t>(m)</w:t>
          <w:tab/>
        </w:r>
      </w:ins>
      <w:r>
        <w:rPr>
          <w:szCs w:val="24"/>
        </w:rPr>
        <w:t xml:space="preserve">If a Resource uses one fuel to startup and bring the Resource to </w:t>
      </w:r>
      <w:ins w:id="204" w:author="Nieves Lopez" w:date="2008-05-19T14:26:00Z">
        <w:r>
          <w:rPr>
            <w:szCs w:val="24"/>
          </w:rPr>
          <w:t>Low Sustained Limit (</w:t>
        </w:r>
      </w:ins>
      <w:r>
        <w:rPr>
          <w:szCs w:val="24"/>
        </w:rPr>
        <w:t>LSL</w:t>
      </w:r>
      <w:ins w:id="205" w:author="Nieves Lopez" w:date="2008-05-19T14:26:00Z">
        <w:r>
          <w:rPr>
            <w:szCs w:val="24"/>
          </w:rPr>
          <w:t>)</w:t>
        </w:r>
      </w:ins>
      <w:r>
        <w:rPr>
          <w:szCs w:val="24"/>
        </w:rPr>
        <w:t xml:space="preserve"> and a different fuel for continuing operation, the QSE must submit its </w:t>
      </w:r>
      <w:del w:id="206" w:author="Nieves Lopez" w:date="2008-05-19T13:52:00Z">
        <w:r>
          <w:rPr>
            <w:szCs w:val="24"/>
          </w:rPr>
          <w:delText>Verifiable Cost</w:delText>
        </w:r>
      </w:del>
      <w:ins w:id="207" w:author="Nieves Lopez" w:date="2008-05-19T13:52:00Z">
        <w:r>
          <w:rPr>
            <w:szCs w:val="24"/>
          </w:rPr>
          <w:t>verifiable cost</w:t>
        </w:r>
      </w:ins>
      <w:r>
        <w:rPr>
          <w:szCs w:val="24"/>
        </w:rPr>
        <w:t xml:space="preserve"> information on the basis of the start</w:t>
      </w:r>
      <w:del w:id="208" w:author="Nieves Lopez" w:date="2008-05-19T14:26:00Z">
        <w:r>
          <w:rPr>
            <w:szCs w:val="24"/>
          </w:rPr>
          <w:delText>-</w:delText>
        </w:r>
      </w:del>
      <w:r>
        <w:rPr>
          <w:szCs w:val="24"/>
        </w:rPr>
        <w:t>up fuel</w:t>
      </w:r>
      <w:ins w:id="209" w:author="Nieves Lopez" w:date="2008-05-19T14:28:00Z">
        <w:r>
          <w:rPr>
            <w:szCs w:val="24"/>
          </w:rPr>
          <w:t>.  This fact should be clearly indicated on the submission form</w:t>
        </w:r>
      </w:ins>
      <w:del w:id="210" w:author="Nieves Lopez" w:date="2008-05-19T14:28:00Z">
        <w:r>
          <w:rPr>
            <w:szCs w:val="24"/>
          </w:rPr>
          <w:delText xml:space="preserve"> making clear in its submission this circumstance</w:delText>
        </w:r>
      </w:del>
      <w:r>
        <w:rPr>
          <w:szCs w:val="24"/>
        </w:rPr>
        <w:t xml:space="preserve">. </w:t>
      </w:r>
      <w:ins w:id="211" w:author="Nieves Lopez" w:date="2008-05-19T14:27:00Z">
        <w:r>
          <w:rPr>
            <w:szCs w:val="24"/>
          </w:rPr>
          <w:t xml:space="preserve"> </w:t>
        </w:r>
      </w:ins>
      <w:r>
        <w:rPr>
          <w:szCs w:val="24"/>
        </w:rPr>
        <w:t xml:space="preserve">ERCOT will make its </w:t>
      </w:r>
      <w:del w:id="212" w:author="Nieves Lopez" w:date="2008-05-19T13:52:00Z">
        <w:r>
          <w:rPr>
            <w:szCs w:val="24"/>
          </w:rPr>
          <w:delText>Verifiable Cost</w:delText>
        </w:r>
      </w:del>
      <w:ins w:id="213" w:author="Nieves Lopez" w:date="2008-05-19T13:52:00Z">
        <w:r>
          <w:rPr>
            <w:szCs w:val="24"/>
          </w:rPr>
          <w:t>verifiable cost</w:t>
        </w:r>
      </w:ins>
      <w:r>
        <w:rPr>
          <w:szCs w:val="24"/>
        </w:rPr>
        <w:t xml:space="preserve"> determination on the basis of the start</w:t>
      </w:r>
      <w:del w:id="214" w:author="Nieves Lopez" w:date="2008-05-19T14:27:00Z">
        <w:r>
          <w:rPr>
            <w:szCs w:val="24"/>
          </w:rPr>
          <w:delText>-</w:delText>
        </w:r>
      </w:del>
      <w:r>
        <w:rPr>
          <w:szCs w:val="24"/>
        </w:rPr>
        <w:t>up fuel and for operation at LSL.</w:t>
      </w:r>
    </w:p>
    <w:p>
      <w:pPr>
        <w:pStyle w:val="Normal"/>
        <w:spacing w:before="120" w:after="120"/>
        <w:ind w:left="1440" w:hanging="720"/>
        <w:rPr/>
      </w:pPr>
      <w:ins w:id="215" w:author="Nieves Lopez" w:date="2008-05-19T14:21:00Z">
        <w:r>
          <w:rPr/>
          <w:t>(n)</w:t>
          <w:tab/>
        </w:r>
      </w:ins>
      <w:r>
        <w:rPr/>
        <w:t xml:space="preserve">Recovery of fixed costs as </w:t>
      </w:r>
      <w:del w:id="216" w:author="Nieves Lopez" w:date="2008-05-19T13:52:00Z">
        <w:r>
          <w:rPr/>
          <w:delText>Verifiable Cost</w:delText>
        </w:r>
      </w:del>
      <w:ins w:id="217" w:author="Nieves Lopez" w:date="2008-05-19T13:52:00Z">
        <w:r>
          <w:rPr/>
          <w:t>verifiable cost</w:t>
        </w:r>
      </w:ins>
      <w:r>
        <w:rPr/>
        <w:t>s is prohibited by the Protocols and therefore not recoverable under this procedure.</w:t>
      </w:r>
    </w:p>
    <w:p>
      <w:pPr>
        <w:pStyle w:val="Normal"/>
        <w:spacing w:before="120" w:after="120"/>
        <w:ind w:left="1440" w:hanging="720"/>
        <w:rPr/>
      </w:pPr>
      <w:ins w:id="218" w:author="Nieves Lopez" w:date="2008-05-19T14:21:00Z">
        <w:r>
          <w:rPr/>
          <w:t>(o)</w:t>
          <w:tab/>
        </w:r>
      </w:ins>
      <w:r>
        <w:rPr/>
        <w:t xml:space="preserve">Recovery of capacity payments under PPAs as </w:t>
      </w:r>
      <w:del w:id="219" w:author="Nieves Lopez" w:date="2008-05-19T13:52:00Z">
        <w:r>
          <w:rPr/>
          <w:delText>Verifiable Cost</w:delText>
        </w:r>
      </w:del>
      <w:ins w:id="220" w:author="Nieves Lopez" w:date="2008-05-19T13:52:00Z">
        <w:r>
          <w:rPr/>
          <w:t>verifiable cost</w:t>
        </w:r>
      </w:ins>
      <w:r>
        <w:rPr/>
        <w:t>s is prohibited by the Protocols and therefore not recoverable under this procedure</w:t>
      </w:r>
    </w:p>
    <w:p>
      <w:pPr>
        <w:pStyle w:val="Normal"/>
        <w:spacing w:before="120" w:after="120"/>
        <w:ind w:left="1440" w:hanging="720"/>
        <w:rPr/>
      </w:pPr>
      <w:ins w:id="221" w:author="Nieves Lopez" w:date="2008-05-19T14:21:00Z">
        <w:r>
          <w:rPr/>
          <w:t>(p)</w:t>
          <w:tab/>
        </w:r>
      </w:ins>
      <w:r>
        <w:rPr/>
        <w:t xml:space="preserve">QSEs choosing to submit </w:t>
      </w:r>
      <w:del w:id="222" w:author="Nieves Lopez" w:date="2008-05-19T14:30:00Z">
        <w:r>
          <w:rPr/>
          <w:delText xml:space="preserve">Incremental </w:delText>
        </w:r>
      </w:del>
      <w:ins w:id="223" w:author="Nieves Lopez" w:date="2008-05-19T14:30:00Z">
        <w:r>
          <w:rPr/>
          <w:t xml:space="preserve">incremental </w:t>
        </w:r>
      </w:ins>
      <w:del w:id="224" w:author="Nieves Lopez" w:date="2008-05-19T14:30:00Z">
        <w:r>
          <w:rPr/>
          <w:delText xml:space="preserve">Heat </w:delText>
        </w:r>
      </w:del>
      <w:ins w:id="225" w:author="Nieves Lopez" w:date="2008-05-19T14:30:00Z">
        <w:r>
          <w:rPr/>
          <w:t xml:space="preserve">heat </w:t>
        </w:r>
      </w:ins>
      <w:del w:id="226" w:author="Nieves Lopez" w:date="2008-05-19T14:30:00Z">
        <w:r>
          <w:rPr/>
          <w:delText xml:space="preserve">Rate </w:delText>
        </w:r>
      </w:del>
      <w:ins w:id="227" w:author="Nieves Lopez" w:date="2008-05-19T14:30:00Z">
        <w:r>
          <w:rPr/>
          <w:t xml:space="preserve">rate </w:t>
        </w:r>
      </w:ins>
      <w:del w:id="228" w:author="Nieves Lopez" w:date="2008-05-19T14:30:00Z">
        <w:r>
          <w:rPr/>
          <w:delText xml:space="preserve">Curves </w:delText>
        </w:r>
      </w:del>
      <w:ins w:id="229" w:author="Nieves Lopez" w:date="2008-05-19T14:30:00Z">
        <w:r>
          <w:rPr/>
          <w:t xml:space="preserve">curves </w:t>
        </w:r>
      </w:ins>
      <w:r>
        <w:rPr/>
        <w:t xml:space="preserve">for determining the Real Time Mitigated Offer Cap must calculate these curves from the Resource’s actual </w:t>
      </w:r>
      <w:del w:id="230" w:author="Nieves Lopez" w:date="2008-05-19T14:31:00Z">
        <w:r>
          <w:rPr/>
          <w:delText>Input</w:delText>
        </w:r>
      </w:del>
      <w:ins w:id="231" w:author="Nieves Lopez" w:date="2008-05-19T14:31:00Z">
        <w:r>
          <w:rPr/>
          <w:t>input</w:t>
        </w:r>
      </w:ins>
      <w:r>
        <w:rPr/>
        <w:t>-</w:t>
      </w:r>
      <w:del w:id="232" w:author="Nieves Lopez" w:date="2008-05-19T14:31:00Z">
        <w:r>
          <w:rPr/>
          <w:delText xml:space="preserve">Output </w:delText>
        </w:r>
      </w:del>
      <w:ins w:id="233" w:author="Nieves Lopez" w:date="2008-05-19T14:31:00Z">
        <w:r>
          <w:rPr/>
          <w:t xml:space="preserve">output </w:t>
        </w:r>
      </w:ins>
      <w:r>
        <w:rPr/>
        <w:t xml:space="preserve">(I/O) equation as set forth in the Verifiable Cost Manual.  ERCOT will not accept </w:t>
      </w:r>
      <w:del w:id="234" w:author="Nieves Lopez" w:date="2008-05-19T14:31:00Z">
        <w:r>
          <w:rPr/>
          <w:delText xml:space="preserve">Heat </w:delText>
        </w:r>
      </w:del>
      <w:ins w:id="235" w:author="Nieves Lopez" w:date="2008-05-19T14:31:00Z">
        <w:r>
          <w:rPr/>
          <w:t xml:space="preserve">heat </w:t>
        </w:r>
      </w:ins>
      <w:del w:id="236" w:author="Nieves Lopez" w:date="2008-05-19T14:31:00Z">
        <w:r>
          <w:rPr/>
          <w:delText xml:space="preserve">Rate </w:delText>
        </w:r>
      </w:del>
      <w:ins w:id="237" w:author="Nieves Lopez" w:date="2008-05-19T14:31:00Z">
        <w:r>
          <w:rPr/>
          <w:t xml:space="preserve">rate </w:t>
        </w:r>
      </w:ins>
      <w:r>
        <w:rPr/>
        <w:t xml:space="preserve">values as stated in the PPA unless the </w:t>
      </w:r>
      <w:del w:id="238" w:author="Nieves Lopez" w:date="2008-05-19T14:31:00Z">
        <w:r>
          <w:rPr/>
          <w:delText xml:space="preserve">Heat </w:delText>
        </w:r>
      </w:del>
      <w:ins w:id="239" w:author="Nieves Lopez" w:date="2008-05-19T14:31:00Z">
        <w:r>
          <w:rPr/>
          <w:t xml:space="preserve">heat </w:t>
        </w:r>
      </w:ins>
      <w:del w:id="240" w:author="Nieves Lopez" w:date="2008-05-19T14:31:00Z">
        <w:r>
          <w:rPr/>
          <w:delText xml:space="preserve">Rate </w:delText>
        </w:r>
      </w:del>
      <w:ins w:id="241" w:author="Nieves Lopez" w:date="2008-05-19T14:31:00Z">
        <w:r>
          <w:rPr/>
          <w:t xml:space="preserve">rate </w:t>
        </w:r>
      </w:ins>
      <w:r>
        <w:rPr/>
        <w:t xml:space="preserve">curve is derived from actual data generated from the Resource’s operation and consistent with </w:t>
      </w:r>
      <w:r>
        <w:rPr>
          <w:i/>
        </w:rPr>
        <w:t>Section 6:  Verifiable Heat Rates</w:t>
      </w:r>
      <w:r>
        <w:rPr/>
        <w:t xml:space="preserve"> of the Verifiable Cost Manual.</w:t>
      </w:r>
    </w:p>
    <w:p>
      <w:pPr>
        <w:pStyle w:val="Normal"/>
        <w:spacing w:before="120" w:after="120"/>
        <w:ind w:left="1440" w:hanging="720"/>
        <w:rPr/>
      </w:pPr>
      <w:ins w:id="242" w:author="Nieves Lopez" w:date="2008-05-19T14:21:00Z">
        <w:r>
          <w:rPr/>
          <w:t>(q)</w:t>
          <w:tab/>
        </w:r>
      </w:ins>
      <w:r>
        <w:rPr/>
        <w:t xml:space="preserve">QSEs choosing to submit requests for </w:t>
      </w:r>
      <w:del w:id="243" w:author="Nieves Lopez" w:date="2008-05-19T13:52:00Z">
        <w:r>
          <w:rPr/>
          <w:delText>Verifiable Cost</w:delText>
        </w:r>
      </w:del>
      <w:ins w:id="244" w:author="Nieves Lopez" w:date="2008-05-19T13:52:00Z">
        <w:r>
          <w:rPr/>
          <w:t>verifiable cost</w:t>
        </w:r>
      </w:ins>
      <w:r>
        <w:rPr/>
        <w:t xml:space="preserve">s under a PPA for </w:t>
      </w:r>
      <w:del w:id="245" w:author="Nieves Lopez" w:date="2008-05-19T14:32:00Z">
        <w:r>
          <w:rPr/>
          <w:delText xml:space="preserve">Combined </w:delText>
        </w:r>
      </w:del>
      <w:ins w:id="246" w:author="Nieves Lopez" w:date="2008-05-19T14:32:00Z">
        <w:r>
          <w:rPr/>
          <w:t xml:space="preserve">combined </w:t>
        </w:r>
      </w:ins>
      <w:del w:id="247" w:author="Nieves Lopez" w:date="2008-05-19T14:32:00Z">
        <w:r>
          <w:rPr/>
          <w:delText xml:space="preserve">Cycle </w:delText>
        </w:r>
      </w:del>
      <w:ins w:id="248" w:author="Nieves Lopez" w:date="2008-05-19T14:32:00Z">
        <w:r>
          <w:rPr/>
          <w:t xml:space="preserve">cycle </w:t>
        </w:r>
      </w:ins>
      <w:r>
        <w:rPr/>
        <w:t>Resources must clearly state the combined cycle configuration applicable to the PPA.</w:t>
      </w:r>
    </w:p>
    <w:p>
      <w:pPr>
        <w:pStyle w:val="Normal"/>
        <w:spacing w:before="120" w:after="120"/>
        <w:ind w:left="1440" w:hanging="720"/>
        <w:rPr>
          <w:color w:val="000000"/>
        </w:rPr>
      </w:pPr>
      <w:ins w:id="249" w:author="Nieves Lopez" w:date="2008-05-19T14:22:00Z">
        <w:r>
          <w:rPr>
            <w:color w:val="000000"/>
          </w:rPr>
          <w:t>(r)</w:t>
          <w:tab/>
        </w:r>
      </w:ins>
      <w:r>
        <w:rPr>
          <w:color w:val="000000"/>
        </w:rPr>
        <w:t xml:space="preserve">If energy supplied under a PPA from a plant is provided by more than one Resource at the plant, the QSE must provide </w:t>
      </w:r>
      <w:del w:id="250" w:author="Nieves Lopez" w:date="2008-05-19T13:52:00Z">
        <w:r>
          <w:rPr>
            <w:color w:val="000000"/>
          </w:rPr>
          <w:delText>Verifiable Cost</w:delText>
        </w:r>
      </w:del>
      <w:ins w:id="251" w:author="Nieves Lopez" w:date="2008-05-19T13:52:00Z">
        <w:r>
          <w:rPr>
            <w:color w:val="000000"/>
          </w:rPr>
          <w:t>verifiable cost</w:t>
        </w:r>
      </w:ins>
      <w:r>
        <w:rPr>
          <w:color w:val="000000"/>
        </w:rPr>
        <w:t xml:space="preserve"> information for each Resource at that plant. </w:t>
      </w:r>
    </w:p>
    <w:p>
      <w:pPr>
        <w:pStyle w:val="Normal"/>
        <w:spacing w:before="120" w:after="120"/>
        <w:ind w:left="1440" w:hanging="720"/>
        <w:rPr/>
      </w:pPr>
      <w:ins w:id="252" w:author="Nieves Lopez" w:date="2008-05-19T14:22:00Z">
        <w:r>
          <w:rPr/>
          <w:t>(s)</w:t>
          <w:tab/>
        </w:r>
      </w:ins>
      <w:r>
        <w:rPr/>
        <w:t>PPAs submitted for unregistered Resources will be rejected by ERCOT.</w:t>
      </w:r>
    </w:p>
    <w:p>
      <w:pPr>
        <w:pStyle w:val="Normal"/>
        <w:spacing w:before="120" w:after="120"/>
        <w:ind w:left="1440" w:hanging="720"/>
        <w:rPr/>
      </w:pPr>
      <w:ins w:id="253" w:author="Nieves Lopez" w:date="2008-05-19T14:22:00Z">
        <w:r>
          <w:rPr/>
          <w:t>(t)</w:t>
          <w:tab/>
        </w:r>
      </w:ins>
      <w:r>
        <w:rPr/>
        <w:t xml:space="preserve">Whenever the PPA submitted as </w:t>
      </w:r>
      <w:del w:id="254" w:author="Nieves Lopez" w:date="2008-05-19T13:52:00Z">
        <w:r>
          <w:rPr/>
          <w:delText>Verifiable Cost</w:delText>
        </w:r>
      </w:del>
      <w:ins w:id="255" w:author="Nieves Lopez" w:date="2008-05-19T13:52:00Z">
        <w:r>
          <w:rPr/>
          <w:t>verifiable cost</w:t>
        </w:r>
      </w:ins>
      <w:r>
        <w:rPr/>
        <w:t xml:space="preserve">s documentation expires, the Resource’s Three-Part Supply Offer </w:t>
      </w:r>
      <w:del w:id="256" w:author="Nieves Lopez" w:date="2008-05-19T14:05:00Z">
        <w:r>
          <w:rPr/>
          <w:delText>Cap</w:delText>
        </w:r>
      </w:del>
      <w:ins w:id="257" w:author="Nieves Lopez" w:date="2008-05-19T14:05:00Z">
        <w:r>
          <w:rPr/>
          <w:t>cap</w:t>
        </w:r>
      </w:ins>
      <w:r>
        <w:rPr/>
        <w:t xml:space="preserve"> will be based on generic cost and effective one </w:t>
      </w:r>
      <w:del w:id="258" w:author="Nieves Lopez" w:date="2008-05-19T14:33:00Z">
        <w:r>
          <w:rPr/>
          <w:delText>(1) Calendar D</w:delText>
        </w:r>
      </w:del>
      <w:ins w:id="259" w:author="Nieves Lopez" w:date="2008-05-19T14:33:00Z">
        <w:r>
          <w:rPr/>
          <w:t>d</w:t>
        </w:r>
      </w:ins>
      <w:r>
        <w:rPr/>
        <w:t>ay after the expiration of the PPA, unless the QSE submitted and ERCOT approved new Resource-</w:t>
      </w:r>
      <w:del w:id="260" w:author="Nieves Lopez" w:date="2008-05-19T14:33:00Z">
        <w:r>
          <w:rPr/>
          <w:delText>S</w:delText>
        </w:r>
      </w:del>
      <w:ins w:id="261" w:author="Nieves Lopez" w:date="2008-05-19T14:33:00Z">
        <w:r>
          <w:rPr/>
          <w:t>s</w:t>
        </w:r>
      </w:ins>
      <w:r>
        <w:rPr/>
        <w:t xml:space="preserve">pecific </w:t>
      </w:r>
      <w:del w:id="262" w:author="Nieves Lopez" w:date="2008-05-19T13:52:00Z">
        <w:r>
          <w:rPr/>
          <w:delText>Verifiable Cost</w:delText>
        </w:r>
      </w:del>
      <w:ins w:id="263" w:author="Nieves Lopez" w:date="2008-05-19T13:52:00Z">
        <w:r>
          <w:rPr/>
          <w:t>verifiable cost</w:t>
        </w:r>
      </w:ins>
      <w:r>
        <w:rPr/>
        <w:t>s prior to the expiration of the PPA or another PPA replaces the one that expired.</w:t>
      </w:r>
    </w:p>
    <w:p>
      <w:pPr>
        <w:pStyle w:val="Normal"/>
        <w:spacing w:before="120" w:after="120"/>
        <w:ind w:left="1440" w:hanging="720"/>
        <w:rPr/>
      </w:pPr>
      <w:ins w:id="264" w:author="Nieves Lopez" w:date="2008-05-19T14:22:00Z">
        <w:r>
          <w:rPr/>
          <w:t>(u)</w:t>
          <w:tab/>
        </w:r>
      </w:ins>
      <w:r>
        <w:rPr/>
        <w:t xml:space="preserve">QSEs representing Resources with PPAs may not include the </w:t>
      </w:r>
      <w:del w:id="265" w:author="Nieves Lopez" w:date="2008-05-19T14:34:00Z">
        <w:r>
          <w:rPr/>
          <w:delText>N</w:delText>
        </w:r>
      </w:del>
      <w:ins w:id="266" w:author="Nieves Lopez" w:date="2008-05-19T14:34:00Z">
        <w:r>
          <w:rPr/>
          <w:t>n</w:t>
        </w:r>
      </w:ins>
      <w:r>
        <w:rPr/>
        <w:t xml:space="preserve">odal </w:t>
      </w:r>
      <w:del w:id="267" w:author="Nieves Lopez" w:date="2008-05-19T14:34:00Z">
        <w:r>
          <w:rPr/>
          <w:delText xml:space="preserve">Surcharge </w:delText>
        </w:r>
      </w:del>
      <w:ins w:id="268" w:author="Nieves Lopez" w:date="2008-05-19T14:34:00Z">
        <w:r>
          <w:rPr/>
          <w:t xml:space="preserve">surcharge </w:t>
        </w:r>
      </w:ins>
      <w:r>
        <w:rPr/>
        <w:t xml:space="preserve">as a </w:t>
      </w:r>
      <w:del w:id="269" w:author="Nieves Lopez" w:date="2008-05-19T13:52:00Z">
        <w:r>
          <w:rPr/>
          <w:delText>Verifiable Cost</w:delText>
        </w:r>
      </w:del>
      <w:ins w:id="270" w:author="Nieves Lopez" w:date="2008-05-19T13:52:00Z">
        <w:r>
          <w:rPr/>
          <w:t>verifiable cost</w:t>
        </w:r>
      </w:ins>
      <w:r>
        <w:rPr/>
        <w:t xml:space="preserve"> unless it is explicitly included in the PPA.</w:t>
      </w:r>
    </w:p>
    <w:p>
      <w:pPr>
        <w:pStyle w:val="Normal"/>
        <w:spacing w:before="120" w:after="120"/>
        <w:ind w:left="1440" w:hanging="720"/>
        <w:rPr/>
      </w:pPr>
      <w:ins w:id="271" w:author="Nieves Lopez" w:date="2008-05-19T14:22:00Z">
        <w:r>
          <w:rPr/>
          <w:t>(v)</w:t>
          <w:tab/>
        </w:r>
      </w:ins>
      <w:r>
        <w:rPr/>
        <w:t xml:space="preserve">The timeline that applies to ERCOT for reviewing PPAs may differ from the timeline for </w:t>
      </w:r>
      <w:del w:id="272" w:author="Nieves Lopez" w:date="2008-05-19T13:52:00Z">
        <w:r>
          <w:rPr/>
          <w:delText>Verifiable Cost</w:delText>
        </w:r>
      </w:del>
      <w:ins w:id="273" w:author="Nieves Lopez" w:date="2008-05-19T13:52:00Z">
        <w:r>
          <w:rPr/>
          <w:t>verifiable cost</w:t>
        </w:r>
      </w:ins>
      <w:r>
        <w:rPr/>
        <w:t xml:space="preserve">s submissions without PPAs, depending on the complexity of the PPAs and ERCOT’s ability to review the PPAs in a timely fashion. </w:t>
      </w:r>
    </w:p>
    <w:p>
      <w:pPr>
        <w:pStyle w:val="Normal"/>
        <w:spacing w:before="120" w:after="120"/>
        <w:ind w:left="1440" w:hanging="720"/>
        <w:rPr/>
      </w:pPr>
      <w:ins w:id="274" w:author="Nieves Lopez" w:date="2008-05-19T14:22:00Z">
        <w:r>
          <w:rPr/>
          <w:t>(w)</w:t>
          <w:tab/>
        </w:r>
      </w:ins>
      <w:r>
        <w:rPr/>
        <w:t>ERCOT shall treat all PPAs as Protected Information.</w:t>
      </w:r>
    </w:p>
    <w:p>
      <w:pPr>
        <w:pStyle w:val="Normal"/>
        <w:spacing w:before="120" w:after="120"/>
        <w:ind w:left="1440" w:hanging="720"/>
        <w:rPr/>
      </w:pPr>
      <w:ins w:id="275" w:author="Nieves Lopez" w:date="2008-05-19T14:22:00Z">
        <w:r>
          <w:rPr/>
          <w:t>(x)</w:t>
          <w:tab/>
        </w:r>
      </w:ins>
      <w:r>
        <w:rPr/>
        <w:t xml:space="preserve">ERCOT is reviewing various types of PPAs which may present difficulties in </w:t>
      </w:r>
      <w:del w:id="276" w:author="Nieves Lopez" w:date="2008-05-19T14:34:00Z">
        <w:r>
          <w:rPr/>
          <w:delText xml:space="preserve">     </w:delText>
        </w:r>
      </w:del>
      <w:r>
        <w:rPr/>
        <w:t xml:space="preserve">the development of </w:t>
      </w:r>
      <w:del w:id="277" w:author="Nieves Lopez" w:date="2008-05-19T13:53:00Z">
        <w:r>
          <w:rPr/>
          <w:delText>Verifiable Cost</w:delText>
        </w:r>
      </w:del>
      <w:ins w:id="278" w:author="Nieves Lopez" w:date="2008-05-19T13:53:00Z">
        <w:r>
          <w:rPr/>
          <w:t>verifiable cost</w:t>
        </w:r>
      </w:ins>
      <w:r>
        <w:rPr/>
        <w:t xml:space="preserve">s.  This activity has not been completed at this time but some of the types are listed below. 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Samples of PPAs that may be submitted as VC documentation but required additional clarification</w:t>
      </w:r>
      <w:ins w:id="279" w:author="Nieves Lopez" w:date="2008-05-19T14:35:00Z">
        <w:r>
          <w:rPr>
            <w:u w:val="single"/>
          </w:rPr>
          <w:t>:</w:t>
        </w:r>
      </w:ins>
      <w:del w:id="280" w:author="Nieves Lopez" w:date="2008-05-19T14:35:00Z">
        <w:r>
          <w:rPr>
            <w:u w:val="single"/>
          </w:rPr>
          <w:delText>.</w:delText>
        </w:r>
      </w:del>
    </w:p>
    <w:p>
      <w:pPr>
        <w:pStyle w:val="Normal"/>
        <w:spacing w:before="120" w:after="120"/>
        <w:ind w:left="1440" w:hanging="720"/>
        <w:rPr>
          <w:u w:val="none"/>
          <w:ins w:id="283" w:author="Nieves Lopez" w:date="2008-05-19T14:36:00Z"/>
        </w:rPr>
      </w:pPr>
      <w:ins w:id="281" w:author="Nieves Lopez" w:date="2008-05-19T14:36:00Z">
        <w:r>
          <w:rPr/>
          <w:t>(a)</w:t>
          <w:tab/>
        </w:r>
      </w:ins>
      <w:r>
        <w:rPr>
          <w:u w:val="none"/>
        </w:rPr>
        <w:t>PPAs showing one cost to start or operate at specific operating level</w:t>
      </w:r>
      <w:ins w:id="282" w:author="Nieves Lopez" w:date="2008-05-19T14:36:00Z">
        <w:r>
          <w:rPr/>
          <w:t xml:space="preserve">; </w:t>
        </w:r>
      </w:ins>
    </w:p>
    <w:p>
      <w:pPr>
        <w:pStyle w:val="Normal"/>
        <w:spacing w:before="120" w:after="120"/>
        <w:ind w:left="1440" w:hanging="720"/>
        <w:rPr>
          <w:u w:val="none"/>
          <w:ins w:id="289" w:author="Nieves Lopez" w:date="2008-05-19T14:37:00Z"/>
        </w:rPr>
      </w:pPr>
      <w:ins w:id="284" w:author="Nieves Lopez" w:date="2008-05-19T14:36:00Z">
        <w:r>
          <w:rPr/>
          <w:t>(b)</w:t>
          <w:tab/>
        </w:r>
      </w:ins>
      <w:r>
        <w:rPr>
          <w:u w:val="none"/>
        </w:rPr>
        <w:t>PPAs showing separate fuel and O</w:t>
      </w:r>
      <w:del w:id="285" w:author="Nieves Lopez" w:date="2008-05-19T14:36:00Z">
        <w:r>
          <w:rPr>
            <w:u w:val="none"/>
          </w:rPr>
          <w:delText xml:space="preserve">perations </w:delText>
        </w:r>
      </w:del>
      <w:r>
        <w:rPr>
          <w:u w:val="none"/>
        </w:rPr>
        <w:t>&amp;</w:t>
      </w:r>
      <w:del w:id="286" w:author="Nieves Lopez" w:date="2008-05-19T14:36:00Z">
        <w:r>
          <w:rPr>
            <w:u w:val="none"/>
          </w:rPr>
          <w:delText xml:space="preserve"> </w:delText>
        </w:r>
      </w:del>
      <w:r>
        <w:rPr>
          <w:u w:val="none"/>
        </w:rPr>
        <w:t>M</w:t>
      </w:r>
      <w:del w:id="287" w:author="Nieves Lopez" w:date="2008-05-19T14:36:00Z">
        <w:r>
          <w:rPr>
            <w:u w:val="none"/>
          </w:rPr>
          <w:delText>aintenance</w:delText>
        </w:r>
      </w:del>
      <w:r>
        <w:rPr>
          <w:u w:val="none"/>
        </w:rPr>
        <w:t xml:space="preserve"> costs to start or operate at specific operating level</w:t>
      </w:r>
      <w:ins w:id="288" w:author="Nieves Lopez" w:date="2008-05-19T14:37:00Z">
        <w:r>
          <w:rPr/>
          <w:t>; or</w:t>
        </w:r>
      </w:ins>
    </w:p>
    <w:p>
      <w:pPr>
        <w:pStyle w:val="Normal"/>
        <w:spacing w:before="120" w:after="120"/>
        <w:ind w:left="1440" w:hanging="720"/>
        <w:rPr>
          <w:u w:val="single"/>
        </w:rPr>
      </w:pPr>
      <w:ins w:id="290" w:author="Nieves Lopez" w:date="2008-05-19T14:37:00Z">
        <w:r>
          <w:rPr/>
          <w:t>(c)</w:t>
          <w:tab/>
        </w:r>
      </w:ins>
      <w:r>
        <w:rPr>
          <w:u w:val="none"/>
        </w:rPr>
        <w:t>PPAs which may contain various combinations of fixed and variable costs in the energy cost.</w:t>
      </w:r>
    </w:p>
    <w:p>
      <w:pPr>
        <w:pStyle w:val="Footnote"/>
        <w:spacing w:before="120" w:after="120"/>
        <w:rPr>
          <w:del w:id="293" w:author="Nieves Lopez" w:date="2008-05-19T14:40:00Z"/>
        </w:rPr>
      </w:pPr>
      <w:del w:id="291" w:author="Nieves Lopez" w:date="2008-05-19T14:40:00Z">
        <w:r>
          <w:rPr>
            <w:vertAlign w:val="superscript"/>
          </w:rPr>
          <w:delText>1</w:delText>
        </w:r>
      </w:del>
      <w:del w:id="292" w:author="Nieves Lopez" w:date="2008-05-19T14:40:00Z">
        <w:r>
          <w:rPr/>
          <w:delText xml:space="preserve"> Unless otherwise indicated, capitalized terms herein shall have the meanings ascribed to them in the ERCOT Protocol.</w:delText>
        </w:r>
      </w:del>
    </w:p>
    <w:p>
      <w:pPr>
        <w:pStyle w:val="Footnote"/>
        <w:spacing w:before="120" w:after="120"/>
        <w:rPr>
          <w:u w:val="single"/>
        </w:rPr>
      </w:pPr>
      <w:r>
        <w:rPr>
          <w:u w:val="single"/>
        </w:rPr>
        <w:t xml:space="preserve">Options for </w:t>
      </w:r>
      <w:del w:id="294" w:author="Nieves Lopez" w:date="2008-05-19T14:40:00Z">
        <w:r>
          <w:rPr>
            <w:u w:val="single"/>
          </w:rPr>
          <w:delText xml:space="preserve">Calculating </w:delText>
        </w:r>
      </w:del>
      <w:ins w:id="295" w:author="Nieves Lopez" w:date="2008-05-19T14:40:00Z">
        <w:r>
          <w:rPr>
            <w:u w:val="single"/>
          </w:rPr>
          <w:t xml:space="preserve">calculating </w:t>
        </w:r>
      </w:ins>
      <w:r>
        <w:rPr>
          <w:u w:val="single"/>
        </w:rPr>
        <w:t xml:space="preserve">PPA </w:t>
      </w:r>
      <w:del w:id="296" w:author="Nieves Lopez" w:date="2008-05-19T14:40:00Z">
        <w:r>
          <w:rPr>
            <w:u w:val="single"/>
          </w:rPr>
          <w:delText>Caps</w:delText>
        </w:r>
      </w:del>
      <w:ins w:id="297" w:author="Nieves Lopez" w:date="2008-05-19T14:40:00Z">
        <w:r>
          <w:rPr>
            <w:u w:val="single"/>
          </w:rPr>
          <w:t>caps</w:t>
        </w:r>
      </w:ins>
    </w:p>
    <w:p>
      <w:pPr>
        <w:pStyle w:val="Normal"/>
        <w:spacing w:before="120" w:after="120"/>
        <w:rPr/>
      </w:pPr>
      <w:bookmarkStart w:id="0" w:name="OLE_LINK2"/>
      <w:bookmarkStart w:id="1" w:name="OLE_LINK1"/>
      <w:bookmarkEnd w:id="0"/>
      <w:bookmarkEnd w:id="1"/>
      <w:r>
        <w:rPr/>
        <w:t xml:space="preserve">It would be possible to calculate the </w:t>
      </w:r>
      <w:del w:id="298" w:author="Nieves Lopez" w:date="2008-05-19T14:06:00Z">
        <w:r>
          <w:rPr/>
          <w:delText>Cap</w:delText>
        </w:r>
      </w:del>
      <w:ins w:id="299" w:author="Nieves Lopez" w:date="2008-05-19T14:06:00Z">
        <w:r>
          <w:rPr/>
          <w:t>cap</w:t>
        </w:r>
      </w:ins>
      <w:r>
        <w:rPr/>
        <w:t xml:space="preserve">s for a PPA </w:t>
      </w:r>
      <w:del w:id="300" w:author="Nieves Lopez" w:date="2008-05-19T14:40:00Z">
        <w:r>
          <w:rPr/>
          <w:delText xml:space="preserve">on </w:delText>
        </w:r>
      </w:del>
      <w:ins w:id="301" w:author="Nieves Lopez" w:date="2008-05-19T14:40:00Z">
        <w:r>
          <w:rPr/>
          <w:t xml:space="preserve">along </w:t>
        </w:r>
      </w:ins>
      <w:r>
        <w:rPr/>
        <w:t>one of the following timelines:</w:t>
      </w:r>
    </w:p>
    <w:p>
      <w:pPr>
        <w:pStyle w:val="Normal"/>
        <w:spacing w:before="120" w:after="120"/>
        <w:ind w:left="720" w:hanging="0"/>
        <w:rPr/>
      </w:pPr>
      <w:ins w:id="302" w:author="Nieves Lopez" w:date="2008-05-19T14:41:00Z">
        <w:r>
          <w:rPr/>
          <w:t>(a)</w:t>
          <w:tab/>
        </w:r>
      </w:ins>
      <w:r>
        <w:rPr/>
        <w:t>Monthly</w:t>
      </w:r>
    </w:p>
    <w:p>
      <w:pPr>
        <w:pStyle w:val="Normal"/>
        <w:spacing w:before="120" w:after="120"/>
        <w:ind w:left="720" w:hanging="0"/>
        <w:rPr>
          <w:ins w:id="306" w:author="Nieves Lopez" w:date="2008-05-19T14:41:00Z"/>
        </w:rPr>
      </w:pPr>
      <w:ins w:id="303" w:author="Nieves Lopez" w:date="2008-05-19T14:41:00Z">
        <w:r>
          <w:rPr/>
          <w:t>(b)</w:t>
          <w:tab/>
        </w:r>
      </w:ins>
      <w:r>
        <w:rPr/>
        <w:t>Bi-</w:t>
      </w:r>
      <w:del w:id="304" w:author="Nieves Lopez" w:date="2008-05-19T14:41:00Z">
        <w:r>
          <w:rPr/>
          <w:delText>Monthly</w:delText>
        </w:r>
      </w:del>
      <w:ins w:id="305" w:author="Nieves Lopez" w:date="2008-05-19T14:41:00Z">
        <w:r>
          <w:rPr/>
          <w:t>monthly</w:t>
        </w:r>
      </w:ins>
    </w:p>
    <w:p>
      <w:pPr>
        <w:pStyle w:val="Normal"/>
        <w:spacing w:before="120" w:after="120"/>
        <w:ind w:left="720" w:hanging="0"/>
        <w:rPr/>
      </w:pPr>
      <w:ins w:id="307" w:author="Nieves Lopez" w:date="2008-05-19T14:41:00Z">
        <w:r>
          <w:rPr/>
          <w:t>(c)</w:t>
          <w:tab/>
        </w:r>
      </w:ins>
      <w:r>
        <w:rPr/>
        <w:t>Trimester</w:t>
      </w:r>
    </w:p>
    <w:p>
      <w:pPr>
        <w:pStyle w:val="Normal"/>
        <w:spacing w:before="120" w:after="120"/>
        <w:ind w:left="720" w:hanging="0"/>
        <w:rPr/>
      </w:pPr>
      <w:ins w:id="308" w:author="Nieves Lopez" w:date="2008-05-19T14:41:00Z">
        <w:r>
          <w:rPr/>
          <w:t>(d)</w:t>
          <w:tab/>
        </w:r>
      </w:ins>
      <w:r>
        <w:rPr/>
        <w:t>Quarterly</w:t>
      </w:r>
    </w:p>
    <w:p>
      <w:pPr>
        <w:pStyle w:val="Normal"/>
        <w:spacing w:before="120" w:after="120"/>
        <w:ind w:left="720" w:hanging="0"/>
        <w:rPr>
          <w:ins w:id="312" w:author="Nieves Lopez" w:date="2008-05-19T14:41:00Z"/>
        </w:rPr>
      </w:pPr>
      <w:ins w:id="309" w:author="Nieves Lopez" w:date="2008-05-19T14:41:00Z">
        <w:r>
          <w:rPr/>
          <w:t>(e)</w:t>
          <w:tab/>
        </w:r>
      </w:ins>
      <w:r>
        <w:rPr/>
        <w:t>Semi-</w:t>
      </w:r>
      <w:del w:id="310" w:author="Nieves Lopez" w:date="2008-05-19T14:41:00Z">
        <w:r>
          <w:rPr/>
          <w:delText>Annually</w:delText>
        </w:r>
      </w:del>
      <w:ins w:id="311" w:author="Nieves Lopez" w:date="2008-05-19T14:41:00Z">
        <w:r>
          <w:rPr/>
          <w:t>annually</w:t>
        </w:r>
      </w:ins>
    </w:p>
    <w:p>
      <w:pPr>
        <w:pStyle w:val="Normal"/>
        <w:spacing w:before="120" w:after="120"/>
        <w:ind w:left="720" w:hanging="0"/>
        <w:rPr/>
      </w:pPr>
      <w:ins w:id="313" w:author="Nieves Lopez" w:date="2008-05-19T14:41:00Z">
        <w:r>
          <w:rPr/>
          <w:t>(f)</w:t>
          <w:tab/>
        </w:r>
      </w:ins>
      <w:r>
        <w:rPr/>
        <w:t>Annually</w:t>
      </w:r>
    </w:p>
    <w:p>
      <w:pPr>
        <w:pStyle w:val="Normal"/>
        <w:spacing w:before="120" w:after="120"/>
        <w:ind w:left="720" w:hanging="0"/>
        <w:rPr/>
      </w:pPr>
      <w:ins w:id="314" w:author="Nieves Lopez" w:date="2008-05-19T14:41:00Z">
        <w:r>
          <w:rPr/>
          <w:t>(g)</w:t>
          <w:tab/>
        </w:r>
      </w:ins>
      <w:r>
        <w:rPr/>
        <w:t>Any other Combination</w:t>
      </w:r>
    </w:p>
    <w:p>
      <w:pPr>
        <w:pStyle w:val="Normal"/>
        <w:spacing w:before="120" w:after="120"/>
        <w:rPr/>
      </w:pPr>
      <w:bookmarkStart w:id="2" w:name="OLE_LINK2"/>
      <w:bookmarkStart w:id="3" w:name="OLE_LINK1"/>
      <w:bookmarkEnd w:id="2"/>
      <w:bookmarkEnd w:id="3"/>
      <w:r>
        <w:rPr/>
        <w:t xml:space="preserve">The process to calculate the </w:t>
      </w:r>
      <w:del w:id="315" w:author="Nieves Lopez" w:date="2008-05-19T14:06:00Z">
        <w:r>
          <w:rPr/>
          <w:delText>Cap</w:delText>
        </w:r>
      </w:del>
      <w:ins w:id="316" w:author="Nieves Lopez" w:date="2008-05-19T14:06:00Z">
        <w:r>
          <w:rPr/>
          <w:t>cap</w:t>
        </w:r>
      </w:ins>
      <w:r>
        <w:rPr/>
        <w:t xml:space="preserve"> applied to PPAs is described in </w:t>
      </w:r>
      <w:del w:id="317" w:author="Nieves Lopez" w:date="2008-05-19T14:42:00Z">
        <w:r>
          <w:rPr/>
          <w:delText xml:space="preserve">examples </w:delText>
        </w:r>
      </w:del>
      <w:ins w:id="318" w:author="Nieves Lopez" w:date="2008-05-19T14:42:00Z">
        <w:r>
          <w:rPr/>
          <w:t xml:space="preserve">Examples </w:t>
        </w:r>
      </w:ins>
      <w:r>
        <w:rPr/>
        <w:t xml:space="preserve">1 and 2 above.  To determine the fuel cost, the fuel price is multiplied by the </w:t>
      </w:r>
      <w:del w:id="319" w:author="Nieves Lopez" w:date="2008-05-19T14:42:00Z">
        <w:r>
          <w:rPr/>
          <w:delText xml:space="preserve">Verifiable </w:delText>
        </w:r>
      </w:del>
      <w:ins w:id="320" w:author="Nieves Lopez" w:date="2008-05-19T14:42:00Z">
        <w:r>
          <w:rPr/>
          <w:t xml:space="preserve">verifiable </w:t>
        </w:r>
      </w:ins>
      <w:r>
        <w:rPr/>
        <w:t>fuel consumption in starting the Resource or operating at the Low Sustained Limit</w:t>
      </w:r>
      <w:ins w:id="321" w:author="Nieves Lopez" w:date="2008-05-19T14:42:00Z">
        <w:r>
          <w:rPr/>
          <w:t xml:space="preserve"> (LSL)</w:t>
        </w:r>
      </w:ins>
      <w:r>
        <w:rPr/>
        <w:t xml:space="preserve">.  Since fuel prices may change constantly, as depicted in Figure 1 below, the </w:t>
      </w:r>
      <w:del w:id="322" w:author="Nieves Lopez" w:date="2008-05-19T14:06:00Z">
        <w:r>
          <w:rPr/>
          <w:delText>Cap</w:delText>
        </w:r>
      </w:del>
      <w:ins w:id="323" w:author="Nieves Lopez" w:date="2008-05-19T14:06:00Z">
        <w:r>
          <w:rPr/>
          <w:t>cap</w:t>
        </w:r>
      </w:ins>
      <w:r>
        <w:rPr/>
        <w:t xml:space="preserve"> applied to PPAs also change regularly.  However, calculating the PPA </w:t>
      </w:r>
      <w:del w:id="324" w:author="Nieves Lopez" w:date="2008-05-19T14:06:00Z">
        <w:r>
          <w:rPr/>
          <w:delText>Cap</w:delText>
        </w:r>
      </w:del>
      <w:ins w:id="325" w:author="Nieves Lopez" w:date="2008-05-19T14:06:00Z">
        <w:r>
          <w:rPr/>
          <w:t>cap</w:t>
        </w:r>
      </w:ins>
      <w:r>
        <w:rPr/>
        <w:t xml:space="preserve"> on a daily basis is impractical with a manual process.  Therefore, the most reasonable alternative for </w:t>
      </w:r>
      <w:del w:id="326" w:author="Nieves Lopez" w:date="2008-05-19T14:43:00Z">
        <w:r>
          <w:rPr/>
          <w:delText xml:space="preserve">frequency of </w:delText>
        </w:r>
      </w:del>
      <w:r>
        <w:rPr/>
        <w:t xml:space="preserve">calculating the </w:t>
      </w:r>
      <w:del w:id="327" w:author="Nieves Lopez" w:date="2008-05-19T14:06:00Z">
        <w:r>
          <w:rPr/>
          <w:delText>Cap</w:delText>
        </w:r>
      </w:del>
      <w:ins w:id="328" w:author="Nieves Lopez" w:date="2008-05-19T14:06:00Z">
        <w:r>
          <w:rPr/>
          <w:t>cap</w:t>
        </w:r>
      </w:ins>
      <w:r>
        <w:rPr/>
        <w:t xml:space="preserve"> is to calculate the </w:t>
      </w:r>
      <w:del w:id="329" w:author="Nieves Lopez" w:date="2008-05-19T14:06:00Z">
        <w:r>
          <w:rPr/>
          <w:delText>Cap</w:delText>
        </w:r>
      </w:del>
      <w:ins w:id="330" w:author="Nieves Lopez" w:date="2008-05-19T14:06:00Z">
        <w:r>
          <w:rPr/>
          <w:t>cap</w:t>
        </w:r>
      </w:ins>
      <w:r>
        <w:rPr/>
        <w:t xml:space="preserve"> on a monthly basis.  The fuel cost to be utilized in calculating the monthly </w:t>
      </w:r>
      <w:del w:id="331" w:author="Nieves Lopez" w:date="2008-05-19T14:06:00Z">
        <w:r>
          <w:rPr/>
          <w:delText>Cap</w:delText>
        </w:r>
      </w:del>
      <w:ins w:id="332" w:author="Nieves Lopez" w:date="2008-05-19T14:06:00Z">
        <w:r>
          <w:rPr/>
          <w:t>cap</w:t>
        </w:r>
      </w:ins>
      <w:r>
        <w:rPr/>
        <w:t xml:space="preserve"> for the succeeding month is the arithmetic average of the relevant daily fuel indices for the immediate preceding month.  The </w:t>
      </w:r>
      <w:del w:id="333" w:author="Nieves Lopez" w:date="2008-05-19T14:06:00Z">
        <w:r>
          <w:rPr/>
          <w:delText>Cap</w:delText>
        </w:r>
      </w:del>
      <w:ins w:id="334" w:author="Nieves Lopez" w:date="2008-05-19T14:06:00Z">
        <w:r>
          <w:rPr/>
          <w:t>cap</w:t>
        </w:r>
      </w:ins>
      <w:r>
        <w:rPr/>
        <w:t xml:space="preserve"> recalculation will be made within five </w:t>
      </w:r>
      <w:del w:id="335" w:author="Nieves Lopez" w:date="2008-05-19T14:43:00Z">
        <w:r>
          <w:rPr/>
          <w:delText xml:space="preserve">(5) </w:delText>
        </w:r>
      </w:del>
      <w:r>
        <w:rPr/>
        <w:t xml:space="preserve">Business Days from the date the relevant indices are published or calculated.  ERCOT will notify each QSE of their calculated </w:t>
      </w:r>
      <w:del w:id="336" w:author="Nieves Lopez" w:date="2008-05-19T14:06:00Z">
        <w:r>
          <w:rPr/>
          <w:delText>Cap</w:delText>
        </w:r>
      </w:del>
      <w:ins w:id="337" w:author="Nieves Lopez" w:date="2008-05-19T14:06:00Z">
        <w:r>
          <w:rPr/>
          <w:t>cap</w:t>
        </w:r>
      </w:ins>
      <w:r>
        <w:rPr/>
        <w:t xml:space="preserve"> for the month. </w:t>
      </w:r>
      <w:ins w:id="338" w:author="Nieves Lopez" w:date="2008-05-19T14:43:00Z">
        <w:r>
          <w:rPr/>
          <w:t xml:space="preserve"> </w:t>
        </w:r>
      </w:ins>
      <w:r>
        <w:rPr/>
        <w:t xml:space="preserve">Hence, the </w:t>
      </w:r>
      <w:del w:id="339" w:author="Nieves Lopez" w:date="2008-05-19T13:53:00Z">
        <w:r>
          <w:rPr/>
          <w:delText>Verifiable Cost</w:delText>
        </w:r>
      </w:del>
      <w:ins w:id="340" w:author="Nieves Lopez" w:date="2008-05-19T13:53:00Z">
        <w:r>
          <w:rPr/>
          <w:t>verifiable cost</w:t>
        </w:r>
      </w:ins>
      <w:r>
        <w:rPr/>
        <w:t xml:space="preserve">s for Resources submitting PPAs as </w:t>
      </w:r>
      <w:del w:id="341" w:author="Nieves Lopez" w:date="2008-05-19T13:53:00Z">
        <w:r>
          <w:rPr/>
          <w:delText>Verifiable Cost</w:delText>
        </w:r>
      </w:del>
      <w:ins w:id="342" w:author="Nieves Lopez" w:date="2008-05-19T13:53:00Z">
        <w:r>
          <w:rPr/>
          <w:t>verifiable cost</w:t>
        </w:r>
      </w:ins>
      <w:r>
        <w:rPr/>
        <w:t xml:space="preserve"> documentation changes as the </w:t>
      </w:r>
      <w:del w:id="343" w:author="Nieves Lopez" w:date="2008-05-19T14:06:00Z">
        <w:r>
          <w:rPr/>
          <w:delText>Cap</w:delText>
        </w:r>
      </w:del>
      <w:ins w:id="344" w:author="Nieves Lopez" w:date="2008-05-19T14:06:00Z">
        <w:r>
          <w:rPr/>
          <w:t>cap</w:t>
        </w:r>
      </w:ins>
      <w:r>
        <w:rPr/>
        <w:t xml:space="preserve"> changes month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gur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289040" cy="314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288" w:top="1440" w:footer="720" w:bottom="180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a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age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age</w:t>
    </w:r>
    <w:r>
      <w:rPr>
        <w:b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345" w:author="Nieves Lopez" w:date="2008-05-19T14:38:00Z">
        <w:r>
          <w:rPr>
            <w:rStyle w:val="FootnoteCharacters"/>
          </w:rPr>
          <w:footnoteRef/>
        </w:r>
      </w:ins>
      <w:ins w:id="346" w:author="Nieves Lopez" w:date="2008-05-19T14:38:00Z">
        <w:r>
          <w:rPr/>
          <w:t xml:space="preserve"> </w:t>
        </w:r>
      </w:ins>
      <w:ins w:id="347" w:author="Nieves Lopez" w:date="2008-05-19T14:38:00Z">
        <w:r>
          <w:rPr/>
          <w:t>Unless otherwise indicated, capitalized terms herein shall have the meanings ascribed to them in the ERCOT Protocol Section 2, Definitions and Acronyms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  <w:drawing>
        <wp:inline distT="0" distB="0" distL="0" distR="0">
          <wp:extent cx="3291840" cy="13290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291840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Cs/>
      <w:i/>
      <w:iCs/>
      <w:sz w:val="24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iCs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Char2CharCharChar">
    <w:name w:val=" Char2 Char Char Char"/>
    <w:basedOn w:val="DefaultParagraphFont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1" w:color="000000"/>
      </w:pBd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/>
      <w:sz w:val="22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b/>
      <w:i/>
      <w:sz w:val="24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b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itle1">
    <w:name w:val="Title1"/>
    <w:basedOn w:val="Normal"/>
    <w:qFormat/>
    <w:pPr>
      <w:jc w:val="center"/>
    </w:pPr>
    <w:rPr>
      <w:rFonts w:ascii="Arial Bold" w:hAnsi="Arial Bold" w:cs="Arial Bold"/>
      <w:sz w:val="44"/>
      <w:szCs w:val="4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ite paper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6:00Z</dcterms:created>
  <dc:creator>igonzalez</dc:creator>
  <dc:description/>
  <cp:keywords/>
  <dc:language>en-US</dc:language>
  <cp:lastModifiedBy>Nieves Lopez</cp:lastModifiedBy>
  <cp:lastPrinted>2008-05-13T12:24:00Z</cp:lastPrinted>
  <dcterms:modified xsi:type="dcterms:W3CDTF">2008-05-19T19:45:00Z</dcterms:modified>
  <cp:revision>4</cp:revision>
  <dc:subject/>
  <dc:title>White 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435441033</vt:lpwstr>
  </property>
</Properties>
</file>