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the way short pays to the DAM are handled.  NPRR reallocates short payments using a procedure tha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939215867"/>
            <w:bookmarkStart w:id="3" w:name="__Fieldmark__0_3939215867"/>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939215867"/>
            <w:bookmarkStart w:id="5" w:name="__Fieldmark__1_3939215867"/>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939215867"/>
            <w:bookmarkStart w:id="7" w:name="__Fieldmark__2_3939215867"/>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939215867"/>
            <w:bookmarkStart w:id="9" w:name="__Fieldmark__3_3939215867"/>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939215867"/>
            <w:bookmarkStart w:id="11" w:name="__Fieldmark__4_3939215867"/>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r>
      <w:ins w:id="0" w:author="greerc" w:date="2008-05-02T15:07:00Z">
        <w:r>
          <w:rPr/>
          <w:t>[Option 4]</w:t>
        </w:r>
      </w:ins>
      <w:r>
        <w:rPr/>
        <w:t>ERCOT shall determine, for each month, the</w:t>
      </w:r>
      <w:ins w:id="1" w:author="greerc" w:date="2008-05-02T15:08:00Z">
        <w:r>
          <w:rPr/>
          <w:t xml:space="preserve"> net</w:t>
        </w:r>
      </w:ins>
      <w:r>
        <w:rPr/>
        <w:t xml:space="preserve"> CRR Monthly Revenues (CMR). The CMR is</w:t>
      </w:r>
      <w:del w:id="2" w:author="greerc" w:date="2008-05-02T15:09:00Z">
        <w:r>
          <w:rPr/>
          <w:delText xml:space="preserve"> the sum of</w:delText>
        </w:r>
      </w:del>
      <w:r>
        <w:rPr/>
        <w:t>:</w:t>
      </w:r>
    </w:p>
    <w:p>
      <w:pPr>
        <w:pStyle w:val="List"/>
        <w:rPr/>
      </w:pPr>
      <w:r>
        <w:rPr/>
        <w:t>(a)</w:t>
        <w:tab/>
      </w:r>
      <w:ins w:id="3" w:author="greerc" w:date="2008-05-02T15:08:00Z">
        <w:r>
          <w:rPr/>
          <w:t>The sum of  m</w:t>
        </w:r>
      </w:ins>
      <w:del w:id="4" w:author="greerc" w:date="2008-05-02T15:09:00Z">
        <w:r>
          <w:rPr/>
          <w:delText>M</w:delText>
        </w:r>
      </w:del>
      <w:r>
        <w:rPr/>
        <w:t xml:space="preserve">onthly CRR </w:t>
      </w:r>
      <w:ins w:id="5" w:author="greerc" w:date="2008-05-02T15:09:00Z">
        <w:r>
          <w:rPr/>
          <w:t xml:space="preserve">and PCRR </w:t>
        </w:r>
      </w:ins>
      <w:r>
        <w:rPr/>
        <w:t>revenue</w:t>
      </w:r>
      <w:ins w:id="6" w:author="greerc" w:date="2008-05-02T15:09:00Z">
        <w:r>
          <w:rPr/>
          <w:t>s</w:t>
        </w:r>
      </w:ins>
      <w:r>
        <w:rPr/>
        <w:t xml:space="preserve"> for that month; </w:t>
      </w:r>
      <w:del w:id="7" w:author="greerc" w:date="2008-05-02T15:09:00Z">
        <w:r>
          <w:rPr/>
          <w:delText>and</w:delText>
        </w:r>
      </w:del>
      <w:ins w:id="8" w:author="greerc" w:date="2008-05-02T15:09:00Z">
        <w:r>
          <w:rPr/>
          <w:t>minus</w:t>
        </w:r>
      </w:ins>
    </w:p>
    <w:p>
      <w:pPr>
        <w:pStyle w:val="List"/>
        <w:rPr>
          <w:ins w:id="14" w:author="greerc" w:date="2008-05-02T15:43:00Z"/>
        </w:rPr>
      </w:pPr>
      <w:r>
        <w:rPr/>
        <w:t>(b)</w:t>
        <w:tab/>
      </w:r>
      <w:del w:id="9" w:author="greerc" w:date="2008-05-02T15:10:00Z">
        <w:r>
          <w:rPr/>
          <w:delText>PCRR revenues</w:delText>
        </w:r>
      </w:del>
      <w:ins w:id="10" w:author="greerc" w:date="2008-05-02T15:10:00Z">
        <w:r>
          <w:rPr/>
          <w:t>Amounts due DAM participants who were short paid due to a short pay event</w:t>
        </w:r>
      </w:ins>
      <w:ins w:id="11" w:author="greerc" w:date="2008-05-02T15:49:00Z">
        <w:r>
          <w:rPr/>
          <w:t xml:space="preserve"> as defined in Section 9.4.3 (e)</w:t>
        </w:r>
      </w:ins>
      <w:ins w:id="12" w:author="greerc" w:date="2008-05-02T15:43:00Z">
        <w:r>
          <w:rPr/>
          <w:t>.</w:t>
        </w:r>
      </w:ins>
      <w:del w:id="13" w:author="greerc" w:date="2008-05-02T15:43:00Z">
        <w:r>
          <w:rPr/>
          <w:delText>.</w:delText>
        </w:r>
      </w:del>
    </w:p>
    <w:p>
      <w:pPr>
        <w:pStyle w:val="List"/>
        <w:rPr>
          <w:i/>
          <w:i/>
        </w:rPr>
      </w:pPr>
      <w:ins w:id="15" w:author="greerc" w:date="2008-05-02T15:43:00Z">
        <w:r>
          <w:rPr>
            <w:i/>
          </w:rPr>
          <w:t xml:space="preserve">[NEED TO </w:t>
        </w:r>
      </w:ins>
      <w:ins w:id="16" w:author="greerc" w:date="2008-05-02T16:07:00Z">
        <w:r>
          <w:rPr>
            <w:i/>
          </w:rPr>
          <w:t>MATCH FORMULAS WITH</w:t>
        </w:r>
      </w:ins>
      <w:ins w:id="17" w:author="greerc" w:date="2008-05-02T15:44:00Z">
        <w:r>
          <w:rPr>
            <w:i/>
          </w:rPr>
          <w:t xml:space="preserve"> PROCESS </w:t>
        </w:r>
      </w:ins>
      <w:ins w:id="18" w:author="greerc" w:date="2008-05-02T16:07:00Z">
        <w:r>
          <w:rPr>
            <w:i/>
          </w:rPr>
          <w:t>DESCRIBED IN 9.4.3</w:t>
        </w:r>
      </w:ins>
      <w:ins w:id="19" w:author="greerc" w:date="2008-05-02T15:44:00Z">
        <w:r>
          <w:rPr>
            <w:i/>
          </w:rPr>
          <w:t>]</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20" w:author="greerc"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26" w:author="greerc" w:date="2008-05-02T16:09:00Z"/>
        </w:rPr>
      </w:pPr>
      <w:ins w:id="21" w:author="greerc" w:date="2008-05-02T16:09:00Z">
        <w:r>
          <w:rPr/>
          <w:t>(4)</w:t>
          <w:tab/>
        </w:r>
      </w:ins>
      <w:ins w:id="22" w:author="greerc" w:date="2008-05-02T16:16:00Z">
        <w:r>
          <w:rPr/>
          <w:t>[Options 1, 3, &amp;4]</w:t>
        </w:r>
      </w:ins>
      <w:ins w:id="23" w:author="greerc" w:date="2008-05-02T16:14:00Z">
        <w:r>
          <w:rPr/>
          <w:t>Any remaining balance will be used to refund DAM participants that were short paid due to a short pay event</w:t>
        </w:r>
      </w:ins>
      <w:ins w:id="24" w:author="greerc" w:date="2008-05-02T16:17:00Z">
        <w:r>
          <w:rPr/>
          <w:t xml:space="preserve"> with the amount paid to each participant being the lesser of (a) a prorated amount based on the short-paid amount for that DAM participant, and (b) the short-paid amount for that DAM participant</w:t>
        </w:r>
      </w:ins>
      <w:ins w:id="25" w:author="greerc" w:date="2008-05-02T16:15:00Z">
        <w:r>
          <w:rPr/>
          <w:t>;</w:t>
        </w:r>
      </w:ins>
    </w:p>
    <w:p>
      <w:pPr>
        <w:pStyle w:val="BodyTextNumbered"/>
        <w:rPr/>
      </w:pPr>
      <w:ins w:id="27" w:author="greerc" w:date="2008-05-02T16:09:00Z">
        <w:r>
          <w:rPr/>
          <w:t>(5)</w:t>
          <w:tab/>
        </w:r>
      </w:ins>
      <w:r>
        <w:rPr/>
        <w:t xml:space="preserve">Any remaining positive balance in the CRR Balancing Account must be allocated to all QSEs on the QSE’s Load Ratio Share in the interval coincident with the ERCOT-wide peak 15-minute Settlement Interval for the month. </w:t>
      </w:r>
    </w:p>
    <w:p>
      <w:pPr>
        <w:pStyle w:val="H3"/>
        <w:rPr/>
      </w:pPr>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ins w:id="35" w:author="greerc" w:date="2008-05-02T13:08:00Z"/>
        </w:rPr>
      </w:pPr>
      <w:ins w:id="28" w:author="greerc" w:date="2008-05-02T13:33:00Z">
        <w:r>
          <w:rPr/>
          <w:t>(e)</w:t>
        </w:r>
      </w:ins>
      <w:ins w:id="29" w:author="greerc" w:date="2008-05-02T13:35:00Z">
        <w:r>
          <w:rPr/>
          <w:tab/>
        </w:r>
      </w:ins>
      <w:ins w:id="30" w:author="greerc" w:date="2008-05-02T13:08:00Z">
        <w:r>
          <w:rPr/>
          <w:t>[Option 1]</w:t>
        </w:r>
      </w:ins>
      <w:ins w:id="31" w:author="greerc" w:date="2008-05-02T13:35:00Z">
        <w:r>
          <w:rPr/>
          <w:t>ERCOT shall repay the amounts due to DAM participants owed monies</w:t>
        </w:r>
      </w:ins>
      <w:ins w:id="32" w:author="greerc" w:date="2008-05-02T13:37:00Z">
        <w:r>
          <w:rPr/>
          <w:t xml:space="preserve"> from a short pay event by</w:t>
        </w:r>
      </w:ins>
      <w:ins w:id="33" w:author="greerc" w:date="2008-05-02T13:35:00Z">
        <w:r>
          <w:rPr/>
          <w:t xml:space="preserve"> using</w:t>
        </w:r>
      </w:ins>
      <w:ins w:id="34" w:author="greerc" w:date="2008-05-02T13:08:00Z">
        <w:r>
          <w:rPr/>
          <w:t xml:space="preserve"> funds remaining in the CRR Balancing Account after payment has been made for the Monthly Refunds to CRR Owners.  To the extent the current funds in the account are insufficient to cover the short pay amount; the balance shall be carried forward until such payment is made in full.  </w:t>
        </w:r>
      </w:ins>
    </w:p>
    <w:p>
      <w:pPr>
        <w:pStyle w:val="List"/>
        <w:ind w:left="720" w:hanging="0"/>
        <w:rPr>
          <w:ins w:id="43" w:author="greerc" w:date="2008-05-02T13:08:00Z"/>
        </w:rPr>
      </w:pPr>
      <w:ins w:id="36" w:author="greerc" w:date="2008-05-02T13:08:00Z">
        <w:r>
          <w:rPr/>
          <w:t>[Option 2][Option 3 - Option1 paragraph plus:]</w:t>
        </w:r>
      </w:ins>
      <w:ins w:id="37" w:author="greerc" w:date="2008-05-02T13:08:00Z">
        <w:bookmarkStart w:id="12" w:name="OLE_LINK3"/>
        <w:r>
          <w:rPr/>
          <w:t>After a 180 day period if ERCOT has not been able to collect the short paid amount in full</w:t>
        </w:r>
      </w:ins>
      <w:ins w:id="38" w:author="greerc" w:date="2008-05-02T13:08:00Z">
        <w:bookmarkEnd w:id="12"/>
        <w:r>
          <w:rPr/>
          <w:t xml:space="preserve">, the remaining amount shall be repaid to the DAM participants who </w:t>
        </w:r>
      </w:ins>
      <w:ins w:id="39" w:author="greerc" w:date="2008-05-02T13:38:00Z">
        <w:r>
          <w:rPr/>
          <w:t xml:space="preserve">are owed monies from a </w:t>
        </w:r>
      </w:ins>
      <w:ins w:id="40" w:author="greerc" w:date="2008-05-02T13:08:00Z">
        <w:r>
          <w:rPr/>
          <w:t>short paid</w:t>
        </w:r>
      </w:ins>
      <w:ins w:id="41" w:author="greerc" w:date="2008-05-02T13:39:00Z">
        <w:r>
          <w:rPr/>
          <w:t xml:space="preserve"> event</w:t>
        </w:r>
      </w:ins>
      <w:ins w:id="42" w:author="greerc" w:date="2008-05-02T13:08:00Z">
        <w:r>
          <w:rPr/>
          <w:t xml:space="preserve"> through the DAM Uplift process described below in Sections 9.4.3.1, DAM Uplift Invoices and Section 9.4.3.2, Payment Process for DAM Uplift Invoices. </w:t>
        </w:r>
      </w:ins>
    </w:p>
    <w:p>
      <w:pPr>
        <w:pStyle w:val="List"/>
        <w:rPr>
          <w:ins w:id="47" w:author="greerc" w:date="2008-05-02T15:50:00Z"/>
        </w:rPr>
      </w:pPr>
      <w:ins w:id="44" w:author="greerc" w:date="2008-05-02T13:08:00Z">
        <w:r>
          <w:rPr/>
          <w:t xml:space="preserve"> </w:t>
        </w:r>
      </w:ins>
      <w:ins w:id="45" w:author="greerc" w:date="2008-05-02T13:41:00Z">
        <w:r>
          <w:rPr/>
          <w:tab/>
          <w:t xml:space="preserve">[Option 4]ERCOT shall repay the amounts due to DAM participants owed monies from a short pay event by </w:t>
        </w:r>
      </w:ins>
      <w:ins w:id="46" w:author="greerc" w:date="2008-05-02T15:50:00Z">
        <w:r>
          <w:rPr/>
          <w:t>the following process:</w:t>
        </w:r>
      </w:ins>
    </w:p>
    <w:p>
      <w:pPr>
        <w:pStyle w:val="List"/>
        <w:ind w:left="720" w:hanging="0"/>
        <w:rPr>
          <w:ins w:id="50" w:author="greerc" w:date="2008-05-02T15:51:00Z"/>
        </w:rPr>
      </w:pPr>
      <w:ins w:id="48" w:author="greerc" w:date="2008-05-02T15:50:00Z">
        <w:r>
          <w:rPr/>
          <w:t>(1)</w:t>
          <w:tab/>
          <w:t>Any remaining balance in the CRR Balancing Account after payment has b</w:t>
        </w:r>
      </w:ins>
      <w:ins w:id="49" w:author="greerc" w:date="2008-05-02T15:53:00Z">
        <w:r>
          <w:rPr/>
          <w:t>een made for the Monthly Refunds to CRR Owners will be applied the short paid participants;</w:t>
        </w:r>
      </w:ins>
    </w:p>
    <w:p>
      <w:pPr>
        <w:pStyle w:val="List"/>
        <w:ind w:left="720" w:hanging="0"/>
        <w:rPr>
          <w:ins w:id="58" w:author="greerc" w:date="2008-05-02T15:54:00Z"/>
        </w:rPr>
      </w:pPr>
      <w:ins w:id="51" w:author="greerc" w:date="2008-05-02T15:51:00Z">
        <w:r>
          <w:rPr/>
          <w:t>(2)</w:t>
          <w:tab/>
        </w:r>
      </w:ins>
      <w:ins w:id="52" w:author="greerc" w:date="2008-05-02T15:54:00Z">
        <w:r>
          <w:rPr/>
          <w:t>Any remaining balance from step one shall have applied to it</w:t>
        </w:r>
      </w:ins>
      <w:ins w:id="53" w:author="greerc" w:date="2008-05-02T13:41:00Z">
        <w:r>
          <w:rPr/>
          <w:t xml:space="preserve"> funds collected from </w:t>
        </w:r>
      </w:ins>
      <w:ins w:id="54" w:author="greerc" w:date="2008-05-02T15:57:00Z">
        <w:r>
          <w:rPr/>
          <w:t>the subsequent</w:t>
        </w:r>
      </w:ins>
      <w:ins w:id="55" w:author="greerc" w:date="2008-05-02T13:41:00Z">
        <w:r>
          <w:rPr/>
          <w:t xml:space="preserve"> CRR Auction </w:t>
        </w:r>
      </w:ins>
      <w:ins w:id="56" w:author="greerc" w:date="2008-05-02T15:55:00Z">
        <w:r>
          <w:rPr/>
          <w:t>on a pro rata basis between revenues to be distributed on a zonal basis and those to be distributed on an ERCOT Wide basis;</w:t>
        </w:r>
      </w:ins>
      <w:ins w:id="57" w:author="greerc" w:date="2008-05-02T13:41:00Z">
        <w:r>
          <w:rPr/>
          <w:t xml:space="preserve"> </w:t>
        </w:r>
      </w:ins>
    </w:p>
    <w:p>
      <w:pPr>
        <w:pStyle w:val="List"/>
        <w:ind w:left="720" w:hanging="0"/>
        <w:rPr>
          <w:i/>
          <w:i/>
          <w:ins w:id="65" w:author="greerc" w:date="2008-05-02T13:30:00Z"/>
        </w:rPr>
      </w:pPr>
      <w:ins w:id="59" w:author="greerc" w:date="2008-05-02T15:54:00Z">
        <w:r>
          <w:rPr/>
          <w:t>(3)</w:t>
          <w:tab/>
        </w:r>
      </w:ins>
      <w:ins w:id="60" w:author="greerc" w:date="2008-05-02T15:57:00Z">
        <w:r>
          <w:rPr/>
          <w:t xml:space="preserve">Any remaining </w:t>
        </w:r>
      </w:ins>
      <w:ins w:id="61" w:author="greerc" w:date="2008-05-02T13:41:00Z">
        <w:r>
          <w:rPr/>
          <w:t xml:space="preserve">balance </w:t>
        </w:r>
      </w:ins>
      <w:ins w:id="62" w:author="greerc" w:date="2008-05-02T15:57:00Z">
        <w:r>
          <w:rPr/>
          <w:t xml:space="preserve">from steps (1) and (2) </w:t>
        </w:r>
      </w:ins>
      <w:ins w:id="63" w:author="greerc" w:date="2008-05-02T13:41:00Z">
        <w:r>
          <w:rPr/>
          <w:t xml:space="preserve">shall be carried forward until such payment is made in full.  </w:t>
        </w:r>
      </w:ins>
      <w:ins w:id="64" w:author="greerc" w:date="2008-05-02T13:44:00Z">
        <w:r>
          <w:rPr>
            <w:i/>
          </w:rPr>
          <w:t>[DO WE NEED TO ADD THE 180 DAY PROVISION IF FUNDS ARE NOT COLLECTED?]</w:t>
        </w:r>
      </w:ins>
    </w:p>
    <w:p>
      <w:pPr>
        <w:pStyle w:val="List"/>
        <w:rPr/>
      </w:pPr>
      <w:r>
        <w:rPr/>
        <w:t>(</w:t>
      </w:r>
      <w:del w:id="66" w:author="greerc" w:date="2008-04-29T22:11:00Z">
        <w:r>
          <w:rPr/>
          <w:delText>e</w:delText>
        </w:r>
      </w:del>
      <w:ins w:id="67" w:author="greerc" w:date="2008-04-29T22:11:00Z">
        <w:r>
          <w:rPr/>
          <w:t>f</w:t>
        </w:r>
      </w:ins>
      <w:r>
        <w:rPr/>
        <w:t>)</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w:t>
      </w:r>
      <w:ins w:id="68" w:author="greerc" w:date="2008-04-29T22:11:00Z">
        <w:r>
          <w:rPr/>
          <w:t>g</w:t>
        </w:r>
      </w:ins>
      <w:del w:id="69" w:author="greerc" w:date="2008-04-29T22:11:00Z">
        <w:r>
          <w:rPr/>
          <w:delText>f</w:delText>
        </w:r>
      </w:del>
      <w:r>
        <w:rPr/>
        <w:t>)</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w:t>
      </w:r>
      <w:ins w:id="70" w:author="greerc" w:date="2008-04-29T22:11:00Z">
        <w:r>
          <w:rPr/>
          <w:t>h</w:t>
        </w:r>
      </w:ins>
      <w:del w:id="71" w:author="greerc" w:date="2008-04-29T22:11:00Z">
        <w:r>
          <w:rPr/>
          <w:delText>g</w:delText>
        </w:r>
      </w:del>
      <w:r>
        <w:rPr/>
        <w:t>)</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4"/>
        <w:rPr>
          <w:ins w:id="75" w:author="greerc" w:date="2008-04-29T17:32:00Z"/>
        </w:rPr>
      </w:pPr>
      <w:ins w:id="72" w:author="greerc" w:date="2008-04-29T17:32:00Z">
        <w:r>
          <w:rPr/>
          <w:t>9.</w:t>
        </w:r>
      </w:ins>
      <w:ins w:id="73" w:author="greerc" w:date="2008-04-29T22:14:00Z">
        <w:r>
          <w:rPr/>
          <w:t>4</w:t>
        </w:r>
      </w:ins>
      <w:ins w:id="74" w:author="greerc" w:date="2008-04-29T17:32:00Z">
        <w:r>
          <w:rPr/>
          <w:t>.3.1</w:t>
          <w:tab/>
          <w:t>[OPTION 2 ADDITON]DAM Uplift Invoices</w:t>
        </w:r>
      </w:ins>
    </w:p>
    <w:p>
      <w:pPr>
        <w:pStyle w:val="List"/>
        <w:rPr>
          <w:ins w:id="85" w:author="greerc" w:date="2008-04-29T17:32:00Z"/>
        </w:rPr>
      </w:pPr>
      <w:ins w:id="76" w:author="greerc" w:date="2008-04-29T17:32:00Z">
        <w:r>
          <w:rPr/>
          <w:t>(1)</w:t>
          <w:tab/>
          <w:t xml:space="preserve">ERCOT shall collect the total short-pay amount of a </w:t>
        </w:r>
      </w:ins>
      <w:ins w:id="77" w:author="greerc" w:date="2008-04-29T17:34:00Z">
        <w:r>
          <w:rPr/>
          <w:t>DA</w:t>
        </w:r>
      </w:ins>
      <w:ins w:id="78" w:author="greerc" w:date="2008-04-29T17:32:00Z">
        <w:r>
          <w:rPr/>
          <w:t xml:space="preserve">M Invoice, less the total payments expected from a payment plan from the QSEs representing LSEs.  The amount charged to each QSE is determined using the Load Ratio Share for the calendar month three months before the date on which ERCOT issues the </w:t>
        </w:r>
      </w:ins>
      <w:ins w:id="79" w:author="greerc" w:date="2008-04-29T17:34:00Z">
        <w:r>
          <w:rPr/>
          <w:t>DA</w:t>
        </w:r>
      </w:ins>
      <w:ins w:id="80" w:author="greerc" w:date="2008-04-29T17:32:00Z">
        <w:r>
          <w:rPr/>
          <w:t xml:space="preserve">M Uplift Invoice.  ERCOT must pay the funds it collects from payments on </w:t>
        </w:r>
      </w:ins>
      <w:ins w:id="81" w:author="greerc" w:date="2008-04-29T17:34:00Z">
        <w:r>
          <w:rPr/>
          <w:t>DA</w:t>
        </w:r>
      </w:ins>
      <w:ins w:id="82" w:author="greerc" w:date="2008-04-29T17:32:00Z">
        <w:r>
          <w:rPr/>
          <w:t>M Uplift Invoices to the Entities previously short-paid</w:t>
        </w:r>
      </w:ins>
      <w:ins w:id="83" w:author="greerc" w:date="2008-04-29T17:32:00Z">
        <w:r>
          <w:rPr>
            <w:i/>
          </w:rPr>
          <w:t>.</w:t>
        </w:r>
      </w:ins>
      <w:ins w:id="84" w:author="greerc" w:date="2008-04-29T17:32:00Z">
        <w:r>
          <w:rPr/>
          <w:t xml:space="preserve">  ERCOT shall notify those Entities of the details of the payment.</w:t>
        </w:r>
      </w:ins>
    </w:p>
    <w:p>
      <w:pPr>
        <w:pStyle w:val="List"/>
        <w:tabs>
          <w:tab w:val="left" w:pos="720" w:leader="none"/>
        </w:tabs>
        <w:rPr>
          <w:ins w:id="91" w:author="greerc" w:date="2008-04-29T17:32:00Z"/>
        </w:rPr>
      </w:pPr>
      <w:ins w:id="86" w:author="greerc" w:date="2008-04-29T17:32:00Z">
        <w:r>
          <w:rPr/>
          <w:t>(2)</w:t>
          <w:tab/>
          <w:t xml:space="preserve">Any Uplifted short-paid amount greater than $2,500,000 must be scheduled so that no amount greater than $2,500,000 is charged on each set of </w:t>
        </w:r>
      </w:ins>
      <w:ins w:id="87" w:author="greerc" w:date="2008-04-29T17:36:00Z">
        <w:r>
          <w:rPr/>
          <w:t>DA</w:t>
        </w:r>
      </w:ins>
      <w:ins w:id="88" w:author="greerc" w:date="2008-04-29T17:32:00Z">
        <w:r>
          <w:rPr/>
          <w:t xml:space="preserve">M Uplift Invoices until ERCOT Uplifts the total short-paid amount.  ERCOT must issue </w:t>
        </w:r>
      </w:ins>
      <w:ins w:id="89" w:author="greerc" w:date="2008-04-29T17:36:00Z">
        <w:r>
          <w:rPr/>
          <w:t>DA</w:t>
        </w:r>
      </w:ins>
      <w:ins w:id="90" w:author="greerc" w:date="2008-04-29T17:32:00Z">
        <w:r>
          <w:rPr/>
          <w:t>M Uplift Invoices at least 30 days apart from each other.</w:t>
        </w:r>
      </w:ins>
    </w:p>
    <w:p>
      <w:pPr>
        <w:pStyle w:val="List"/>
        <w:rPr>
          <w:del w:id="102" w:author="greerc" w:date="2008-05-02T14:14:00Z"/>
        </w:rPr>
      </w:pPr>
      <w:ins w:id="92" w:author="greerc" w:date="2008-04-29T17:32:00Z">
        <w:r>
          <w:rPr/>
          <w:t>(3)</w:t>
          <w:tab/>
          <w:t xml:space="preserve">ERCOT shall issue </w:t>
        </w:r>
      </w:ins>
      <w:ins w:id="93" w:author="greerc" w:date="2008-04-29T17:36:00Z">
        <w:r>
          <w:rPr/>
          <w:t>DA</w:t>
        </w:r>
      </w:ins>
      <w:ins w:id="94" w:author="greerc" w:date="2008-04-29T17:32:00Z">
        <w:r>
          <w:rPr/>
          <w:t xml:space="preserve">M Uplift Invoices </w:t>
        </w:r>
      </w:ins>
      <w:ins w:id="95" w:author="greerc" w:date="2008-05-02T14:13:00Z">
        <w:r>
          <w:rPr/>
          <w:t>no earlier than 180 days</w:t>
        </w:r>
      </w:ins>
      <w:ins w:id="96" w:author="greerc" w:date="2008-04-29T17:32:00Z">
        <w:r>
          <w:rPr/>
          <w:t xml:space="preserve"> following </w:t>
        </w:r>
      </w:ins>
      <w:ins w:id="97" w:author="greerc" w:date="2008-05-02T14:13:00Z">
        <w:r>
          <w:rPr/>
          <w:t>a</w:t>
        </w:r>
      </w:ins>
      <w:ins w:id="98" w:author="greerc" w:date="2008-04-29T17:32:00Z">
        <w:r>
          <w:rPr/>
          <w:t xml:space="preserve"> short-pay of a </w:t>
        </w:r>
      </w:ins>
      <w:ins w:id="99" w:author="greerc" w:date="2008-04-29T17:37:00Z">
        <w:r>
          <w:rPr/>
          <w:t>DA</w:t>
        </w:r>
      </w:ins>
      <w:ins w:id="100" w:author="greerc" w:date="2008-04-29T17:32:00Z">
        <w:r>
          <w:rPr/>
          <w:t>M Invoice on the date specified in the Settlement Calendar.  The Invoice Recipient is responsible for accessing the Invoice on the MIS Certified Area once posted by ERCOT</w:t>
        </w:r>
      </w:ins>
      <w:ins w:id="101" w:author="greerc" w:date="2008-05-02T14:14:00Z">
        <w:r>
          <w:rPr/>
          <w:t>.</w:t>
        </w:r>
      </w:ins>
    </w:p>
    <w:p>
      <w:pPr>
        <w:pStyle w:val="List"/>
        <w:rPr>
          <w:ins w:id="106" w:author="greerc" w:date="2008-04-29T17:32:00Z"/>
        </w:rPr>
      </w:pPr>
      <w:ins w:id="103" w:author="greerc" w:date="2008-04-29T17:32:00Z">
        <w:r>
          <w:rPr/>
          <w:t>(4)</w:t>
          <w:tab/>
          <w:t xml:space="preserve">Each </w:t>
        </w:r>
      </w:ins>
      <w:ins w:id="104" w:author="greerc" w:date="2008-04-29T19:37:00Z">
        <w:r>
          <w:rPr/>
          <w:t>DAM</w:t>
        </w:r>
      </w:ins>
      <w:ins w:id="105" w:author="greerc" w:date="2008-04-29T17:32:00Z">
        <w:r>
          <w:rPr/>
          <w:t xml:space="preserve"> Uplift Invoice must contain:</w:t>
        </w:r>
      </w:ins>
    </w:p>
    <w:p>
      <w:pPr>
        <w:pStyle w:val="List"/>
        <w:rPr>
          <w:ins w:id="108" w:author="greerc" w:date="2008-04-29T17:32:00Z"/>
        </w:rPr>
      </w:pPr>
      <w:ins w:id="107" w:author="greerc" w:date="2008-04-29T17:32:00Z">
        <w:r>
          <w:rPr/>
          <w:t>(a)</w:t>
          <w:tab/>
          <w:t>The Invoice Recipient’s name;</w:t>
        </w:r>
      </w:ins>
    </w:p>
    <w:p>
      <w:pPr>
        <w:pStyle w:val="List"/>
        <w:rPr>
          <w:ins w:id="110" w:author="greerc" w:date="2008-04-29T17:32:00Z"/>
        </w:rPr>
      </w:pPr>
      <w:ins w:id="109" w:author="greerc" w:date="2008-04-29T17:32:00Z">
        <w:r>
          <w:rPr/>
          <w:t>(b)</w:t>
          <w:tab/>
          <w:t>The ERCOT identifier (Settlement identification number issued by ERCOT);</w:t>
        </w:r>
      </w:ins>
    </w:p>
    <w:p>
      <w:pPr>
        <w:pStyle w:val="List"/>
        <w:rPr>
          <w:ins w:id="114" w:author="greerc" w:date="2008-04-29T17:32:00Z"/>
        </w:rPr>
      </w:pPr>
      <w:ins w:id="111" w:author="greerc" w:date="2008-04-29T17:32:00Z">
        <w:r>
          <w:rPr/>
          <w:t>(c)</w:t>
          <w:tab/>
          <w:t xml:space="preserve">Net Amount Due or Payable – the aggregate summary of all charges owed by a </w:t>
        </w:r>
      </w:ins>
      <w:ins w:id="112" w:author="greerc" w:date="2008-04-29T19:37:00Z">
        <w:r>
          <w:rPr/>
          <w:t>DAM</w:t>
        </w:r>
      </w:ins>
      <w:ins w:id="113" w:author="greerc" w:date="2008-04-29T17:32:00Z">
        <w:r>
          <w:rPr/>
          <w:t xml:space="preserve"> Uplift Invoice Recipient;</w:t>
        </w:r>
      </w:ins>
    </w:p>
    <w:p>
      <w:pPr>
        <w:pStyle w:val="List"/>
        <w:rPr>
          <w:ins w:id="118" w:author="greerc" w:date="2008-04-29T17:32:00Z"/>
        </w:rPr>
      </w:pPr>
      <w:ins w:id="115" w:author="greerc" w:date="2008-04-29T17:32:00Z">
        <w:r>
          <w:rPr/>
          <w:t>(d)</w:t>
          <w:tab/>
          <w:t xml:space="preserve">Run Date – the date on which ERCOT created and published the </w:t>
        </w:r>
      </w:ins>
      <w:ins w:id="116" w:author="greerc" w:date="2008-04-29T19:37:00Z">
        <w:r>
          <w:rPr/>
          <w:t>DAM</w:t>
        </w:r>
      </w:ins>
      <w:ins w:id="117" w:author="greerc" w:date="2008-04-29T17:32:00Z">
        <w:r>
          <w:rPr/>
          <w:t xml:space="preserve"> Uplift Invoice;</w:t>
        </w:r>
      </w:ins>
    </w:p>
    <w:p>
      <w:pPr>
        <w:pStyle w:val="List"/>
        <w:rPr>
          <w:ins w:id="120" w:author="greerc" w:date="2008-04-29T17:32:00Z"/>
        </w:rPr>
      </w:pPr>
      <w:ins w:id="119" w:author="greerc" w:date="2008-04-29T17:32:00Z">
        <w:r>
          <w:rPr/>
          <w:t>(e)</w:t>
          <w:tab/>
          <w:t>Invoice Reference Number – a unique number generated by the ERCOT applications for payment tracking purposes;</w:t>
        </w:r>
      </w:ins>
    </w:p>
    <w:p>
      <w:pPr>
        <w:pStyle w:val="List"/>
        <w:rPr>
          <w:ins w:id="127" w:author="greerc" w:date="2008-04-29T17:32:00Z"/>
        </w:rPr>
      </w:pPr>
      <w:ins w:id="121" w:author="greerc" w:date="2008-04-29T17:32:00Z">
        <w:r>
          <w:rPr/>
          <w:t>(f)</w:t>
          <w:tab/>
        </w:r>
      </w:ins>
      <w:ins w:id="122" w:author="greerc" w:date="2008-05-02T14:14:00Z">
        <w:r>
          <w:rPr/>
          <w:t>DAM</w:t>
        </w:r>
      </w:ins>
      <w:ins w:id="123" w:author="barneb" w:date="2008-04-30T08:43:00Z">
        <w:r>
          <w:rPr/>
          <w:t xml:space="preserve"> </w:t>
        </w:r>
      </w:ins>
      <w:ins w:id="124" w:author="greerc" w:date="2008-04-29T17:32:00Z">
        <w:r>
          <w:rPr/>
          <w:t xml:space="preserve">Uplift Invoice Reference – an identification code used to reference the </w:t>
        </w:r>
      </w:ins>
      <w:ins w:id="125" w:author="greerc" w:date="2008-04-29T19:37:00Z">
        <w:r>
          <w:rPr/>
          <w:t>DAM</w:t>
        </w:r>
      </w:ins>
      <w:ins w:id="126" w:author="greerc" w:date="2008-04-29T17:32:00Z">
        <w:r>
          <w:rPr/>
          <w:t xml:space="preserve"> amount Uplifted;</w:t>
        </w:r>
      </w:ins>
    </w:p>
    <w:p>
      <w:pPr>
        <w:pStyle w:val="List"/>
        <w:rPr>
          <w:ins w:id="131" w:author="greerc" w:date="2008-04-29T17:32:00Z"/>
        </w:rPr>
      </w:pPr>
      <w:ins w:id="128" w:author="greerc" w:date="2008-04-29T17:32:00Z">
        <w:r>
          <w:rPr/>
          <w:t>(g)</w:t>
          <w:tab/>
          <w:t xml:space="preserve">Payment Date and Time – the date and time that </w:t>
        </w:r>
      </w:ins>
      <w:ins w:id="129" w:author="greerc" w:date="2008-04-29T19:37:00Z">
        <w:r>
          <w:rPr/>
          <w:t>DAM</w:t>
        </w:r>
      </w:ins>
      <w:ins w:id="130" w:author="greerc" w:date="2008-04-29T17:32:00Z">
        <w:r>
          <w:rPr/>
          <w:t xml:space="preserve"> Uplift Invoice amounts must be paid;</w:t>
        </w:r>
      </w:ins>
    </w:p>
    <w:p>
      <w:pPr>
        <w:pStyle w:val="List"/>
        <w:rPr>
          <w:ins w:id="133" w:author="greerc" w:date="2008-04-29T17:32:00Z"/>
        </w:rPr>
      </w:pPr>
      <w:ins w:id="132" w:author="greerc" w:date="2008-04-29T17:32: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rPr>
          <w:ins w:id="135" w:author="greerc" w:date="2008-04-29T17:32:00Z"/>
        </w:rPr>
      </w:pPr>
      <w:ins w:id="134" w:author="greerc" w:date="2008-04-29T17:32:00Z">
        <w:r>
          <w:rPr/>
          <w:t>(i)</w:t>
          <w:tab/>
          <w:t>Overdue Terms – the terms that would apply if the Market Participant makes a late payment.</w:t>
        </w:r>
      </w:ins>
    </w:p>
    <w:p>
      <w:pPr>
        <w:pStyle w:val="List"/>
        <w:rPr>
          <w:ins w:id="139" w:author="greerc" w:date="2008-04-29T17:32:00Z"/>
        </w:rPr>
      </w:pPr>
      <w:ins w:id="136" w:author="greerc" w:date="2008-04-29T17:32:00Z">
        <w:r>
          <w:rPr/>
          <w:t>(5)</w:t>
          <w:tab/>
          <w:t xml:space="preserve">Each Invoice Recipient shall pay any net debit shown on the </w:t>
        </w:r>
      </w:ins>
      <w:ins w:id="137" w:author="greerc" w:date="2008-04-29T19:37:00Z">
        <w:r>
          <w:rPr/>
          <w:t>DAM</w:t>
        </w:r>
      </w:ins>
      <w:ins w:id="138" w:author="greerc" w:date="2008-04-29T17:32:00Z">
        <w:r>
          <w:rPr/>
          <w:t xml:space="preserve"> Uplift Invoice on the payment due date whether or not there is any Settlement and Billing dispute regarding the amount of the debit.</w:t>
        </w:r>
      </w:ins>
    </w:p>
    <w:p>
      <w:pPr>
        <w:pStyle w:val="H4"/>
        <w:rPr>
          <w:ins w:id="145" w:author="greerc" w:date="2008-04-29T17:32:00Z"/>
        </w:rPr>
      </w:pPr>
      <w:ins w:id="140" w:author="greerc" w:date="2008-04-29T17:32:00Z">
        <w:r>
          <w:rPr/>
          <w:t>9.</w:t>
        </w:r>
      </w:ins>
      <w:ins w:id="141" w:author="greerc" w:date="2008-04-29T22:15:00Z">
        <w:r>
          <w:rPr/>
          <w:t>4</w:t>
        </w:r>
      </w:ins>
      <w:ins w:id="142" w:author="greerc" w:date="2008-04-29T17:32:00Z">
        <w:r>
          <w:rPr/>
          <w:t>.3.2</w:t>
          <w:tab/>
          <w:t xml:space="preserve">Payment Process for </w:t>
        </w:r>
      </w:ins>
      <w:ins w:id="143" w:author="greerc" w:date="2008-04-29T19:37:00Z">
        <w:r>
          <w:rPr/>
          <w:t>DAM</w:t>
        </w:r>
      </w:ins>
      <w:ins w:id="144" w:author="greerc" w:date="2008-04-29T17:32:00Z">
        <w:r>
          <w:rPr/>
          <w:t xml:space="preserve"> Uplift Invoices</w:t>
        </w:r>
      </w:ins>
    </w:p>
    <w:p>
      <w:pPr>
        <w:pStyle w:val="List"/>
        <w:ind w:left="0" w:hanging="0"/>
        <w:rPr>
          <w:ins w:id="149" w:author="greerc" w:date="2008-04-29T17:32:00Z"/>
        </w:rPr>
      </w:pPr>
      <w:ins w:id="146" w:author="greerc" w:date="2008-04-29T17:32:00Z">
        <w:r>
          <w:rPr/>
          <w:t xml:space="preserve">Payments for the </w:t>
        </w:r>
      </w:ins>
      <w:ins w:id="147" w:author="greerc" w:date="2008-04-29T19:37:00Z">
        <w:r>
          <w:rPr/>
          <w:t>DAM Uplift Invoices</w:t>
        </w:r>
      </w:ins>
      <w:ins w:id="148" w:author="greerc" w:date="2008-04-29T17:32:00Z">
        <w:r>
          <w:rPr/>
          <w:t xml:space="preserve"> are due on a Bank Business Day and Business Day basis in a two-day, two-step process as detailed below.</w:t>
        </w:r>
      </w:ins>
    </w:p>
    <w:p>
      <w:pPr>
        <w:pStyle w:val="H5"/>
        <w:rPr>
          <w:ins w:id="155" w:author="greerc" w:date="2008-04-29T17:32:00Z"/>
        </w:rPr>
      </w:pPr>
      <w:ins w:id="150" w:author="greerc" w:date="2008-04-29T17:32:00Z">
        <w:r>
          <w:rPr/>
          <w:t>9.</w:t>
        </w:r>
      </w:ins>
      <w:ins w:id="151" w:author="greerc" w:date="2008-04-29T22:15:00Z">
        <w:r>
          <w:rPr/>
          <w:t>4</w:t>
        </w:r>
      </w:ins>
      <w:ins w:id="152" w:author="greerc" w:date="2008-04-29T17:32:00Z">
        <w:r>
          <w:rPr/>
          <w:t>.3.2.1</w:t>
          <w:tab/>
          <w:t xml:space="preserve">Invoice Recipient Payment to ERCOT for </w:t>
        </w:r>
      </w:ins>
      <w:ins w:id="153" w:author="greerc" w:date="2008-04-29T19:37:00Z">
        <w:r>
          <w:rPr/>
          <w:t>DAM</w:t>
        </w:r>
      </w:ins>
      <w:ins w:id="154" w:author="greerc" w:date="2008-04-29T17:32:00Z">
        <w:r>
          <w:rPr/>
          <w:t xml:space="preserve"> Uplift</w:t>
        </w:r>
      </w:ins>
    </w:p>
    <w:p>
      <w:pPr>
        <w:pStyle w:val="BodyTextNumbered"/>
        <w:rPr>
          <w:ins w:id="163" w:author="greerc" w:date="2008-04-29T17:32:00Z"/>
        </w:rPr>
      </w:pPr>
      <w:ins w:id="156" w:author="greerc" w:date="2008-04-29T17:32:00Z">
        <w:r>
          <w:rPr/>
          <w:t>(1)</w:t>
          <w:tab/>
          <w:t xml:space="preserve">The payment due date and time for the </w:t>
        </w:r>
      </w:ins>
      <w:ins w:id="157" w:author="greerc" w:date="2008-04-29T19:37:00Z">
        <w:r>
          <w:rPr/>
          <w:t>DAM</w:t>
        </w:r>
      </w:ins>
      <w:ins w:id="158" w:author="greerc" w:date="2008-04-29T17:32:00Z">
        <w:r>
          <w:rPr/>
          <w:t xml:space="preserve"> Uplift Invoice with funds owed by an Invoice Recipient is 1700 on the fifth Bank Business Day after the </w:t>
        </w:r>
      </w:ins>
      <w:ins w:id="159" w:author="greerc" w:date="2008-04-29T19:37:00Z">
        <w:r>
          <w:rPr/>
          <w:t>DAM</w:t>
        </w:r>
      </w:ins>
      <w:ins w:id="160" w:author="greerc" w:date="2008-04-29T17:32:00Z">
        <w:r>
          <w:rPr/>
          <w:t xml:space="preserve"> Uplift Invoice date, unless fifth</w:t>
        </w:r>
      </w:ins>
      <w:ins w:id="161" w:author="greerc" w:date="2008-04-29T17:32:00Z">
        <w:r>
          <w:rPr>
            <w:vertAlign w:val="superscript"/>
          </w:rPr>
          <w:t xml:space="preserve"> </w:t>
        </w:r>
      </w:ins>
      <w:ins w:id="162" w:author="greerc" w:date="2008-04-29T17:32:00Z">
        <w:r>
          <w:rPr/>
          <w:t>Bank Business Day is not a Business Day.  If the fifth Bank Business Day is not a Business Day, then the payment is due by 1700 on the next Bank Business Day after the fifth Bank Business Day that is also a Business Day.</w:t>
        </w:r>
      </w:ins>
    </w:p>
    <w:p>
      <w:pPr>
        <w:pStyle w:val="BodyTextNumbered"/>
        <w:rPr>
          <w:ins w:id="168" w:author="greerc" w:date="2008-04-29T17:32:00Z"/>
        </w:rPr>
      </w:pPr>
      <w:ins w:id="164" w:author="greerc" w:date="2008-04-29T17:32:00Z">
        <w:r>
          <w:rPr/>
          <w:t xml:space="preserve"> </w:t>
        </w:r>
      </w:ins>
      <w:ins w:id="165" w:author="greerc" w:date="2008-04-29T17:32:00Z">
        <w:r>
          <w:rPr/>
          <w:t>(2)</w:t>
          <w:tab/>
          <w:t xml:space="preserve">All </w:t>
        </w:r>
      </w:ins>
      <w:ins w:id="166" w:author="greerc" w:date="2008-04-29T19:37:00Z">
        <w:r>
          <w:rPr/>
          <w:t>DAM</w:t>
        </w:r>
      </w:ins>
      <w:ins w:id="167" w:author="greerc" w:date="2008-04-29T17:32:00Z">
        <w:r>
          <w:rPr/>
          <w:t xml:space="preserve"> Uplift Invoices due, with funds owed by an Invoice Recipient, must be paid to ERCOT in U.S. dollars by either of the following: </w:t>
        </w:r>
      </w:ins>
    </w:p>
    <w:p>
      <w:pPr>
        <w:pStyle w:val="List"/>
        <w:rPr>
          <w:ins w:id="170" w:author="greerc" w:date="2008-04-29T17:32:00Z"/>
        </w:rPr>
      </w:pPr>
      <w:ins w:id="169" w:author="greerc" w:date="2008-04-29T17:32:00Z">
        <w:r>
          <w:rPr/>
          <w:t>(a)</w:t>
          <w:tab/>
          <w:t xml:space="preserve">On or before the payment due date if the payment is made by Electronic Funds Transfer (EFT) in immediately available or good funds (i.e., not subject to reversal); or  </w:t>
        </w:r>
      </w:ins>
    </w:p>
    <w:p>
      <w:pPr>
        <w:pStyle w:val="List"/>
        <w:rPr>
          <w:ins w:id="172" w:author="greerc" w:date="2008-04-29T17:32:00Z"/>
        </w:rPr>
      </w:pPr>
      <w:ins w:id="171" w:author="greerc" w:date="2008-04-29T17:32:00Z">
        <w:r>
          <w:rPr/>
          <w:t>(b)</w:t>
          <w:tab/>
          <w:t xml:space="preserve">On or before two Bank Business Days before the payment due date if the payment is made by Automated Clearing House (ACH) funds. </w:t>
        </w:r>
      </w:ins>
    </w:p>
    <w:p>
      <w:pPr>
        <w:pStyle w:val="H5"/>
        <w:rPr>
          <w:ins w:id="178" w:author="greerc" w:date="2008-04-29T17:32:00Z"/>
        </w:rPr>
      </w:pPr>
      <w:ins w:id="173" w:author="greerc" w:date="2008-04-29T17:32:00Z">
        <w:r>
          <w:rPr/>
          <w:t>9.</w:t>
        </w:r>
      </w:ins>
      <w:ins w:id="174" w:author="greerc" w:date="2008-04-29T22:14:00Z">
        <w:r>
          <w:rPr/>
          <w:t>4</w:t>
        </w:r>
      </w:ins>
      <w:ins w:id="175" w:author="greerc" w:date="2008-04-29T17:32:00Z">
        <w:r>
          <w:rPr/>
          <w:t>.3.2.2</w:t>
          <w:tab/>
          <w:t xml:space="preserve">ERCOT Payment to Invoice Recipients for </w:t>
        </w:r>
      </w:ins>
      <w:ins w:id="176" w:author="greerc" w:date="2008-04-29T19:37:00Z">
        <w:r>
          <w:rPr/>
          <w:t>DAM</w:t>
        </w:r>
      </w:ins>
      <w:ins w:id="177" w:author="greerc" w:date="2008-04-29T17:32:00Z">
        <w:r>
          <w:rPr/>
          <w:t xml:space="preserve"> Uplift</w:t>
        </w:r>
      </w:ins>
    </w:p>
    <w:p>
      <w:pPr>
        <w:pStyle w:val="BodyTextNumbered"/>
        <w:rPr>
          <w:ins w:id="186" w:author="greerc" w:date="2008-04-29T17:32:00Z"/>
        </w:rPr>
      </w:pPr>
      <w:ins w:id="179" w:author="greerc" w:date="2008-04-29T17:32:00Z">
        <w:r>
          <w:rPr/>
          <w:t>(1)</w:t>
          <w:tab/>
          <w:t xml:space="preserve">Subject to the availability of funds as discussed in paragraph (2) below, uplifted funds received from </w:t>
        </w:r>
      </w:ins>
      <w:ins w:id="180" w:author="greerc" w:date="2008-04-29T19:37:00Z">
        <w:r>
          <w:rPr/>
          <w:t>DAM</w:t>
        </w:r>
      </w:ins>
      <w:ins w:id="181" w:author="greerc" w:date="2008-04-29T17:32:00Z">
        <w:r>
          <w:rPr/>
          <w:t xml:space="preserve"> Uplift Invoices must be paid by ERCOT to short-paid Invoice Recipients by 1700 on the next Bank Business Day after payments are due for that </w:t>
        </w:r>
      </w:ins>
      <w:ins w:id="182" w:author="greerc" w:date="2008-04-29T19:37:00Z">
        <w:r>
          <w:rPr/>
          <w:t>DAM</w:t>
        </w:r>
      </w:ins>
      <w:ins w:id="183" w:author="greerc" w:date="2008-04-29T17:32:00Z">
        <w:r>
          <w:rPr/>
          <w:t xml:space="preserve"> Uplift Invoice under Section 9.7.3.2.1, Invoice Recipient Payment to ERCOT for </w:t>
        </w:r>
      </w:ins>
      <w:ins w:id="184" w:author="greerc" w:date="2008-04-29T19:37:00Z">
        <w:r>
          <w:rPr/>
          <w:t>DAM</w:t>
        </w:r>
      </w:ins>
      <w:ins w:id="185" w:author="greerc" w:date="2008-04-29T17:32:00Z">
        <w:r>
          <w:rPr/>
          <w:t xml:space="preserve"> Uplift, subject to ERCOT’s right to withhold payments under Section 16, or pursuant to common law unless that next Bank Business Day is not a Business Day.  If that next Bank Business Day is not a Business Day, the payment is due on the next Bank Business Day thereafter that is also a Business Day. </w:t>
        </w:r>
      </w:ins>
    </w:p>
    <w:p>
      <w:pPr>
        <w:pStyle w:val="BodyTextNumbered"/>
        <w:rPr>
          <w:ins w:id="190" w:author="greerc" w:date="2008-04-29T17:32:00Z"/>
        </w:rPr>
      </w:pPr>
      <w:ins w:id="187" w:author="greerc" w:date="2008-04-29T17:32:00Z">
        <w:r>
          <w:rPr/>
          <w:t>(2)</w:t>
          <w:tab/>
          <w:t>ERCOT shall give irrevocable instructions to the ERCOT financial institution to remit to each short-paid Invoice Recipient for same day value the amounts determined by ERCOT to be available for payment to that short-paid Invoice Recipient under paragraph (d) of Section 9.</w:t>
        </w:r>
      </w:ins>
      <w:ins w:id="188" w:author="greerc" w:date="2008-04-29T19:40:00Z">
        <w:r>
          <w:rPr/>
          <w:t>4</w:t>
        </w:r>
      </w:ins>
      <w:ins w:id="189" w:author="greerc" w:date="2008-04-29T17:32:00Z">
        <w:r>
          <w:rPr/>
          <w:t xml:space="preserve">.3. </w:t>
        </w:r>
      </w:ins>
    </w:p>
    <w:p>
      <w:pPr>
        <w:pStyle w:val="Normal"/>
        <w:rPr>
          <w:ins w:id="198" w:author="greerc" w:date="2008-04-29T17:32:00Z"/>
        </w:rPr>
      </w:pPr>
      <w:ins w:id="191" w:author="greerc" w:date="2008-04-29T17:32:00Z">
        <w:r>
          <w:rPr/>
          <w:t>(3)</w:t>
          <w:tab/>
          <w:t xml:space="preserve">Any short and late payments of </w:t>
        </w:r>
      </w:ins>
      <w:ins w:id="192" w:author="greerc" w:date="2008-04-29T19:37:00Z">
        <w:r>
          <w:rPr/>
          <w:t>DAM</w:t>
        </w:r>
      </w:ins>
      <w:ins w:id="193" w:author="greerc" w:date="2008-04-29T17:32:00Z">
        <w:r>
          <w:rPr/>
          <w:t xml:space="preserve"> Uplift Invoices must be handled under Section 9.</w:t>
        </w:r>
      </w:ins>
      <w:ins w:id="194" w:author="greerc" w:date="2008-04-29T19:40:00Z">
        <w:r>
          <w:rPr/>
          <w:t>4</w:t>
        </w:r>
      </w:ins>
      <w:ins w:id="195" w:author="greerc" w:date="2008-04-29T17:32:00Z">
        <w:r>
          <w:rPr/>
          <w:t>.3 and Section 9.</w:t>
        </w:r>
      </w:ins>
      <w:ins w:id="196" w:author="greerc" w:date="2008-04-29T19:41:00Z">
        <w:r>
          <w:rPr/>
          <w:t>4</w:t>
        </w:r>
      </w:ins>
      <w:ins w:id="197" w:author="greerc" w:date="2008-04-29T17:32:00Z">
        <w:r>
          <w:rPr/>
          <w:t>.5 respectively.</w:t>
        </w:r>
      </w:ins>
    </w:p>
    <w:p>
      <w:pPr>
        <w:pStyle w:val="Normal"/>
        <w:rPr>
          <w:ins w:id="200" w:author="greerc" w:date="2008-04-29T17:32:00Z"/>
        </w:rPr>
      </w:pPr>
      <w:ins w:id="199" w:author="greerc" w:date="2008-04-29T17:32:00Z">
        <w:r>
          <w:rPr/>
        </w:r>
      </w:ins>
    </w:p>
    <w:p>
      <w:pPr>
        <w:pStyle w:val="H3"/>
        <w:rPr/>
      </w:pPr>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are met.</w:t>
      </w:r>
    </w:p>
    <w:p>
      <w:pPr>
        <w:pStyle w:val="BodyTextNumbered"/>
        <w:rPr/>
      </w:pPr>
      <w:r>
        <w:rPr/>
        <w:t>(2)</w:t>
        <w:tab/>
      </w:r>
      <w:ins w:id="201" w:author="greerc" w:date="2008-04-29T22:20:00Z">
        <w:r>
          <w:rPr/>
          <w:t>[Option 2]</w:t>
        </w:r>
      </w:ins>
      <w:r>
        <w:rPr/>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ins w:id="205" w:author="greerc" w:date="2008-04-29T22:21:00Z"/>
        </w:rPr>
      </w:pPr>
      <w:ins w:id="202" w:author="greerc" w:date="2008-04-29T22:21:00Z">
        <w:r>
          <w:rPr/>
          <w:t>(2)</w:t>
          <w:tab/>
          <w:t xml:space="preserve">[Option 1, 3 &amp; 4]ERCOT shall distribute any late fee revenues, less ERCOT’s transaction costs, </w:t>
        </w:r>
      </w:ins>
      <w:ins w:id="203" w:author="greerc" w:date="2008-04-29T22:24:00Z">
        <w:r>
          <w:rPr/>
          <w:t>in the manner described in Section 7.9.3.5, CRR Balancing Account Closure</w:t>
        </w:r>
      </w:ins>
      <w:ins w:id="204" w:author="greerc" w:date="2008-04-29T22:21:00Z">
        <w:r>
          <w:rPr/>
          <w:t xml:space="preserve">.  </w:t>
        </w:r>
      </w:ins>
    </w:p>
    <w:p>
      <w:pPr>
        <w:pStyle w:val="BodyTextNumbered"/>
        <w:rPr>
          <w:i/>
          <w:i/>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lectronic Funds Transfer (EFT) in immediately available or good funds (i.e. not subject to reversal); or  </w:t>
      </w:r>
    </w:p>
    <w:p>
      <w:pPr>
        <w:pStyle w:val="List"/>
        <w:ind w:left="2160" w:hanging="720"/>
        <w:rPr/>
      </w:pPr>
      <w:r>
        <w:rPr/>
        <w:t>(ii)</w:t>
        <w:tab/>
        <w:t xml:space="preserve">On or before two Bank Business Days before the payment due date if the payment is made by Automated Clearing House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ins w:id="206" w:author="greerc" w:date="2008-04-30T18:45:00Z">
        <w:r>
          <w:rPr/>
          <w:t xml:space="preserve"> [Option 4]as well as </w:t>
        </w:r>
      </w:ins>
      <w:ins w:id="207" w:author="greerc" w:date="2008-04-30T18:47:00Z">
        <w:r>
          <w:rPr/>
          <w:t>any amounts deducted for DAM short paid invoices</w:t>
        </w:r>
      </w:ins>
      <w:r>
        <w:rPr/>
        <w:t>.</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208" w:author="greerc" w:date="2008-04-30T18:41:00Z">
        <w:r>
          <w:rPr/>
          <w:t xml:space="preserve">on </w:t>
        </w:r>
      </w:ins>
      <w:r>
        <w:rPr/>
        <w:t>the calculations located</w:t>
      </w:r>
      <w:ins w:id="209" w:author="greerc" w:date="2008-04-30T18:43:00Z">
        <w:r>
          <w:rPr/>
          <w:t xml:space="preserve"> in</w:t>
        </w:r>
      </w:ins>
      <w:r>
        <w:rPr/>
        <w:t>:</w:t>
      </w:r>
    </w:p>
    <w:p>
      <w:pPr>
        <w:pStyle w:val="BodyTextNumbered"/>
        <w:ind w:left="720" w:hanging="0"/>
        <w:rPr>
          <w:ins w:id="210" w:author="greerc" w:date="2008-04-30T18:43:00Z"/>
        </w:rPr>
      </w:pPr>
      <w:r>
        <w:rPr/>
        <w:t>(a)</w:t>
        <w:tab/>
        <w:t xml:space="preserve">Section 7.5.6.4, CRR Auction Revenues; </w:t>
      </w:r>
    </w:p>
    <w:p>
      <w:pPr>
        <w:pStyle w:val="BodyTextNumbered"/>
        <w:ind w:left="720" w:hanging="0"/>
        <w:rPr/>
      </w:pPr>
      <w:ins w:id="211" w:author="greerc" w:date="2008-04-30T18:43:00Z">
        <w:r>
          <w:rPr/>
          <w:t>(b)</w:t>
          <w:tab/>
          <w:t xml:space="preserve">[Option 4]Section ??; </w:t>
        </w:r>
      </w:ins>
      <w:r>
        <w:rPr/>
        <w:t>and</w:t>
      </w:r>
    </w:p>
    <w:p>
      <w:pPr>
        <w:pStyle w:val="BodyTextNumbered"/>
        <w:ind w:left="1440" w:hanging="720"/>
        <w:rPr/>
      </w:pPr>
      <w:r>
        <w:rPr/>
        <w:t>(b)</w:t>
        <w:tab/>
        <w:t>Section 7.5.7, Method for Distributing CRR Auction Revenues.</w:t>
      </w:r>
    </w:p>
    <w:p>
      <w:pPr>
        <w:pStyle w:val="List"/>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720" w:hanging="720"/>
        <w:rPr>
          <w:ins w:id="212" w:author="greerc" w:date="2008-04-30T18:48:00Z"/>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TextBody"/>
        <w:ind w:left="720" w:hanging="720"/>
        <w:rPr>
          <w:ins w:id="216" w:author="greerc" w:date="2008-04-30T18:48:00Z"/>
        </w:rPr>
      </w:pPr>
      <w:ins w:id="213" w:author="greerc" w:date="2008-04-30T18:48:00Z">
        <w:r>
          <w:rPr/>
          <w:t>(i)</w:t>
          <w:tab/>
        </w:r>
      </w:ins>
      <w:ins w:id="214" w:author="greerc" w:date="2008-04-30T18:51:00Z">
        <w:r>
          <w:rPr/>
          <w:t>[Option 4]</w:t>
        </w:r>
      </w:ins>
      <w:ins w:id="215" w:author="greerc" w:date="2008-04-30T18:48:00Z">
        <w:r>
          <w:rPr/>
          <w:t>Information regarding any reductions related to DAM short pays including:</w:t>
        </w:r>
      </w:ins>
    </w:p>
    <w:p>
      <w:pPr>
        <w:pStyle w:val="TextBody"/>
        <w:ind w:left="720" w:hanging="720"/>
        <w:rPr>
          <w:ins w:id="219" w:author="greerc" w:date="2008-04-30T18:50:00Z"/>
        </w:rPr>
      </w:pPr>
      <w:ins w:id="217" w:author="greerc" w:date="2008-04-30T18:48:00Z">
        <w:r>
          <w:rPr/>
          <w:tab/>
          <w:t>1.</w:t>
          <w:tab/>
          <w:t xml:space="preserve">Total </w:t>
        </w:r>
      </w:ins>
      <w:ins w:id="218" w:author="greerc" w:date="2008-04-30T18:50:00Z">
        <w:r>
          <w:rPr/>
          <w:t>short pay amount;</w:t>
        </w:r>
      </w:ins>
    </w:p>
    <w:p>
      <w:pPr>
        <w:pStyle w:val="TextBody"/>
        <w:ind w:left="720" w:hanging="720"/>
        <w:rPr>
          <w:ins w:id="221" w:author="greerc" w:date="2008-04-30T18:50:00Z"/>
        </w:rPr>
      </w:pPr>
      <w:ins w:id="220" w:author="greerc" w:date="2008-04-30T18:50:00Z">
        <w:r>
          <w:rPr/>
          <w:tab/>
          <w:t>2.</w:t>
          <w:tab/>
          <w:t>Total collected from current month;</w:t>
        </w:r>
      </w:ins>
    </w:p>
    <w:p>
      <w:pPr>
        <w:pStyle w:val="TextBody"/>
        <w:ind w:left="720" w:hanging="720"/>
        <w:rPr/>
      </w:pPr>
      <w:ins w:id="222" w:author="greerc" w:date="2008-04-30T18:50:00Z">
        <w:r>
          <w:rPr/>
          <w:tab/>
          <w:t>3.</w:t>
          <w:tab/>
          <w:t>Total outstanding balance.</w:t>
        </w:r>
      </w:ins>
    </w:p>
    <w:p>
      <w:pPr>
        <w:pStyle w:val="H2"/>
        <w:rPr/>
      </w:pPr>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Times New Roman" w:hAnsi="TimesNewRomanPSMT;Times New Roman" w:cs="TimesNewRomanPSMT;Times New Roman"/>
          <w:iCs w:val="false"/>
        </w:rPr>
      </w:pPr>
      <w:r>
        <w:rPr>
          <w:rFonts w:cs="TimesNewRomanPSMT;Times New Roman" w:ascii="TimesNewRomanPSMT;Times New Roman" w:hAnsi="TimesNewRomanPSMT;Times New Roman"/>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223" w:author="greerc" w:date="2008-04-30T22:18:00Z">
        <w:r>
          <w:rPr/>
          <w:t xml:space="preserve"> on</w:t>
        </w:r>
      </w:ins>
      <w:r>
        <w:rPr/>
        <w:t xml:space="preserve"> the calculations located</w:t>
      </w:r>
      <w:ins w:id="224" w:author="greerc" w:date="2008-04-30T22:18:00Z">
        <w:r>
          <w:rPr/>
          <w:t xml:space="preserve"> in</w:t>
        </w:r>
      </w:ins>
      <w:r>
        <w:rPr/>
        <w:t>:</w:t>
      </w:r>
    </w:p>
    <w:p>
      <w:pPr>
        <w:pStyle w:val="BodyTextNumbered"/>
        <w:ind w:left="720" w:hanging="0"/>
        <w:rPr>
          <w:ins w:id="225" w:author="greerc" w:date="2008-04-30T22:18:00Z"/>
        </w:rPr>
      </w:pPr>
      <w:r>
        <w:rPr/>
        <w:t>(a)</w:t>
        <w:tab/>
        <w:t xml:space="preserve">Section 7.9.3.4, Monthly Refunds to Short-Paid CRR Owners; </w:t>
      </w:r>
    </w:p>
    <w:p>
      <w:pPr>
        <w:pStyle w:val="BodyTextNumbered"/>
        <w:ind w:left="720" w:hanging="0"/>
        <w:rPr/>
      </w:pPr>
      <w:ins w:id="226" w:author="greerc" w:date="2008-04-30T22:18:00Z">
        <w:r>
          <w:rPr/>
          <w:t>(b)</w:t>
          <w:tab/>
          <w:t xml:space="preserve">[Option 1,3,4] Section ??; </w:t>
        </w:r>
      </w:ins>
      <w:r>
        <w:rPr/>
        <w:t>and</w:t>
      </w:r>
    </w:p>
    <w:p>
      <w:pPr>
        <w:pStyle w:val="BodyTextNumbered"/>
        <w:ind w:left="1440" w:hanging="720"/>
        <w:rPr/>
      </w:pPr>
      <w:r>
        <w:rPr/>
        <w:t>(</w:t>
      </w:r>
      <w:ins w:id="227" w:author="greerc" w:date="2008-04-30T22:25:00Z">
        <w:r>
          <w:rPr/>
          <w:t>c</w:t>
        </w:r>
      </w:ins>
      <w:del w:id="228" w:author="greerc" w:date="2008-04-30T22:25:00Z">
        <w:r>
          <w:rPr/>
          <w:delText>b</w:delText>
        </w:r>
      </w:del>
      <w:r>
        <w:rPr/>
        <w:t>)</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ins w:id="229" w:author="greerc" w:date="2008-04-30T22:21:00Z"/>
        </w:rPr>
      </w:pPr>
      <w:r>
        <w:rPr/>
        <w:t>(a)</w:t>
        <w:tab/>
        <w:t xml:space="preserve">To each short-paid CRR Owner a monthly refund from the positive balance in the CRR Balancing Account, with the amount paid to each CRR Owner as calculated in Section 7.9.3.4; </w:t>
      </w:r>
    </w:p>
    <w:p>
      <w:pPr>
        <w:pStyle w:val="List"/>
        <w:rPr/>
      </w:pPr>
      <w:ins w:id="230" w:author="greerc" w:date="2008-04-30T22:21:00Z">
        <w:r>
          <w:rPr/>
          <w:t>(b)</w:t>
          <w:tab/>
        </w:r>
      </w:ins>
      <w:ins w:id="231" w:author="greerc" w:date="2008-04-30T22:24:00Z">
        <w:r>
          <w:rPr/>
          <w:t>[Option 1,3,4]</w:t>
        </w:r>
      </w:ins>
      <w:ins w:id="232" w:author="greerc" w:date="2008-04-30T22:21:00Z">
        <w:r>
          <w:rPr/>
          <w:t>To any remaining DAM short pay balance</w:t>
        </w:r>
      </w:ins>
      <w:ins w:id="233" w:author="greerc" w:date="2008-04-30T22:24:00Z">
        <w:r>
          <w:rPr/>
          <w:t>,</w:t>
        </w:r>
      </w:ins>
      <w:ins w:id="234" w:author="greerc" w:date="2008-04-30T22:21:00Z">
        <w:r>
          <w:rPr/>
          <w:t xml:space="preserve"> the</w:t>
        </w:r>
      </w:ins>
      <w:ins w:id="235" w:author="greerc" w:date="2008-04-30T22:23:00Z">
        <w:r>
          <w:rPr/>
          <w:t xml:space="preserve"> lesser of the remaining DAM short pay </w:t>
        </w:r>
      </w:ins>
      <w:ins w:id="236" w:author="greerc" w:date="2008-04-30T22:21:00Z">
        <w:r>
          <w:rPr/>
          <w:t xml:space="preserve"> balance or the remaining positive balance in the CRR Balancing Account;  </w:t>
        </w:r>
      </w:ins>
      <w:r>
        <w:rPr/>
        <w:t xml:space="preserve">and  </w:t>
      </w:r>
    </w:p>
    <w:p>
      <w:pPr>
        <w:pStyle w:val="BodyTextNumbered"/>
        <w:tabs>
          <w:tab w:val="clear" w:pos="720"/>
          <w:tab w:val="left" w:pos="8010" w:leader="none"/>
        </w:tabs>
        <w:rPr/>
      </w:pPr>
      <w:r>
        <w:rPr/>
        <w:t>(</w:t>
      </w:r>
      <w:ins w:id="237" w:author="greerc" w:date="2008-04-30T22:25:00Z">
        <w:r>
          <w:rPr/>
          <w:t>c</w:t>
        </w:r>
      </w:ins>
      <w:del w:id="238" w:author="greerc" w:date="2008-04-30T22:25:00Z">
        <w:r>
          <w:rPr/>
          <w:delText>b</w:delText>
        </w:r>
      </w:del>
      <w:r>
        <w:rPr/>
        <w:t>)</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3:17:00Z</dcterms:created>
  <dc:creator>Jim Street</dc:creator>
  <dc:description/>
  <cp:keywords/>
  <dc:language>en-US</dc:language>
  <cp:lastModifiedBy>greerc</cp:lastModifiedBy>
  <cp:lastPrinted>2001-06-20T11:28:00Z</cp:lastPrinted>
  <dcterms:modified xsi:type="dcterms:W3CDTF">2008-05-02T21:19: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ies>
</file>