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ERCOT Wholesale Market Subcommittee (W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 MET Center / Austin, Tex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y 21, 2008 – </w:t>
      </w:r>
      <w:r>
        <w:rPr>
          <w:b/>
          <w:color w:val="FF0000"/>
          <w:sz w:val="22"/>
          <w:szCs w:val="22"/>
        </w:rPr>
        <w:t>9:00</w:t>
      </w:r>
      <w:r>
        <w:rPr>
          <w:b/>
          <w:sz w:val="22"/>
          <w:szCs w:val="22"/>
        </w:rPr>
        <w:t xml:space="preserve"> a.m. – 3:15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5" w:type="dxa"/>
        <w:jc w:val="left"/>
        <w:tblInd w:w="-11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95"/>
        <w:gridCol w:w="6404"/>
        <w:gridCol w:w="1436"/>
        <w:gridCol w:w="1190"/>
      </w:tblGrid>
      <w:tr>
        <w:trPr/>
        <w:tc>
          <w:tcPr>
            <w:tcW w:w="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00 a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he Draft April 16, 2007 WMS Meeting Minutes (Vote) 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05 a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and TAC Meeting Updates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15 a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/>
            </w:pPr>
            <w:r>
              <w:rPr>
                <w:sz w:val="22"/>
                <w:szCs w:val="22"/>
              </w:rPr>
              <w:t>Confirm CMWG Chair (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c Outage Evaluatio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Assign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and Side Working Group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Load Resource RRS Negative Bid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SE Working Group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Generation – WMS Assignment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Assign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 Working Group (did not mee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able Cost Task Forc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Verifiable Cost Manual (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 for PPA’s as Verifiable Cost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Verifiable Cost Implementation Plan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Flo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elins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Deteli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row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Gonzalez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54,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Resource Settlement Due To Forced Transmission Outage (Possible Vote)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R743, TCR Transition to CRR (Possible Vote)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arza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 Risk Assessment – WMS endorsement (Possible Vote)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R Credit Policy Task Force (Upda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NPRR to change default alloc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NPRR to modify adder for margining CRR Obligations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Greer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osal to Set Initial Limit on CRR Bids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arza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8, 200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Times New Roman"/>
      <w:sz w:val="21"/>
      <w:szCs w:val="21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8:46:00Z</dcterms:created>
  <dc:creator>Service Account, Citrix</dc:creator>
  <dc:description/>
  <cp:keywords/>
  <dc:language>en-US</dc:language>
  <cp:lastModifiedBy>balbracht</cp:lastModifiedBy>
  <cp:lastPrinted>2008-02-11T14:50:00Z</cp:lastPrinted>
  <dcterms:modified xsi:type="dcterms:W3CDTF">2008-05-14T21:44:00Z</dcterms:modified>
  <cp:revision>25</cp:revision>
  <dc:subject/>
  <dc:title>ERCOT Commercial Operations Subcommittee (COPS) Meeting</dc:title>
</cp:coreProperties>
</file>