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07-70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Tammy Beaver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P Solutions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63-8765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1/30/2007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67_03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tbeaver@epsolutions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2007-I053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Protocol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sz w:val="22"/>
              </w:rPr>
              <w:t>Certain elements of the REF~5I segment are shown to be separated by element separators (“~” in the examples) as opposed to component element separators (typically “^” in the documents)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REF~5I~D2~~JH~Y~ESN~1~QO~2 should be changed to REF~5I~D2~~JH^Y^ESN^1^QO^2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Proper use of component separators vs. element separators is critical to ANSI validation of transaction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Texas SET 3.0 Redlined Implementation Guide for 867_03 needs to have the gray box changed on the REF~5I segment (p. 14) and the REF~5I corrected in Example 17 of 19 (p. 106) and Example 18 of 19 (p. 107)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r>
              <w:rPr/>
              <w:t>Deferred for Future Implementation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  <w:t>2/5/2007</w:t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/5/2007 – Johnny Robertson stated that examples in other segments are incorrectly using element separators instead of component separators (MEA, QTY).  In addition, all 19 examples need to be correcte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exas SET determined this is a guide clean-up to be done after Texas SET 3.0 and this change control will be revised to include any other segments that need to be corrected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Estimates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6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12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 when usage has been estimated, otherwise not used.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he REF~5I will be populated with the reason the meter was estimated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ins w:id="0" w:author="ERCOT" w:date="2007-02-01T10:11:00Z">
              <w:r>
                <w:rPr/>
                <w:t>REF~5I~D2~~JH^Y^ESN^1^QO^2</w:t>
              </w:r>
            </w:ins>
            <w:del w:id="1" w:author="ERCOT" w:date="2007-02-01T10:11:00Z">
              <w:r>
                <w:rPr/>
                <w:delText>REF~5I~D2~~JH~Y~ESN~1~QO~2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75"/>
        <w:gridCol w:w="18"/>
        <w:gridCol w:w="162"/>
        <w:gridCol w:w="8"/>
        <w:gridCol w:w="18"/>
        <w:gridCol w:w="1324"/>
        <w:gridCol w:w="43"/>
        <w:gridCol w:w="137"/>
        <w:gridCol w:w="8"/>
        <w:gridCol w:w="3268"/>
        <w:gridCol w:w="432"/>
        <w:gridCol w:w="35"/>
        <w:gridCol w:w="937"/>
        <w:gridCol w:w="29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5I</w:t>
            </w:r>
          </w:p>
        </w:tc>
        <w:tc>
          <w:tcPr>
            <w:tcW w:w="14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ffender Track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stimation  Reason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his reason code applies only to the current month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D1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Bad/Vicious Do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D2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Gate/Door Locked No other acc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D3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Business Closed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D4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Refused Access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D5 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Meter Obstructed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D6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Meter Locked Inside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D7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Bees/Wasps/Insects near and/or at meter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D8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Key/Access Code does not work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D9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High/Weak/Bad Fence – cannot climb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D10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Miscellaneous reason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2" w:type="dxa"/>
            <w:gridSpan w:val="10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5"/>
            <w:tcBorders/>
            <w:shd w:fill="C0C0C0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Used to communicate a specific denial of access reason for estimating when reason D1-D9 does not qualify.  REF03 (Description) is required when using this code </w:t>
            </w:r>
          </w:p>
        </w:tc>
        <w:tc>
          <w:tcPr>
            <w:tcW w:w="50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O1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TDSP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O2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Mass Transition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O3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Force Majeure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O4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Tamper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O5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Weather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62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2" w:type="dxa"/>
            <w:gridSpan w:val="1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Used by the TDSP to communicate reason for estimation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8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 xml:space="preserve">Description 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8" w:type="dxa"/>
            <w:gridSpan w:val="8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75" w:type="dxa"/>
            <w:gridSpan w:val="14"/>
            <w:tcBorders/>
            <w:shd w:fill="C0C0C0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Required when REF02 = D10 – Used to communicate a specific denial of access reason for estimating when reason D1-D9 does not qualify, otherwise not used.   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C040</w:t>
            </w:r>
          </w:p>
        </w:tc>
        <w:tc>
          <w:tcPr>
            <w:tcW w:w="4968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o identify one or more reference numbers or identification numbers as specified by the Reference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C0400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  <w:r>
              <w:rPr/>
              <w:t>JH</w:t>
            </w:r>
          </w:p>
        </w:tc>
        <w:tc>
          <w:tcPr>
            <w:tcW w:w="14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a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oor Hanger Flag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C0400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  <w:r>
              <w:rPr/>
              <w:t>N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  <w:r>
              <w:rPr/>
              <w:t>Y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Yes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13"/>
            <w:tcBorders/>
            <w:shd w:fill="C0C0C0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Yes/No indicator for whether or not the TDSP left a door hanger at the premise 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C0400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24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  <w:r>
              <w:rPr/>
              <w:t>ESN</w:t>
            </w:r>
          </w:p>
        </w:tc>
        <w:tc>
          <w:tcPr>
            <w:tcW w:w="188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timate Sequence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Indicates the TDSP has estimated the meter reading due to Denial of Access by the customer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C04004</w:t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79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315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4" w:type="dxa"/>
            <w:gridSpan w:val="11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4" w:type="dxa"/>
            <w:gridSpan w:val="11"/>
            <w:tcBorders/>
            <w:shd w:fill="CCCCCC" w:val="clear"/>
          </w:tcPr>
          <w:p>
            <w:pPr>
              <w:pStyle w:val="Element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This counter increases each time a meter-read is estimated by the TDSP due to Denial of Access reasons.  The counter shall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reset to zero when an actual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eter-read is obtained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C04005</w:t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79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315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4" w:type="dxa"/>
            <w:gridSpan w:val="11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  <w:r>
              <w:rPr/>
              <w:t>QO</w:t>
            </w:r>
          </w:p>
        </w:tc>
        <w:tc>
          <w:tcPr>
            <w:tcW w:w="14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ervice Estimate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that identifies special handling requirement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dicates that the TDSP has estimated the meter reading for reasons other than Denial of Access, Mass Transition, Tampering, Weather, or Force Majeure.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C04006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13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 counter for the number of times the premise has been estimated by TDSP for reasons other than Denial of Access issues.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13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color w:val="000000"/>
              </w:rPr>
              <w:t>This counter increases each time a meter-read is estimated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</w:rPr>
              <w:t>for reasons other than denial of access, Mass Transition, Tampering,Weather,or Force Majeure.  The counter shall</w:t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</w:rPr>
              <w:t>reset to zero when an actual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</w:rPr>
              <w:t>meter-read is obtain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ins w:id="3" w:author="ERCOT" w:date="2007-02-01T10:13:00Z"/>
        </w:rPr>
      </w:pPr>
      <w:r>
        <w:br w:type="page"/>
      </w:r>
      <w:ins w:id="2" w:author="ERCOT" w:date="2007-02-01T10:13:00Z">
        <w:r>
          <w:rPr>
            <w:b/>
          </w:rPr>
          <w:t>867_03 Example #17 of  19</w:t>
        </w:r>
      </w:ins>
    </w:p>
    <w:p>
      <w:pPr>
        <w:pStyle w:val="Normal"/>
        <w:rPr/>
      </w:pPr>
      <w:r>
        <w:rPr/>
        <w:t>Monthly Usage  NON-INTERVAL – ORIGINAL with First Month that Denial of Access Occurred</w:t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4680"/>
        <w:gridCol w:w="5490"/>
      </w:tblGrid>
      <w:tr>
        <w:trPr/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ns w:id="5" w:author="ERCOT" w:date="2007-02-01T10:13:00Z"/>
              </w:rPr>
            </w:pPr>
            <w:ins w:id="4" w:author="ERCOT" w:date="2007-02-01T10:13:00Z">
              <w:r>
                <w:rPr/>
                <w:t>TDSP to ERCOT</w:t>
              </w:r>
            </w:ins>
          </w:p>
          <w:p>
            <w:pPr>
              <w:pStyle w:val="Normal"/>
              <w:jc w:val="center"/>
              <w:rPr>
                <w:b/>
                <w:b/>
              </w:rPr>
            </w:pPr>
            <w:ins w:id="6" w:author="ERCOT" w:date="2007-02-01T10:13:00Z">
              <w:r>
                <w:rPr/>
                <w:t>Original Monthly Detailed and  Summarized Usage; includes Denial of Access Estimated Meter Read</w:t>
              </w:r>
            </w:ins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" w:author="ERCOT" w:date="2007-02-01T10:13:00Z">
              <w:r>
                <w:rPr/>
                <w:t>ST~867~000000001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" w:author="ERCOT" w:date="2007-02-01T10:13:00Z">
              <w:r>
                <w:rPr/>
                <w:t>Transaction Type, Control Number</w:t>
              </w:r>
            </w:ins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" w:author="ERCOT" w:date="2007-02-01T10:13:00Z">
              <w:r>
                <w:rPr/>
                <w:t>BPT~00~200107310034~20010731~DD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right="144" w:hanging="0"/>
              <w:rPr>
                <w:ins w:id="11" w:author="ERCOT" w:date="2007-02-01T10:13:00Z"/>
              </w:rPr>
            </w:pPr>
            <w:ins w:id="10" w:author="ERCOT" w:date="2007-02-01T10:13:00Z">
              <w:r>
                <w:rPr/>
                <w:t>Original Monthly Reading, Reference Number, Date, Non-Interval Meters</w:t>
              </w:r>
            </w:ins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" w:author="ERCOT" w:date="2007-02-01T10:13:00Z">
              <w:r>
                <w:rPr/>
                <w:t>REF~SR~ERCOT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" w:author="ERCOT" w:date="2007-02-01T10:13:00Z">
              <w:r>
                <w:rPr/>
                <w:t>Power Region</w:t>
              </w:r>
            </w:ins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ins w:id="14" w:author="ERCOT" w:date="2007-02-01T10:13:00Z">
              <w:r>
                <w:rPr/>
                <w:t>REF~Q5~~10111111234567890ABCDEFGHIJKLMNOPQRS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5" w:author="ERCOT" w:date="2007-02-01T10:13:00Z">
              <w:r>
                <w:rPr/>
                <w:t>ESI ID</w:t>
              </w:r>
            </w:ins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color w:val="0000FF"/>
              </w:rPr>
            </w:pPr>
            <w:ins w:id="16" w:author="ERCOT" w:date="2007-02-01T10:14:00Z">
              <w:r>
                <w:rPr>
                  <w:color w:val="0000FF"/>
                </w:rPr>
                <w:t>REF~5I~D2 ~~JH^Y^ESN^1^QO^0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7" w:author="ERCOT" w:date="2007-02-01T10:13:00Z">
              <w:r>
                <w:rPr/>
                <w:t>Estimates, Denial of Access Counter, TDSP Estimate Counter</w:t>
              </w:r>
            </w:ins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8" w:author="ERCOT" w:date="2007-02-01T10:13:00Z">
              <w:r>
                <w:rPr/>
                <w:t>N1~8S~TDSP COMPANY~1~007909411~~41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9" w:author="ERCOT" w:date="2007-02-01T10:13:00Z">
              <w:r>
                <w:rPr/>
                <w:t>TDSP, Name, DUNs Number, Sender</w:t>
              </w:r>
            </w:ins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ins w:id="20" w:author="ERCOT" w:date="2007-02-01T10:13:00Z">
              <w:r>
                <w:rPr/>
                <w:t>N1~AY~ERCOT~1~183529049~~40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1" w:author="ERCOT" w:date="2007-02-01T10:13:00Z">
              <w:r>
                <w:rPr/>
                <w:t>ERCOT, Name, DUNs Number, Receiver</w:t>
              </w:r>
            </w:ins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2" w:author="ERCOT" w:date="2007-02-01T10:13:00Z">
              <w:r>
                <w:rPr/>
                <w:t>N1~SJ~CR~9~007909422CRN1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3" w:author="ERCOT" w:date="2007-02-01T10:13:00Z">
              <w:r>
                <w:rPr/>
                <w:t>CR, Name, DUNs Number</w:t>
              </w:r>
            </w:ins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" w:author="ERCOT" w:date="2007-02-01T10:13:00Z">
              <w:r>
                <w:rPr/>
                <w:t>PTD~PL~~~MG~1234568MG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" w:author="ERCOT" w:date="2007-02-01T10:13:00Z">
              <w:r>
                <w:rPr/>
                <w:t>Non-Interval Detail, Meter Number, Actual Meter Number</w:t>
              </w:r>
            </w:ins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" w:author="ERCOT" w:date="2007-02-01T10:13:00Z">
              <w:r>
                <w:rPr/>
                <w:t>DTM~150~20010630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" w:author="ERCOT" w:date="2007-02-01T10:13:00Z">
              <w:r>
                <w:rPr/>
                <w:t>Service Start, Date</w:t>
              </w:r>
            </w:ins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8" w:author="ERCOT" w:date="2007-02-01T10:13:00Z">
              <w:r>
                <w:rPr/>
                <w:t>DTM~151~20010731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9" w:author="ERCOT" w:date="2007-02-01T10:13:00Z">
              <w:r>
                <w:rPr/>
                <w:t>Service End, Date</w:t>
              </w:r>
            </w:ins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0" w:author="ERCOT" w:date="2007-02-01T10:13:00Z">
              <w:r>
                <w:rPr/>
                <w:t>REF~JH~A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1" w:author="ERCOT" w:date="2007-02-01T10:13:00Z">
              <w:r>
                <w:rPr/>
                <w:t>Meter Role, Reference Identification - Additive</w:t>
              </w:r>
            </w:ins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" w:author="ERCOT" w:date="2007-02-01T10:13:00Z">
              <w:r>
                <w:rPr/>
                <w:t>REF~MT~KHMON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" w:author="ERCOT" w:date="2007-02-01T10:13:00Z">
              <w:r>
                <w:rPr/>
                <w:t>Meter Type, Reference Identification – kWh per month</w:t>
              </w:r>
            </w:ins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4" w:author="ERCOT" w:date="2007-02-01T10:13:00Z">
              <w:r>
                <w:rPr/>
                <w:t>QTY~QD~1020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5" w:author="ERCOT" w:date="2007-02-01T10:13:00Z">
              <w:r>
                <w:rPr/>
                <w:t xml:space="preserve">Quantity delivered, Actual, Actual Quantity </w:t>
              </w:r>
            </w:ins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6" w:author="ERCOT" w:date="2007-02-01T10:13:00Z">
              <w:r>
                <w:rPr/>
                <w:t>MEA~AE~PRQ~1020~KH~1000~1100~51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7" w:author="ERCOT" w:date="2007-02-01T10:13:00Z">
              <w:r>
                <w:rPr/>
                <w:t>Beginning Actual/Ending Actual, Consumption, Actual Measurement Value, Unit of Measure - kWh, Range Minimum, Range Maximum, Measurement Significance Code - Totalizer</w:t>
              </w:r>
            </w:ins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8" w:author="ERCOT" w:date="2007-02-01T10:13:00Z">
              <w:r>
                <w:rPr/>
                <w:t>MEA~~CO~1.02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9" w:author="ERCOT" w:date="2007-02-01T10:13:00Z">
              <w:r>
                <w:rPr/>
                <w:t xml:space="preserve">Transformer Loss Factor, Measurement Value </w:t>
              </w:r>
            </w:ins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0" w:author="ERCOT" w:date="2007-02-01T10:13:00Z">
              <w:r>
                <w:rPr/>
                <w:t>MEA~~MU~10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1" w:author="ERCOT" w:date="2007-02-01T10:13:00Z">
              <w:r>
                <w:rPr/>
                <w:t>Meter Multiplier, Measurement Value</w:t>
              </w:r>
            </w:ins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2" w:author="ERCOT" w:date="2007-02-01T10:13:00Z">
              <w:r>
                <w:rPr/>
                <w:t>MEA~~ZA~.95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3" w:author="ERCOT" w:date="2007-02-01T10:13:00Z">
              <w:r>
                <w:rPr/>
                <w:t>Power Factor, Measurement Value</w:t>
              </w:r>
            </w:ins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4" w:author="ERCOT" w:date="2007-02-01T10:13:00Z">
              <w:r>
                <w:rPr/>
                <w:t>PTD~SU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5" w:author="ERCOT" w:date="2007-02-01T10:13:00Z">
              <w:r>
                <w:rPr/>
                <w:t>Non-Interval Usage Summary</w:t>
              </w:r>
            </w:ins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6" w:author="ERCOT" w:date="2007-02-01T10:13:00Z">
              <w:r>
                <w:rPr/>
                <w:t>REF~MT~KHMON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7" w:author="ERCOT" w:date="2007-02-01T10:13:00Z">
              <w:r>
                <w:rPr/>
                <w:t>Meter Type, Reference Identification – kWh per month</w:t>
              </w:r>
            </w:ins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8" w:author="ERCOT" w:date="2007-02-01T10:13:00Z">
              <w:r>
                <w:rPr/>
                <w:t>QTY~QD~1020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9" w:author="ERCOT" w:date="2007-02-01T10:13:00Z">
              <w:r>
                <w:rPr/>
                <w:t xml:space="preserve">Quantity delivered, Actual, Actual Quantity </w:t>
              </w:r>
            </w:ins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0" w:author="ERCOT" w:date="2007-02-01T10:13:00Z">
              <w:r>
                <w:rPr/>
                <w:t>MEA~~PRQ~1020~~~~51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1" w:author="ERCOT" w:date="2007-02-01T10:13:00Z">
              <w:r>
                <w:rPr/>
                <w:t>Consumption, Actual Measurement Value, Measurement Significance Code - Totalizer</w:t>
              </w:r>
            </w:ins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2" w:author="ERCOT" w:date="2007-02-01T10:13:00Z">
              <w:r>
                <w:rPr/>
                <w:t>DTM~150~20010630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3" w:author="ERCOT" w:date="2007-02-01T10:13:00Z">
              <w:r>
                <w:rPr/>
                <w:t>Service Start, Date</w:t>
              </w:r>
            </w:ins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4" w:author="ERCOT" w:date="2007-02-01T10:13:00Z">
              <w:r>
                <w:rPr/>
                <w:t>DTM~151~20010731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5" w:author="ERCOT" w:date="2007-02-01T10:13:00Z">
              <w:r>
                <w:rPr/>
                <w:t>Service End, Date</w:t>
              </w:r>
            </w:ins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6" w:author="ERCOT" w:date="2007-02-01T10:13:00Z">
              <w:r>
                <w:rPr/>
                <w:t>SE~25~000000001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7" w:author="ERCOT" w:date="2007-02-01T10:13:00Z">
              <w:r>
                <w:rPr/>
                <w:t>Number of segments, control number</w:t>
              </w:r>
            </w:ins>
          </w:p>
        </w:tc>
      </w:tr>
    </w:tbl>
    <w:p>
      <w:pPr>
        <w:pStyle w:val="Normal"/>
        <w:ind w:left="-1170" w:firstLine="900"/>
        <w:rPr/>
      </w:pPr>
      <w:r>
        <w:rPr/>
      </w:r>
    </w:p>
    <w:p>
      <w:pPr>
        <w:pStyle w:val="Normal"/>
        <w:rPr>
          <w:b/>
          <w:b/>
          <w:ins w:id="59" w:author="ERCOT" w:date="2007-02-01T10:13:00Z"/>
        </w:rPr>
      </w:pPr>
      <w:ins w:id="58" w:author="ERCOT" w:date="2007-02-01T10:13:00Z">
        <w:r>
          <w:rPr>
            <w:b/>
          </w:rPr>
          <w:t>867_03 Example #18 of  19</w:t>
        </w:r>
      </w:ins>
    </w:p>
    <w:p>
      <w:pPr>
        <w:pStyle w:val="Normal"/>
        <w:rPr/>
      </w:pPr>
      <w:r>
        <w:rPr/>
        <w:t>Monthly Usage  NON-INTERVAL – ORIGINAL with Denial of Access Occurred and TDSP Estimation Occurrences</w:t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4680"/>
        <w:gridCol w:w="5490"/>
      </w:tblGrid>
      <w:tr>
        <w:trPr/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ns w:id="61" w:author="ERCOT" w:date="2007-02-01T10:13:00Z"/>
              </w:rPr>
            </w:pPr>
            <w:ins w:id="60" w:author="ERCOT" w:date="2007-02-01T10:13:00Z">
              <w:r>
                <w:rPr/>
                <w:t>TDSP to ERCOT</w:t>
              </w:r>
            </w:ins>
          </w:p>
          <w:p>
            <w:pPr>
              <w:pStyle w:val="Normal"/>
              <w:rPr>
                <w:b/>
                <w:b/>
                <w:ins w:id="63" w:author="ERCOT" w:date="2007-02-01T10:13:00Z"/>
              </w:rPr>
            </w:pPr>
            <w:ins w:id="62" w:author="ERCOT" w:date="2007-02-01T10:13:00Z">
              <w:r>
                <w:rPr/>
                <w:t>Original Monthly Detailed and  Summarized Usage; includes Second Month that Denial of Access Occurred and TDSP Estimation Occurred One Month in Between the Two Denial of Access Occurrences</w:t>
              </w:r>
            </w:ins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4" w:author="ERCOT" w:date="2007-02-01T10:13:00Z">
              <w:r>
                <w:rPr/>
                <w:t>ST~867~000000001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5" w:author="ERCOT" w:date="2007-02-01T10:13:00Z">
              <w:r>
                <w:rPr/>
                <w:t>Transaction Type, Control Number</w:t>
              </w:r>
            </w:ins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6" w:author="ERCOT" w:date="2007-02-01T10:13:00Z">
              <w:r>
                <w:rPr/>
                <w:t>BPT~00~200107310034~20010731~DD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right="144" w:hanging="0"/>
              <w:rPr>
                <w:ins w:id="68" w:author="ERCOT" w:date="2007-02-01T10:13:00Z"/>
              </w:rPr>
            </w:pPr>
            <w:ins w:id="67" w:author="ERCOT" w:date="2007-02-01T10:13:00Z">
              <w:r>
                <w:rPr/>
                <w:t>Original Monthly Reading, Reference Number, Date, Non-Interval Meters</w:t>
              </w:r>
            </w:ins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9" w:author="ERCOT" w:date="2007-02-01T10:13:00Z">
              <w:r>
                <w:rPr/>
                <w:t>REF~SR~ERCOT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0" w:author="ERCOT" w:date="2007-02-01T10:13:00Z">
              <w:r>
                <w:rPr/>
                <w:t>Power Region</w:t>
              </w:r>
            </w:ins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ins w:id="71" w:author="ERCOT" w:date="2007-02-01T10:13:00Z">
              <w:r>
                <w:rPr/>
                <w:t>REF~Q5~~10111111234567890ABCDEFGHIJKLMNOPQRS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2" w:author="ERCOT" w:date="2007-02-01T10:13:00Z">
              <w:r>
                <w:rPr/>
                <w:t>ESI ID</w:t>
              </w:r>
            </w:ins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ins w:id="73" w:author="ERCOT" w:date="2007-02-01T10:14:00Z">
              <w:r>
                <w:rPr/>
                <w:t>REF~5I~D2 ~~JH^Y^ESN^2^QO^1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4" w:author="ERCOT" w:date="2007-02-01T10:13:00Z">
              <w:r>
                <w:rPr/>
                <w:t>Estimates, Denial of Access Counter, TDSP Estimate Counter</w:t>
              </w:r>
            </w:ins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5" w:author="ERCOT" w:date="2007-02-01T10:13:00Z">
              <w:r>
                <w:rPr/>
                <w:t>N1~8S~TDSP COMPANY~1~007909411~~41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6" w:author="ERCOT" w:date="2007-02-01T10:13:00Z">
              <w:r>
                <w:rPr/>
                <w:t>TDSP, Name, DUNs Number, Sender</w:t>
              </w:r>
            </w:ins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ins w:id="77" w:author="ERCOT" w:date="2007-02-01T10:13:00Z">
              <w:r>
                <w:rPr/>
                <w:t>N1~AY~ERCOT~1~183529049~~40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8" w:author="ERCOT" w:date="2007-02-01T10:13:00Z">
              <w:r>
                <w:rPr/>
                <w:t>ERCOT, Name, DUNs Number, Receiver</w:t>
              </w:r>
            </w:ins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9" w:author="ERCOT" w:date="2007-02-01T10:13:00Z">
              <w:r>
                <w:rPr/>
                <w:t>N1~SJ~CR~9~007909422CRN1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0" w:author="ERCOT" w:date="2007-02-01T10:13:00Z">
              <w:r>
                <w:rPr/>
                <w:t>CR, Name, DUNs Number</w:t>
              </w:r>
            </w:ins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1" w:author="ERCOT" w:date="2007-02-01T10:13:00Z">
              <w:r>
                <w:rPr/>
                <w:t>PTD~PL~~~MG~1234568MG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2" w:author="ERCOT" w:date="2007-02-01T10:13:00Z">
              <w:r>
                <w:rPr/>
                <w:t>Non-Interval Detail, Meter Number, Actual Meter Number</w:t>
              </w:r>
            </w:ins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3" w:author="ERCOT" w:date="2007-02-01T10:13:00Z">
              <w:r>
                <w:rPr/>
                <w:t>DTM~150~20010630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4" w:author="ERCOT" w:date="2007-02-01T10:13:00Z">
              <w:r>
                <w:rPr/>
                <w:t>Service Start, Date</w:t>
              </w:r>
            </w:ins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5" w:author="ERCOT" w:date="2007-02-01T10:13:00Z">
              <w:r>
                <w:rPr/>
                <w:t>DTM~151~20010731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6" w:author="ERCOT" w:date="2007-02-01T10:13:00Z">
              <w:r>
                <w:rPr/>
                <w:t>Service End, Date</w:t>
              </w:r>
            </w:ins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7" w:author="ERCOT" w:date="2007-02-01T10:13:00Z">
              <w:r>
                <w:rPr/>
                <w:t>REF~JH~A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8" w:author="ERCOT" w:date="2007-02-01T10:13:00Z">
              <w:r>
                <w:rPr/>
                <w:t>Meter Role, Reference Identification - Additive</w:t>
              </w:r>
            </w:ins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9" w:author="ERCOT" w:date="2007-02-01T10:13:00Z">
              <w:r>
                <w:rPr/>
                <w:t>REF~MT~KHMON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0" w:author="ERCOT" w:date="2007-02-01T10:13:00Z">
              <w:r>
                <w:rPr/>
                <w:t>Meter Type, Reference Identification – kWh per month</w:t>
              </w:r>
            </w:ins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1" w:author="ERCOT" w:date="2007-02-01T10:13:00Z">
              <w:r>
                <w:rPr/>
                <w:t>QTY~QD~1020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2" w:author="ERCOT" w:date="2007-02-01T10:13:00Z">
              <w:r>
                <w:rPr/>
                <w:t xml:space="preserve">Quantity delivered, Actual, Actual Quantity </w:t>
              </w:r>
            </w:ins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3" w:author="ERCOT" w:date="2007-02-01T10:13:00Z">
              <w:r>
                <w:rPr/>
                <w:t>MEA~EE~PRQ~1020~KH~1000~1100~51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4" w:author="ERCOT" w:date="2007-02-01T10:13:00Z">
              <w:r>
                <w:rPr/>
                <w:t>Beginning Actual/Ending Actual, Consumption, Actual Measurement Value, Unit of Measure - kWh, Range Minimum, Range Maximum, Measurement Significance Code - Totalizer</w:t>
              </w:r>
            </w:ins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5" w:author="ERCOT" w:date="2007-02-01T10:13:00Z">
              <w:r>
                <w:rPr/>
                <w:t>MEA~~CO~1.02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6" w:author="ERCOT" w:date="2007-02-01T10:13:00Z">
              <w:r>
                <w:rPr/>
                <w:t xml:space="preserve">Transformer Loss Factor, Measurement Value </w:t>
              </w:r>
            </w:ins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7" w:author="ERCOT" w:date="2007-02-01T10:13:00Z">
              <w:r>
                <w:rPr/>
                <w:t>MEA~~MU~10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8" w:author="ERCOT" w:date="2007-02-01T10:13:00Z">
              <w:r>
                <w:rPr/>
                <w:t>Meter Multiplier, Measurement Value</w:t>
              </w:r>
            </w:ins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9" w:author="ERCOT" w:date="2007-02-01T10:13:00Z">
              <w:r>
                <w:rPr/>
                <w:t>MEA~~ZA~.95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0" w:author="ERCOT" w:date="2007-02-01T10:13:00Z">
              <w:r>
                <w:rPr/>
                <w:t>Power Factor, Measurement Value</w:t>
              </w:r>
            </w:ins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1" w:author="ERCOT" w:date="2007-02-01T10:13:00Z">
              <w:r>
                <w:rPr/>
                <w:t>PTD~SU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2" w:author="ERCOT" w:date="2007-02-01T10:13:00Z">
              <w:r>
                <w:rPr/>
                <w:t>Non-Interval Usage Summary</w:t>
              </w:r>
            </w:ins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3" w:author="ERCOT" w:date="2007-02-01T10:13:00Z">
              <w:r>
                <w:rPr/>
                <w:t>REF~MT~KHMON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4" w:author="ERCOT" w:date="2007-02-01T10:13:00Z">
              <w:r>
                <w:rPr/>
                <w:t>Meter Type, Reference Identification – kWh per month</w:t>
              </w:r>
            </w:ins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5" w:author="ERCOT" w:date="2007-02-01T10:13:00Z">
              <w:r>
                <w:rPr/>
                <w:t>QTY~QD~1020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6" w:author="ERCOT" w:date="2007-02-01T10:13:00Z">
              <w:r>
                <w:rPr/>
                <w:t xml:space="preserve">Quantity delivered, Actual, Actual Quantity </w:t>
              </w:r>
            </w:ins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7" w:author="ERCOT" w:date="2007-02-01T10:13:00Z">
              <w:r>
                <w:rPr/>
                <w:t>MEA~~PRQ~1020~~~~51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8" w:author="ERCOT" w:date="2007-02-01T10:13:00Z">
              <w:r>
                <w:rPr/>
                <w:t>Consumption, Actual Measurement Value, Measurement Significance Code - Totalizer</w:t>
              </w:r>
            </w:ins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9" w:author="ERCOT" w:date="2007-02-01T10:13:00Z">
              <w:r>
                <w:rPr/>
                <w:t>DTM~150~20010630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0" w:author="ERCOT" w:date="2007-02-01T10:13:00Z">
              <w:r>
                <w:rPr/>
                <w:t>Service Start, Date</w:t>
              </w:r>
            </w:ins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1" w:author="ERCOT" w:date="2007-02-01T10:13:00Z">
              <w:r>
                <w:rPr/>
                <w:t>DTM~151~20010731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2" w:author="ERCOT" w:date="2007-02-01T10:13:00Z">
              <w:r>
                <w:rPr/>
                <w:t>Service End, Date</w:t>
              </w:r>
            </w:ins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3" w:author="ERCOT" w:date="2007-02-01T10:13:00Z">
              <w:r>
                <w:rPr/>
                <w:t>SE~25~000000001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4" w:author="ERCOT" w:date="2007-02-01T10:13:00Z">
              <w:r>
                <w:rPr/>
                <w:t>Number of segments, control number</w:t>
              </w:r>
            </w:ins>
          </w:p>
        </w:tc>
      </w:tr>
    </w:tbl>
    <w:p>
      <w:pPr>
        <w:pStyle w:val="Normal"/>
        <w:ind w:left="-1170" w:firstLine="900"/>
        <w:rPr/>
      </w:pPr>
      <w:r>
        <w:rPr/>
      </w:r>
    </w:p>
    <w:p>
      <w:pPr>
        <w:pStyle w:val="Normal"/>
        <w:rPr>
          <w:b/>
          <w:b/>
          <w:ins w:id="116" w:author="ERCOT" w:date="2007-02-01T10:13:00Z"/>
        </w:rPr>
      </w:pPr>
      <w:ins w:id="115" w:author="ERCOT" w:date="2007-02-01T10:13:00Z">
        <w:r>
          <w:rPr>
            <w:b/>
          </w:rPr>
          <w:t>867_03 Example #19 of  19</w:t>
        </w:r>
      </w:ins>
    </w:p>
    <w:p>
      <w:pPr>
        <w:pStyle w:val="Normal"/>
        <w:rPr/>
      </w:pPr>
      <w:r>
        <w:rPr/>
        <w:t>Monthly Usage  NON-INTERVAL – Replacement</w:t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4680"/>
        <w:gridCol w:w="5490"/>
      </w:tblGrid>
      <w:tr>
        <w:trPr/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ns w:id="118" w:author="ERCOT" w:date="2007-02-01T10:13:00Z"/>
              </w:rPr>
            </w:pPr>
            <w:ins w:id="117" w:author="ERCOT" w:date="2007-02-01T10:13:00Z">
              <w:r>
                <w:rPr/>
                <w:t>TDSP to ERCOT</w:t>
              </w:r>
            </w:ins>
          </w:p>
          <w:p>
            <w:pPr>
              <w:pStyle w:val="Normal"/>
              <w:jc w:val="center"/>
              <w:rPr>
                <w:b/>
                <w:b/>
              </w:rPr>
            </w:pPr>
            <w:ins w:id="119" w:author="ERCOT" w:date="2007-02-01T10:13:00Z">
              <w:r>
                <w:rPr/>
                <w:t>Replacement Monthly and Summary Usage Sent After Cancel</w:t>
              </w:r>
            </w:ins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0" w:author="ERCOT" w:date="2007-02-01T10:13:00Z">
              <w:r>
                <w:rPr/>
                <w:t>ST~867~000000001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1" w:author="ERCOT" w:date="2007-02-01T10:13:00Z">
              <w:r>
                <w:rPr/>
                <w:t>Transaction Type, Control Number</w:t>
              </w:r>
            </w:ins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2" w:author="ERCOT" w:date="2007-02-01T10:13:00Z">
              <w:r>
                <w:rPr/>
                <w:t>BPT~05~200107310034~20010731~DD~~~~~2001020100001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left="360" w:right="144" w:hanging="0"/>
              <w:rPr>
                <w:ins w:id="124" w:author="ERCOT" w:date="2007-02-01T10:13:00Z"/>
              </w:rPr>
            </w:pPr>
            <w:ins w:id="123" w:author="ERCOT" w:date="2007-02-01T10:13:00Z">
              <w:r>
                <w:rPr/>
                <w:t>Replace Monthly Reading, Reference Number, Date, Non-Interval Meters, Reference Identification Number</w:t>
              </w:r>
            </w:ins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5" w:author="ERCOT" w:date="2007-02-01T10:13:00Z">
              <w:r>
                <w:rPr/>
                <w:t>REF~SR~ERCOT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6" w:author="ERCOT" w:date="2007-02-01T10:13:00Z">
              <w:r>
                <w:rPr/>
                <w:t>Power Region</w:t>
              </w:r>
            </w:ins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ins w:id="127" w:author="ERCOT" w:date="2007-02-01T10:13:00Z">
              <w:r>
                <w:rPr/>
                <w:t>REF~Q5~~10111111234567890ABCDEFGHIJKLMNOPQRS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8" w:author="ERCOT" w:date="2007-02-01T10:13:00Z">
              <w:r>
                <w:rPr/>
                <w:t>ESI ID</w:t>
              </w:r>
            </w:ins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9" w:author="ERCOT" w:date="2007-02-01T10:13:00Z">
              <w:r>
                <w:rPr/>
                <w:t>N1~8S~TDSP COMPANY~1~007909411~~41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0" w:author="ERCOT" w:date="2007-02-01T10:13:00Z">
              <w:r>
                <w:rPr/>
                <w:t>TDSP, Name, DUNs Number, Sender</w:t>
              </w:r>
            </w:ins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ins w:id="131" w:author="ERCOT" w:date="2007-02-01T10:13:00Z">
              <w:r>
                <w:rPr/>
                <w:t>N1~AY~ERCOT~1~183529049~~40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2" w:author="ERCOT" w:date="2007-02-01T10:13:00Z">
              <w:r>
                <w:rPr/>
                <w:t>ERCOT, Name, DUNs Number, Receiver</w:t>
              </w:r>
            </w:ins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3" w:author="ERCOT" w:date="2007-02-01T10:13:00Z">
              <w:r>
                <w:rPr/>
                <w:t>N1~SJ~CR~9~007909422CRN1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4" w:author="ERCOT" w:date="2007-02-01T10:13:00Z">
              <w:r>
                <w:rPr/>
                <w:t>CR, Name, DUNs Number</w:t>
              </w:r>
            </w:ins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5" w:author="ERCOT" w:date="2007-02-01T10:13:00Z">
              <w:r>
                <w:rPr/>
                <w:t>PTD~PL~~~MG~1234568MG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6" w:author="ERCOT" w:date="2007-02-01T10:13:00Z">
              <w:r>
                <w:rPr/>
                <w:t>Non-Interval Detail, Meter Number, Actual Meter Number</w:t>
              </w:r>
            </w:ins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7" w:author="ERCOT" w:date="2007-02-01T10:13:00Z">
              <w:r>
                <w:rPr/>
                <w:t>DTM~150~20010630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8" w:author="ERCOT" w:date="2007-02-01T10:13:00Z">
              <w:r>
                <w:rPr/>
                <w:t>Service Start, Date</w:t>
              </w:r>
            </w:ins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9" w:author="ERCOT" w:date="2007-02-01T10:13:00Z">
              <w:r>
                <w:rPr/>
                <w:t>DTM~151~20010731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0" w:author="ERCOT" w:date="2007-02-01T10:13:00Z">
              <w:r>
                <w:rPr/>
                <w:t>Service End, Date</w:t>
              </w:r>
            </w:ins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1" w:author="ERCOT" w:date="2007-02-01T10:13:00Z">
              <w:r>
                <w:rPr/>
                <w:t>REF~JH~A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2" w:author="ERCOT" w:date="2007-02-01T10:13:00Z">
              <w:r>
                <w:rPr/>
                <w:t>Meter Role, Reference Identification - Additive</w:t>
              </w:r>
            </w:ins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3" w:author="ERCOT" w:date="2007-02-01T10:13:00Z">
              <w:r>
                <w:rPr/>
                <w:t>REF~MT~KHMON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4" w:author="ERCOT" w:date="2007-02-01T10:13:00Z">
              <w:r>
                <w:rPr/>
                <w:t>Meter Type, Reference Identification – kWh per month</w:t>
              </w:r>
            </w:ins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5" w:author="ERCOT" w:date="2007-02-01T10:13:00Z">
              <w:r>
                <w:rPr/>
                <w:t>QTY~QD~1020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6" w:author="ERCOT" w:date="2007-02-01T10:13:00Z">
              <w:r>
                <w:rPr/>
                <w:t xml:space="preserve">Quantity delivered, Actual, Actual Quantity </w:t>
              </w:r>
            </w:ins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7" w:author="ERCOT" w:date="2007-02-01T10:13:00Z">
              <w:r>
                <w:rPr/>
                <w:t>MEA~AA~PRQ~1020~KH~1000~1100~51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8" w:author="ERCOT" w:date="2007-02-01T10:13:00Z">
              <w:r>
                <w:rPr/>
                <w:t>Beginning Actual/Ending Actual, Consumption, Actual Measurement Value, Unit of Measure - kWh, Range Minimum, Range Maximum, Measurement Significance Code - Totalizer</w:t>
              </w:r>
            </w:ins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9" w:author="ERCOT" w:date="2007-02-01T10:13:00Z">
              <w:r>
                <w:rPr/>
                <w:t>MEA~~CO~1.02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50" w:author="ERCOT" w:date="2007-02-01T10:13:00Z">
              <w:r>
                <w:rPr/>
                <w:t xml:space="preserve">Transformer Loss Factor, Measurement Value </w:t>
              </w:r>
            </w:ins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51" w:author="ERCOT" w:date="2007-02-01T10:13:00Z">
              <w:r>
                <w:rPr/>
                <w:t>MEA~~MU~10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52" w:author="ERCOT" w:date="2007-02-01T10:13:00Z">
              <w:r>
                <w:rPr/>
                <w:t>Meter Multiplier, Measurement Value</w:t>
              </w:r>
            </w:ins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53" w:author="ERCOT" w:date="2007-02-01T10:13:00Z">
              <w:r>
                <w:rPr/>
                <w:t>MEA~~ZA~.95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54" w:author="ERCOT" w:date="2007-02-01T10:13:00Z">
              <w:r>
                <w:rPr/>
                <w:t>Power Factor, Measurement Value</w:t>
              </w:r>
            </w:ins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55" w:author="ERCOT" w:date="2007-02-01T10:13:00Z">
              <w:r>
                <w:rPr/>
                <w:t>PTD~SU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56" w:author="ERCOT" w:date="2007-02-01T10:13:00Z">
              <w:r>
                <w:rPr/>
                <w:t>Non-Interval Usage Summary</w:t>
              </w:r>
            </w:ins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57" w:author="ERCOT" w:date="2007-02-01T10:13:00Z">
              <w:r>
                <w:rPr/>
                <w:t>REF~MT~KHMON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58" w:author="ERCOT" w:date="2007-02-01T10:13:00Z">
              <w:r>
                <w:rPr/>
                <w:t>Meter Type, Reference Identification – kWh per month</w:t>
              </w:r>
            </w:ins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59" w:author="ERCOT" w:date="2007-02-01T10:13:00Z">
              <w:r>
                <w:rPr/>
                <w:t>QTY~QD~1020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0" w:author="ERCOT" w:date="2007-02-01T10:13:00Z">
              <w:r>
                <w:rPr/>
                <w:t xml:space="preserve">Quantity delivered, Actual, Actual Quantity </w:t>
              </w:r>
            </w:ins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1" w:author="ERCOT" w:date="2007-02-01T10:13:00Z">
              <w:r>
                <w:rPr/>
                <w:t>MEA~~PRQ~1020~~~~51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2" w:author="ERCOT" w:date="2007-02-01T10:13:00Z">
              <w:r>
                <w:rPr/>
                <w:t>Consumption, Actual Measurement Value, Measurement Significance Code - Totalizer</w:t>
              </w:r>
            </w:ins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3" w:author="ERCOT" w:date="2007-02-01T10:13:00Z">
              <w:r>
                <w:rPr/>
                <w:t>DTM~150~20010630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4" w:author="ERCOT" w:date="2007-02-01T10:13:00Z">
              <w:r>
                <w:rPr/>
                <w:t>Service Start, Date</w:t>
              </w:r>
            </w:ins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5" w:author="ERCOT" w:date="2007-02-01T10:13:00Z">
              <w:r>
                <w:rPr/>
                <w:t>DTM~151~20010731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6" w:author="ERCOT" w:date="2007-02-01T10:13:00Z">
              <w:r>
                <w:rPr/>
                <w:t>Service End, Date</w:t>
              </w:r>
            </w:ins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7" w:author="ERCOT" w:date="2007-02-01T10:13:00Z">
              <w:r>
                <w:rPr/>
                <w:t>SE~24~000000001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8" w:author="ERCOT" w:date="2007-02-01T10:13:00Z">
              <w:r>
                <w:rPr/>
                <w:t>Number of segments, control number</w:t>
              </w:r>
            </w:ins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left="-1170" w:firstLine="90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6:04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07-02-05T21:42:00Z</dcterms:modified>
  <cp:revision>9</cp:revision>
  <dc:subject/>
  <dc:title>TX SET Change Control Request Form</dc:title>
</cp:coreProperties>
</file>