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8 -72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April 15, 2008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2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6-I043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w:t>Protocol Impact (Y/N)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Add code A78 “Item or Service already Established (Requested action has already completed)” as a valid reject reason to the 814_29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when ASI01=U (Reject), otherwise not us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7G~A8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1"/>
        <w:gridCol w:w="300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asons associated with a reject status notification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0" w:author="kthurman" w:date="2008-04-29T11:56:00Z">
              <w:r>
                <w:rPr/>
                <w:t>A78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" w:author="kthurman" w:date="2008-04-29T11:56:00Z">
              <w:r>
                <w:rPr/>
                <w:t>Item or Service already Established</w:t>
              </w:r>
            </w:ins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6"/>
            <w:tcBorders/>
            <w:shd w:fill="C0C0C0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" w:author="kthurman" w:date="2008-04-29T11:57:00Z">
              <w:r>
                <w:rPr/>
                <w:t xml:space="preserve">Requested action has already </w:t>
              </w:r>
            </w:ins>
            <w:ins w:id="3" w:author="trichter" w:date="2008-05-02T09:57:00Z">
              <w:r>
                <w:rPr/>
                <w:t xml:space="preserve">been </w:t>
              </w:r>
            </w:ins>
            <w:ins w:id="4" w:author="kthurman" w:date="2008-04-29T11:57:00Z">
              <w:r>
                <w:rPr/>
                <w:t>completed.  Used by TDSP and ERCOT only</w:t>
              </w:r>
            </w:ins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Relationship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CR of Record or CR initiating the original transaction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ed Service has been Declin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ermit Notification previously Received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ns Number invalid or missing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status reason code sent in REF02. Code "A13" , "A83" and "API" requires a text explanation of the invalid data in this element.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6:59:00Z</dcterms:created>
  <dc:creator>Tom Baum - ERCOT</dc:creator>
  <dc:description/>
  <cp:keywords/>
  <dc:language>en-US</dc:language>
  <cp:lastModifiedBy>trichter</cp:lastModifiedBy>
  <cp:lastPrinted>2005-01-18T15:20:00Z</cp:lastPrinted>
  <dcterms:modified xsi:type="dcterms:W3CDTF">2008-05-02T14:57:00Z</dcterms:modified>
  <cp:revision>3</cp:revision>
  <dc:subject/>
  <dc:title>TX SET Change Control Request Form</dc:title>
</cp:coreProperties>
</file>