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15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2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In order for the defaulting REP to know that a Mass Drop that ERCOT</w:t>
            </w:r>
            <w:ins w:id="0" w:author="trichter" w:date="2008-05-02T09:52:00Z">
              <w:r>
                <w:rPr/>
                <w:t xml:space="preserve"> has</w:t>
              </w:r>
            </w:ins>
            <w:r>
              <w:rPr/>
              <w:t xml:space="preserve"> initiated on their behalf has been rejected by the TDSP</w:t>
            </w:r>
            <w:ins w:id="1" w:author="trichter" w:date="2008-05-02T09:52:00Z">
              <w:r>
                <w:rPr/>
                <w:t xml:space="preserve"> because the TDSP has a Safety HNET Request Pending for a Different CR (SNP)</w:t>
              </w:r>
            </w:ins>
            <w:r>
              <w:rPr/>
              <w:t>, the SNP should be added as a valid reject code for the 814_11</w:t>
            </w:r>
            <w:ins w:id="2" w:author="trichter" w:date="2008-05-02T09:52:00Z">
              <w:r>
                <w:rPr/>
                <w:t xml:space="preserve"> in the REF~7G</w:t>
              </w:r>
            </w:ins>
            <w:r>
              <w:rPr/>
              <w:t>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077"/>
        <w:gridCol w:w="890"/>
        <w:gridCol w:w="188"/>
        <w:gridCol w:w="5"/>
        <w:gridCol w:w="4"/>
        <w:gridCol w:w="1355"/>
        <w:gridCol w:w="9"/>
        <w:gridCol w:w="7"/>
        <w:gridCol w:w="130"/>
        <w:gridCol w:w="9"/>
        <w:gridCol w:w="7"/>
        <w:gridCol w:w="3243"/>
        <w:gridCol w:w="432"/>
        <w:gridCol w:w="35"/>
        <w:gridCol w:w="955"/>
        <w:gridCol w:w="9"/>
        <w:gridCol w:w="4"/>
        <w:gridCol w:w="3"/>
        <w:gridCol w:w="6"/>
        <w:gridCol w:w="118"/>
        <w:gridCol w:w="16"/>
        <w:gridCol w:w="3"/>
        <w:gridCol w:w="6"/>
        <w:gridCol w:w="332"/>
        <w:gridCol w:w="9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5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1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1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5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1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1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17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Terminated because Service Provider went Out of Business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ceived initiating TX SET transaction from CR that is exiting the Market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Customer Already Enrolle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Customer already enrolled with same CR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Information not received.  Used by Muni/Coops only.  Information required in the N1~BT (Customer Billing Loop) not received.  Used by Muni/Coops only</w:t>
            </w:r>
          </w:p>
        </w:tc>
        <w:tc>
          <w:tcPr>
            <w:tcW w:w="4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bookmarkStart w:id="0" w:name="OLE_LINK2"/>
            <w:bookmarkStart w:id="1" w:name="OLE_LINK1"/>
            <w:r>
              <w:rPr/>
              <w:t>Original Transaction ID (BGN02) already submitted on ESI-ID. For ERCOT Use Only.  MIMO Rules, ERCOT 27</w:t>
            </w:r>
            <w:bookmarkEnd w:id="0"/>
            <w:bookmarkEnd w:id="1"/>
          </w:p>
        </w:tc>
        <w:tc>
          <w:tcPr>
            <w:tcW w:w="4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AS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arliest Available Switch Date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or equal to the earliest available switch date</w:t>
            </w:r>
          </w:p>
        </w:tc>
        <w:tc>
          <w:tcPr>
            <w:tcW w:w="4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FRB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Billing Type (REF~BLT) Requested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MI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Membership Number or ID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1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9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TI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scheduled to be de-energized on date requested. MIMO Rules, ERCOT 4, 5.</w:t>
            </w:r>
          </w:p>
        </w:tc>
        <w:tc>
          <w:tcPr>
            <w:tcW w:w="48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shd w:fill="C0C0C0" w:val="clear"/>
              </w:rPr>
              <w:t>Requested date caused conflict with transaction currently scheduled.  Currently scheduled transaction scheduled to execute within 2 business days. MIMO Rules, ERCOT 3</w:t>
            </w:r>
            <w:r>
              <w:rPr/>
              <w:t>.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3" w:author="kthurman" w:date="2008-04-29T10:41:00Z">
              <w:r>
                <w:rPr/>
                <w:t>SNP</w:t>
              </w:r>
            </w:ins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4" w:author="kthurman" w:date="2008-04-29T10:43:00Z">
              <w:r>
                <w:rPr/>
                <w:t>Safety NET Request Pending for Different CR</w:t>
              </w:r>
            </w:ins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" w:author="kthurman" w:date="2008-04-29T10:43:00Z">
              <w:r>
                <w:rPr/>
                <w:t xml:space="preserve">For TDSP use when a Safety Net Move-In is scheduled and </w:t>
              </w:r>
            </w:ins>
            <w:ins w:id="6" w:author="trichter" w:date="2008-05-02T09:53:00Z">
              <w:r>
                <w:rPr/>
                <w:t xml:space="preserve">a </w:t>
              </w:r>
            </w:ins>
            <w:ins w:id="7" w:author="kthurman" w:date="2008-04-29T10:43:00Z">
              <w:r>
                <w:rPr/>
                <w:t>Mass Transition (BGN07=’TS’) transaction is received from ERCOT.  This code is valid only when BGN07=’TS’.</w:t>
              </w:r>
            </w:ins>
          </w:p>
        </w:tc>
        <w:tc>
          <w:tcPr>
            <w:tcW w:w="4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5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1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1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1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1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,  "API" and “NFI” require a text explanation in this element.  “NFI” rejects require identification in the REF03; 1.) If it is a same CR and 2.) The transaction type.  (Only possibilities are: Move-Out from Same CR, Move-In from Same CR, Switch from Same CR, Move-Out, Move-In, Switch , Drop to AREP from Same CR, and Drop to AREP)</w:t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/>
      </w:pPr>
      <w:r>
        <w:br w:type="page"/>
      </w: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48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08-05-02T14:56:00Z</dcterms:modified>
  <cp:revision>4</cp:revision>
  <dc:subject/>
  <dc:title>TX SET Change Control Request Form</dc:title>
</cp:coreProperties>
</file>