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8 -71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Suzette Sondag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403-8728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11008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650_0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uzette.sondag@ec-power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6-I046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rFonts w:cs="Lucida Sans Unicode" w:ascii="Lucida Sans Unicode" w:hAnsi="Lucida Sans Unicode"/>
              </w:rPr>
              <w:t xml:space="preserve">V3.0 added a duplicate YNQ~~Y~~~~~~9~RES segment to the 65002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rFonts w:cs="Lucida Sans Unicode" w:ascii="Lucida Sans Unicode" w:hAnsi="Lucida Sans Unicode"/>
              </w:rPr>
              <w:t>This segment currently exists in the 65002, and is used for acknowledging a Meter Test.   With V3.0, this segment was added again, and is used to communicate whether service at a premise was left on or off.   Rather than add the segment to the 65002 again, the original YNQ segment should be modified for communicating both – either the meter test results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Guideline changes included below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YNQ </w:t>
      </w:r>
      <w:r>
        <w:rPr>
          <w:b/>
        </w:rPr>
        <w:t>Yes/No Question (Results: Good/Bad</w:t>
      </w:r>
      <w:r>
        <w:rPr>
          <w:b/>
          <w:color w:val="FF0000"/>
        </w:rPr>
        <w:t>_On/Off</w:t>
      </w:r>
      <w:r>
        <w:rPr>
          <w:b/>
        </w:rPr>
        <w:t>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nd answer yes and no questions, including the date, time, and comments further qualifying the condi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Only one of YNQ01 YNQ09 or YNQ10 may be present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YNQ03 or YNQ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YNQ09 is present, then YNQ08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YNQ02 confirms or denies the statement made in YNQ01, YNQ09 or YNQ10. A "Y" indicates the statement is confirmed; an "N" indicates the statement is deni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YNQ10 contains a free-form question when codified questions are not availabl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86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90"/>
        <w:gridCol w:w="6663"/>
      </w:tblGrid>
      <w:tr>
        <w:trPr/>
        <w:tc>
          <w:tcPr>
            <w:tcW w:w="1779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L Parent Loop (Service Order Level Information)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plete Unexecutable (BGN08 = 9), Reject (BGN08 = U), Accept (BGN08 = WQ), or Permit Required (BGN08 = PT)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Complete (BGN08 = 51) and Purpose Code is equal to one of the following Service Order Typ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Re-Read/Potential Error (RD002) </w:t>
            </w:r>
          </w:p>
          <w:p>
            <w:pPr>
              <w:pStyle w:val="Normal"/>
              <w:ind w:right="144" w:hanging="0"/>
              <w:rPr/>
            </w:pPr>
            <w:r>
              <w:rPr/>
              <w:t>Meter Test (MT001)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Disconnection for Customer Request Clearance (DC002) 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Reconnect for Customer Requested Clearance (RC002)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Reconnect for Customer Requested Clearance (RC003) when CR did not initiate Disconnect for Clearance Service Request (DC002)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t>Results are Not Used on all other Service Order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NQ~~Y~~~~~~9~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YNQ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0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Yes/No Condition or Respon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1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a Yes or No condition or respon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D002: The initial meter read was not correct.</w:t>
            </w:r>
          </w:p>
          <w:p>
            <w:pPr>
              <w:pStyle w:val="Normal"/>
              <w:ind w:right="144" w:hanging="0"/>
              <w:rPr/>
            </w:pPr>
            <w:r>
              <w:rPr/>
              <w:t>MT001: Results were bad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Service left OFF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DC002: Disconnect for Clearance- Service was Disconnected and Left Off Service Request Completed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FF0000"/>
              </w:rPr>
              <w:t>RC002 or RC003: Reconnect for Clearance - Service request was not completed (i.e. due to unsafe conditions or due to Electrical Standards violation), Services were Left Off.  Additional comments may be provided in the MTX~RPT Comments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D002:  The initial meter read was correct.</w:t>
            </w:r>
          </w:p>
          <w:p>
            <w:pPr>
              <w:pStyle w:val="Normal"/>
              <w:ind w:right="144" w:hanging="0"/>
              <w:rPr/>
            </w:pPr>
            <w:r>
              <w:rPr/>
              <w:t>MT001:  Results were good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Services left ON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DC002: Disconnect for Clearance - Service was disconnected and reconnected Services were Left On service request completed 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DC002: Disconnect for Clearance was not necessary Services were Left On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FF0000"/>
              </w:rPr>
              <w:t>RC002 or RC003: Reconnect for Clearance Service was Reconnected and Left On – Service Request Complet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YNQ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de List Qual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a specific industry code li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dica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YNQ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1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ndustry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a code from a specific industry code li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ul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dicates whether the results of the Re-Read or the Meter Test were Good (Yes) or Bad (No)</w:t>
            </w:r>
          </w:p>
          <w:p>
            <w:pPr>
              <w:pStyle w:val="Normal"/>
              <w:ind w:right="144" w:hanging="0"/>
              <w:rPr>
                <w:color w:val="FF0000"/>
                <w:sz w:val="24"/>
              </w:rPr>
            </w:pPr>
            <w:r>
              <w:rPr>
                <w:color w:val="FF0000"/>
              </w:rPr>
              <w:t>Indicates whether the results of the Disconnect for Clearance or the Reconnect for Clearance ESI ID Services were LEFT OFF (NO) or Service LEFT ON (YES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ette.sondag@ec-power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02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08-01-15T22:21:00Z</dcterms:modified>
  <cp:revision>3</cp:revision>
  <dc:subject/>
  <dc:title>TX SET Change Control Request Form</dc:title>
</cp:coreProperties>
</file>