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yle Pat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Relia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ne, 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1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Revise language in the gray box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</w:rPr>
        <w:t>Reference Identification (Standard/Priority Cod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Required </w:t>
            </w:r>
          </w:p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Not all TDSPs tariffs support Same Day Service</w:t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On their respective websites, each TDSP will provide a table showing: </w:t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   </w:t>
            </w:r>
            <w:r>
              <w:rPr>
                <w:strike/>
                <w:color w:val="FF0000"/>
              </w:rPr>
              <w:t xml:space="preserve">TDSP Priority Codes Used (02 - 08; Note that 01 will always be "standard") </w:t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   </w:t>
            </w:r>
            <w:r>
              <w:rPr>
                <w:strike/>
                <w:color w:val="FF0000"/>
              </w:rPr>
              <w:t>Meaning of each Priority Code</w:t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Required when requesting a same-day move in.</w:t>
            </w:r>
          </w:p>
          <w:p>
            <w:pPr>
              <w:pStyle w:val="Normal"/>
              <w:ind w:right="144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PH~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0"/>
        <w:gridCol w:w="3"/>
        <w:gridCol w:w="20"/>
        <w:gridCol w:w="949"/>
        <w:gridCol w:w="143"/>
        <w:gridCol w:w="331"/>
        <w:gridCol w:w="14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Rating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riority Code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All “standard” MVIs will be “01”</w:t>
            </w:r>
          </w:p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ach TDSP shall make available what code they require for “priority” (i.e. same day or next day service)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1 - This must be "standard"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2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3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4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5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6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7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8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09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iority 10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11 - 99          Priority Codes may go as high as 9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03:00Z</dcterms:created>
  <dc:creator>Tom Baum - ERCOT</dc:creator>
  <dc:description/>
  <cp:keywords/>
  <dc:language>en-US</dc:language>
  <cp:lastModifiedBy>smunson</cp:lastModifiedBy>
  <cp:lastPrinted>2005-01-18T15:20:00Z</cp:lastPrinted>
  <dcterms:modified xsi:type="dcterms:W3CDTF">2007-07-20T21:35:00Z</dcterms:modified>
  <cp:revision>5</cp:revision>
  <dc:subject/>
  <dc:title>TX SET Change Control Request Form</dc:title>
</cp:coreProperties>
</file>