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08 -718</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207-783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2-14-08</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4</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07-I073</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Maybe – TBD</w:t>
            </w:r>
          </w:p>
          <w:p>
            <w:pPr>
              <w:pStyle w:val="Normal"/>
              <w:rPr/>
            </w:pPr>
            <w:r>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Currently, it seems that ERCOT is canceling 814_24 Move-outs after receiving the 814_16 transaction for ‘MOVE OUT CANCELLED DUE TO AN INCOMING MOVE IN’.  ERCOT did not wait to receive the 814_04 transaction before sending the Non-Response driven Cancel.  The issue with this is that the 814_16 contains the “Requested Date”, where as the 814_04 contains the actual “Scheduled Date”.  Since the Scheduled date and the requested date could differ, this could leave the losing CR with additional days of being the Rep of Record.  CenterPoint Energy would like to request that ERCOT should use the 814_04 transaction as the trigger to determine if the Cancel should be sent as opposed to the 814_16.  This would allow a greater accuracy for when the MVI is scheduled, especially in the event of a change of the requested date for the MVI or a permit pending where the MVI may not be completed for several days or weeks.</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01/23/08 TX SET Meeting – Plans were to run a daily report and log MarkeTrak issues to CRs whose MVO was trumped by MVI (manual process for ERCOT) – Since January 1, 2008 ERCOT found 77 Move-Outs that fall into this scenario, which is more than what was expected by ERCOT and TX SET members.   ERCOT will send Market Notice to communicate plans for daily report and MarkeTrak issues will be logged for this scenario.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2/14/08:</w:t>
            </w:r>
          </w:p>
          <w:p>
            <w:pPr>
              <w:pStyle w:val="Normal"/>
              <w:pBdr>
                <w:top w:val="single" w:sz="6" w:space="1" w:color="000000"/>
                <w:left w:val="single" w:sz="6" w:space="3" w:color="000000"/>
                <w:bottom w:val="single" w:sz="6" w:space="0" w:color="000000"/>
                <w:right w:val="single" w:sz="6" w:space="4" w:color="000000"/>
              </w:pBdr>
              <w:rPr/>
            </w:pPr>
            <w:r>
              <w:rPr>
                <w:sz w:val="22"/>
              </w:rPr>
              <w:t xml:space="preserve">This is the draft Market communication as revised by TX SET on 2-14-08:   </w:t>
            </w:r>
          </w:p>
          <w:p>
            <w:pPr>
              <w:pStyle w:val="Normal"/>
              <w:pBdr>
                <w:top w:val="single" w:sz="6" w:space="1" w:color="000000"/>
                <w:left w:val="single" w:sz="6" w:space="3" w:color="000000"/>
                <w:bottom w:val="single" w:sz="6" w:space="0" w:color="000000"/>
                <w:right w:val="single" w:sz="6" w:space="4" w:color="000000"/>
              </w:pBdr>
              <w:rPr>
                <w:sz w:val="22"/>
              </w:rPr>
            </w:pPr>
            <w:bookmarkStart w:id="0" w:name="_1265108150"/>
            <w:bookmarkEnd w:id="0"/>
            <w:r>
              <w:rPr>
                <w:sz w:val="22"/>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Word.Document.12" ShapeID="ole_rId3" DrawAspect="Icon" ObjectID="_900741272" r:id="rId3"/>
              </w:object>
            </w:r>
          </w:p>
          <w:p>
            <w:pPr>
              <w:pStyle w:val="Normal"/>
              <w:pBdr>
                <w:top w:val="single" w:sz="6" w:space="1" w:color="000000"/>
                <w:left w:val="single" w:sz="6" w:space="3" w:color="000000"/>
                <w:bottom w:val="single" w:sz="6" w:space="0" w:color="000000"/>
                <w:right w:val="single" w:sz="6" w:space="4" w:color="000000"/>
              </w:pBdr>
              <w:rPr/>
            </w:pPr>
            <w:r>
              <w:rPr/>
              <w:t xml:space="preserve">TX SET agreed that this is a market issue that needs short-term recommendation (included in the Word.doc) and a long-term solution.  Therefore, TX SET will develop a long-term solution via this change control to be implemented with the next TX SET release.  This change will require modifying the relevant Solution to Stacking Rule and possibly ERCOT Protocols for Concurrent Processing.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5">
              <w:r>
                <w:rPr>
                  <w:rStyle w:val="InternetLink"/>
                </w:rPr>
                <w:t>txsetchangecontrol@ercot.com</w:t>
              </w:r>
            </w:hyperlink>
            <w:r>
              <w:rPr>
                <w:b/>
                <w:i/>
              </w:rPr>
              <w:t>.</w:t>
            </w:r>
          </w:p>
        </w:tc>
      </w:tr>
    </w:tbl>
    <w:p>
      <w:pPr>
        <w:pStyle w:val="Normal"/>
        <w:rPr>
          <w:b/>
          <w:b/>
        </w:rPr>
      </w:pPr>
      <w:r>
        <w:rPr>
          <w:b/>
        </w:rPr>
      </w:r>
    </w:p>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sectPr>
      <w:headerReference w:type="default" r:id="rId6"/>
      <w:footerReference w:type="default" r:id="rId7"/>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0:09:00Z</dcterms:created>
  <dc:creator>Tom Baum - ERCOT</dc:creator>
  <dc:description/>
  <cp:keywords/>
  <dc:language>en-US</dc:language>
  <cp:lastModifiedBy>kthurman</cp:lastModifiedBy>
  <cp:lastPrinted>2005-01-18T15:20:00Z</cp:lastPrinted>
  <dcterms:modified xsi:type="dcterms:W3CDTF">2008-02-22T21:12:00Z</dcterms:modified>
  <cp:revision>4</cp:revision>
  <dc:subject/>
  <dc:title>TX SET Change Control Request Form</dc:title>
</cp:coreProperties>
</file>