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S Action Plan for Follow-Up on EECP Step #2 (Feb.26</w:t>
      </w:r>
      <w:r>
        <w:rPr>
          <w:vertAlign w:val="superscript"/>
        </w:rPr>
        <w:t>th</w:t>
      </w:r>
      <w:r>
        <w:rPr/>
        <w:t>, 20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ROS has received information, analysis, and suggestions for follow-up action in regard to the event from three separate sources.  The ROS’ PDCWG analyzed the event at their March meeting and delivered a report to ROS at its March monthly meeting.  The PDCWG provided the following input and suggestions in order to avoid another similar eve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What can be done to improve STLF performance when previous day load profile and current day load profiles are obviously different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Can a ‘similar day’ profile be substituted for the previous day profile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ll QSEs including wind QSEs MUST be vigilant in updating their Resource Plan and keeping it accurate.</w:t>
      </w:r>
    </w:p>
    <w:p>
      <w:pPr>
        <w:pStyle w:val="Normal"/>
        <w:jc w:val="both"/>
        <w:rPr/>
      </w:pPr>
      <w:r>
        <w:rPr/>
        <w:t>[</w:t>
      </w:r>
      <w:r>
        <w:rPr>
          <w:highlight w:val="yellow"/>
        </w:rPr>
        <w:t>Both of above items assigned to the WOTF</w:t>
      </w:r>
      <w:r>
        <w:rPr/>
        <w:t>]</w:t>
      </w:r>
    </w:p>
    <w:p>
      <w:pPr>
        <w:pStyle w:val="Normal"/>
        <w:jc w:val="both"/>
        <w:rPr/>
      </w:pPr>
      <w:r>
        <w:rPr/>
        <w:t>Secondly, the ROS also received action items from TAC leadership as a result of the wind workshop that was held on March 17th.  Those action items are summarized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Interconnection Proces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etter defined voltage support requiremen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etter defined SCADA control on generation breaker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RCOT/TSP/Generator voltage management practices</w:t>
      </w:r>
    </w:p>
    <w:p>
      <w:pPr>
        <w:pStyle w:val="Normal"/>
        <w:ind w:left="540" w:hanging="0"/>
        <w:jc w:val="both"/>
        <w:rPr>
          <w:highlight w:val="lightGray"/>
        </w:rPr>
      </w:pPr>
      <w:r>
        <w:rPr/>
        <w:t>d.  Generation Interconnection Synchronization checklist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How will generation unit’s provide reactive support/voltage control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[</w:t>
      </w:r>
      <w:r>
        <w:rPr>
          <w:highlight w:val="yellow"/>
        </w:rPr>
        <w:t>Items a. thru d. above assigned to the WOTF</w:t>
      </w:r>
      <w:r>
        <w:rPr/>
        <w:t>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stem Inertia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</w:t>
      </w:r>
      <w:r>
        <w:rPr/>
        <w:t xml:space="preserve">i.   Generator governor response </w:t>
      </w:r>
    </w:p>
    <w:p>
      <w:pPr>
        <w:pStyle w:val="Normal"/>
        <w:ind w:left="540" w:hanging="0"/>
        <w:jc w:val="both"/>
        <w:rPr/>
      </w:pPr>
      <w:r>
        <w:rPr/>
        <w:t>[</w:t>
      </w:r>
      <w:r>
        <w:rPr>
          <w:highlight w:val="yellow"/>
        </w:rPr>
        <w:t>e. assigned to PDCWG with inertia data from DWG</w:t>
      </w:r>
      <w:r>
        <w:rPr/>
        <w:t>]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b/>
        </w:rPr>
        <w:t xml:space="preserve">Compliance/Performance Measures: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4/7 communication must be available for TSP to reach wind generators (assigned to R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[</w:t>
      </w:r>
      <w:r>
        <w:rPr>
          <w:highlight w:val="yellow"/>
        </w:rPr>
        <w:t>Assigned to the WOTF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b/>
          <w:b/>
        </w:rPr>
      </w:pPr>
      <w:r>
        <w:rPr>
          <w:b/>
        </w:rPr>
        <w:t>Changes to Protocols/Guides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ind Generation ramp rate limitations (assigned to ROS &amp; WMS)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[a. a</w:t>
      </w:r>
      <w:r>
        <w:rPr>
          <w:highlight w:val="yellow"/>
        </w:rPr>
        <w:t>ssigned to OWG.]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R to mandate use of AWST 80% forecast in wind Resource Plans (assigned to ROS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ncillary Service procurement methodology (assigned to WMS  </w:t>
      </w:r>
    </w:p>
    <w:p>
      <w:pPr>
        <w:pStyle w:val="Normal"/>
        <w:ind w:left="1260" w:hanging="0"/>
        <w:jc w:val="both"/>
        <w:rPr/>
      </w:pPr>
      <w:r>
        <w:rPr/>
        <w:t xml:space="preserve">      </w:t>
      </w:r>
      <w:r>
        <w:rPr/>
        <w:t>&amp; ROS)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Increase RGS,RRS,NSRS during high-risk periods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[c. a</w:t>
      </w:r>
      <w:r>
        <w:rPr>
          <w:highlight w:val="yellow"/>
        </w:rPr>
        <w:t>ssigned to OWG.</w:t>
      </w:r>
      <w:r>
        <w:rPr/>
        <w:t>]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Mid Term and Short Term Load Forecast weather sensitivity  </w:t>
      </w:r>
    </w:p>
    <w:p>
      <w:pPr>
        <w:pStyle w:val="Normal"/>
        <w:ind w:left="1260" w:hanging="0"/>
        <w:jc w:val="both"/>
        <w:rPr/>
      </w:pPr>
      <w:r>
        <w:rPr/>
        <w:t xml:space="preserve">      </w:t>
      </w:r>
      <w:r>
        <w:rPr/>
        <w:t xml:space="preserve">(assigned to ROS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valuate transmission line and wind power production outage criteria (assigned to ROS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un multiple CSC limit studies (assigned to ROS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ynamic line ratings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e-examine the EECP Steps (should ERCOT's obligation to issue a public appeal for conservation be optional?)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[</w:t>
      </w:r>
      <w:r>
        <w:rPr>
          <w:highlight w:val="yellow"/>
        </w:rPr>
        <w:t>h. assigned to OWG.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[</w:t>
      </w:r>
      <w:r>
        <w:rPr>
          <w:highlight w:val="yellow"/>
        </w:rPr>
        <w:t>all above other than a.,c.,and h. assigned to WOTF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b/>
          <w:b/>
        </w:rPr>
      </w:pPr>
      <w:r>
        <w:rPr>
          <w:b/>
        </w:rPr>
        <w:t>Training</w:t>
      </w:r>
    </w:p>
    <w:p>
      <w:pPr>
        <w:pStyle w:val="Normal"/>
        <w:ind w:firstLine="720"/>
        <w:jc w:val="both"/>
        <w:rPr/>
      </w:pPr>
      <w:r>
        <w:rPr/>
        <w:t xml:space="preserve">Wind generator knowledge of plant equipment/controls/best practices </w:t>
      </w:r>
    </w:p>
    <w:p>
      <w:pPr>
        <w:pStyle w:val="Normal"/>
        <w:jc w:val="both"/>
        <w:rPr/>
      </w:pPr>
      <w:r>
        <w:rPr/>
        <w:t>[</w:t>
      </w:r>
      <w:r>
        <w:rPr>
          <w:highlight w:val="yellow"/>
        </w:rPr>
        <w:t>Assigned to the WOTF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lly, ERCOT Operations reported that it modified the tools it uses to forecast capacity shortfalls to incorporate same-day AWS TruWind forecasting.  These changes, in the short term, have allowed ERCOT Operations to issue an OCN when the forecast suggests capacity may be sho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art because of ERCOT Operations’ modification, ROS’ plan for dealing with the action items and suggestions is to form a fast track task force with a very specific scoping that include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ying beneficial suggestions that they can write PRRs for the Zonal Market’s remaining timeline that are timely and not budget constrained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y NPRRs that can be introduced and approved without threatening the Nodal Implementation Go-Live date from either a budgetary or timeline aspec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y policy and procedural items that can be implemented immediately that will be beneficial to ERCOT Operations’ management of wind capacity and forecasting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44:00Z</dcterms:created>
  <dc:creator>Randy Jones</dc:creator>
  <dc:description/>
  <cp:keywords/>
  <dc:language>en-US</dc:language>
  <cp:lastModifiedBy>00010966</cp:lastModifiedBy>
  <dcterms:modified xsi:type="dcterms:W3CDTF">2008-04-29T13:11:00Z</dcterms:modified>
  <cp:revision>5</cp:revision>
  <dc:subject/>
  <dc:title>ROS Action Plan for Follow-Up on EECP Step #2 (Feb</dc:title>
</cp:coreProperties>
</file>