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imelines for Response by ERCOT to TSP Reque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2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The reason for first revision is to add clarity and internal consistency.</w:t>
            </w:r>
          </w:p>
          <w:p>
            <w:pPr>
              <w:pStyle w:val="NormalArial"/>
              <w:ind w:left="360" w:hanging="360"/>
              <w:rPr/>
            </w:pPr>
            <w:r>
              <w:rPr/>
            </w:r>
          </w:p>
          <w:p>
            <w:pPr>
              <w:pStyle w:val="NormalArial"/>
              <w:rPr/>
            </w:pPr>
            <w:r>
              <w:rPr/>
              <w:t>The reason for the second revision is that the approval window for the 45-day timeline does not allow sufficient time to analyze the complicated Outages that typically occur during this time.  The five-day window for any given Outage can include weekends and holidays during which Transmission Service Providers (TSPs) do not provide support to the Outage coordinators.  As a result, ERCOT’s effective approval window is often reduced to two or three days.  (An Outage submitted Friday afternoon must be approved on the following Tuesday).  Overall, this results in an increased percentage of Outages submitted in the 45-day process being rejected or moved into the nine-day process due to insufficient information.  This approval window, therefore, needs to be expanded.  ERCOT Staff recommends that it be lengthened to 15 days, similar to the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202388504"/>
            <w:bookmarkStart w:id="3" w:name="__Fieldmark__0_120238850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202388504"/>
            <w:bookmarkStart w:id="5" w:name="__Fieldmark__1_1202388504"/>
            <w:bookmarkEnd w:id="5"/>
            <w:r>
              <w:rPr>
                <w:rFonts w:cs="Arial"/>
                <w:color w:val="000000"/>
              </w:rPr>
            </w:r>
            <w:r>
              <w:rPr>
                <w:rFonts w:cs="Arial"/>
                <w:color w:val="000000"/>
              </w:rPr>
              <w:fldChar w:fldCharType="end"/>
            </w:r>
            <w:r>
              <w:rPr>
                <w:rFonts w:cs="Arial"/>
                <w:color w:val="000000"/>
              </w:rPr>
              <w:t>(2) Clarifications of Protocol language that do not change the intent or technical specifications of the Protocols; (for revision (i))</w:t>
            </w:r>
          </w:p>
          <w:p>
            <w:pPr>
              <w:pStyle w:val="NormalArial"/>
              <w:rPr>
                <w:rFonts w:cs="Arial"/>
                <w:color w:val="000000"/>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202388504"/>
            <w:bookmarkStart w:id="7" w:name="__Fieldmark__2_1202388504"/>
            <w:bookmarkEnd w:id="7"/>
            <w:r>
              <w:rPr>
                <w:rFonts w:cs="Arial"/>
                <w:color w:val="000000"/>
              </w:rPr>
            </w:r>
            <w:r>
              <w:rPr>
                <w:rFonts w:cs="Arial"/>
                <w:color w:val="000000"/>
              </w:rPr>
              <w:fldChar w:fldCharType="end"/>
            </w:r>
            <w:r>
              <w:rPr>
                <w:rFonts w:cs="Arial"/>
                <w:color w:val="000000"/>
              </w:rPr>
              <w:t>(3) Correction of technical errors or processes that are found to not be technically feasible; (for revision (ii))</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202388504"/>
            <w:bookmarkStart w:id="9" w:name="__Fieldmark__3_120238850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202388504"/>
            <w:bookmarkStart w:id="11" w:name="__Fieldmark__4_1202388504"/>
            <w:bookmarkEnd w:id="11"/>
            <w:r>
              <w:rPr>
                <w:rFonts w:cs="Arial"/>
                <w:color w:val="000000"/>
              </w:rPr>
            </w:r>
            <w:r>
              <w:rPr>
                <w:rFonts w:cs="Arial"/>
                <w:color w:val="000000"/>
              </w:rPr>
              <w:fldChar w:fldCharType="end"/>
            </w:r>
            <w:r>
              <w:rPr>
                <w:rFonts w:cs="Arial"/>
                <w:color w:val="000000"/>
              </w:rPr>
              <w:t>(5) Other (describe):</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17 5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11NPRR-01 Timelines for Response by ERCOT to TSP Requests 0304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5:00Z</dcterms:created>
  <dc:creator>Jim Street</dc:creator>
  <dc:description/>
  <cp:keywords/>
  <dc:language>en-US</dc:language>
  <cp:lastModifiedBy>ERCOT</cp:lastModifiedBy>
  <cp:lastPrinted>2008-02-14T10:51:00Z</cp:lastPrinted>
  <dcterms:modified xsi:type="dcterms:W3CDTF">2008-03-04T20:42:00Z</dcterms:modified>
  <cp:revision>30</cp:revision>
  <dc:subject/>
  <dc:title>Protocols Workshop</dc:title>
</cp:coreProperties>
</file>