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West Zone SCE Performance Condition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 w:val="left" w:pos="1350" w:leader="none"/>
              </w:tabs>
              <w:spacing w:before="240" w:after="240"/>
              <w:ind w:left="1440" w:hanging="1440"/>
              <w:rPr/>
            </w:pPr>
            <w:r>
              <w:rPr>
                <w:rFonts w:cs="Arial" w:ascii="Arial" w:hAnsi="Arial"/>
                <w:b w:val="false"/>
                <w:i w:val="false"/>
              </w:rPr>
              <w:t>6.10.6, Ancillary Service Deployment Performance Conditions</w:t>
            </w:r>
          </w:p>
          <w:p>
            <w:pPr>
              <w:pStyle w:val="NormalArial"/>
              <w:rPr>
                <w:rFonts w:ascii="Arial" w:hAnsi="Arial" w:cs="Arial"/>
                <w:b/>
                <w:b/>
                <w:i/>
                <w:i/>
              </w:rPr>
            </w:pPr>
            <w:r>
              <w:rPr>
                <w:rFonts w:cs="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RR revises Section 6.10.6 to exclude from consideration of performance periods where Qualified Scheduling Entities (QSEs) operating controllable units in the West zone are called upon to deploy and recall Balancing Energy in response to high wind production and Congestion in the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Due to the limited transmission capability in the West zone and the abundance of uncontrollable renewable Resources, often times even coal fired generation operates on (or above) the margin and is called upon to reduce output to relieve Congestion.  These instructions to reduce generation are, at times, short lived and subsequently recalled.  Due to the competing and conflicting incentives of the market deployment and Scheduling Control Error (SCE) performance requirements, coal fired units can offer only a portion of their ramping capability or risk SCE performance violations.  </w:t>
            </w:r>
          </w:p>
          <w:p>
            <w:pPr>
              <w:pStyle w:val="NormalArial"/>
              <w:spacing w:before="120" w:after="120"/>
              <w:rPr/>
            </w:pPr>
            <w:r>
              <w:rPr/>
              <w:t xml:space="preserve">This additional exception from the SCE performance calculation will allow QSEs representing such units to make available higher amounts of ramping capability to reflect their ability to ramp down to resolve Congestion more quickly, while at the same time recognize they can not recall (re-load) the unit at the same rate.   </w:t>
            </w:r>
          </w:p>
          <w:p>
            <w:pPr>
              <w:pStyle w:val="NormalArial"/>
              <w:spacing w:before="120" w:after="120"/>
              <w:rPr/>
            </w:pPr>
            <w:r>
              <w:rPr/>
              <w:t xml:space="preserve">Making such additional ramping capability available should reduce the curtailments (down balancing, OOME or otherwise) necessary from other lower cost, likely wind, Resourc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creased availability of ramp rate to ERCOT operations to resolve line overloads.  </w:t>
            </w:r>
          </w:p>
          <w:p>
            <w:pPr>
              <w:pStyle w:val="NormalArial"/>
              <w:spacing w:before="120" w:after="120"/>
              <w:rPr/>
            </w:pPr>
            <w:r>
              <w:rPr/>
              <w:t xml:space="preserve">Reduce situations where higher cost Resources unnecessarily displace lower cost wind produc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ducing the frequency and depth of curtailments on the wind Resources will allow additional energy and their associated RECS will be produced from the wind farm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t is possible, if not likely, that a similar situation will exist in the Nodal Market.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 at this tim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uring periods of congestion and where the relief requested can not be achieved by controllable resources, ERCOT curtails/reduces the output of uncontrollable renewable resources (wind) that would otherwise be capable of running and producing RE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the controllable resources in the west zone were able to offer their resources with a higher ramp rate, the increased ramp rate would allow ERCOT to deploy them in greater amounts and reduce or eliminate the curtailments from uncontrollable renewable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26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wind prod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REC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reased availability of RECS to satisfy REC requir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kes greater amounts of ramping capability visible and available to ERCOT dispatch to resolve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ore than a year ago the difficulty (impossibility) of an individual QSE reacting to changes in wind generators was acknowledged by adding 6.10.6(8) to the Protocols.  Now, during </w:t>
            </w:r>
            <w:r>
              <w:rPr>
                <w:i/>
                <w:sz w:val="20"/>
                <w:u w:val="single"/>
              </w:rPr>
              <w:t>periods of congestion</w:t>
            </w:r>
            <w:r>
              <w:rPr>
                <w:i/>
                <w:sz w:val="20"/>
              </w:rPr>
              <w:t xml:space="preserve">, the few controllable generators in the West Zone are once again effectively forced to try to take the brunt of responsibility for responding to changes in wind production.  This PRR does not provide a complete exemption from SCE performance, but does recognize the impact the wind generation and limited transmission capacity has on these West Zone controllable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 Richard Ro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96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000000"/>
        </w:rPr>
      </w:pPr>
      <w:r>
        <w:rPr>
          <w:rFonts w:cs="Arial" w:ascii="Arial" w:hAnsi="Arial"/>
          <w:b/>
          <w:color w:val="000000"/>
        </w:rPr>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ins w:id="0" w:author="AEP" w:date="2008-04-17T12:34:00Z"/>
        </w:rPr>
      </w:pPr>
      <w:r>
        <w:rPr/>
        <w:t>(9)</w:t>
        <w:tab/>
        <w:t xml:space="preserve">The entire Settlement Interval(s) in which a QSE has deployed energy from extra capacity during an Emergency Notice or EECP; </w:t>
      </w:r>
    </w:p>
    <w:p>
      <w:pPr>
        <w:pStyle w:val="List"/>
        <w:rPr/>
      </w:pPr>
      <w:ins w:id="1" w:author="AEP" w:date="2008-04-17T12:34:00Z">
        <w:r>
          <w:rPr/>
          <w:t>(10)</w:t>
          <w:tab/>
        </w:r>
      </w:ins>
      <w:ins w:id="2" w:author="AEP" w:date="2008-04-18T14:14:00Z">
        <w:r>
          <w:rPr/>
          <w:t>The period</w:t>
        </w:r>
      </w:ins>
      <w:ins w:id="3" w:author="AEP" w:date="2008-04-17T12:34:00Z">
        <w:r>
          <w:rPr/>
          <w:t xml:space="preserve"> where ERCOT deploys and</w:t>
        </w:r>
      </w:ins>
      <w:ins w:id="4" w:author="AEP" w:date="2008-04-17T12:37:00Z">
        <w:r>
          <w:rPr/>
          <w:t>, in less than 45 minute</w:t>
        </w:r>
      </w:ins>
      <w:ins w:id="5" w:author="AEP" w:date="2008-04-18T14:15:00Z">
        <w:r>
          <w:rPr/>
          <w:t>s</w:t>
        </w:r>
      </w:ins>
      <w:ins w:id="6" w:author="AEP" w:date="2008-04-17T12:37:00Z">
        <w:r>
          <w:rPr/>
          <w:t xml:space="preserve">, </w:t>
        </w:r>
      </w:ins>
      <w:ins w:id="7" w:author="AEP" w:date="2008-04-17T12:34:00Z">
        <w:r>
          <w:rPr/>
          <w:t xml:space="preserve"> recalls </w:t>
        </w:r>
      </w:ins>
      <w:ins w:id="8" w:author="AEP" w:date="2008-04-17T12:36:00Z">
        <w:r>
          <w:rPr/>
          <w:t xml:space="preserve">energy from </w:t>
        </w:r>
      </w:ins>
      <w:ins w:id="9" w:author="AEP" w:date="2008-04-17T12:38:00Z">
        <w:r>
          <w:rPr/>
          <w:t>a</w:t>
        </w:r>
      </w:ins>
      <w:ins w:id="10" w:author="AEP" w:date="2008-04-17T14:41:00Z">
        <w:r>
          <w:rPr/>
          <w:t xml:space="preserve"> </w:t>
        </w:r>
      </w:ins>
      <w:ins w:id="11" w:author="AEP" w:date="2008-04-17T12:36:00Z">
        <w:r>
          <w:rPr/>
          <w:t xml:space="preserve">QSE’s  </w:t>
        </w:r>
      </w:ins>
      <w:ins w:id="12" w:author="AEP" w:date="2008-04-17T12:38:00Z">
        <w:r>
          <w:rPr/>
          <w:t>who’s only controllable units operat</w:t>
        </w:r>
      </w:ins>
      <w:ins w:id="13" w:author="AEP" w:date="2008-04-17T14:41:00Z">
        <w:r>
          <w:rPr/>
          <w:t>e</w:t>
        </w:r>
      </w:ins>
      <w:ins w:id="14" w:author="AEP" w:date="2008-04-17T12:38:00Z">
        <w:r>
          <w:rPr/>
          <w:t xml:space="preserve"> within the West Zone</w:t>
        </w:r>
      </w:ins>
      <w:ins w:id="15" w:author="AEP" w:date="2008-04-17T14:41:00Z">
        <w:r>
          <w:rPr/>
          <w:t xml:space="preserve">; </w:t>
        </w:r>
      </w:ins>
      <w:ins w:id="16" w:author="AEP" w:date="2008-04-17T12:39:00Z">
        <w:r>
          <w:rPr/>
          <w:t xml:space="preserve"> </w:t>
        </w:r>
      </w:ins>
      <w:r>
        <w:rPr/>
        <w:t>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17" w:author="Nieves" w:date="2008-04-21T16:44:00Z">
              <w:r>
                <w:rPr/>
                <w:delText xml:space="preserve">10 </w:delText>
              </w:r>
            </w:del>
            <w:ins w:id="18" w:author="Nieves" w:date="2008-04-21T16:44:00Z">
              <w:r>
                <w:rPr/>
                <w:t xml:space="preserve">11 </w:t>
              </w:r>
            </w:ins>
            <w:r>
              <w:rPr/>
              <w:t>below to the list and renumber the existing (10) to (11) when BUL is implemented:</w:t>
            </w:r>
          </w:p>
          <w:p>
            <w:pPr>
              <w:pStyle w:val="TextBody"/>
              <w:spacing w:before="0" w:after="240"/>
              <w:rPr/>
            </w:pPr>
            <w:r>
              <w:rPr/>
              <w:t>(</w:t>
            </w:r>
            <w:del w:id="19" w:author="Nieves" w:date="2008-04-21T16:44:00Z">
              <w:r>
                <w:rPr/>
                <w:delText>10</w:delText>
              </w:r>
            </w:del>
            <w:ins w:id="20" w:author="Nieves" w:date="2008-04-21T16:44:00Z">
              <w:r>
                <w:rPr/>
                <w:t>11</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2PRR-01 West Zone SCE Performance Conditions 04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34:00Z</dcterms:created>
  <dc:creator>Jim Street</dc:creator>
  <dc:description/>
  <cp:keywords/>
  <dc:language>en-US</dc:language>
  <cp:lastModifiedBy>Nieves</cp:lastModifiedBy>
  <cp:lastPrinted>2008-04-17T12:43:00Z</cp:lastPrinted>
  <dcterms:modified xsi:type="dcterms:W3CDTF">2008-04-21T22:05:00Z</dcterms:modified>
  <cp:revision>23</cp:revision>
  <dc:subject/>
  <dc:title>Protocols Workshop</dc:title>
</cp:coreProperties>
</file>