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Load Resource Type Indicator for Ancillary Service (AS) Trades and Self-Arranged 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ost and budgetary impact to be determined in consultation with vendor, ABB, after 5/22/08.  An Impact Analysis will be prepared subsequently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To be determined.</w:t>
            </w:r>
            <w:r>
              <w:rPr>
                <w:b/>
              </w:rPr>
              <w:t xml:space="preserve">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3NPRR-06 Preliminary Impact Analysis 05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Impact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9:25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5-02T19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