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carcity Pricing and Mitigated Offer Cap During the Period Commencing on the Nodal Market Implementation Date and Continuing for a Total of 45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ost and budgetary impact to be determined in consultation with vendor, ABB, after 4/22/08.  An Impact Analysis will be prepared subsequently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To be determined.</w:t>
            </w:r>
            <w:r>
              <w:rPr>
                <w:b/>
              </w:rPr>
              <w:t xml:space="preserve">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1NPRR-15 Preliminary Impact Analysis Report 031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8-03-13T21:01:00Z</dcterms:modified>
  <cp:revision>2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