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y 15,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DWG has continued its work on the RRS/LaaRs study.  The group anticipates completing the governor model tuning work within the next two weeks.  Dynamic simulations for Phase 1 will follow completion of the governor model tuning work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DWG is scheduled to meet on May 15</w:t>
      </w:r>
      <w:r>
        <w:rPr>
          <w:vertAlign w:val="superscript"/>
        </w:rPr>
        <w:t>th</w:t>
      </w:r>
      <w:r>
        <w:rPr/>
        <w:t xml:space="preserve"> and 16</w:t>
      </w:r>
      <w:r>
        <w:rPr>
          <w:vertAlign w:val="superscript"/>
        </w:rPr>
        <w:t>th</w:t>
      </w:r>
      <w:r>
        <w:rPr/>
        <w:t>.  A key objective of the meeting is to establish schedules for the future year flat start and wind flat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8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7 &amp; 2010 flat start book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2008 Summer Peak cas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uture year flat start cas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case with wind model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ynamic Voltage Recovery criteria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0:23:00Z</dcterms:created>
  <dc:creator>Tony Hudson</dc:creator>
  <dc:description/>
  <cp:keywords/>
  <dc:language>en-US</dc:language>
  <cp:lastModifiedBy>Tony Hudson</cp:lastModifiedBy>
  <cp:lastPrinted>2007-12-05T16:17:00Z</cp:lastPrinted>
  <dcterms:modified xsi:type="dcterms:W3CDTF">2008-05-09T01:31:00Z</dcterms:modified>
  <cp:revision>5</cp:revision>
  <dc:subject/>
  <dc:title>DWG Report to ROS, April 2008</dc:title>
</cp:coreProperties>
</file>