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May 15, 2008 / 9:30 a.m. –  4:00 p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am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S Voting Items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April 11, 2008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 Start Task Force Recommendation 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raft PRR – Use of WGRPP as Planned Operating Level in Day-Ahead Resource Plan for WGRs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WOTF Recommendation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ECP 20080226 and Wind Workshop Follow-up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nd Operations Task Force (WOTF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WG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DCWG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pril Monthly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 (cont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nannounced Testing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Updates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S2 Observa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lan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Nodal Implementation/TPTF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hil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1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VRT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imm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hronist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June 12, 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July 10,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1:00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8-05-14T21:25:00Z</dcterms:modified>
  <cp:revision>31</cp:revision>
  <dc:subject/>
  <dc:title>ERCOT Reliability and Operations Subcommittee (ROS) MEETING</dc:title>
</cp:coreProperties>
</file>