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ril 2008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90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63"/>
        <w:gridCol w:w="1537"/>
        <w:gridCol w:w="4399"/>
      </w:tblGrid>
      <w:tr>
        <w:trPr>
          <w:trHeight w:val="270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4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/2008 12:5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7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12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rip with 530 MW online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/2008 18: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:16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 change +300 MW and steel mill load drop 200 MW.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/2008 21:4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5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rip with 650 MW onlin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3/2008 9:2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0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44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740 MW online </w:t>
            </w:r>
          </w:p>
        </w:tc>
      </w:tr>
      <w:tr>
        <w:trPr>
          <w:trHeight w:val="28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/2008 9: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2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200 MW online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/2008 14:4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2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640 MW online </w:t>
            </w:r>
          </w:p>
        </w:tc>
      </w:tr>
      <w:tr>
        <w:trPr>
          <w:trHeight w:val="25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/2008 22:2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3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14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644 MW online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5/2008 0: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2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E change -500 MW (in approximately 10 min)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9/2008 21:5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4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E change +300 MW and steel mill load drop 200 MW.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9/2008 22: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:05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ut of DRS. SCE change +500 MW. </w:t>
            </w:r>
          </w:p>
        </w:tc>
      </w:tr>
      <w:tr>
        <w:trPr>
          <w:trHeight w:val="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0/2008 1: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:29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ut of DRS. Overshot balance up instruction to recover URS.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0/2008 3:4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:08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720 MW online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2/2008 14:1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4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rip with 650 MW onlin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3/2008 4: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12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E change +1000 MW (10 min).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/17/2008 13:2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6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29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552 MW online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8/2008 0: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:5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E change +800 MW.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9/2008 6: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:0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E change + 700 MW.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3/2008 13:0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3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2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587 MW online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4/2008 23:2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 trip with 561 MW onlin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5/2008 3:3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 trip with 200 MW onlin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5/2008 22:0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ltiple Unit trips with 535 MW online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7/2008 1: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E change +350 MW and steel mill load drop 200 MW.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9/2008 21:0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5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E change +450 MW and steel mill load drop 100 MW.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401435" cy="405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Deployed Responsive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88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80"/>
        <w:gridCol w:w="1150"/>
        <w:gridCol w:w="900"/>
        <w:gridCol w:w="3165"/>
      </w:tblGrid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of deployed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</w:t>
            </w:r>
          </w:p>
        </w:tc>
        <w:tc>
          <w:tcPr>
            <w:tcW w:w="3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1 12:59:2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1 13:19: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9: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41.63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 20:09:3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 20:17:3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: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 URS. System Load Pickup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2 21:45:3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2 22:16:5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31: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30.18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3 9:25:0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3 9:46:3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1: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59.32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 1:33:2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 1:50: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: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10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 error in offset calculation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4 9:16:0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4 9:28:3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2: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95.8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4 14:41:4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4 14:57: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5: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09.3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4 22:22:5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4 22:54:5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32: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92.66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5 0:03:3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5 0:15:2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1: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69.78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8 12:53:0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8 13:02: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3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453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9 23:57:5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0 0:36:4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: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7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 of URS. SC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10 3:47:2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10 4:12: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4: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13.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1 23:32:3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1 23:40: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: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ntaneous ramp to constraint instruction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12 14:18:5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12 14:49: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30: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74.9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3 4:19: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3 4:42: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: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3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6 22:05:4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6 22:16: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: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17 13:27:0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17 13:46: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9: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23.9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9 1:32:0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9 1:44:1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: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1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9 16:14:2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9 16:25:4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: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CE &amp; Steel Mill Pickup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1 23:32:5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1 23:46:2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: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2 6:11:2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2 6:17: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: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23 13:08:4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23 13:30: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1: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13.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 16:19:0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 16:59: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: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3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 of URS. SC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 22:04:0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 22:15: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: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9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4 20:31:0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4 20:45: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: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shot balance down instruction to recover down reg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24 23:26:1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24 23:47: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0: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79.1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5 1:07:3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5 1:18:5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: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 of URS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25 3:37:0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25 3:58: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1: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74.9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5 16:22:1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5 16:39: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: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7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25 22:04:3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/25 22:20:2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5: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01.0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8 12:18:4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8 12:32:5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: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3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0 9:52:0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0 10:06:3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: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3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 of URS. Telemetry issues causing input error in offset calculation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ay Ahead OOMC and RMR Capacity Purchas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2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88"/>
        <w:gridCol w:w="1062"/>
        <w:gridCol w:w="1080"/>
        <w:gridCol w:w="1080"/>
        <w:gridCol w:w="108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pr-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r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pr-0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</w:t>
            </w:r>
          </w:p>
        </w:tc>
      </w:tr>
    </w:tbl>
    <w:p>
      <w:pPr>
        <w:pStyle w:val="Normal"/>
        <w:ind w:left="-720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ind w:left="-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630035" cy="453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>Congestion affected by outag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8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3406"/>
        <w:gridCol w:w="858"/>
      </w:tblGrid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gency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ed Ele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ys 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atador – Paducah Clare Street 69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Girard Tap – DKEC Jayton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organ Creek SES – Quail SW &amp; Odessa EHV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Big Springs SW – Big Spring West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North Edinburg – Rio Hondo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outh McAllen – Stewart Road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organ Creek SES – Cal Energy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Big Springs SW – Big Spring West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Calaveras – Skyline &amp; Walzem Road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Calaveras – Ballpark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Calaveras – Skyline &amp; Walzem Road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Five Points – Westside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Jewett – TH Wharton &amp; Tomball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Peter Reit Au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artin Lake SES – Stryker Creek SES &amp; Mt Enterprise SW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Delek POI – Tyler East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artin Lake SES – Stryker Creek SES &amp; Mt Enterprise SW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Delek POI – Tyler Northeast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oss Switch – Holt Switch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Odessa North 138/69kV Au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t. Enterprise SW – Trinidad SES &amp; Martin Lake SES – Stryker Creek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Nacogdoches SE Auto 345/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outh Channel – Jefferson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Jefferson – Crown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Benbrook SW – Parker SW – Graham SES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Flat Creek – Leon Switch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Big Brown SES – Jewett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Richland Chambers – Trinidad SES 345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Duke – Pharr MVEC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Hall Acres – South McAllen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Jewett – TH Wharton &amp; Tomball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Garott – Midtown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Jewett – TH Wharton &amp; Tomball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Robertson – Watson Chapel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Jewett – TH Wharton &amp; Tomball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Goldthwaite 138/69kV Auto #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King Reit – Kuykendahl – Roans Prairie Reit &amp; Jewett – Tomball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idtown – Garrott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lma – Loma Alta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 Carbide – Loma Alta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Zorn – Lytton Springs &amp; Austrop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Canyon – Rohr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artin Lake SES – Stryker Creek SES &amp; Mt Enterprise SW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Nacogdoches SE Auto 345/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artin Lake SES – Stryker Creek SES &amp; Mt Enterprise SW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Tyler Northeast – Shamburger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atador – Spur 69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atador – Paducah Clare Street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idland East – Odessa EHV SW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Odessa Southwest – Moss Switch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organ Creek SES – Cal Energy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tanton East SW – Midland East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oss Switch – Holt Switch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Odessa North – North Cowden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North Edinburg 345/138kV Auto #1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North Edinburg 345/138kV Auto #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Oasis – PH Robinson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Garott – Midtown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Pawnee – Sam Rayburn Switchyard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am Rayburn Switchyard 138/69kV Auto #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Royse SW – Farmersville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Collin SES – Frisco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an Miguel Switchyard – Dilley Switch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Derby Sub – Pearsall SW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Uvalde CSW – Hamilton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Hamilton – Maverick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Zonal OC1</w:t>
      </w:r>
    </w:p>
    <w:tbl>
      <w:tblPr>
        <w:tblW w:w="2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2"/>
      </w:tblGrid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-Sou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-Houst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–Wes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ew RAP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713"/>
        <w:gridCol w:w="5080"/>
        <w:gridCol w:w="1847"/>
      </w:tblGrid>
      <w:tr>
        <w:trPr>
          <w:trHeight w:val="288" w:hRule="atLeast"/>
        </w:trPr>
        <w:tc>
          <w:tcPr>
            <w:tcW w:w="171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0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84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71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2/2008</w:t>
            </w:r>
          </w:p>
        </w:tc>
        <w:tc>
          <w:tcPr>
            <w:tcW w:w="50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procedure V3R64</w:t>
            </w:r>
          </w:p>
        </w:tc>
        <w:tc>
          <w:tcPr>
            <w:tcW w:w="184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68</w:t>
              </w:r>
            </w:hyperlink>
          </w:p>
        </w:tc>
      </w:tr>
      <w:tr>
        <w:trPr>
          <w:trHeight w:val="150" w:hRule="atLeast"/>
        </w:trPr>
        <w:tc>
          <w:tcPr>
            <w:tcW w:w="171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2/2008</w:t>
            </w:r>
          </w:p>
        </w:tc>
        <w:tc>
          <w:tcPr>
            <w:tcW w:w="50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3R90</w:t>
            </w:r>
          </w:p>
        </w:tc>
        <w:tc>
          <w:tcPr>
            <w:tcW w:w="184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67</w:t>
              </w:r>
            </w:hyperlink>
          </w:p>
        </w:tc>
      </w:tr>
      <w:tr>
        <w:trPr>
          <w:trHeight w:val="177" w:hRule="atLeast"/>
        </w:trPr>
        <w:tc>
          <w:tcPr>
            <w:tcW w:w="171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2/2008</w:t>
            </w:r>
          </w:p>
        </w:tc>
        <w:tc>
          <w:tcPr>
            <w:tcW w:w="50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Procedure V3R46</w:t>
            </w:r>
          </w:p>
        </w:tc>
        <w:tc>
          <w:tcPr>
            <w:tcW w:w="184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6</w:t>
              </w:r>
            </w:hyperlink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>6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720" w:hanging="720"/>
        <w:rPr>
          <w:color w:val="FF0000"/>
        </w:rPr>
      </w:pPr>
      <w:r>
        <w:rPr/>
        <w:t xml:space="preserve">4/13 </w:t>
        <w:tab/>
        <w:t xml:space="preserve">Held the 08:45 deployments, resumed at 09:30 due to a database problem with the MOI causing it to fail to execute.  </w:t>
      </w:r>
    </w:p>
    <w:p>
      <w:pPr>
        <w:pStyle w:val="Normal"/>
        <w:ind w:left="720" w:hanging="72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>
          <w:color w:val="FF0000"/>
        </w:rPr>
      </w:pPr>
      <w:r>
        <w:rPr/>
        <w:t xml:space="preserve">4/15  </w:t>
        <w:tab/>
        <w:t xml:space="preserve">Held 08:30 balancing deployments, resumed at 09:00 due to 08:45 deployments failed to execute due to market database issues. </w:t>
      </w:r>
    </w:p>
    <w:p>
      <w:pPr>
        <w:pStyle w:val="Normal"/>
        <w:ind w:left="720" w:hanging="72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/>
      </w:pPr>
      <w:r>
        <w:rPr/>
        <w:t xml:space="preserve">4/18  </w:t>
        <w:tab/>
        <w:t xml:space="preserve">Held IE 18:15 balancing deployments, resumed at 18:45 due to IE 18:30 deployments failed to execute due to market database interconnect configuration.  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color w:val="FF0000"/>
        </w:rPr>
      </w:pPr>
      <w:r>
        <w:rPr/>
        <w:t xml:space="preserve">4/21  </w:t>
        <w:tab/>
        <w:t>Alert issued due to holding IE 08:45 balancing deployments, resumed at 09:30 due to IE 09:00 and 09:15 failed to execute.   This was due to a storage array failure.</w:t>
      </w:r>
    </w:p>
    <w:p>
      <w:pPr>
        <w:pStyle w:val="Normal"/>
        <w:ind w:left="720" w:hanging="72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/>
      </w:pPr>
      <w:r>
        <w:rPr/>
        <w:t xml:space="preserve">4/21  </w:t>
        <w:tab/>
        <w:t>Alert issued due to holding IE 11:00 balancing deployments due to IE 11:15, 11:30, 11:45, 12:00 and 12:15 failed to execute.  Resumed with IE 12:30 deployments. This was due to a storage array fail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/22 </w:t>
        <w:tab/>
        <w:t xml:space="preserve">   18:00   46,085</w:t>
      </w:r>
      <w:r>
        <w:rPr>
          <w:bCs/>
        </w:rPr>
        <w:t xml:space="preserve"> </w:t>
      </w:r>
      <w:r>
        <w:rPr/>
        <w:t>MW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Capacity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63"/>
        <w:gridCol w:w="763"/>
        <w:gridCol w:w="6164"/>
      </w:tblGrid>
      <w:tr>
        <w:trPr>
          <w:trHeight w:val="315" w:hRule="atLeast"/>
        </w:trPr>
        <w:tc>
          <w:tcPr>
            <w:tcW w:w="950" w:type="dxa"/>
            <w:tcBorders/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6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164" w:type="dxa"/>
            <w:tcBorders/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5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/14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:5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:30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due to capacity insufficiencies HE 0700 - 0900.</w:t>
            </w:r>
          </w:p>
        </w:tc>
      </w:tr>
      <w:tr>
        <w:trPr>
          <w:trHeight w:val="35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/14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: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00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 issued due to capacity insufficiencies HE 0700 - 0900.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/21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59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capacity shortage for hours 15:00 to 23:00 on 4/22/08.</w:t>
            </w:r>
          </w:p>
        </w:tc>
      </w:tr>
      <w:tr>
        <w:trPr>
          <w:trHeight w:val="60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/22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4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opened an Adjustment Period Replacement Reserve Market for hours 15:00 - 23:00 due to capacity shortage.</w:t>
            </w:r>
          </w:p>
        </w:tc>
      </w:tr>
      <w:tr>
        <w:trPr>
          <w:trHeight w:val="36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/22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:1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/22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:1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loyed Non Spin Reserve Service due to depleting Up Balancing bid stack</w:t>
            </w:r>
          </w:p>
        </w:tc>
      </w:tr>
      <w:tr>
        <w:trPr>
          <w:trHeight w:val="338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/24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: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sued OCN for capacity shortage for hours 15:00 - 20: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ansmiss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th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rPr/>
      </w:pPr>
      <w:r>
        <w:rPr/>
        <w:t xml:space="preserve">4/12 </w:t>
        <w:tab/>
        <w:t>Held the 23:00 interval, resumed with interval ending 23:30 due to input error in offset calcul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4/24  </w:t>
        <w:tab/>
        <w:t>Held the real-time balancing deployments for IE 16:45 and resumed with IE 17:15 deployments. 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Texas RE Event Analysis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4/03     01:10</w:t>
        <w:tab/>
      </w:r>
      <w:r>
        <w:rPr>
          <w:bCs/>
        </w:rPr>
        <w:t xml:space="preserve">Simultaneous loss of Oklaunion – Bowman Switch, Oklaunion – Abilene Mulberry Creek 345 kV lines and one 345/138 kV Autotransformer at </w:t>
      </w:r>
      <w:r>
        <w:rPr/>
        <w:t xml:space="preserve">Oklaunion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>
          <w:bCs/>
        </w:rPr>
      </w:pPr>
      <w:r>
        <w:rPr/>
        <w:t>4/09     17:25</w:t>
        <w:tab/>
      </w:r>
      <w:r>
        <w:rPr>
          <w:bCs/>
        </w:rPr>
        <w:t xml:space="preserve">Simultaneous loss of Graham SES – Breckenridge, Breckenridge – Tap,  Graham SES – Leon Switch 138 kV lines, and one 138/69 kV Autotransformer at </w:t>
      </w:r>
      <w:r>
        <w:rPr/>
        <w:t xml:space="preserve">Breckenridge. 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  <w:t>4/10</w:t>
        <w:tab/>
        <w:t>03:47</w:t>
        <w:tab/>
        <w:t xml:space="preserve">DCS Event </w:t>
      </w:r>
    </w:p>
    <w:p>
      <w:pPr>
        <w:pStyle w:val="Normal"/>
        <w:ind w:left="1440" w:hanging="0"/>
        <w:rPr/>
      </w:pPr>
      <w:r>
        <w:rPr/>
        <w:t xml:space="preserve">Simultaneous loss of one unit and the East DC Tie totaling 1083 MW, and Venus #2 Bus tripped which has lines going to Liggett, Everman, Tradinghouse, Big Brown , Webb, Midlothian ANP and 345/138 kV #2 Autotransformer to Chaparral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S Ope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re were 13 SPS Operations in the first three months of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January there were seven, three misoperations were due to incorrect relay settings, one misoperation due to failure for unit to ramp back, and three operated as in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ebruary there were two and both were determined to be misoperations due to failure for unit to ramp bac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 March there were four and all were determined to be misoperations due to failure for unit to ramp back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services/comm/mkt_notices/pobs/2008/Power_Operations_Bulletin_365.doc" TargetMode="External"/><Relationship Id="rId6" Type="http://schemas.openxmlformats.org/officeDocument/2006/relationships/hyperlink" Target="http://www.ercot.com/services/comm/mkt_notices/pobs/2008/Power_Operations_Bulletin_362.doc" TargetMode="External"/><Relationship Id="rId7" Type="http://schemas.openxmlformats.org/officeDocument/2006/relationships/hyperlink" Target="http://www.ercot.com/services/comm/mkt_notices/pobs/2008/Power_Operations_Bulletin_361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8:55:00Z</dcterms:created>
  <dc:creator>nkota</dc:creator>
  <dc:description/>
  <cp:keywords/>
  <dc:language>en-US</dc:language>
  <cp:lastModifiedBy>thuynh</cp:lastModifiedBy>
  <dcterms:modified xsi:type="dcterms:W3CDTF">2008-05-08T19:41:00Z</dcterms:modified>
  <cp:revision>17</cp:revision>
  <dc:subject/>
  <dc:title>ERCOT Operations Report</dc:title>
</cp:coreProperties>
</file>