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 14, 2008 – 9:30 a.m. –2:3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11"/>
        <w:gridCol w:w="6138"/>
        <w:gridCol w:w="1548"/>
        <w:gridCol w:w="1200"/>
      </w:tblGrid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547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he Draft April 09, 2008 RMS Meeting Minutes (Vote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1367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Subcommittee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IT update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szCs w:val="22"/>
              </w:rPr>
              <w:t>PRR 759 Move In Notificat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 756, Distributed Renewable Generation Modif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rout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MS Voting Item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Endorsement of Market Credit Risk Standard (Possible Vo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PRR126, Section 19, </w:t>
            </w:r>
            <w:r>
              <w:rPr>
                <w:color w:val="000000"/>
                <w:sz w:val="22"/>
                <w:szCs w:val="22"/>
              </w:rPr>
              <w:t>Synchronization of Zonal Protocols</w:t>
            </w:r>
            <w:r>
              <w:rPr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 PPL Fund Release (Vote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rout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or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etr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 Updat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Releas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utage Impact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Rei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wo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al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atloc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5 a.m.</w:t>
            </w:r>
          </w:p>
        </w:tc>
      </w:tr>
      <w:tr>
        <w:trPr>
          <w:trHeight w:val="1382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rak Observation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Management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60008 Project Update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Parrish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5 p.m.</w:t>
            </w:r>
          </w:p>
        </w:tc>
      </w:tr>
      <w:tr>
        <w:trPr>
          <w:trHeight w:val="805" w:hRule="atLeast"/>
        </w:trPr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 Damen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aiborn-Pint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5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40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1, 200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9, 2008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RMS Procedure language to clarify annual Chair/Vice Chair election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wl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2:57:00Z</dcterms:created>
  <dc:creator>Larry D. Grimm</dc:creator>
  <dc:description/>
  <cp:keywords/>
  <dc:language>en-US</dc:language>
  <cp:lastModifiedBy>balbracht</cp:lastModifiedBy>
  <cp:lastPrinted>2008-03-26T10:54:00Z</cp:lastPrinted>
  <dcterms:modified xsi:type="dcterms:W3CDTF">2008-05-13T20:06:00Z</dcterms:modified>
  <cp:revision>21</cp:revision>
  <dc:subject/>
  <dc:title>BUSINESS</dc:title>
</cp:coreProperties>
</file>