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RCOT Commercial Operations Subcommittee (COPS) Meeting</w:t>
      </w:r>
    </w:p>
    <w:p>
      <w:pPr>
        <w:pStyle w:val="Normal"/>
        <w:rPr/>
      </w:pPr>
      <w:r>
        <w:rPr>
          <w:b/>
          <w:sz w:val="22"/>
          <w:szCs w:val="22"/>
        </w:rPr>
        <w:t>ERCOT Austin / 7620 Metro Center Drive / Austin, Texas 78744</w:t>
      </w:r>
    </w:p>
    <w:p>
      <w:pPr>
        <w:pStyle w:val="Normal"/>
        <w:rPr/>
      </w:pPr>
      <w:r>
        <w:rPr>
          <w:b/>
          <w:sz w:val="22"/>
          <w:szCs w:val="22"/>
        </w:rPr>
        <w:t>May 13, 2008 / 9:30 a.m. – 2:30 p.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6277"/>
        <w:gridCol w:w="1620"/>
        <w:gridCol w:w="1188"/>
      </w:tblGrid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2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Starr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2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Review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Starr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2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Draft April 8, 2008 Meeting Minutes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Starr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2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of COPS Procedur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Boren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5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Meeting Upda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Star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15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2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ing Group/Task Force Updat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S Communication Working Group (CCWG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Data Extracts Working Group (DEWG)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2"/>
                <w:szCs w:val="22"/>
              </w:rPr>
              <w:t>Data Extract and Reports Service Level Agreement (SLA) (Vot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tlement and Data Aggregation Working Group (SDAWG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le Working Group (PWG)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ual Validation Updates (Vote)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56, Distributed Renewable Generation Modifications – Settlements Risk Assess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M. Trenar</w:t>
            </w:r>
            <w:r>
              <w:rPr>
                <w:sz w:val="22"/>
                <w:szCs w:val="22"/>
                <w:lang w:val="fr-FR"/>
              </w:rPr>
              <w:t>y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J. Galvin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. Goff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B. Boles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C. Opheim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:3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2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cillary Service Obligation in the Day-Ahead Market (DAM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Trenary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45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Updat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in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Hailu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Updat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S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McGettigan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15 p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2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w Busines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40 p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45 p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COPS Meeting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10, 2008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y 8, 200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20:15:00Z</dcterms:created>
  <dc:creator>balbracht</dc:creator>
  <dc:description/>
  <cp:keywords/>
  <dc:language>en-US</dc:language>
  <cp:lastModifiedBy>balbracht</cp:lastModifiedBy>
  <cp:lastPrinted>2008-04-07T14:44:00Z</cp:lastPrinted>
  <dcterms:modified xsi:type="dcterms:W3CDTF">2008-05-12T20:47:00Z</dcterms:modified>
  <cp:revision>22</cp:revision>
  <dc:subject/>
  <dc:title>ERCOT Commercial Operations Subcommittee (COPS) Meeting</dc:title>
</cp:coreProperties>
</file>