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85413746"/>
      <w:bookmarkStart w:id="1" w:name="__Fieldmark__0_148541374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85413746"/>
      <w:bookmarkStart w:id="3" w:name="__Fieldmark__1_148541374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85413746"/>
      <w:bookmarkStart w:id="5" w:name="__Fieldmark__2_148541374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85413746"/>
      <w:bookmarkStart w:id="7" w:name="__Fieldmark__3_148541374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85413746"/>
      <w:bookmarkStart w:id="9" w:name="__Fieldmark__4_148541374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85413746"/>
      <w:bookmarkStart w:id="11" w:name="__Fieldmark__5_148541374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85413746"/>
      <w:bookmarkStart w:id="13" w:name="__Fieldmark__6_1485413746"/>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