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75090170"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11674831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