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3.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r>
        <w:rPr>
          <w:rFonts w:cs="Arial" w:ascii="Arial" w:hAnsi="Arial"/>
          <w:i/>
          <w:sz w:val="28"/>
          <w:szCs w:val="28"/>
        </w:rPr>
        <w:t>April 22, 200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additional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3-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TPTF discussion on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v 1.0 to reflect TPTF approval from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to Clawback factors determin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19-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proposed at 2-21-08 TPTF meeting  (Clawback and Operation at a configuration different than the DAM awar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2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incorporate TPTF feedback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05-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13-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serted comments from 4-2-08 CC subgroup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4-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incorporate TPTF feedback on April 22, 200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4-2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4-22-08 TPTF meeting.  (Deleted phrase in section 2 and did not accept proposed comments from 4-2-08 CC subgroup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4-2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t>5</w:t>
            </w:r>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t>8</w:t>
            </w:r>
          </w:hyperlink>
        </w:p>
        <w:p>
          <w:pPr>
            <w:pStyle w:val="Contents1"/>
            <w:rPr>
              <w:lang w:val="en-US" w:eastAsia="en-US"/>
            </w:rPr>
          </w:pPr>
          <w:hyperlink w:anchor="__RefHeading___Toc185324011">
            <w:r>
              <w:rPr>
                <w:rStyle w:val="IndexLink"/>
                <w:lang w:val="en-US" w:eastAsia="en-US"/>
              </w:rPr>
              <w:t>5.</w:t>
              <w:tab/>
              <w:t>Startup Offers</w:t>
              <w:tab/>
              <w:t>9</w:t>
            </w:r>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Split Generation Resource (SGR).  The details on the settlement of SGR’s are covered in another paper.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p>
    <w:p>
      <w:pPr>
        <w:pStyle w:val="Normal"/>
        <w:spacing w:before="60" w:after="60"/>
        <w:ind w:left="360" w:hanging="0"/>
        <w:rPr/>
      </w:pPr>
      <w:r>
        <w:rPr/>
        <w:t>Within MMS each CCP configuration is specified as a separate logical generating unit. The Network Constrained Unit Commitment (NCUC) optimization considers these logical resources according to possible transitions between specified CCP configurations.</w:t>
      </w:r>
    </w:p>
    <w:p>
      <w:pPr>
        <w:pStyle w:val="Normal"/>
        <w:spacing w:before="60" w:after="60"/>
        <w:ind w:left="360" w:hanging="0"/>
        <w:rPr/>
      </w:pPr>
      <w:r>
        <w:rPr/>
        <w:t>For example, a Combined Cycle Plant (CCP) consists of three Gas Turbines (GT) and one Steam Turbine (ST) and the following four configurations are registered:</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tabs>
          <w:tab w:val="clear" w:pos="720"/>
          <w:tab w:val="left" w:pos="360" w:leader="none"/>
        </w:tabs>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As such, the CCP is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The configurations for the train are provided to ERCOT by the Resource Entity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station/site code name already used in zonal)</w:t>
      </w:r>
    </w:p>
    <w:p>
      <w:pPr>
        <w:pStyle w:val="Normal"/>
        <w:ind w:left="360" w:hanging="0"/>
        <w:rPr/>
      </w:pPr>
      <w:r>
        <w:rPr>
          <w:rFonts w:cs="Arial"/>
          <w:b/>
          <w:bCs/>
        </w:rPr>
        <w:t>Combined Cycle Train- 4 characters</w:t>
      </w:r>
      <w:r>
        <w:rPr>
          <w:rFonts w:cs="Arial"/>
        </w:rPr>
        <w:t xml:space="preserve"> (_CC# to differentiate between 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Example: Lost Pines Combined Cycle Train, 1 site, 3 units, 3 configurations submitted by the Resource Entity</w:t>
      </w:r>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r>
        <w:rPr>
          <w:rFonts w:cs="Arial"/>
          <w:u w:val="single"/>
        </w:rPr>
        <w:t>In this example,3 configurations are registered:</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pPr>
      <w:r>
        <w:rPr/>
        <w:t>NMMS, MMS and S&amp;B need to work out the details of the modeling and implementation.</w:t>
      </w:r>
    </w:p>
    <w:p>
      <w:pPr>
        <w:pStyle w:val="Normal"/>
        <w:ind w:left="720" w:hanging="0"/>
        <w:rPr>
          <w:rFonts w:cs="Arial"/>
        </w:rPr>
      </w:pPr>
      <w:r>
        <w:rPr>
          <w:rFonts w:cs="Arial"/>
        </w:rPr>
      </w:r>
      <w:r>
        <w:br w:type="page"/>
      </w:r>
    </w:p>
    <w:p>
      <w:pPr>
        <w:pStyle w:val="Heading1"/>
        <w:rPr/>
      </w:pPr>
      <w:bookmarkStart w:id="3" w:name="__RefHeading___Toc185324010"/>
      <w:bookmarkEnd w:id="3"/>
      <w:r>
        <w:rPr/>
        <w:t>Transition Matrix</w:t>
      </w:r>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highlight w:val="red"/>
        </w:rPr>
        <w:t>For a Combined Cycle Configuration with a steam unit, the Startup Cost is all costs incurred in starting up and reaching LSL of the configuration, excluding fuel associated with the metered generation after breaker close and before LSL.</w:t>
      </w:r>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highlight w:val="red"/>
        </w:rPr>
        <w:t>For a Combined Cycle Configuration with a steam unit, the Startup Offer represents an offer for all costs incurred in starting up and reaching LSL of the configuration, excluding fuel associated with the metered generation after breaker close and before LSL.</w:t>
      </w:r>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The telemetered Resource Status 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As with non CCP Resources the DAM commitment will always be the earliest issued commitment. In the case of overlapping RUC commitments, the last RUC process that results in a 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during the adjustment period and must generate for at least one minute during the award period. </w:t>
      </w:r>
    </w:p>
    <w:p>
      <w:pPr>
        <w:pStyle w:val="Normal"/>
        <w:spacing w:before="60" w:after="60"/>
        <w:ind w:left="360" w:hanging="0"/>
        <w:rPr/>
      </w:pPr>
      <w:r>
        <w:rPr/>
      </w:r>
    </w:p>
    <w:p>
      <w:pPr>
        <w:pStyle w:val="Normal"/>
        <w:spacing w:before="60" w:after="60"/>
        <w:ind w:left="360" w:hanging="0"/>
        <w:rPr/>
      </w:pPr>
      <w:r>
        <w:rPr/>
        <w:t>Transitions will be validated by confirming that the plant generated  for at least one minute during the award period.</w:t>
      </w:r>
    </w:p>
    <w:p>
      <w:pPr>
        <w:pStyle w:val="Normal"/>
        <w:spacing w:before="60" w:after="60"/>
        <w:ind w:left="360" w:hanging="0"/>
        <w:rPr/>
      </w:pPr>
      <w:r>
        <w:rPr/>
      </w:r>
    </w:p>
    <w:p>
      <w:pPr>
        <w:pStyle w:val="Normal"/>
        <w:spacing w:before="60" w:after="60"/>
        <w:ind w:left="360" w:hanging="0"/>
        <w:rPr/>
      </w:pPr>
      <w:r>
        <w:rPr/>
        <w:t>A CCP will be Eligible for Energy compensation if they generate 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pPr>
      <w:r>
        <w:rPr/>
        <w:t xml:space="preserve">Clawback Factors (RUCCBFR and RUCCBFC) will be based on the CCP, not the configuration.  This means that if any configuration is offered into the DAM for the CCP, then the RUCCBAMT is calculated for the CCP with an offer-submitted status. </w:t>
      </w:r>
    </w:p>
    <w:p>
      <w:pPr>
        <w:pStyle w:val="Normal"/>
        <w:ind w:left="360" w:hanging="0"/>
        <w:rPr/>
      </w:pPr>
      <w:r>
        <w:rPr/>
      </w:r>
    </w:p>
    <w:p>
      <w:pPr>
        <w:pStyle w:val="Normal"/>
        <w:spacing w:before="60" w:after="60"/>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rPr/>
      </w:pPr>
      <w:r>
        <w:rPr/>
      </w:r>
    </w:p>
    <w:p>
      <w:pPr>
        <w:pStyle w:val="Heading1"/>
        <w:rPr/>
      </w:pPr>
      <w:bookmarkStart w:id="14" w:name="__RefHeading___Toc185324021"/>
      <w:r>
        <w:rPr/>
        <w:t>Dual Grid Combined Cycle Plants</w:t>
      </w:r>
      <w:bookmarkEnd w:id="14"/>
      <w:r>
        <w:rPr/>
        <w:t xml:space="preserve"> </w:t>
      </w:r>
    </w:p>
    <w:p>
      <w:pPr>
        <w:pStyle w:val="Normal"/>
        <w:ind w:left="720" w:hanging="0"/>
        <w:rPr/>
      </w:pPr>
      <w:r>
        <w:rPr/>
      </w:r>
    </w:p>
    <w:p>
      <w:pPr>
        <w:pStyle w:val="Normal"/>
        <w:ind w:left="360" w:hanging="0"/>
        <w:rPr/>
      </w:pPr>
      <w:r>
        <w:rPr/>
        <w:t>ERCOT has several Combined Cycle Plants that can be interconnected to ERCOT and another grid at the same time.  An example is a plant with two GT’s interconnected to ENTERGY while the ST is interconnected to ERCOT.  It is expected that the QSE telemeters the configuration of the plant in ERCOT and indicates through “adjusted” high and low limits what is available to ERCOT.  SCED will use that data as input and provide Base Points for the plant.  The Base Points reflect the output that is expected to be injected into ERCOT from the plant.  The metering of the output of the CCP should provide measurement of only the output that is provided to ERCOT.  For consideration in the DAM and RUC, the QSE should show only those configurations that are available for ERCOT.  In the end, Settlements should see the configurations that the plant was in and instructed to go to, and use that information for settlemen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Version 3.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drawing>
        <wp:inline distT="0" distB="0" distL="0" distR="0">
          <wp:extent cx="3288030" cy="1323340"/>
          <wp:effectExtent l="0" t="0" r="0" b="0"/>
          <wp:docPr id="1" name="ERCOT_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_logo_black" descr=""/>
                  <pic:cNvPicPr>
                    <a:picLocks noChangeAspect="1" noChangeArrowheads="1"/>
                  </pic:cNvPicPr>
                </pic:nvPicPr>
                <pic:blipFill>
                  <a:blip r:embed="rId1"/>
                  <a:srcRect l="-11" t="-27" r="-11" b="-27"/>
                  <a:stretch>
                    <a:fillRect/>
                  </a:stretch>
                </pic:blipFill>
                <pic:spPr bwMode="auto">
                  <a:xfrm>
                    <a:off x="0" y="0"/>
                    <a:ext cx="3288030" cy="1323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ind w:left="-540" w:right="-360" w:hanging="0"/>
    </w:pPr>
    <w:rPr/>
  </w:style>
  <w:style w:type="paragraph" w:styleId="NormalLeft05">
    <w:name w:val="Normal + Left:  0.5&quot;"/>
    <w:basedOn w:val="Normal"/>
    <w:qFormat/>
    <w:pPr/>
    <w:rPr/>
  </w:style>
  <w:style w:type="paragraph" w:styleId="Char4">
    <w:name w:val="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00:00Z</dcterms:created>
  <dc:creator>hpeljto</dc:creator>
  <dc:description/>
  <cp:keywords/>
  <dc:language>en-US</dc:language>
  <cp:lastModifiedBy>Kenneth Ragsdale</cp:lastModifiedBy>
  <cp:lastPrinted>2007-10-24T09:48:00Z</cp:lastPrinted>
  <dcterms:modified xsi:type="dcterms:W3CDTF">2008-04-22T23:04:00Z</dcterms:modified>
  <cp:revision>4</cp:revision>
  <dc:subject/>
  <dc:title>Combined Cycle Plant Data Representation</dc:title>
</cp:coreProperties>
</file>