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w:t>
      </w:r>
      <w:ins w:id="0" w:author="Kenneth Ragsdale" w:date="2008-04-22T17:27:00Z">
        <w:r>
          <w:rPr>
            <w:rFonts w:cs="Arial" w:ascii="Arial" w:hAnsi="Arial"/>
            <w:b/>
            <w:sz w:val="32"/>
            <w:szCs w:val="32"/>
          </w:rPr>
          <w:t>3.0</w:t>
        </w:r>
      </w:ins>
      <w:del w:id="1" w:author="Kenneth Ragsdale" w:date="2008-04-22T17:27:00Z">
        <w:r>
          <w:rPr>
            <w:rFonts w:cs="Arial" w:ascii="Arial" w:hAnsi="Arial"/>
            <w:b/>
            <w:sz w:val="32"/>
            <w:szCs w:val="32"/>
          </w:rPr>
          <w:delText>2.</w:delText>
        </w:r>
      </w:del>
      <w:ins w:id="2" w:author="TPTF " w:date="2008-04-22T14:26:00Z">
        <w:del w:id="3" w:author="Kenneth Ragsdale" w:date="2008-04-22T17:27:00Z">
          <w:r>
            <w:rPr>
              <w:rFonts w:cs="Arial" w:ascii="Arial" w:hAnsi="Arial"/>
              <w:b/>
              <w:sz w:val="32"/>
              <w:szCs w:val="32"/>
            </w:rPr>
            <w:delText>2</w:delText>
          </w:r>
        </w:del>
      </w:ins>
      <w:del w:id="4" w:author="TPTF " w:date="2008-04-22T14:26:00Z">
        <w:r>
          <w:rPr>
            <w:rFonts w:cs="Arial" w:ascii="Arial" w:hAnsi="Arial"/>
            <w:b/>
            <w:sz w:val="32"/>
            <w:szCs w:val="32"/>
          </w:rPr>
          <w:delText>1</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ins w:id="5" w:author="Kenneth Ragsdale" w:date="2008-04-22T17:28:00Z">
        <w:r>
          <w:rPr>
            <w:rFonts w:cs="Arial" w:ascii="Arial" w:hAnsi="Arial"/>
            <w:i/>
            <w:sz w:val="28"/>
            <w:szCs w:val="28"/>
          </w:rPr>
          <w:t>April 22</w:t>
        </w:r>
      </w:ins>
      <w:del w:id="6" w:author="Kenneth Ragsdale" w:date="2008-04-22T17:27:00Z">
        <w:r>
          <w:rPr>
            <w:rFonts w:cs="Arial" w:ascii="Arial" w:hAnsi="Arial"/>
            <w:i/>
            <w:sz w:val="28"/>
            <w:szCs w:val="28"/>
          </w:rPr>
          <w:delText>March 13</w:delText>
        </w:r>
      </w:del>
      <w:r>
        <w:rPr>
          <w:rFonts w:cs="Arial" w:ascii="Arial" w:hAnsi="Arial"/>
          <w:i/>
          <w:sz w:val="28"/>
          <w:szCs w:val="28"/>
        </w:rPr>
        <w:t>,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to Clawback factors determin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19-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proposed at 2-21-08 TPTF meeting  (Clawback and Operation at a configuration different than the DAM awar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7" w:author="ERCOT staff" w:date="2008-04-09T13:26:00Z">
              <w:r>
                <w:rPr/>
                <w:t>V1.3</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8" w:author="ERCOT staff" w:date="2008-04-09T13:26:00Z">
              <w:r>
                <w:rPr/>
                <w:t>Updated to incorporate TPTF feedback at 3-5-08 TPTF meeting</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9" w:author="ERCOT staff" w:date="2008-04-09T13:26:00Z">
              <w:r>
                <w:rPr/>
                <w:t>3-05-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13-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serted comments from 4-2-08 CC subgroup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4-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10" w:author="TPTF " w:date="2008-04-22T14:26:00Z">
              <w:r>
                <w:rPr/>
                <w:t>V2.2</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11" w:author="TPTF " w:date="2008-04-22T14:26:00Z">
              <w:r>
                <w:rPr/>
                <w:t>Updated to incorporate TPTF feedback on April 22, 2008</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12" w:author="TPTF " w:date="2008-04-22T14:26:00Z">
              <w:r>
                <w:rPr/>
                <w:t>4-22-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ins w:id="13" w:author="Kenneth Ragsdale" w:date="2008-04-22T17:28:00Z">
              <w:r>
                <w:rPr/>
                <w:t>V3.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pPr>
            <w:ins w:id="14" w:author="Kenneth Ragsdale" w:date="2008-04-22T17:28:00Z">
              <w:r>
                <w:rPr/>
                <w:t xml:space="preserve">Incremented to reflect TPTF approval at </w:t>
              </w:r>
            </w:ins>
            <w:ins w:id="15" w:author="Kenneth Ragsdale" w:date="2008-04-22T17:36:00Z">
              <w:r>
                <w:rPr/>
                <w:t>4</w:t>
              </w:r>
            </w:ins>
            <w:ins w:id="16" w:author="Kenneth Ragsdale" w:date="2008-04-22T17:28:00Z">
              <w:r>
                <w:rPr/>
                <w:t>-</w:t>
              </w:r>
            </w:ins>
            <w:ins w:id="17" w:author="Kenneth Ragsdale" w:date="2008-04-22T17:36:00Z">
              <w:r>
                <w:rPr/>
                <w:t>22</w:t>
              </w:r>
            </w:ins>
            <w:ins w:id="18" w:author="Kenneth Ragsdale" w:date="2008-04-22T17:28:00Z">
              <w:r>
                <w:rPr/>
                <w:t>-08 TPTF meeting</w:t>
              </w:r>
            </w:ins>
            <w:ins w:id="19" w:author="Kenneth Ragsdale" w:date="2008-04-22T17:35:00Z">
              <w:r>
                <w:rPr/>
                <w:t>.  (Deleted phrase in section 2 and did not accept proposed comments f</w:t>
              </w:r>
            </w:ins>
            <w:ins w:id="20" w:author="Kenneth Ragsdale" w:date="2008-04-22T18:04:00Z">
              <w:r>
                <w:rPr/>
                <w:t>ro</w:t>
              </w:r>
            </w:ins>
            <w:ins w:id="21" w:author="Kenneth Ragsdale" w:date="2008-04-22T17:35:00Z">
              <w:r>
                <w:rPr/>
                <w:t>m 4-2-08 CC subgroup meeting.</w:t>
              </w:r>
            </w:ins>
            <w:ins w:id="22" w:author="Kenneth Ragsdale" w:date="2008-04-22T17:37:00Z">
              <w:r>
                <w:rPr/>
                <w: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pPr>
            <w:ins w:id="23" w:author="Kenneth Ragsdale" w:date="2008-04-22T17:28:00Z">
              <w:r>
                <w:rPr/>
                <w:t>4-22-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r>
            <w:ins w:id="24" w:author="Kenneth Ragsdale" w:date="2008-04-22T17:38:00Z">
              <w:r>
                <w:rPr>
                  <w:rStyle w:val="IndexLink"/>
                  <w:lang w:val="en-US" w:eastAsia="en-US"/>
                </w:rPr>
                <w:t>5</w:t>
              </w:r>
            </w:ins>
            <w:del w:id="25" w:author="Kenneth Ragsdale" w:date="2008-04-22T17:38:00Z">
              <w:r>
                <w:rPr>
                  <w:rStyle w:val="IndexLink"/>
                  <w:lang w:val="en-US" w:eastAsia="en-US"/>
                </w:rPr>
                <w:delText>6</w:delText>
              </w:r>
            </w:del>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r>
            <w:ins w:id="26" w:author="Kenneth Ragsdale" w:date="2008-04-22T17:38:00Z">
              <w:r>
                <w:rPr>
                  <w:rStyle w:val="IndexLink"/>
                  <w:lang w:val="en-US" w:eastAsia="en-US"/>
                </w:rPr>
                <w:t>8</w:t>
              </w:r>
            </w:ins>
            <w:del w:id="27" w:author="Kenneth Ragsdale" w:date="2008-04-22T17:38:00Z">
              <w:r>
                <w:rPr>
                  <w:rStyle w:val="IndexLink"/>
                  <w:lang w:val="en-US" w:eastAsia="en-US"/>
                </w:rPr>
                <w:delText>7</w:delText>
              </w:r>
            </w:del>
          </w:hyperlink>
        </w:p>
        <w:p>
          <w:pPr>
            <w:pStyle w:val="Contents1"/>
            <w:rPr>
              <w:lang w:val="en-US" w:eastAsia="en-US"/>
            </w:rPr>
          </w:pPr>
          <w:hyperlink w:anchor="__RefHeading___Toc185324011">
            <w:r>
              <w:rPr>
                <w:rStyle w:val="IndexLink"/>
                <w:lang w:val="en-US" w:eastAsia="en-US"/>
              </w:rPr>
              <w:t>5.</w:t>
              <w:tab/>
              <w:t>Startup Offers</w:t>
              <w:tab/>
            </w:r>
            <w:ins w:id="28" w:author="Kenneth Ragsdale" w:date="2008-04-22T17:38:00Z">
              <w:r>
                <w:rPr>
                  <w:rStyle w:val="IndexLink"/>
                  <w:lang w:val="en-US" w:eastAsia="en-US"/>
                </w:rPr>
                <w:t>9</w:t>
              </w:r>
            </w:ins>
            <w:del w:id="29" w:author="Kenneth Ragsdale" w:date="2008-04-22T17:38:00Z">
              <w:r>
                <w:rPr>
                  <w:rStyle w:val="IndexLink"/>
                  <w:lang w:val="en-US" w:eastAsia="en-US"/>
                </w:rPr>
                <w:delText>8</w:delText>
              </w:r>
            </w:del>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w:t>
      </w:r>
      <w:del w:id="30" w:author="TPTF " w:date="2008-04-22T14:25:00Z">
        <w:r>
          <w:rPr>
            <w:rFonts w:cs="Arial"/>
          </w:rPr>
          <w:delText xml:space="preserve"> and CRR’s are bought and sold</w:delText>
        </w:r>
      </w:del>
      <w:r>
        <w:rPr>
          <w:rFonts w:cs="Arial"/>
        </w:rPr>
        <w:t>.</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pPr>
      <w:r>
        <w:rPr/>
        <w:t>NMMS, MMS and S&amp;B need to work out the details of the modeling and implementation.</w:t>
      </w:r>
    </w:p>
    <w:p>
      <w:pPr>
        <w:pStyle w:val="Normal"/>
        <w:ind w:left="720" w:hanging="0"/>
        <w:rPr>
          <w:rFonts w:cs="Arial"/>
        </w:rPr>
      </w:pPr>
      <w:r>
        <w:rPr>
          <w:rFonts w:cs="Arial"/>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highlight w:val="red"/>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highlight w:val="red"/>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ins w:id="31" w:author="TPTF-CC Subgroup" w:date="2008-04-02T16:19:00Z"/>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ins w:id="33" w:author="TPTF " w:date="2008-04-22T14:33:00Z"/>
        </w:rPr>
      </w:pPr>
      <w:ins w:id="32" w:author="TPTF " w:date="2008-04-22T14:33:00Z">
        <w:r>
          <w:rPr/>
        </w:r>
      </w:ins>
    </w:p>
    <w:p>
      <w:pPr>
        <w:pStyle w:val="Normal"/>
        <w:ind w:left="360" w:hanging="0"/>
        <w:rPr>
          <w:del w:id="35" w:author="Kenneth Ragsdale" w:date="2008-04-22T17:10:00Z"/>
        </w:rPr>
      </w:pPr>
      <w:del w:id="34" w:author="Kenneth Ragsdale" w:date="2008-04-22T17:10:00Z">
        <w:r>
          <w:rPr/>
          <w:delText>The Settlement system shall be developed with a flag so that the logic for determining the clawback factor for Combined Cycle Resources as described below can be activated by changing the flag.  A NPRR would be required to have the flag changed.</w:delText>
        </w:r>
      </w:del>
    </w:p>
    <w:p>
      <w:pPr>
        <w:pStyle w:val="Normal"/>
        <w:ind w:left="360" w:hanging="0"/>
        <w:rPr>
          <w:del w:id="37" w:author="Kenneth Ragsdale" w:date="2008-04-22T17:10:00Z"/>
        </w:rPr>
      </w:pPr>
      <w:del w:id="36" w:author="Kenneth Ragsdale" w:date="2008-04-22T17:10:00Z">
        <w:r>
          <w:rPr/>
        </w:r>
      </w:del>
    </w:p>
    <w:p>
      <w:pPr>
        <w:pStyle w:val="Normal"/>
        <w:ind w:left="360" w:hanging="0"/>
        <w:rPr>
          <w:del w:id="48" w:author="Kenneth Ragsdale" w:date="2008-04-22T17:10:00Z"/>
        </w:rPr>
      </w:pPr>
      <w:del w:id="38" w:author="Kenneth Ragsdale" w:date="2008-04-22T17:10:00Z">
        <w:r>
          <w:rPr/>
          <w:delText xml:space="preserve">Clawback Factors (RUCCBFR and RUCCBFC) </w:delText>
        </w:r>
      </w:del>
      <w:del w:id="39" w:author="Kenneth Ragsdale" w:date="2008-02-19T11:46:00Z">
        <w:r>
          <w:rPr/>
          <w:delText xml:space="preserve">will be based on the </w:delText>
        </w:r>
      </w:del>
      <w:del w:id="40" w:author="Kenneth Ragsdale" w:date="2008-04-22T17:10:00Z">
        <w:r>
          <w:rPr/>
          <w:delText>CCP</w:delText>
        </w:r>
      </w:del>
      <w:del w:id="41" w:author="Kenneth Ragsdale" w:date="2008-02-19T11:46:00Z">
        <w:r>
          <w:rPr/>
          <w:delText xml:space="preserve">, </w:delText>
        </w:r>
      </w:del>
      <w:ins w:id="42" w:author="TPTF-CC Subgroup" w:date="2008-04-02T15:22:00Z">
        <w:del w:id="43" w:author="Kenneth Ragsdale" w:date="2008-04-22T17:10:00Z">
          <w:r>
            <w:rPr/>
            <w:delText>C</w:delText>
          </w:r>
        </w:del>
      </w:ins>
      <w:del w:id="44" w:author="Kenneth Ragsdale" w:date="2008-02-19T11:47:00Z">
        <w:r>
          <w:rPr/>
          <w:delText xml:space="preserve">not the configuration.  This means that if any configuration </w:delText>
        </w:r>
      </w:del>
      <w:del w:id="45" w:author="Kenneth Ragsdale" w:date="2008-04-22T17:10:00Z">
        <w:r>
          <w:rPr/>
          <w:delText xml:space="preserve">is offered into the DAM </w:delText>
        </w:r>
      </w:del>
      <w:del w:id="46" w:author="Kenneth Ragsdale" w:date="2008-02-19T11:47:00Z">
        <w:r>
          <w:rPr/>
          <w:delText>for the CCP</w:delText>
        </w:r>
      </w:del>
      <w:del w:id="47" w:author="Kenneth Ragsdale" w:date="2008-04-22T17:10:00Z">
        <w:r>
          <w:rPr/>
          <w:delText xml:space="preserve">, then the RUCCBAMT is calculated for the CCP with an offer-submitted status. </w:delText>
        </w:r>
      </w:del>
    </w:p>
    <w:p>
      <w:pPr>
        <w:pStyle w:val="Normal"/>
        <w:ind w:left="360" w:hanging="0"/>
        <w:rPr>
          <w:ins w:id="50" w:author="TPTF-CC Subgroup" w:date="2008-04-02T15:51:00Z"/>
        </w:rPr>
      </w:pPr>
      <w:ins w:id="49" w:author="TPTF-CC Subgroup" w:date="2008-04-02T15:51:00Z">
        <w:r>
          <w:rPr/>
        </w:r>
      </w:ins>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 xml:space="preserve">Version </w:t>
    </w:r>
    <w:ins w:id="51" w:author="Kenneth Ragsdale" w:date="2008-04-22T17:34:00Z">
      <w:r>
        <w:rPr/>
        <w:t>3.0</w:t>
      </w:r>
    </w:ins>
    <w:del w:id="52" w:author="Kenneth Ragsdale" w:date="2008-04-22T17:34:00Z">
      <w:r>
        <w:rPr/>
        <w:delText>2.1</w:delText>
      </w:r>
    </w:del>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drawing>
        <wp:inline distT="0" distB="0" distL="0" distR="0">
          <wp:extent cx="3288030" cy="1323340"/>
          <wp:effectExtent l="0" t="0" r="0" b="0"/>
          <wp:docPr id="1" name="ERCOT_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_logo_black" descr=""/>
                  <pic:cNvPicPr>
                    <a:picLocks noChangeAspect="1" noChangeArrowheads="1"/>
                  </pic:cNvPicPr>
                </pic:nvPicPr>
                <pic:blipFill>
                  <a:blip r:embed="rId1"/>
                  <a:srcRect l="-11" t="-27" r="-11" b="-27"/>
                  <a:stretch>
                    <a:fillRect/>
                  </a:stretch>
                </pic:blipFill>
                <pic:spPr bwMode="auto">
                  <a:xfrm>
                    <a:off x="0" y="0"/>
                    <a:ext cx="3288030" cy="1323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ind w:left="-540" w:right="-360" w:hanging="0"/>
    </w:pPr>
    <w:rPr/>
  </w:style>
  <w:style w:type="paragraph" w:styleId="NormalLeft05">
    <w:name w:val="Normal + Left:  0.5&quot;"/>
    <w:basedOn w:val="Normal"/>
    <w:qFormat/>
    <w:pPr/>
    <w:rPr/>
  </w:style>
  <w:style w:type="paragraph" w:styleId="Char4">
    <w:name w:val="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2:21:00Z</dcterms:created>
  <dc:creator>hpeljto</dc:creator>
  <dc:description/>
  <cp:keywords/>
  <dc:language>en-US</dc:language>
  <cp:lastModifiedBy>Kenneth Ragsdale</cp:lastModifiedBy>
  <cp:lastPrinted>2007-10-24T09:48:00Z</cp:lastPrinted>
  <dcterms:modified xsi:type="dcterms:W3CDTF">2008-04-22T23:04:00Z</dcterms:modified>
  <cp:revision>4</cp:revision>
  <dc:subject/>
  <dc:title>Combined Cycle Plant Data Representation</dc:title>
</cp:coreProperties>
</file>