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riday, April 11, 2008 / 9:30 a.m. –  4:00 p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800"/>
        <w:gridCol w:w="115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Trainin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Legal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S Procedur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Lopez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OS Voting Items</w:t>
            </w:r>
          </w:p>
          <w:p>
            <w:pPr>
              <w:pStyle w:val="Heading2"/>
              <w:numPr>
                <w:ilvl w:val="0"/>
                <w:numId w:val="7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pproval of Draft March 13, 2008 Meeting Minutes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 Vice Chair: Ebby John, CenterPoint Energy (Vote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ECP 20080626 Recommendations (Vote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EECP 20080226 ROS Action Plan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Tafresh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Operations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arch Monthly Repo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Market Notice Regarding NERC Standard PRC-001-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Dum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d Workshop Issu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connection Process Issu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liance Performance Measur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to Protocols/Guid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in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ordination of Transmission and Generation Outag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ERCOT Updates </w:t>
            </w:r>
            <w:r>
              <w:rPr>
                <w:i/>
                <w:color w:val="000000"/>
                <w:sz w:val="22"/>
                <w:szCs w:val="22"/>
              </w:rPr>
              <w:t>(Questions Onl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DS2 Observabil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lan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Nodal Implementation/TPTF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hilders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Bridg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RC Standards TF Final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S Working Group Repor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Hud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og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Jonte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. Simm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Chronister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  <w:p>
            <w:pPr>
              <w:pStyle w:val="BodyText2"/>
              <w:numPr>
                <w:ilvl w:val="0"/>
                <w:numId w:val="5"/>
              </w:numPr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PL-001-01/SPS/Regional Varian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May 15, 2008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, June 12, 200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8:15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8-04-10T18:40:00Z</dcterms:modified>
  <cp:revision>7</cp:revision>
  <dc:subject/>
  <dc:title>ERCOT Reliability and Operations Subcommittee (ROS) MEETING</dc:title>
</cp:coreProperties>
</file>