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COT Operations Repor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arch 2008 ROS &amp; OWG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 xml:space="preserve">Frequency Control </w:t>
      </w:r>
    </w:p>
    <w:tbl>
      <w:tblPr>
        <w:tblW w:w="88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098"/>
        <w:gridCol w:w="1242"/>
        <w:gridCol w:w="4694"/>
      </w:tblGrid>
      <w:tr>
        <w:trPr>
          <w:trHeight w:val="270" w:hRule="atLeast"/>
        </w:trPr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me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eq(Hz)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uration (s)</w:t>
            </w:r>
          </w:p>
        </w:tc>
        <w:tc>
          <w:tcPr>
            <w:tcW w:w="4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/2008 5:5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4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 of DRS &amp; slow load growth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/2008 10:1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 trip with 317 MW onlin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/2008 10:5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6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 change +65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/2008 11:1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 of DRS, SCE change +200 MW &amp; Steel Mill load drop 250 MW</w:t>
            </w:r>
          </w:p>
        </w:tc>
      </w:tr>
      <w:tr>
        <w:trPr>
          <w:trHeight w:val="287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/2008 0:03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Out of DRS &amp; SCE change 350 MW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/2008 2:27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 change +400 MW &amp; Steel Mill load drop 100 MW</w:t>
            </w:r>
          </w:p>
        </w:tc>
      </w:tr>
      <w:tr>
        <w:trPr>
          <w:trHeight w:val="60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/2008 1:1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9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 change +350 MW &amp; Steel Mill load drop 15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/2008 10:0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7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ultiple Unit trips with 495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/2008 10:3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7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requency at 60.13 due to large balancing ramp to offset unit loss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4/2008 4:14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8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ple Unit trips with 550 MW online</w:t>
            </w:r>
          </w:p>
        </w:tc>
      </w:tr>
      <w:tr>
        <w:trPr>
          <w:trHeight w:val="182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4/2008 23:1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8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ple Unit trips with 410 MW onlin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9/2008 20:3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32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Unit trip with 550 MW online 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2/2008 0: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1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 change +350 MW &amp; Steel Mill load drop 1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2/2008 6:1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8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 change -7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2/2008 22:0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5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 change -6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3/2008 0:3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DRS &amp; no offset was entered due to held interval.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3/2008 4:5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7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E change +400 MW &amp; Steel Mill drop 1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3/2008 6: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SEs recovering SCE while up-balancing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3/2008 9: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7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trip with 640 MW onlin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3/2008 9: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URS due to response of Unit trip, SCE change -4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4/2008 3:5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URS, SCE change -350 MW &amp; Steel Mill load pickup 2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4/2008 4:3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1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 change +6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4/2008 4: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 change +400 MW &amp; Steel Mill load drop 1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6/2008 11: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0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trip with 1170 MW onlin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7/2008 19: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6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 +450 MW at the time frequency spike and kept on increasing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1/2008 10: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E change +5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2/2008 17:3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1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URS &amp; SCE change -3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4/2008 21:1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put error in offset calculation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8/2008 14:5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9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trip with 395 MW onlin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29/2008 5:5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 froze &amp; no offset was entered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0/2008 1:1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of DRS &amp; SCE Change +400 MW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30/2008 8: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.822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trip with 770 MW online</w:t>
            </w:r>
          </w:p>
        </w:tc>
      </w:tr>
      <w:tr>
        <w:trPr>
          <w:trHeight w:val="315" w:hRule="atLeast"/>
        </w:trPr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/2008 5: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10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 of DRS and slow growth in load</w:t>
            </w:r>
          </w:p>
        </w:tc>
      </w:tr>
    </w:tbl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172200" cy="371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Deployed Responsive </w:t>
      </w:r>
      <w:r>
        <w:rPr>
          <w:b/>
          <w:color w:val="0000FF"/>
          <w:sz w:val="26"/>
          <w:szCs w:val="26"/>
        </w:rPr>
        <w:t xml:space="preserve">(Reported Above)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883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780"/>
        <w:gridCol w:w="1150"/>
        <w:gridCol w:w="900"/>
        <w:gridCol w:w="3165"/>
      </w:tblGrid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 of deployed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p Time</w:t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ation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</w:t>
            </w:r>
          </w:p>
        </w:tc>
        <w:tc>
          <w:tcPr>
            <w:tcW w:w="31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tails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 6:03:0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 6:23:0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: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3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 10:10:1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 10:24:3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4: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16.6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 21:03:0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 21:07: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: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nits following OOME instruction down immediately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 22:15:3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 22:24:2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: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s trip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 2:15:3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 2:29:0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: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.7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 16:19:53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 16:25:4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: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&amp; Steel Mill Pickup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 8:15:17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 8:29:5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: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3 10:08:4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3 10:23:3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4: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94.77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4 4:14:2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4 4:33:09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8: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63.52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4 23:16:4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4 23:23: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7: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27.06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7 18:39:3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7 19:00: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: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&amp; Steel Mill Pickup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9 20:30:5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9 20:43: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2: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18.7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0 10:16: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0 10:23:5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: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1 5:03:4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1 5:08:3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4: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53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&amp; Steel Mill Pickup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1 5:10:3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1 5:15: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: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1 6:09: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1 6:19:3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0: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 URS &amp; SCE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1 19:54:3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1 20:14: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: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9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 of URS &amp; SCE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2 6:06:3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2 6:29: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2: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74.9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15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2 22:06:0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2 22:18:2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2: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90.6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3 9:16: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3 9:46: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30: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39.5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3 9:49:5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3 9:58:3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: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3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 of URS due to response of Unit trip 34 min earlier.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3 15:12:4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3 15:27:0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: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el Mill Pickup &amp; SCE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3 19:25:0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3 20:00:5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5: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 URS &amp; SCE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3 21:59:4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3 22:15: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: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.33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l Mill Pickup &amp; SCE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4 3:57:4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4 4:07:2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09: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69.78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6 11:37:58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16 12:01: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3: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864.53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7 8:55:0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7 9:03:5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8: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.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8 0:44:1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8 0:53:3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: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 of URS &amp; SCE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9 6:08:1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9 6:13:5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5: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.53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CE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9 9:05:2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9 9:21:4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6: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.56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1 9:52:2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1 10:23:0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30: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3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 of URS &amp; SCE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1 22:47:1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1 23:02: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4: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1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2 16:07:1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2 16:27: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20: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.6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t of URS &amp; SCE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22 17:38:1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22 17:49:0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0: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411.4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2 19:54:4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2 20:08: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3: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.94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 of URS &amp; SCE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6 20:18:3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6 20:25: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7: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.0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nit trip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7 22:05:1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7 22:24:3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19: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CE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7 23:05:30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27 23:14:5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:09: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.35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eel Mill Pickup &amp; SCE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28 14:55:1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28 15:14:4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19: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95.81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30 8:33:2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3/30 8:55:5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:22: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770.8</w:t>
            </w:r>
          </w:p>
        </w:tc>
        <w:tc>
          <w:tcPr>
            <w:tcW w:w="3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Day Ahead OOMC and RMR Capacity Purchas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21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988"/>
        <w:gridCol w:w="1062"/>
        <w:gridCol w:w="1080"/>
        <w:gridCol w:w="1080"/>
        <w:gridCol w:w="1080"/>
      </w:tblGrid>
      <w:tr>
        <w:trPr>
          <w:trHeight w:val="34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tail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M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OM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PRS S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usti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yan Area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pus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FW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usto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red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theast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Anton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th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RIO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stern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1124"/>
        <w:gridCol w:w="1080"/>
        <w:gridCol w:w="1080"/>
      </w:tblGrid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storical Total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-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b-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-08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ti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yan Ar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rpu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F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ust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red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theas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 Anton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ster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</w:tr>
    </w:tbl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-720" w:hanging="0"/>
        <w:rPr>
          <w:szCs w:val="26"/>
        </w:rPr>
      </w:pPr>
      <w:r>
        <w:rPr>
          <w:szCs w:val="26"/>
        </w:rPr>
        <w:drawing>
          <wp:inline distT="0" distB="0" distL="0" distR="0">
            <wp:extent cx="6404610" cy="4379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437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6"/>
          <w:szCs w:val="26"/>
        </w:rPr>
      </w:pPr>
      <w:hyperlink r:id="rId4">
        <w:r>
          <w:rPr>
            <w:rStyle w:val="InternetLink"/>
            <w:bCs/>
            <w:sz w:val="26"/>
            <w:szCs w:val="26"/>
          </w:rPr>
          <w:t>http://www.ercot.com/mktinfo/services/rprsdr/index.html</w:t>
        </w:r>
      </w:hyperlink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 xml:space="preserve">OOME and Congestion Management Activity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008000"/>
        </w:rPr>
        <w:t>Congestion affected by outages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Remedial action plan has been developed for the element</w:t>
      </w:r>
    </w:p>
    <w:tbl>
      <w:tblPr>
        <w:tblW w:w="86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3406"/>
        <w:gridCol w:w="858"/>
      </w:tblGrid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ingency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loaded Element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ys 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North Edinburg - Rio Hondo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outh McAllen - Las Milpas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oss Switch - Holt Switch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Odessa North - North Cowden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Everman SW - Decordova SES - Rocky Creek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Benbrook SW 345/138kV Au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Fisher Road Switch -Oklaunion &amp; -Bowman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Bomarton - Seymour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Lytton Springs &amp; Austrop - Zorn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Canyon - Rohr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vide Switchyard - Gasconades Creek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ling City - Sterling County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Lon Hill - North Edinburg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Alazan - Nelson Sharp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Rio Hondo - LaPalma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outh McAllen - Las Milpas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 Angelo Red Creek - Bluff Creek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ham SW - Long Creek 345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Temple SW - Killeen SW &amp; Sandow SW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Harker Heights South - Killeen SW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e SW - Tradinghouse SES - Lake Creek SES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ard 138/69kV Au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ilton Road - Sonora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ora - Friess Ranch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ilton Road - Sonora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iess Ranch - Rocksprings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Hoffman - West Columbia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ealy - Wallis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Jewett - TH Wharton &amp; Tomball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Watson Chapel - Robertson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Lon Hill - Coleto Creek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Victoria - Warburton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Lon Hill - North Edinburg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Kingsville - Lon Hill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Martin Lake SES - Stryker Creek SES &amp; Mt. Enterprise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Nacogdoches SE 345/138kV Auto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North Edinburg - Rio Hondo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South McAllen - Stewart Road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Rio Hondo - LaPalma 138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Raymondville 2 - Raymondville 1 69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Tonkawa Switch - Graham SES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Abilene South - Putnam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Tricorner - Martin Lake SES &amp; Forney Switch - Elkton 345kV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Athens Tap - Athens North Switch 138kV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Zonal OC1</w:t>
      </w:r>
    </w:p>
    <w:tbl>
      <w:tblPr>
        <w:tblW w:w="290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2"/>
      </w:tblGrid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SC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ays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West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8000"/>
                <w:sz w:val="18"/>
                <w:szCs w:val="18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-Sou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th-North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th-Houston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orth –West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ew RAP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ew Procedures/Forms/Operations Bulletin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2"/>
        <w:ind w:left="0" w:hanging="0"/>
        <w:rPr/>
      </w:pPr>
      <w:r>
        <w:rPr/>
        <w:t xml:space="preserve">Blackout/Load Shed Incidences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ECP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ajor System Voltage Proble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Cs/>
        </w:rPr>
      </w:pPr>
      <w:r>
        <w:rPr/>
        <w:t>3/22     01:47</w:t>
        <w:tab/>
      </w:r>
      <w:r>
        <w:rPr>
          <w:bCs/>
        </w:rPr>
        <w:t xml:space="preserve">Voltage deviation greater than 5% at Sweetwater Generating Station 345 kV bu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ajor Computer Problems, Enhancements &amp; Fix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rPr/>
      </w:pPr>
      <w:r>
        <w:rPr/>
        <w:t xml:space="preserve">3/16 </w:t>
        <w:tab/>
        <w:t xml:space="preserve">RPRS Market for 03/17/08 failed to clear by the 1800 Timeline due to forced outage equipment shown online in the case.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mmunicat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hanging="0"/>
        <w:rPr/>
      </w:pPr>
      <w:r>
        <w:rPr/>
        <w:t>ERCOT peak (Unoffic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/13 </w:t>
        <w:tab/>
        <w:t xml:space="preserve">   08:00 42,313</w:t>
      </w:r>
      <w:r>
        <w:rPr>
          <w:bCs/>
        </w:rPr>
        <w:t xml:space="preserve"> </w:t>
      </w:r>
      <w:r>
        <w:rPr/>
        <w:t>MW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Yearly MTLF Error Comparis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6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56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Yearly Mid-Term (Hourly) Load Forecast Error Comparison for the ERCOT Forecast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h</w:t>
            </w:r>
          </w:p>
        </w:tc>
        <w:tc>
          <w:tcPr>
            <w:tcW w:w="3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E for MTLF at 16:00 Day-Ahead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an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0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Februar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9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ri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3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5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n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9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4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July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6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2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Augus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pt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.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0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to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v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2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cember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000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nnual Averag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7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.3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CN, Advisory, Alerts &amp; Emergency Notice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Capacity</w:t>
      </w:r>
    </w:p>
    <w:tbl>
      <w:tblPr>
        <w:tblW w:w="85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36"/>
        <w:gridCol w:w="773"/>
        <w:gridCol w:w="6163"/>
      </w:tblGrid>
      <w:tr>
        <w:trPr>
          <w:trHeight w:val="315" w:hRule="atLeast"/>
        </w:trPr>
        <w:tc>
          <w:tcPr>
            <w:tcW w:w="889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ate</w:t>
            </w:r>
          </w:p>
        </w:tc>
        <w:tc>
          <w:tcPr>
            <w:tcW w:w="736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rt</w:t>
            </w:r>
          </w:p>
        </w:tc>
        <w:tc>
          <w:tcPr>
            <w:tcW w:w="773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nd</w:t>
            </w:r>
          </w:p>
        </w:tc>
        <w:tc>
          <w:tcPr>
            <w:tcW w:w="6163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vent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1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15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:29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:3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94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:4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:3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ployed NSRS in North, South and Houston zones due to declining Adjusted Responsive Reserve.  AWS forecast showed wind dropping to 600 MW with current wind generation at 2500 MW.  </w:t>
            </w:r>
          </w:p>
        </w:tc>
      </w:tr>
      <w:tr>
        <w:trPr>
          <w:trHeight w:val="30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:28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:3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for Adjusted Responsive Reserve less than 3000 MW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:39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:3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ployed NSRS in all zones due to depletion of up balancing bids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2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:3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3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:3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6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:4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2:3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49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6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:4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:3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ployed NSRS in the North and West Zones due to projected depletion of up balancing. 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7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16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9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1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15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0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:1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0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1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5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2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3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:27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:45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ployed NSRS due to projected depletion of balancing up bids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3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:1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4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1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01:3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5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:5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:3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7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02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0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31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8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:1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:1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  <w:tr>
        <w:trPr>
          <w:trHeight w:val="4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1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: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30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 OCN for capacity shortage for hours 21:00 and 22:00.</w:t>
            </w:r>
          </w:p>
        </w:tc>
      </w:tr>
      <w:tr>
        <w:trPr>
          <w:trHeight w:val="42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1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:3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15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issued an Alert for capacity shortage for hours 19:00 through 24:00.</w:t>
            </w:r>
          </w:p>
        </w:tc>
      </w:tr>
      <w:tr>
        <w:trPr>
          <w:trHeight w:val="182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31/0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: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:31</w:t>
            </w:r>
          </w:p>
        </w:tc>
        <w:tc>
          <w:tcPr>
            <w:tcW w:w="6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visory ARR below 3000 MW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ransmission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rPr>
          <w:color w:val="FF0000"/>
        </w:rPr>
      </w:pPr>
      <w:r>
        <w:rPr/>
        <w:t>3/17</w:t>
        <w:tab/>
        <w:t xml:space="preserve">Emergency Notice issued for the Rio Grande Valley.  Loss of the North Edinburg – Lon Hill 345KV would cause voltage collapse in area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/>
      </w:pPr>
      <w:r>
        <w:rPr/>
        <w:t xml:space="preserve">3/19  </w:t>
        <w:tab/>
        <w:t>Transmission Alert issued for loss of Sandow - Austrop double circuit causes low voltage and possible voltage collapse in Milano/Minerva Area.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ther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720"/>
        <w:rPr>
          <w:color w:val="FF0000"/>
        </w:rPr>
      </w:pPr>
      <w:r>
        <w:rPr/>
        <w:t xml:space="preserve">3/13 </w:t>
        <w:tab/>
        <w:t xml:space="preserve">Held the 00:15 interval, resumed at 00:45 due to congestion management tool input error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>
          <w:color w:val="FF0000"/>
        </w:rPr>
      </w:pPr>
      <w:r>
        <w:rPr/>
        <w:t xml:space="preserve">3/13 </w:t>
        <w:tab/>
        <w:t xml:space="preserve">Held interval 09:30 real-time balancing deployments and resumed with interval 10:1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720"/>
        <w:rPr>
          <w:color w:val="FF0000"/>
        </w:rPr>
      </w:pPr>
      <w:r>
        <w:rPr/>
        <w:t xml:space="preserve">3/14  </w:t>
        <w:tab/>
        <w:t xml:space="preserve">Held interval 04:15 deployments </w:t>
      </w:r>
      <w:r>
        <w:rPr>
          <w:color w:val="000000"/>
        </w:rPr>
        <w:t>and resumed with 04:45 due to an incorrect zonal constraint value being entered</w:t>
      </w:r>
      <w:r>
        <w:rPr>
          <w:color w:val="FF0000"/>
        </w:rPr>
        <w:t xml:space="preserve">. </w:t>
      </w:r>
    </w:p>
    <w:p>
      <w:pPr>
        <w:pStyle w:val="Normal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  <w:t>Texas RE Event Analysis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/>
        <w:t>3/10     23:24</w:t>
        <w:tab/>
        <w:t>Matador SPS armed and actuated at Whirlwind Energy Cente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/>
        <w:t>3/10     23:41</w:t>
        <w:tab/>
        <w:t>Matador SPS armed and actuated at Whirlwind Energy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13</w:t>
        <w:tab/>
        <w:t>13:43</w:t>
        <w:tab/>
        <w:t>Stanton East Wind SPS armed and ac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16</w:t>
        <w:tab/>
        <w:t>11:38</w:t>
        <w:tab/>
        <w:t xml:space="preserve">NERC Disturbance Control Standard (DCS) Event and under </w:t>
      </w:r>
    </w:p>
    <w:p>
      <w:pPr>
        <w:pStyle w:val="Normal"/>
        <w:rPr/>
      </w:pPr>
      <w:r>
        <w:rPr/>
        <w:t xml:space="preserve">                        </w:t>
      </w:r>
      <w:r>
        <w:rPr/>
        <w:t>frequency deviation (0.3 Hz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1440"/>
        <w:rPr/>
      </w:pPr>
      <w:r>
        <w:rPr/>
        <w:t>3/18     16:27</w:t>
        <w:tab/>
        <w:t xml:space="preserve">138 kV bus, 345/138 kV Autotransformer and Unit with 634 MW tripped offline in Central Texas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3/19 </w:t>
        <w:tab/>
        <w:t>11:38</w:t>
        <w:tab/>
        <w:t>Two RMR Units forced offline due to reported grass fire in the area.</w:t>
      </w:r>
    </w:p>
    <w:p>
      <w:pPr>
        <w:pStyle w:val="Normal"/>
        <w:ind w:left="1440" w:hanging="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/>
      </w:pPr>
      <w:r>
        <w:rPr/>
        <w:t>3/21</w:t>
        <w:tab/>
        <w:t>11:33</w:t>
        <w:tab/>
        <w:t>Stanton East Wind SPS armed and actuated.</w:t>
      </w:r>
    </w:p>
    <w:p>
      <w:pPr>
        <w:pStyle w:val="Normal"/>
        <w:ind w:left="1440" w:hanging="0"/>
        <w:rPr>
          <w:bCs/>
          <w:color w:val="FF0000"/>
        </w:rPr>
      </w:pPr>
      <w:r>
        <w:rPr>
          <w:bCs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eastAsia="SimSun;Arial Unicode MS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ercot.com/mktinfo/services/rprsdr/index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20:42:00Z</dcterms:created>
  <dc:creator>nkota</dc:creator>
  <dc:description/>
  <cp:keywords/>
  <dc:language>en-US</dc:language>
  <cp:lastModifiedBy>thuynh</cp:lastModifiedBy>
  <cp:lastPrinted>2008-04-04T15:53:00Z</cp:lastPrinted>
  <dcterms:modified xsi:type="dcterms:W3CDTF">2008-04-07T20:19:00Z</dcterms:modified>
  <cp:revision>9</cp:revision>
  <dc:subject/>
  <dc:title>ERCOT Operations Report</dc:title>
</cp:coreProperties>
</file>