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y Time Requirements for Entry of Equipment in the Outage Schedul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9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 NPRR is recognition of the system ERCOT is developing and not a change to the system. Not approving this NPRR may result in staffing impacts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07:00Z</dcterms:created>
  <dc:creator>ERCOT/if</dc:creator>
  <dc:description/>
  <cp:keywords/>
  <dc:language>en-US</dc:language>
  <cp:lastModifiedBy>dzake</cp:lastModifiedBy>
  <cp:lastPrinted>2007-01-04T15:29:00Z</cp:lastPrinted>
  <dcterms:modified xsi:type="dcterms:W3CDTF">2008-03-19T16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