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PCRR Release Mechanis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4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5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reflects the Congestion Revenue Right (CRR) process that is currently being designed.  Not approving this NPRR may result in system impact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3-14T16:58:00Z</dcterms:modified>
  <cp:revision>1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