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larification of Language Related to Generation Netting for ERCOT Polled Settlement Meters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8, 2008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rotocol Revision Request (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of Directors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7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additional business processes required.  Existing business processes can accommodate </w:t>
            </w:r>
            <w:r>
              <w:rPr/>
              <w:t>this 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s necessary to ensure clarity of Protocol Section 10.3.2.3, Generation Netting for ERCOT Polled Settlement Meters, relating to net metering for generation and Loads associated with gener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8PRR-05 Impact Analysis 0328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PWG 032608</cp:lastModifiedBy>
  <cp:lastPrinted>2007-01-12T08:31:00Z</cp:lastPrinted>
  <dcterms:modified xsi:type="dcterms:W3CDTF">2008-03-28T19:34:00Z</dcterms:modified>
  <cp:revision>3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