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riott Austin Airport Sout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15 South IH-3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stin, Texas 78744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(512) 441-790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rch 11, 2008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ata Extracts Working Group (DE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Data Aggregation Working Group (SDA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30, Distributed Renewable Generation Modifications – (Possible URGENT) (Vote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s –  CBA (Possible 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Trenar</w:t>
            </w:r>
            <w:r>
              <w:rPr>
                <w:sz w:val="22"/>
                <w:szCs w:val="22"/>
                <w:lang w:val="fr-FR"/>
              </w:rPr>
              <w:t>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. Podraz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Voting Ite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NPRR110, Section 20, Synchronization of Zonal Protocol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, Section 11, Synchronization of Zonal Protocols (Possible 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Market R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Procedur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-live Availability and Manual Ite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ispute Re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Credit W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ct De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Links, DDL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/I. Gonzal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0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0:00Z</dcterms:created>
  <dc:creator>balbracht</dc:creator>
  <dc:description/>
  <cp:keywords/>
  <dc:language>en-US</dc:language>
  <cp:lastModifiedBy>balbracht</cp:lastModifiedBy>
  <cp:lastPrinted>2008-04-01T12:14:00Z</cp:lastPrinted>
  <dcterms:modified xsi:type="dcterms:W3CDTF">2008-04-03T20:01:00Z</dcterms:modified>
  <cp:revision>3</cp:revision>
  <dc:subject/>
  <dc:title>ERCOT Commercial Operations Subcommittee (COPS) Meeting</dc:title>
</cp:coreProperties>
</file>