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01639522"/>
      <w:bookmarkStart w:id="1" w:name="__Fieldmark__0_410163952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01639522"/>
      <w:bookmarkStart w:id="3" w:name="__Fieldmark__1_410163952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01639522"/>
      <w:bookmarkStart w:id="5" w:name="__Fieldmark__2_410163952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101639522"/>
      <w:bookmarkStart w:id="7" w:name="__Fieldmark__3_410163952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01639522"/>
      <w:bookmarkStart w:id="9" w:name="__Fieldmark__4_410163952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01639522"/>
      <w:bookmarkStart w:id="11" w:name="__Fieldmark__5_410163952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101639522"/>
      <w:bookmarkStart w:id="13" w:name="__Fieldmark__6_410163952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