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Remove Voltage Schedules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4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3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3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031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03-14T16:41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