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DSWG priorities to support of transition to Nodal Marke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data necessary to achieve a Nodal SE solution that meets Nodal SE performance requirements and supports reasonable LM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Implement data requirements to support ERCOT’s requests to eliminate un-observable SE load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totransformer model review to support Tap estimation </w:t>
      </w:r>
    </w:p>
    <w:p>
      <w:pPr>
        <w:pStyle w:val="Normal"/>
        <w:numPr>
          <w:ilvl w:val="1"/>
          <w:numId w:val="1"/>
        </w:numPr>
        <w:rPr/>
      </w:pPr>
      <w:r>
        <w:rPr/>
        <w:t>Support ERCOT SE tuning eff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MMS Nodal training requiremen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Verify Nodal network model topology and data and the conversion of Nodal model to Zonal mod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 xml:space="preserve">Conversion to NOMCR process for Network model data submission 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>Support data requirements for the testing of the new ERCOT Outage Scheduler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rt data requirements for the Nodal network model conversion to planning model and CRR mode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ing contingency list used by Nodal real-time contingency analysi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of Nodal SE solution and Contingency Analysis resul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E Criteria based on results of achieving a Nodal SE solution that supports reasonable LMP calculations and revise existing criteria if requi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Telemetry Standard to support SE Criteria and revise if requ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19:00Z</dcterms:created>
  <dc:creator>David J. Bogen</dc:creator>
  <dc:description/>
  <cp:keywords/>
  <dc:language>en-US</dc:language>
  <cp:lastModifiedBy>David J. Bogen</cp:lastModifiedBy>
  <dcterms:modified xsi:type="dcterms:W3CDTF">2008-03-06T11:19:00Z</dcterms:modified>
  <cp:revision>2</cp:revision>
  <dc:subject/>
  <dc:title>NDSWG Priorities for support of transition to Nodal Market</dc:title>
</cp:coreProperties>
</file>