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February 2008 ROS &amp; OW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6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028"/>
        <w:gridCol w:w="1039"/>
        <w:gridCol w:w="4920"/>
      </w:tblGrid>
      <w:tr>
        <w:trPr>
          <w:trHeight w:val="27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(Hz)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</w:t>
            </w:r>
          </w:p>
        </w:tc>
        <w:tc>
          <w:tcPr>
            <w:tcW w:w="4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/08 6: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4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:5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Out of DRS. Aggregate SCE +1371 MW. Wind SCE +550 MW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3/08 15: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1:2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nit Trip with 770 MW online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3/08 21:2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eel Mill Load came up by 200 MW &amp; System Load by 400 MW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7/08 4:5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0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Out of DRS.  Slower than expected system load pickup. </w:t>
            </w:r>
          </w:p>
        </w:tc>
      </w:tr>
      <w:tr>
        <w:trPr>
          <w:trHeight w:val="28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8/08 5: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4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nit Trip with 570 MW online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3/08 7:1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nit Trip with 700 MW online. </w:t>
            </w:r>
          </w:p>
        </w:tc>
      </w:tr>
      <w:tr>
        <w:trPr>
          <w:trHeight w:val="233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5/08 5:4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0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CE + 400 MW caused by several QSEs</w:t>
            </w:r>
            <w:r>
              <w:rPr>
                <w:rFonts w:cs="Arial"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5/08 6: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CE drop of 400 MW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6/08 3:5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8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SCE drop of 450 MW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6/08 13: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1:0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nit Trip with 360 MW online</w:t>
            </w:r>
          </w:p>
        </w:tc>
      </w:tr>
      <w:tr>
        <w:trPr>
          <w:trHeight w:val="39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19/08 3: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1:1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 xml:space="preserve">Wind unit trips with 250 MW online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0/08 22: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3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nit Trip with 385 MW online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2/08 4:3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Unit Trip with 150 MW.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4/08 18: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0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40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CE +300 MW. Steel Mill drops 200 MW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5/08 0:4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4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2:1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Wind SCE + 290 MW in a span of 2 seconds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6/08 18: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2:4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</w:rPr>
              <w:t>Out of URS and UBES and wind SCE was negative. EECP Step 2 event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6/08 18:5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05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2:52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AAR response.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8/08 7: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6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FF0000"/>
              </w:rPr>
            </w:pPr>
            <w:r>
              <w:rPr>
                <w:rFonts w:cs="Arial"/>
              </w:rPr>
              <w:t>Units with 250 MW online instructed to drop to 0 MW due to a forced transmission outage</w:t>
            </w:r>
            <w:r>
              <w:rPr>
                <w:rFonts w:cs="Arial"/>
                <w:color w:val="FF0000"/>
              </w:rPr>
              <w:t xml:space="preserve">. 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8/08 10:5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.11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8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E +400 MW. Steel Mill drop 150 MW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/28/08 13: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.898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0:04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CE -600 MW. </w:t>
            </w:r>
          </w:p>
        </w:tc>
      </w:tr>
    </w:tbl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/>
      </w:pPr>
      <w:r>
        <w:rPr/>
        <w:drawing>
          <wp:inline distT="0" distB="0" distL="0" distR="0">
            <wp:extent cx="5478780" cy="348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Deployed Responsive (Reported Above) </w:t>
      </w:r>
    </w:p>
    <w:tbl>
      <w:tblPr>
        <w:tblW w:w="865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2985"/>
      </w:tblGrid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2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 14:38:4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 14:49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. WIND 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3 15:23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3 15:41:3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7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927.0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3 21:20: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3 21:43: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85.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 13:03:3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 13:15: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2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 22:33:0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5 22:37:3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.1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0:13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0:19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5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0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0:34:5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0:39: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 Mill Pickup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23:32:3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6 23:51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8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and slow system load dro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8 5:03: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8 5:17: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02.0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4:10: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4:17:1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15:02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15:11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&amp; 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22:00: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2 22:09:5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 &amp; Schedule Chang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3 7:12:5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3 7:18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6.2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3 23:10:0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3 23:19:2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6:07:3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6:15:2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 &amp; System Load Pickup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22:06:4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4 22:11: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5: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  <w:r>
              <w:rPr/>
              <w:t>&amp; Schedule Chang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5 6:03:1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5 6:32: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9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69.78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0:35:5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0:49: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 Trip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6 3:58: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6 4:05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37.47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0:00:4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6 10:24:3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23: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99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6 13:29: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6 13:43:5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0.6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7 0:42: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7 0:54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1: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4:10:0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18 4:16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due to a bad offset.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9 3:06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19 3:17: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1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56.2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0 22:59:1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0 23:13:2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82.25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2 4:39:4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2 4:46: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01.01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3 18:40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3 18:50: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9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</w:p>
        </w:tc>
      </w:tr>
      <w:tr>
        <w:trPr>
          <w:trHeight w:val="543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1:58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4 22:05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chedule Chang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6 14:33:5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6 14:47:5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3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teel Mill Load Picku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6 18:33:0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6 18:56: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3: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42.97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7:10:2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7:14: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3: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8:02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8:07:1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4: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23:05:4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7 23:13:4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low system load drop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3:10:0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3:16:4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 7:14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 7:17: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85.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12:39:4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12:46: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6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 13:12: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/28 13:19:1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6: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4.9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20:21:4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20:25: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3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21:15: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8 21:22:1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7: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9 8:23:0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9 8:29:4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s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b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an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b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3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-720" w:hanging="0"/>
        <w:rPr>
          <w:b/>
          <w:b/>
          <w:color w:val="FF0000"/>
          <w:sz w:val="26"/>
          <w:szCs w:val="26"/>
        </w:rPr>
      </w:pPr>
      <w:r>
        <w:rPr/>
        <w:drawing>
          <wp:inline distT="0" distB="0" distL="0" distR="0">
            <wp:extent cx="6400165" cy="397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406"/>
        <w:gridCol w:w="858"/>
      </w:tblGrid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tador - Paducah Clare Street/ SPUR 69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tador - Paducah REA Tap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ount Enterprise - Trinidad &amp; Stryker Creek - Martin Lak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Nacogdoches 345/138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Fisher Road - Oklaunion &amp; Bowma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South - Putnam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Tricorner - Martin Lake &amp; Forney Switch - Elkto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lkton 345/138kV Auto #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Eskot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t - Scott REA Tap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veras - Skyline &amp; Walzem Road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park - Calavera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Calaveras - Skyline &amp; Walzem Road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stside CPS - Five Point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Ingleside DuPont - Whitepoint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hitepoint - Rinco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 - China Grove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yder - Scurry Santa Fe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East - Fort Phantom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South 138/69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Mulberry Creek - Bluff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an Angelo Red Creek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Mulberry Creek - Oklaunio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South - Putnam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nche Switch - Comanch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od 138/69kV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ke - Pharr Magic Valley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Edinburg - Palm Hurst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nterprise - Trinidad &amp; Martin Lake - Stryker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Elkton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arfield - Onion Creek &amp; Hicross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ustrop - Daffin Gi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arfield - Onion Creek &amp; Hicross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Rohr - Canyo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 Switch - Putnam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 Switch 138/69kV Auto #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nald - Morgan Creek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Donald - Forsan Tap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- Gillespie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 - Fredonia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organ Creek SES - Tonkawa Switch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bilene South - Pecan Bayou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organ Creek SES - Tonkawa Switch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China Grove Switch - Radium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Edinburg - Lon Hi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- Nelson Sharp 345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Red Creek - Bluff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Mulberry Creek East Reactor Serie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an Angelo Red Creek 345/138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an Angelo Red Creek 345/138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bilene - Eskota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t - Merkel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ur-Aspermont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ucah - Matador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Trinidad SES Stryker Creek SES &amp; Mount Enterpris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thens Tap - Athens North Tap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Trinidad SES - Mount Enterpris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thens tap - Athens North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Twinbutte 345/138kV Auto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an Angelo Red Creek Auto #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st Levee 345/138kV Auto #1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West Levee 345/138kV Auto #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atherford West - Miller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l Top 138/69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North-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07"/>
        <w:gridCol w:w="5092"/>
        <w:gridCol w:w="1841"/>
      </w:tblGrid>
      <w:tr>
        <w:trPr>
          <w:trHeight w:val="288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29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, V3R45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5</w:t>
              </w:r>
            </w:hyperlink>
          </w:p>
        </w:tc>
      </w:tr>
      <w:tr>
        <w:trPr>
          <w:trHeight w:val="150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23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3 Rev89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2</w:t>
              </w:r>
            </w:hyperlink>
          </w:p>
        </w:tc>
      </w:tr>
      <w:tr>
        <w:trPr>
          <w:trHeight w:val="177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23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3 Rev63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15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3 Rev44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15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eriod Desk V2 Rev23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9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3 Rev62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6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9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3 Rev43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70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/09/2008</w:t>
            </w:r>
          </w:p>
        </w:tc>
        <w:tc>
          <w:tcPr>
            <w:tcW w:w="50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3 Rev88</w:t>
            </w:r>
          </w:p>
        </w:tc>
        <w:tc>
          <w:tcPr>
            <w:tcW w:w="184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02/26 18:41</w:t>
        <w:tab/>
        <w:t>EECP Step 2 initiate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/08</w:t>
        <w:tab/>
        <w:t>09:36</w:t>
        <w:tab/>
      </w:r>
      <w:r>
        <w:rPr>
          <w:bCs/>
        </w:rPr>
        <w:t>Voltage deviation greater than 5% at Long Creek 345kV b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/18</w:t>
        <w:tab/>
        <w:t>02:19</w:t>
        <w:tab/>
      </w:r>
      <w:r>
        <w:rPr>
          <w:bCs/>
        </w:rPr>
        <w:t>Voltage deviation greater than 5% at Long Creek 345kV bu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/22     14:06   </w:t>
      </w:r>
      <w:r>
        <w:rPr>
          <w:bCs/>
        </w:rPr>
        <w:t>Voltage deviation greater than 5% at Long Creek 345kV bu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2/5 </w:t>
        <w:tab/>
        <w:t xml:space="preserve">Held the 10:00 interval, resumed with the 10:30 interval due to database maintenance issues. 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2/23 </w:t>
        <w:tab/>
        <w:t xml:space="preserve">Held interval 17:15 deployments, resumed with 17:45 interval due to Real Time Balancing Market failed to approv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2/25  </w:t>
        <w:tab/>
        <w:t xml:space="preserve">Held interval 19:00 deployments, resumed with 19:30 interval due to Real Time Balancing Market failed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/01 </w:t>
        <w:tab/>
        <w:t xml:space="preserve">   07:00  </w:t>
      </w:r>
      <w:r>
        <w:rPr>
          <w:bCs/>
        </w:rPr>
        <w:t>45,274</w:t>
      </w:r>
      <w:r>
        <w:rPr/>
        <w:t xml:space="preserve"> M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Yearly MTLF Error Comparison</w:t>
      </w:r>
    </w:p>
    <w:tbl>
      <w:tblPr>
        <w:tblW w:w="56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4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/>
      </w:pPr>
      <w:r>
        <w:rPr/>
        <w:t>Capacity</w:t>
      </w:r>
    </w:p>
    <w:tbl>
      <w:tblPr>
        <w:tblW w:w="75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63"/>
        <w:gridCol w:w="763"/>
        <w:gridCol w:w="1309"/>
        <w:gridCol w:w="3790"/>
      </w:tblGrid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bject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1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3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: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4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4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5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5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6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4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8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5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9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10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14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1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3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4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5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3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6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4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6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ergenc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ECP Step 2 Initiated.</w:t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/27/0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:0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visory</w:t>
            </w:r>
          </w:p>
        </w:tc>
        <w:tc>
          <w:tcPr>
            <w:tcW w:w="3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 ARR below 3000 MW.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/>
        <w:t>1/04     13:36</w:t>
        <w:tab/>
        <w:t>Matador SPS armed and actuated at Whirlwind Energy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09</w:t>
        <w:tab/>
        <w:t>15:45</w:t>
        <w:tab/>
        <w:t>Monticello Mining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5</w:t>
        <w:tab/>
        <w:t>17:04</w:t>
        <w:tab/>
        <w:t>McDonald Road SPS armed and ac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1</w:t>
        <w:tab/>
        <w:t>07:14</w:t>
        <w:tab/>
        <w:t>McDonald Road SPS armed and actu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1</w:t>
        <w:tab/>
        <w:t>10:04</w:t>
        <w:tab/>
        <w:t>Matador SPS armed and actuated at Whirlwind Energy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/23 </w:t>
        <w:tab/>
        <w:t>19:45</w:t>
        <w:tab/>
        <w:t>Matador SPS armed and actuated at Whirlwind Energy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26</w:t>
        <w:tab/>
        <w:t>04:57</w:t>
        <w:tab/>
        <w:t>Matador SPS armed and actuated at Whirlwind Energy Cent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2/19     03:06 Transformer Differential relay on Abilene Mulberry Creek Auto WH</w:t>
      </w:r>
      <w:r>
        <w:rPr/>
        <w:t>,       causing loss of 650 MW of generation and the Oklaunion – Abilene Mulberry Creek 345 kV line, Abilene Mulberry Creek – Long Creek 345 kV line and Abilene Mulberry Creek – Bluff Creek 345 kV line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2/24    19:53     SPS activation at </w:t>
      </w:r>
      <w:r>
        <w:rPr>
          <w:bCs/>
        </w:rPr>
        <w:t>Golden Swit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1440"/>
        <w:rPr>
          <w:bCs/>
        </w:rPr>
      </w:pPr>
      <w:r>
        <w:rPr/>
        <w:t>2/28    07:09</w:t>
        <w:tab/>
      </w:r>
      <w:r>
        <w:rPr>
          <w:bCs/>
        </w:rPr>
        <w:t>Tripped Abilene Mulberry Creek 345 kV bus &amp; Auto along with 345kV lines to Bitter Creek, Long Creek and Bluff Cree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2/28     07:12    Matador </w:t>
      </w:r>
      <w:r>
        <w:rPr>
          <w:bCs/>
        </w:rPr>
        <w:t>SPS Activation at Whirlwind Energy Center.</w:t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mktinfo/services/rprsdr/index.html" TargetMode="External"/><Relationship Id="rId5" Type="http://schemas.openxmlformats.org/officeDocument/2006/relationships/hyperlink" Target="http://www.ercot.com/services/comm/mkt_notices/pobs/2008/Power_Operations_Bulletin_365.doc" TargetMode="External"/><Relationship Id="rId6" Type="http://schemas.openxmlformats.org/officeDocument/2006/relationships/hyperlink" Target="http://www.ercot.com/services/comm/mkt_notices/pobs/2008/Power_Operations_Bulletin_362.doc" TargetMode="External"/><Relationship Id="rId7" Type="http://schemas.openxmlformats.org/officeDocument/2006/relationships/hyperlink" Target="http://www.ercot.com/services/comm/mkt_notices/pobs/2008/Power_Operations_Bulletin_361.doc" TargetMode="External"/><Relationship Id="rId8" Type="http://schemas.openxmlformats.org/officeDocument/2006/relationships/hyperlink" Target="http://www.ercot.com/services/comm/mkt_notices/pobs/2008/Power_Operations_Bulletin_364.doc" TargetMode="External"/><Relationship Id="rId9" Type="http://schemas.openxmlformats.org/officeDocument/2006/relationships/hyperlink" Target="http://www.ercot.com/services/comm/mkt_notices/pobs/2008/Power_Operations_Bulletin_363.doc" TargetMode="External"/><Relationship Id="rId10" Type="http://schemas.openxmlformats.org/officeDocument/2006/relationships/hyperlink" Target="http://www.ercot.com/services/comm/mkt_notices/pobs/2008/Power_Operations_Bulletin_360.doc" TargetMode="External"/><Relationship Id="rId11" Type="http://schemas.openxmlformats.org/officeDocument/2006/relationships/hyperlink" Target="http://www.ercot.com/services/comm/mkt_notices/pobs/2008/Power_Operations_Bulletin_359.doc" TargetMode="External"/><Relationship Id="rId12" Type="http://schemas.openxmlformats.org/officeDocument/2006/relationships/hyperlink" Target="http://www.ercot.com/services/comm/mkt_notices/pobs/2008/Power_Operations_Bulletin_358.doc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07:00Z</dcterms:created>
  <dc:creator>nkota</dc:creator>
  <dc:description/>
  <cp:keywords/>
  <dc:language>en-US</dc:language>
  <cp:lastModifiedBy>thuynh</cp:lastModifiedBy>
  <cp:lastPrinted>2008-03-10T14:21:00Z</cp:lastPrinted>
  <dcterms:modified xsi:type="dcterms:W3CDTF">2008-03-10T19:50:00Z</dcterms:modified>
  <cp:revision>14</cp:revision>
  <dc:subject/>
  <dc:title>ERCOT Operations Report</dc:title>
</cp:coreProperties>
</file>