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DSWG priorities to support of transition to Nodal Market</w:t>
      </w:r>
    </w:p>
    <w:p>
      <w:pPr>
        <w:pStyle w:val="Normal"/>
        <w:rPr>
          <w:b/>
          <w:b/>
          <w:sz w:val="32"/>
          <w:szCs w:val="32"/>
          <w:ins w:id="1" w:author="David J. Bogen" w:date="2008-03-07T09:34:00Z"/>
        </w:rPr>
      </w:pPr>
      <w:ins w:id="0" w:author="David J. Bogen" w:date="2008-03-07T09:34:00Z">
        <w:r>
          <w:rPr>
            <w:b/>
            <w:sz w:val="32"/>
            <w:szCs w:val="32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3" w:author="David J. Bogen" w:date="2008-03-07T09:34:00Z"/>
        </w:rPr>
      </w:pPr>
      <w:ins w:id="2" w:author="David J. Bogen" w:date="2008-03-07T09:34:00Z">
        <w:r>
          <w:rPr>
            <w:rFonts w:cs="Arial" w:ascii="Arial" w:hAnsi="Arial"/>
            <w:sz w:val="20"/>
            <w:szCs w:val="20"/>
          </w:rPr>
          <w:t>The following is a list of activities that NDSWG needs to accomplish to support the transition to the Nodal Market.</w:t>
        </w:r>
      </w:ins>
    </w:p>
    <w:p>
      <w:pPr>
        <w:pStyle w:val="Normal"/>
        <w:rPr>
          <w:rFonts w:ascii="Arial" w:hAnsi="Arial" w:cs="Arial"/>
          <w:sz w:val="20"/>
          <w:szCs w:val="20"/>
          <w:ins w:id="5" w:author="David J. Bogen" w:date="2008-03-07T09:34:00Z"/>
        </w:rPr>
      </w:pPr>
      <w:ins w:id="4" w:author="David J. Bogen" w:date="2008-03-07T09:34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ins w:id="7" w:author="David J. Bogen" w:date="2008-03-07T09:34:00Z"/>
        </w:rPr>
      </w:pPr>
      <w:ins w:id="6" w:author="David J. Bogen" w:date="2008-03-07T09:34:00Z">
        <w:r>
          <w:rPr>
            <w:rFonts w:cs="Arial" w:ascii="Arial" w:hAnsi="Arial"/>
            <w:sz w:val="20"/>
            <w:szCs w:val="20"/>
          </w:rPr>
          <w:t>This list is based on importance as well as timeline constraints and not a “to do” list to be worked in order. Also this list should be considered a living document and can change base on the needs to support the transition to the Nodal Market.</w:t>
        </w:r>
      </w:ins>
    </w:p>
    <w:p>
      <w:pPr>
        <w:pStyle w:val="Normal"/>
        <w:rPr>
          <w:rFonts w:ascii="Arial" w:hAnsi="Arial" w:cs="Arial"/>
          <w:sz w:val="20"/>
          <w:szCs w:val="20"/>
          <w:ins w:id="9" w:author="David J. Bogen" w:date="2008-03-07T09:34:00Z"/>
        </w:rPr>
      </w:pPr>
      <w:ins w:id="8" w:author="David J. Bogen" w:date="2008-03-07T09:34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vide data necessary to achieve a Nodal SE solution that meets Nodal SE performance requirements and supports reasonable LMP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0"/>
          <w:szCs w:val="20"/>
        </w:rPr>
      </w:pPr>
      <w:del w:id="10" w:author="David J. Bogen" w:date="2008-03-07T09:29:00Z">
        <w:r>
          <w:rPr/>
          <w:delText xml:space="preserve">Implement </w:delText>
        </w:r>
      </w:del>
      <w:ins w:id="11" w:author="David J. Bogen" w:date="2008-03-07T09:29:00Z">
        <w:r>
          <w:rPr/>
          <w:t xml:space="preserve">Provide </w:t>
        </w:r>
      </w:ins>
      <w:r>
        <w:rPr/>
        <w:t>data require</w:t>
      </w:r>
      <w:ins w:id="12" w:author="David J. Bogen" w:date="2008-03-07T09:29:00Z">
        <w:r>
          <w:rPr/>
          <w:t>d</w:t>
        </w:r>
      </w:ins>
      <w:del w:id="13" w:author="David J. Bogen" w:date="2008-03-07T09:29:00Z">
        <w:r>
          <w:rPr/>
          <w:delText>ments</w:delText>
        </w:r>
      </w:del>
      <w:r>
        <w:rPr/>
        <w:t xml:space="preserve"> to support ERCOT’s requests to eliminate un-observable SE loads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utotransformer model review to support Tap estimation </w:t>
      </w:r>
    </w:p>
    <w:p>
      <w:pPr>
        <w:pStyle w:val="Normal"/>
        <w:numPr>
          <w:ilvl w:val="1"/>
          <w:numId w:val="1"/>
        </w:numPr>
        <w:rPr/>
      </w:pPr>
      <w:r>
        <w:rPr/>
        <w:t>Support ERCOT SE tuning effort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MMS Nodal training requirement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Verify Nodal network model topology and data and the conversion of </w:t>
      </w:r>
      <w:del w:id="14" w:author="David J. Bogen" w:date="2008-03-07T09:28:00Z">
        <w:r>
          <w:rPr/>
          <w:delText xml:space="preserve">Nodal </w:delText>
        </w:r>
      </w:del>
      <w:ins w:id="15" w:author="David J. Bogen" w:date="2008-03-07T09:28:00Z">
        <w:r>
          <w:rPr/>
          <w:t xml:space="preserve">Zonal </w:t>
        </w:r>
      </w:ins>
      <w:r>
        <w:rPr/>
        <w:t xml:space="preserve">model to </w:t>
      </w:r>
      <w:del w:id="16" w:author="David J. Bogen" w:date="2008-03-07T09:28:00Z">
        <w:r>
          <w:rPr/>
          <w:delText xml:space="preserve">Zonal </w:delText>
        </w:r>
      </w:del>
      <w:ins w:id="17" w:author="David J. Bogen" w:date="2008-03-07T09:28:00Z">
        <w:r>
          <w:rPr/>
          <w:t xml:space="preserve">Nodal </w:t>
        </w:r>
      </w:ins>
      <w:r>
        <w:rPr/>
        <w:t>model</w:t>
      </w:r>
    </w:p>
    <w:p>
      <w:pPr>
        <w:pStyle w:val="Normal"/>
        <w:rPr>
          <w:ins w:id="19" w:author="David J. Bogen" w:date="2008-03-07T09:29:00Z"/>
        </w:rPr>
      </w:pPr>
      <w:ins w:id="18" w:author="David J. Bogen" w:date="2008-03-07T09:29:00Z">
        <w:r>
          <w:rPr/>
        </w:r>
      </w:ins>
    </w:p>
    <w:p>
      <w:pPr>
        <w:pStyle w:val="Normal"/>
        <w:numPr>
          <w:ilvl w:val="0"/>
          <w:numId w:val="1"/>
        </w:numPr>
        <w:rPr>
          <w:ins w:id="21" w:author="David J. Bogen" w:date="2008-03-07T09:29:00Z"/>
        </w:rPr>
      </w:pPr>
      <w:ins w:id="20" w:author="David J. Bogen" w:date="2008-03-07T09:29:00Z">
        <w:r>
          <w:rPr/>
          <w:t>Verify CIM incremental model exchange between TSPs and ERCOT.</w:t>
        </w:r>
      </w:ins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trike/>
        </w:rPr>
      </w:pPr>
      <w:r>
        <w:rPr/>
        <w:t xml:space="preserve">Conversion to NOMCR process for Network model data submission  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1"/>
        </w:numPr>
        <w:rPr>
          <w:strike/>
          <w:del w:id="23" w:author="David J. Bogen" w:date="2008-03-07T09:31:00Z"/>
        </w:rPr>
      </w:pPr>
      <w:del w:id="22" w:author="David J. Bogen" w:date="2008-03-07T09:31:00Z">
        <w:r>
          <w:rPr/>
          <w:delText>Support data requirements for the testing of the new ERCOT Outage Scheduler.</w:delText>
        </w:r>
      </w:del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pport data requirements for the Nodal network model conversion to planning model and CRR model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pdating contingency list used by Nodal real-time contingency analysi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view of Nodal SE solution and Contingency Analysis results. </w:t>
      </w:r>
    </w:p>
    <w:p>
      <w:pPr>
        <w:pStyle w:val="Normal"/>
        <w:rPr>
          <w:ins w:id="25" w:author="David J. Bogen" w:date="2008-03-07T09:31:00Z"/>
        </w:rPr>
      </w:pPr>
      <w:ins w:id="24" w:author="David J. Bogen" w:date="2008-03-07T09:31:00Z">
        <w:r>
          <w:rPr/>
        </w:r>
      </w:ins>
    </w:p>
    <w:p>
      <w:pPr>
        <w:pStyle w:val="Normal"/>
        <w:numPr>
          <w:ilvl w:val="0"/>
          <w:numId w:val="1"/>
        </w:numPr>
        <w:rPr>
          <w:strike/>
          <w:ins w:id="27" w:author="David J. Bogen" w:date="2008-03-07T09:31:00Z"/>
        </w:rPr>
      </w:pPr>
      <w:ins w:id="26" w:author="David J. Bogen" w:date="2008-03-07T09:31:00Z">
        <w:r>
          <w:rPr/>
          <w:t>Support data requirements for the testing of the new ERCOT Outage Scheduler.</w:t>
        </w:r>
      </w:ins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1"/>
        </w:numPr>
        <w:rPr/>
      </w:pPr>
      <w:r>
        <w:rPr/>
        <w:t>Review SE Criteria based on results of achieving a Nodal SE solution that supports reasonable LMP calculations and revise existing criteria if requir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ew Telemetry Standard to support SE Criteria and revise if requir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5:33:00Z</dcterms:created>
  <dc:creator>David J. Bogen</dc:creator>
  <dc:description/>
  <cp:keywords/>
  <dc:language>en-US</dc:language>
  <cp:lastModifiedBy>David J. Bogen</cp:lastModifiedBy>
  <dcterms:modified xsi:type="dcterms:W3CDTF">2008-03-07T15:34:00Z</dcterms:modified>
  <cp:revision>3</cp:revision>
  <dc:subject/>
  <dc:title>NDSWG Priorities for support of transition to Nodal Market</dc:title>
</cp:coreProperties>
</file>