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arch 13, 2008 / 9:30 a.m. – 5:0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February 14, 2008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TAC Upda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Goa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Reaffirmation of OGRR198, </w:t>
            </w:r>
            <w:r>
              <w:rPr>
                <w:color w:val="000000"/>
                <w:sz w:val="22"/>
                <w:szCs w:val="22"/>
              </w:rPr>
              <w:t>Firm Load Shed Implementation Time Periods</w:t>
            </w:r>
            <w:r>
              <w:rPr>
                <w:sz w:val="22"/>
                <w:szCs w:val="22"/>
              </w:rPr>
              <w:t xml:space="preserve">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RCOT Antitrust Trai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eel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s Drafting Team (SDT) for Standards Authorization Request (SAR) 001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9 Project Prioritization Lis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GRR205, Modify Responsive Reserve Obligation (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Zonal/Nodal Outage Schedulers Dual Entry and Test Duration Schedule (Possible Vote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 Voting Item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Monthly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ECP Step 2 – February 26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lancing Energy Offse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da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1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LS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/</w:t>
            </w:r>
            <w:r>
              <w:rPr>
                <w:color w:val="000000"/>
                <w:sz w:val="22"/>
                <w:szCs w:val="22"/>
              </w:rPr>
              <w:t>TPTF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S2 Observability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hilder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lan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w Voltage Ride Through Discuss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ei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liability Terminology Task Force</w:t>
            </w:r>
          </w:p>
          <w:p>
            <w:pPr>
              <w:pStyle w:val="BodyText2"/>
              <w:numPr>
                <w:ilvl w:val="0"/>
                <w:numId w:val="2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ERC Modeling Advisory/Recommendatio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iday, April 11, 2008 </w:t>
            </w:r>
            <w:r>
              <w:rPr>
                <w:i/>
                <w:sz w:val="22"/>
                <w:szCs w:val="22"/>
              </w:rPr>
              <w:t>– on Friday, due to Annual Trai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y 15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20:02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03-12T20:02:00Z</dcterms:modified>
  <cp:revision>2</cp:revision>
  <dc:subject/>
  <dc:title>ERCOT Reliability and Operations Subcommittee (ROS) MEETING</dc:title>
</cp:coreProperties>
</file>