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Retail Market Subcommittee (R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; 7620 Metro Center Drive – Austin, Texas 78744</w:t>
      </w:r>
    </w:p>
    <w:p>
      <w:pPr>
        <w:pStyle w:val="Normal"/>
        <w:rPr/>
      </w:pPr>
      <w:r>
        <w:rPr>
          <w:b/>
          <w:sz w:val="22"/>
          <w:szCs w:val="22"/>
        </w:rPr>
        <w:t>March 12, 2008 – 9:30 a.m. – 12:3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05"/>
        <w:gridCol w:w="6065"/>
        <w:gridCol w:w="1530"/>
        <w:gridCol w:w="1186"/>
      </w:tblGrid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val of the Draft February 13, 2007 RMS Meeting Minut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nd Subcommittee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Meet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Credit Working Group Update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List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MS Voting Item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 PPL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y Rank Projects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/ 2009 Allocation of Projects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Related Protocol Updates (Possible Vote)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NPRR105, Section 23, Synchronization of Zonal Protocols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06, Section 24, Synchronization of Zonal Protocols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Parr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oren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Metric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Data Transport Working Group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 Update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48 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xas Test Plan Team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and Respons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ra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dvertent Gain Trainin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Rei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l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mallwo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Tann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K. Pa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rout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alk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routman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Draft PRR, Move In Notifica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T Released Funds Reconciliation Repor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ation ID Changes to Support Nod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ormance Measures 4Q 2007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tion of PUCT #3304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da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erve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Farle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. McCar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cCarty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3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 Damen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laiborn-Pinto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5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MS Meeti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ril 9, 2008 </w:t>
            </w:r>
            <w:r>
              <w:rPr>
                <w:i/>
                <w:sz w:val="22"/>
                <w:szCs w:val="22"/>
              </w:rPr>
              <w:t>– Off-site due to Annual Operator Train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4, 200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RMS Procedure language to clarify annual Chair/Vice Chair election proc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owli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9:09:00Z</dcterms:created>
  <dc:creator>Larry D. Grimm</dc:creator>
  <dc:description/>
  <cp:keywords/>
  <dc:language>en-US</dc:language>
  <cp:lastModifiedBy>mmccarty</cp:lastModifiedBy>
  <cp:lastPrinted>2007-06-26T10:41:00Z</cp:lastPrinted>
  <dcterms:modified xsi:type="dcterms:W3CDTF">2008-03-11T19:09:00Z</dcterms:modified>
  <cp:revision>2</cp:revision>
  <dc:subject/>
  <dc:title>BUSINESS</dc:title>
</cp:coreProperties>
</file>