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otocols 4 and 6 Formula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2/14/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would be an impact to the COMS project if this NPRR were not approv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8NPRR-06 ERCOT Impact Analysis 021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28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8-02-14T17:3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