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ndatory IDR Installation Process</w:t>
            </w:r>
          </w:p>
        </w:tc>
      </w:tr>
      <w:tr>
        <w:trPr>
          <w:trHeight w:val="33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31, 2008</w:t>
            </w:r>
          </w:p>
        </w:tc>
      </w:tr>
      <w:tr>
        <w:trPr>
          <w:trHeight w:val="69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etail Market Guide Revision Request (RMGRR) does not result in a budget impac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is RMGRR can take effect upon Technical Advisory Committee (TAC) approval.</w:t>
            </w:r>
          </w:p>
        </w:tc>
      </w:tr>
      <w:tr>
        <w:trPr>
          <w:trHeight w:val="5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ull-Time Equivalents (FTEs) needed.</w:t>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business processes required.</w:t>
            </w:r>
          </w:p>
        </w:tc>
      </w:tr>
      <w:tr>
        <w:trPr>
          <w:trHeight w:val="5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1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1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his RMGRR closes a gap between ERCOT Protocol Section 18.6.1, </w:t>
            </w:r>
            <w:r>
              <w:rPr/>
              <w:t>Interval Data Recorder (IDR) Installation and Use in Settlement</w:t>
            </w:r>
            <w:r>
              <w:rPr>
                <w:rFonts w:cs="Arial"/>
              </w:rPr>
              <w:t xml:space="preserve"> and Retail Market Guide (RMG) Section 7.13.2.2, </w:t>
            </w:r>
            <w:r>
              <w:rPr/>
              <w:t>Mandatory IDR Installation Process</w:t>
            </w:r>
            <w:r>
              <w:rPr>
                <w:rFonts w:cs="Arial"/>
              </w:rPr>
              <w:t xml:space="preserve">.  The ERCOT Protocols mandate installation of an IDR for specific ESI IDs once mandatory requirements have been met.  However, item (3) of RMG Section 7.13.2.2 uses the word “may,” thus creating a conflict between the two documents.  This RMGRR resolves this issue by changing the word “may” to “shall.”  Any budget, computer system, or business function impact, has already been addressed through ERCOT Protocol Section 18.6.1.  Therefore, there are no additional impacts as a result of this RMGRR.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0RMGRR-03 Impact Analysis 01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02:00Z</dcterms:created>
  <dc:creator>ERCOT/if</dc:creator>
  <dc:description/>
  <cp:keywords/>
  <dc:language>en-US</dc:language>
  <cp:lastModifiedBy>Giriraj Sharma</cp:lastModifiedBy>
  <cp:lastPrinted>2007-01-12T08:31:00Z</cp:lastPrinted>
  <dcterms:modified xsi:type="dcterms:W3CDTF">2008-01-31T16:25: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