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dal Protocol Revisions to the RMR Startup Energy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14/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would be an impact to the COMS project if this NPRR were not approv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6NPRR-04 ERCOT Impact Analysis 02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28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8-02-14T17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