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October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8</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875740328"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47898410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s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9968401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7</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Giriraj Sharma</cp:lastModifiedBy>
  <cp:lastPrinted>2003-04-16T15:55:00Z</cp:lastPrinted>
  <dcterms:modified xsi:type="dcterms:W3CDTF">2007-09-17T20:05:00Z</dcterms:modified>
  <cp:revision>2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