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Modify Time Requirements for Entry of Equipment in the Outage Scheduler</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9/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A. Donoho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donoho1@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TDS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sts.  Maintaining and improving reliabili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spacing w:before="120" w:after="120"/>
        <w:rPr/>
      </w:pPr>
      <w:r>
        <w:rPr/>
        <w:t xml:space="preserve">Oncor Electric Delivery (Oncor) believes the 30-minute allowance contemplated in item (3) of 3.10.7.5.1, Continuous Telemetry of the Status of Breakers and Switches, as proposed in this NPRR is not sufficient to allow relay and breaker crews time to perform simple breaker or relay maintenance and testing.  Oncor agrees with the comments of American Electric Power that Outages that are one hour or less in length to be formally planned will not result in the market doing anything different.  In order to best work to maintain and improve reliability, transmission owners must be allowed to manage short-term Outages on an informal basis.  Failure to accommodate transmission owners will cause a back-log of maintenance and will incur additional costs to the market in terms of longer Outages when they do occur and the potential for increased ERCOT staffing to deal with the increasing numbers of Outage requests, which would result from the approval of this NPRR with little or no value to the market.  </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NormalArial"/>
        <w:rPr/>
      </w:pPr>
      <w:r>
        <w:rPr/>
      </w:r>
    </w:p>
    <w:p>
      <w:pPr>
        <w:pStyle w:val="NormalArial"/>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1NPRR-06 Oncor Electric Delivery Comments 0219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6:43:00Z</dcterms:created>
  <dc:creator/>
  <dc:description/>
  <cp:keywords/>
  <dc:language>en-US</dc:language>
  <cp:lastModifiedBy/>
  <cp:lastPrinted>2008-02-13T17:32:00Z</cp:lastPrinted>
  <dcterms:modified xsi:type="dcterms:W3CDTF">2008-02-19T21:32:00Z</dcterms:modified>
  <cp:revision>5</cp:revision>
  <dc:subject/>
  <dc:title>NPRR Number</dc:title>
</cp:coreProperties>
</file>