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XX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Implementation of PUC </w:t>
            </w:r>
            <w:r>
              <w:rPr>
                <w:smallCaps/>
              </w:rPr>
              <w:t>Subst</w:t>
            </w:r>
            <w:r>
              <w:rPr/>
              <w:t>. R. 25.505(f) Publication of Resource and Load Inform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2, Items Not Considered Protected Information</w:t>
            </w:r>
          </w:p>
          <w:p>
            <w:pPr>
              <w:pStyle w:val="NormalArial"/>
              <w:rPr/>
            </w:pPr>
            <w:r>
              <w:rPr/>
            </w:r>
          </w:p>
          <w:p>
            <w:pPr>
              <w:pStyle w:val="NormalArial"/>
              <w:rPr/>
            </w:pPr>
            <w:r>
              <w:rPr/>
              <w:t xml:space="preserve">3.2.5, Publication of Resource and Load Information </w:t>
            </w:r>
            <w:r>
              <w:rPr>
                <w:b/>
                <w:i/>
                <w:smallCaps/>
              </w:rPr>
              <w:t>(New)</w:t>
            </w:r>
          </w:p>
          <w:p>
            <w:pPr>
              <w:pStyle w:val="NormalArial"/>
              <w:rPr/>
            </w:pPr>
            <w:r>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PRR incorporates disclosure the requirements pursuant to </w:t>
            </w:r>
            <w:r>
              <w:rPr/>
              <w:t>P.U.C. S</w:t>
            </w:r>
            <w:r>
              <w:rPr>
                <w:smallCaps/>
              </w:rPr>
              <w:t>ubst</w:t>
            </w:r>
            <w:r>
              <w:rPr/>
              <w:t>. R. 25.505, Resource Adequacy in the Electric Reliability of Texas Power Region, paragraph (f), adopted under P.U.C. Project No. 33490, Rulemaking Proceeding to Address Pricing Safeguards in the Markets Operated by the Electric Reliability Council of Texas.</w:t>
            </w:r>
          </w:p>
          <w:p>
            <w:pPr>
              <w:pStyle w:val="NormalArial"/>
              <w:rPr/>
            </w:pPr>
            <w:r>
              <w:rPr/>
            </w:r>
          </w:p>
          <w:p>
            <w:pPr>
              <w:pStyle w:val="NormalArial"/>
              <w:rPr/>
            </w:pPr>
            <w:r>
              <w:rPr/>
              <w:t>ERCOT Staff anticipates developing a separate NPRR to synchronize the Nodal Protocols to portions of PRR697, Posting Requirement Changes.</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ynchronize Nodal Protocols with P.U.C. Substantive Rules.</w:t>
            </w:r>
          </w:p>
          <w:p>
            <w:pPr>
              <w:pStyle w:val="NormalArial"/>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Compliance of Nodal Protocols with P.U.C. </w:t>
            </w:r>
            <w:r>
              <w:rPr>
                <w:rFonts w:cs="Arial"/>
                <w:smallCaps/>
              </w:rPr>
              <w:t>Subst</w:t>
            </w:r>
            <w:r>
              <w:rPr>
                <w:rFonts w:cs="Arial"/>
              </w:rPr>
              <w:t>. R. 25.505(f).</w:t>
            </w:r>
            <w:r>
              <w:rPr/>
              <w:t xml:space="preserve"> </w:t>
            </w:r>
          </w:p>
          <w:p>
            <w:pPr>
              <w:pStyle w:val="NormalArial"/>
              <w:rPr/>
            </w:pPr>
            <w:r>
              <w:rPr/>
            </w:r>
          </w:p>
          <w:p>
            <w:pPr>
              <w:pStyle w:val="NormalArial"/>
              <w:rPr/>
            </w:pPr>
            <w:r>
              <w:rPr/>
              <w:t>Disclosure of offers and bids and other information also encourages Market Participants to take advantage of practices such as hedging, long-term contracting between Market Participants that supply power and Market Participants that serve Load, and price responsiveness by end-use customers.</w:t>
            </w:r>
          </w:p>
          <w:p>
            <w:pPr>
              <w:pStyle w:val="NormalArial"/>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p>
            <w:pPr>
              <w:pStyle w:val="NormalArial"/>
              <w:rPr/>
            </w:pPr>
            <w:r>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credit impacts are anticipated.</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0" w:name="__Fieldmark__0_1947301384"/>
            <w:bookmarkStart w:id="1" w:name="__Fieldmark__0_1947301384"/>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1947301384"/>
            <w:bookmarkStart w:id="3" w:name="__Fieldmark__1_1947301384"/>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1947301384"/>
            <w:bookmarkStart w:id="5" w:name="__Fieldmark__2_1947301384"/>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1947301384"/>
            <w:bookmarkStart w:id="7" w:name="__Fieldmark__3_1947301384"/>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1947301384"/>
            <w:bookmarkStart w:id="9" w:name="__Fieldmark__4_1947301384"/>
            <w:bookmarkEnd w:id="9"/>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7" w:type="dxa"/>
        <w:jc w:val="left"/>
        <w:tblInd w:w="-562" w:type="dxa"/>
        <w:tblLayout w:type="fixed"/>
        <w:tblCellMar>
          <w:top w:w="0" w:type="dxa"/>
          <w:left w:w="115" w:type="dxa"/>
          <w:bottom w:w="0" w:type="dxa"/>
          <w:right w:w="115" w:type="dxa"/>
        </w:tblCellMar>
      </w:tblPr>
      <w:tblGrid>
        <w:gridCol w:w="1807"/>
        <w:gridCol w:w="360"/>
        <w:gridCol w:w="713"/>
        <w:gridCol w:w="2887"/>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3"/>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3"/>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3"/>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3"/>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gridSpan w:val="2"/>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gridSpan w:val="2"/>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gridSpan w:val="2"/>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gridSpan w:val="2"/>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3"/>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3"/>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3"/>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3"/>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3"/>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3"/>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3"/>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3"/>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422" w:hRule="atLeast"/>
        </w:trPr>
        <w:tc>
          <w:tcPr>
            <w:tcW w:w="10440"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Header"/>
              <w:jc w:val="center"/>
              <w:rPr/>
            </w:pPr>
            <w:r>
              <w:rPr/>
              <w:t>Sponsor</w:t>
            </w:r>
          </w:p>
        </w:tc>
      </w:tr>
      <w:tr>
        <w:trPr>
          <w:trHeight w:val="35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Header"/>
              <w:rPr>
                <w:bCs w:val="false"/>
              </w:rPr>
            </w:pPr>
            <w:r>
              <w:rPr>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Arial"/>
              <w:rPr/>
            </w:pPr>
            <w:r>
              <w:rPr/>
              <w:t>Matt Mereness on behalf of TPTF sub-group</w:t>
            </w:r>
          </w:p>
        </w:tc>
      </w:tr>
      <w:tr>
        <w:trPr>
          <w:trHeight w:val="35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Header"/>
              <w:rPr>
                <w:bCs w:val="false"/>
              </w:rPr>
            </w:pPr>
            <w:r>
              <w:rPr>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Arial"/>
              <w:rPr/>
            </w:pPr>
            <w:hyperlink r:id="rId2">
              <w:r>
                <w:rPr>
                  <w:rStyle w:val="InternetLink"/>
                </w:rPr>
                <w:t>mmereness@ercot.com</w:t>
              </w:r>
            </w:hyperlink>
          </w:p>
        </w:tc>
      </w:tr>
      <w:tr>
        <w:trPr>
          <w:trHeight w:val="35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Header"/>
              <w:rPr>
                <w:bCs w:val="false"/>
              </w:rPr>
            </w:pPr>
            <w:r>
              <w:rPr>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Arial"/>
              <w:rPr/>
            </w:pPr>
            <w:r>
              <w:rPr/>
              <w:t>ERCOT</w:t>
            </w:r>
          </w:p>
        </w:tc>
      </w:tr>
      <w:tr>
        <w:trPr>
          <w:trHeight w:val="35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Header"/>
              <w:rPr>
                <w:bCs w:val="false"/>
              </w:rPr>
            </w:pPr>
            <w:r>
              <w:rPr>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Arial"/>
              <w:snapToGrid w:val="false"/>
              <w:rPr>
                <w:bCs w:val="false"/>
              </w:rPr>
            </w:pPr>
            <w:r>
              <w:rPr>
                <w:bCs w:val="false"/>
              </w:rPr>
            </w:r>
          </w:p>
        </w:tc>
      </w:tr>
      <w:tr>
        <w:trPr>
          <w:trHeight w:val="35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Arial"/>
              <w:rPr/>
            </w:pPr>
            <w:r>
              <w:rPr/>
              <w:t>512.248.3089</w:t>
            </w:r>
          </w:p>
        </w:tc>
      </w:tr>
      <w:tr>
        <w:trPr>
          <w:trHeight w:val="35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Header"/>
              <w:rPr/>
            </w:pPr>
            <w:r>
              <w:rPr>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Arial"/>
              <w:snapToGrid w:val="false"/>
              <w:rPr>
                <w:bCs w:val="false"/>
              </w:rPr>
            </w:pPr>
            <w:r>
              <w:rPr>
                <w:bCs w:val="false"/>
              </w:rPr>
            </w:r>
          </w:p>
        </w:tc>
      </w:tr>
      <w:tr>
        <w:trPr>
          <w:trHeight w:val="35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Arial"/>
              <w:snapToGrid w:val="false"/>
              <w:rPr>
                <w:bCs w:val="false"/>
              </w:rPr>
            </w:pPr>
            <w:r>
              <w:rPr>
                <w:bCs w:val="false"/>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Arial"/>
        <w:rPr>
          <w:sz w:val="20"/>
        </w:rPr>
      </w:pPr>
      <w:r>
        <w:rPr>
          <w:sz w:val="20"/>
        </w:rPr>
      </w:r>
    </w:p>
    <w:p>
      <w:pPr>
        <w:pStyle w:val="Normal"/>
        <w:ind w:left="360" w:hanging="0"/>
        <w:rPr>
          <w:sz w:val="20"/>
        </w:rPr>
      </w:pPr>
      <w:r>
        <w:rPr>
          <w:sz w:val="20"/>
        </w:rPr>
      </w:r>
    </w:p>
    <w:p>
      <w:pPr>
        <w:pStyle w:val="Normal"/>
        <w:tabs>
          <w:tab w:val="clear" w:pos="720"/>
          <w:tab w:val="left" w:pos="0" w:leader="none"/>
        </w:tabs>
        <w:rPr/>
      </w:pPr>
      <w:r>
        <w:rPr/>
      </w:r>
    </w:p>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Nodal Protocol Language Revision</w:t>
            </w:r>
          </w:p>
        </w:tc>
      </w:tr>
    </w:tbl>
    <w:p>
      <w:pPr>
        <w:pStyle w:val="Normal"/>
        <w:rPr/>
      </w:pPr>
      <w:r>
        <w:rPr/>
      </w:r>
    </w:p>
    <w:p>
      <w:pPr>
        <w:pStyle w:val="H4"/>
        <w:rPr/>
      </w:pPr>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ind w:left="1440" w:hanging="720"/>
        <w:rPr/>
      </w:pPr>
      <w:r>
        <w:rPr/>
        <w:t>(a)</w:t>
        <w:tab/>
        <w:t>Data comprising Load flow cases, which may include estimated peak and off-peak demand of any Load;</w:t>
      </w:r>
    </w:p>
    <w:p>
      <w:pPr>
        <w:pStyle w:val="List"/>
        <w:ind w:left="1440" w:hanging="720"/>
        <w:rPr/>
      </w:pPr>
      <w:r>
        <w:rPr/>
        <w:t>(b)</w:t>
        <w:tab/>
        <w:t xml:space="preserve">RMR Agreements; </w:t>
      </w:r>
    </w:p>
    <w:p>
      <w:pPr>
        <w:pStyle w:val="List"/>
        <w:ind w:left="1440" w:hanging="720"/>
        <w:rPr/>
      </w:pPr>
      <w:r>
        <w:rPr/>
        <w:t>(c)</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ind w:left="1440" w:hanging="720"/>
        <w:rPr/>
      </w:pPr>
      <w:r>
        <w:rPr/>
        <w:t>(d)</w:t>
        <w:tab/>
        <w:t>Status of RMR Units;</w:t>
      </w:r>
    </w:p>
    <w:p>
      <w:pPr>
        <w:pStyle w:val="List"/>
        <w:ind w:left="1440" w:hanging="720"/>
        <w:rPr/>
      </w:pPr>
      <w:r>
        <w:rPr/>
        <w:t>(e)</w:t>
        <w:tab/>
        <w:t>Information provided to ERCOT in support of an “Application for Reliability Must Run (RMR) Status” according to Section 3.14.1, Reliability Must Run;</w:t>
      </w:r>
    </w:p>
    <w:p>
      <w:pPr>
        <w:pStyle w:val="List"/>
        <w:ind w:left="1440" w:hanging="720"/>
        <w:rPr/>
      </w:pPr>
      <w:r>
        <w:rPr/>
        <w:t>(f)</w:t>
        <w:tab/>
        <w:t xml:space="preserve">Black Start Agreements; </w:t>
      </w:r>
    </w:p>
    <w:p>
      <w:pPr>
        <w:pStyle w:val="List"/>
        <w:ind w:left="1440" w:hanging="720"/>
        <w:rPr/>
      </w:pPr>
      <w:r>
        <w:rPr/>
        <w:t>(g)</w:t>
        <w:tab/>
        <w:t xml:space="preserve">Signed generation interconnection agreements, and </w:t>
      </w:r>
    </w:p>
    <w:p>
      <w:pPr>
        <w:pStyle w:val="List"/>
        <w:ind w:left="1440" w:hanging="720"/>
        <w:rPr/>
      </w:pPr>
      <w:r>
        <w:rPr/>
        <w:t>(h)</w:t>
        <w:tab/>
        <w:t xml:space="preserve">Any other information specifically designated in these Protocols </w:t>
      </w:r>
      <w:ins w:id="0" w:author="PUCT sub-team" w:date="2008-01-14T17:21:00Z">
        <w:r>
          <w:rPr/>
          <w:t xml:space="preserve">or in P.U.C. Substantive Rules </w:t>
        </w:r>
      </w:ins>
      <w:r>
        <w:rPr/>
        <w:t>as information to be posted to the MIS Public Area or MIS Secure Area that is not specified as information that is subject to the requirements of Section 1.3, Confidentiality.</w:t>
      </w:r>
    </w:p>
    <w:p>
      <w:pPr>
        <w:pStyle w:val="BodyTextNumbered"/>
        <w:rPr>
          <w:ins w:id="2" w:author="TPTF SubGroup Jan08" w:date="2008-01-30T14:37:00Z"/>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ins w:id="1" w:author="TPTF SubGroup Jan08" w:date="2008-01-30T14:37:00Z">
        <w:r>
          <w:rPr/>
          <w:t xml:space="preserve"> </w:t>
        </w:r>
      </w:ins>
    </w:p>
    <w:p>
      <w:pPr>
        <w:pStyle w:val="BodyTextNumbered"/>
        <w:rPr>
          <w:ins w:id="4" w:author="TPTF SubGroup Jan08" w:date="2008-01-30T14:37:00Z"/>
        </w:rPr>
      </w:pPr>
      <w:ins w:id="3" w:author="TPTF SubGroup Jan08" w:date="2008-01-30T14:37:00Z">
        <w:r>
          <w:rPr/>
        </w:r>
      </w:ins>
    </w:p>
    <w:p>
      <w:pPr>
        <w:pStyle w:val="Normal"/>
        <w:rPr>
          <w:b/>
          <w:b/>
          <w:ins w:id="6" w:author="TPTF SubGroup Jan08" w:date="2008-01-30T14:37:00Z"/>
        </w:rPr>
      </w:pPr>
      <w:ins w:id="5" w:author="TPTF SubGroup Jan08" w:date="2008-01-30T14:37:00Z">
        <w:r>
          <w:rPr>
            <w:b/>
          </w:rPr>
          <w:t xml:space="preserve">3.2.5 </w:t>
          <w:tab/>
          <w:tab/>
          <w:t xml:space="preserve">Publication of Resource and Load Information </w:t>
        </w:r>
      </w:ins>
    </w:p>
    <w:p>
      <w:pPr>
        <w:pStyle w:val="Normal"/>
        <w:rPr>
          <w:ins w:id="8" w:author="TPTF SubGroup Jan08" w:date="2008-01-30T14:37:00Z"/>
        </w:rPr>
      </w:pPr>
      <w:ins w:id="7" w:author="25.505 Team" w:date="2008-01-30T17:09:00Z">
        <w:r>
          <w:rPr/>
          <w:t xml:space="preserve"> </w:t>
        </w:r>
      </w:ins>
    </w:p>
    <w:p>
      <w:pPr>
        <w:pStyle w:val="Normal"/>
        <w:ind w:left="720" w:hanging="720"/>
        <w:rPr>
          <w:ins w:id="53" w:author="TPTF SubGroup Jan08" w:date="2008-01-30T14:37:00Z"/>
        </w:rPr>
      </w:pPr>
      <w:ins w:id="9" w:author="TPTF SubGroup Jan08" w:date="2008-01-30T14:37:00Z">
        <w:r>
          <w:rPr/>
          <w:t>(1)</w:t>
          <w:tab/>
          <w:t xml:space="preserve">Two calendar days after the applicable Operating Day, ERCOT shall post on the Market Information System (MIS) Public Area </w:t>
        </w:r>
      </w:ins>
      <w:ins w:id="10" w:author="25.505 Team" w:date="2008-01-30T15:23:00Z">
        <w:r>
          <w:rPr/>
          <w:t>for the ERCOT System and</w:t>
        </w:r>
      </w:ins>
      <w:ins w:id="11" w:author="Nieves" w:date="2008-02-05T12:55:00Z">
        <w:r>
          <w:rPr/>
          <w:t>,</w:t>
        </w:r>
      </w:ins>
      <w:ins w:id="12" w:author="25.505 Team" w:date="2008-01-30T15:23:00Z">
        <w:r>
          <w:rPr/>
          <w:t xml:space="preserve"> </w:t>
        </w:r>
      </w:ins>
      <w:ins w:id="13" w:author="25.505 Team" w:date="2008-01-31T15:28:00Z">
        <w:r>
          <w:rPr/>
          <w:t>if applicable</w:t>
        </w:r>
      </w:ins>
      <w:ins w:id="14" w:author="25.505 Team" w:date="2008-01-31T15:32:00Z">
        <w:r>
          <w:rPr/>
          <w:t>,</w:t>
        </w:r>
      </w:ins>
      <w:ins w:id="15" w:author="25.505 Team" w:date="2008-01-31T15:28:00Z">
        <w:r>
          <w:rPr/>
          <w:t xml:space="preserve"> for </w:t>
        </w:r>
      </w:ins>
      <w:ins w:id="16" w:author="25.505 Team" w:date="2008-01-30T15:23:00Z">
        <w:r>
          <w:rPr/>
          <w:t xml:space="preserve">each </w:t>
        </w:r>
      </w:ins>
      <w:ins w:id="17" w:author="25.505 Team" w:date="2008-01-31T15:29:00Z">
        <w:r>
          <w:rPr/>
          <w:t>Disclosure Area</w:t>
        </w:r>
      </w:ins>
      <w:ins w:id="18" w:author="Nieves" w:date="2008-02-05T12:54:00Z">
        <w:r>
          <w:rPr/>
          <w:t>,</w:t>
        </w:r>
      </w:ins>
      <w:ins w:id="19" w:author="25.505 Team" w:date="2008-01-30T15:23:00Z">
        <w:r>
          <w:rPr/>
          <w:t xml:space="preserve"> </w:t>
        </w:r>
      </w:ins>
      <w:ins w:id="20" w:author="TPTF SubGroup Jan08" w:date="2008-01-30T14:37:00Z">
        <w:r>
          <w:rPr/>
          <w:t>the following information derived from the first complete execution of</w:t>
        </w:r>
      </w:ins>
      <w:ins w:id="21" w:author="25.505 Team" w:date="2008-02-06T10:13:00Z">
        <w:r>
          <w:rPr/>
          <w:t xml:space="preserve"> </w:t>
        </w:r>
      </w:ins>
      <w:ins w:id="22" w:author="TPTF SubGroup Jan08" w:date="2008-01-30T14:37:00Z">
        <w:r>
          <w:rPr/>
          <w:t>SCED in each 15-minute Settlement Interval</w:t>
        </w:r>
      </w:ins>
      <w:ins w:id="23" w:author="25.505 Team" w:date="2008-01-30T15:23:00Z">
        <w:r>
          <w:rPr/>
          <w:t>.</w:t>
        </w:r>
      </w:ins>
      <w:ins w:id="24" w:author="TPTF SubGroup Jan08" w:date="2008-01-30T14:37:00Z">
        <w:del w:id="25" w:author="Nieves" w:date="2008-02-05T13:13:00Z">
          <w:r>
            <w:rPr/>
            <w:delText>:</w:delText>
          </w:r>
        </w:del>
      </w:ins>
      <w:ins w:id="26" w:author="25.505 Team" w:date="2008-01-30T15:23:00Z">
        <w:r>
          <w:rPr/>
          <w:t xml:space="preserve">  </w:t>
        </w:r>
      </w:ins>
      <w:ins w:id="27" w:author="25.505 Team" w:date="2008-01-31T15:29:00Z">
        <w:r>
          <w:rPr/>
          <w:t>A “Disclosure Area</w:t>
        </w:r>
      </w:ins>
      <w:ins w:id="28" w:author="25.505 Team" w:date="2008-01-30T15:23:00Z">
        <w:r>
          <w:rPr/>
          <w:t xml:space="preserve">” </w:t>
        </w:r>
      </w:ins>
      <w:ins w:id="29" w:author="25.505 Team" w:date="2008-01-31T15:29:00Z">
        <w:r>
          <w:rPr/>
          <w:t>is a geographical area of the ERCOT Region defined by TAC and approved by the ERCOT B</w:t>
        </w:r>
      </w:ins>
      <w:ins w:id="30" w:author="25.505 Team" w:date="2008-01-31T15:37:00Z">
        <w:r>
          <w:rPr/>
          <w:t xml:space="preserve">oard of </w:t>
        </w:r>
      </w:ins>
      <w:ins w:id="31" w:author="25.505 Team" w:date="2008-01-31T15:29:00Z">
        <w:r>
          <w:rPr/>
          <w:t>D</w:t>
        </w:r>
      </w:ins>
      <w:ins w:id="32" w:author="25.505 Team" w:date="2008-01-31T15:37:00Z">
        <w:r>
          <w:rPr/>
          <w:t>irectors</w:t>
        </w:r>
      </w:ins>
      <w:ins w:id="33" w:author="25.505 Team" w:date="2008-01-31T15:29:00Z">
        <w:r>
          <w:rPr/>
          <w:t xml:space="preserve">. </w:t>
        </w:r>
      </w:ins>
      <w:ins w:id="34" w:author="Nieves" w:date="2008-02-05T13:34:00Z">
        <w:r>
          <w:rPr/>
          <w:t xml:space="preserve"> </w:t>
        </w:r>
      </w:ins>
      <w:ins w:id="35" w:author="TPTF 020608" w:date="2008-02-06T14:09:00Z">
        <w:r>
          <w:rPr/>
          <w:t xml:space="preserve">The initial Disclosure Areas as of the Market Implementation Date are the 2003 </w:t>
        </w:r>
      </w:ins>
      <w:ins w:id="36" w:author="TPTF 020608" w:date="2008-02-06T14:39:00Z">
        <w:r>
          <w:rPr/>
          <w:t xml:space="preserve">ERCOT </w:t>
        </w:r>
      </w:ins>
      <w:ins w:id="37" w:author="TPTF 020608" w:date="2008-02-06T14:09:00Z">
        <w:r>
          <w:rPr/>
          <w:t xml:space="preserve">Congestion Management Zones.  </w:t>
        </w:r>
      </w:ins>
      <w:ins w:id="38" w:author="25.505 Team" w:date="2008-01-31T15:32:00Z">
        <w:r>
          <w:rPr/>
          <w:t xml:space="preserve">Posting requirements </w:t>
        </w:r>
      </w:ins>
      <w:ins w:id="39" w:author="25.505 Team" w:date="2008-01-30T15:23:00Z">
        <w:r>
          <w:rPr/>
          <w:t>will be</w:t>
        </w:r>
      </w:ins>
      <w:ins w:id="40" w:author="25.505 Team" w:date="2008-01-30T15:26:00Z">
        <w:r>
          <w:rPr/>
          <w:t xml:space="preserve"> applicable to </w:t>
        </w:r>
      </w:ins>
      <w:ins w:id="41" w:author="25.505 Team" w:date="2008-01-30T15:26:00Z">
        <w:del w:id="42" w:author="Nieves" w:date="2008-02-06T09:32:00Z">
          <w:r>
            <w:rPr/>
            <w:delText>those</w:delText>
          </w:r>
        </w:del>
      </w:ins>
      <w:ins w:id="43" w:author="25.505 Team" w:date="2008-01-30T15:23:00Z">
        <w:del w:id="44" w:author="Nieves" w:date="2008-02-06T09:32:00Z">
          <w:r>
            <w:rPr/>
            <w:delText xml:space="preserve"> </w:delText>
          </w:r>
        </w:del>
      </w:ins>
      <w:ins w:id="45" w:author="25.505 Team" w:date="2008-01-30T15:23:00Z">
        <w:r>
          <w:rPr/>
          <w:t>Generation Resources</w:t>
        </w:r>
      </w:ins>
      <w:ins w:id="46" w:author="25.505 Team" w:date="2008-01-31T15:33:00Z">
        <w:r>
          <w:rPr/>
          <w:t xml:space="preserve"> physically</w:t>
        </w:r>
      </w:ins>
      <w:ins w:id="47" w:author="25.505 Team" w:date="2008-01-30T15:23:00Z">
        <w:r>
          <w:rPr/>
          <w:t xml:space="preserve"> located in the defined </w:t>
        </w:r>
      </w:ins>
      <w:ins w:id="48" w:author="25.505 Team" w:date="2008-01-31T15:32:00Z">
        <w:r>
          <w:rPr/>
          <w:t>Disclosure Area</w:t>
        </w:r>
      </w:ins>
      <w:ins w:id="49" w:author="25.505 Team" w:date="2008-01-30T15:23:00Z">
        <w:r>
          <w:rPr/>
          <w:t>.</w:t>
        </w:r>
      </w:ins>
      <w:ins w:id="50" w:author="Nieves" w:date="2008-02-05T13:33:00Z">
        <w:r>
          <w:rPr/>
          <w:t xml:space="preserve">  The information </w:t>
        </w:r>
      </w:ins>
      <w:ins w:id="51" w:author="Matt Mereness" w:date="2008-02-06T11:13:00Z">
        <w:r>
          <w:rPr/>
          <w:t xml:space="preserve">posted by ERCOT </w:t>
        </w:r>
      </w:ins>
      <w:ins w:id="52" w:author="Nieves" w:date="2008-02-05T13:33:00Z">
        <w:r>
          <w:rPr/>
          <w:t>shall include:</w:t>
        </w:r>
      </w:ins>
    </w:p>
    <w:p>
      <w:pPr>
        <w:pStyle w:val="Normal"/>
        <w:spacing w:before="120" w:after="120"/>
        <w:ind w:left="1440" w:hanging="720"/>
        <w:rPr>
          <w:ins w:id="67" w:author="TPTF SubGroup Jan08" w:date="2008-01-30T14:37:00Z"/>
        </w:rPr>
      </w:pPr>
      <w:ins w:id="54" w:author="Nieves" w:date="2008-02-05T13:12:00Z">
        <w:r>
          <w:rPr/>
          <w:t>(a)</w:t>
          <w:tab/>
        </w:r>
      </w:ins>
      <w:ins w:id="55" w:author="TPTF SubGroup Jan08" w:date="2008-01-30T14:37:00Z">
        <w:r>
          <w:rPr/>
          <w:t>An aggregate energy supply curve based on non-wind Resources with Energy Offer Curves that are available to be dispatched by SCED.  The energy supply curve</w:t>
        </w:r>
      </w:ins>
      <w:ins w:id="56" w:author="25.505 Team" w:date="2008-01-30T15:16:00Z">
        <w:r>
          <w:rPr/>
          <w:t>s</w:t>
        </w:r>
      </w:ins>
      <w:ins w:id="57" w:author="TPTF SubGroup Jan08" w:date="2008-01-30T14:37:00Z">
        <w:r>
          <w:rPr/>
          <w:t xml:space="preserve"> will be calculated in </w:t>
        </w:r>
      </w:ins>
      <w:ins w:id="58" w:author="TPTF SubGroup Jan08" w:date="2008-01-30T14:37:00Z">
        <w:del w:id="59" w:author="Nieves" w:date="2008-02-05T12:58:00Z">
          <w:r>
            <w:rPr/>
            <w:delText>10</w:delText>
          </w:r>
        </w:del>
      </w:ins>
      <w:ins w:id="60" w:author="Nieves" w:date="2008-02-05T12:58:00Z">
        <w:r>
          <w:rPr/>
          <w:t>ten</w:t>
        </w:r>
      </w:ins>
      <w:ins w:id="61" w:author="TPTF SubGroup Jan08" w:date="2008-01-30T14:37:00Z">
        <w:r>
          <w:rPr/>
          <w:t xml:space="preserve"> MW</w:t>
        </w:r>
      </w:ins>
      <w:ins w:id="62" w:author="TPTF SubGroup Jan08" w:date="2008-01-30T14:37:00Z">
        <w:r>
          <w:rPr/>
          <w:t xml:space="preserve"> increments</w:t>
        </w:r>
      </w:ins>
      <w:ins w:id="63" w:author="Nieves" w:date="2008-02-05T13:37:00Z">
        <w:r>
          <w:rPr/>
          <w:t>,</w:t>
        </w:r>
      </w:ins>
      <w:ins w:id="64" w:author="TPTF SubGroup Jan08" w:date="2008-01-30T14:37:00Z">
        <w:r>
          <w:rPr/>
          <w:t xml:space="preserve">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w:t>
        </w:r>
      </w:ins>
      <w:ins w:id="65" w:author="Nieves" w:date="2008-02-05T13:39:00Z">
        <w:r>
          <w:rPr/>
          <w:t>,</w:t>
        </w:r>
      </w:ins>
      <w:ins w:id="66" w:author="TPTF SubGroup Jan08" w:date="2008-01-30T14:37:00Z">
        <w:r>
          <w:rPr/>
          <w:t xml:space="preserve"> not taking into consideration any physical limitations of the ERCOT System. </w:t>
        </w:r>
      </w:ins>
    </w:p>
    <w:p>
      <w:pPr>
        <w:pStyle w:val="Normal"/>
        <w:spacing w:before="120" w:after="120"/>
        <w:ind w:left="1440" w:hanging="720"/>
        <w:rPr>
          <w:ins w:id="78" w:author="TPTF SubGroup Jan08" w:date="2008-01-30T14:37:00Z"/>
        </w:rPr>
      </w:pPr>
      <w:ins w:id="68" w:author="Nieves" w:date="2008-02-05T13:12:00Z">
        <w:r>
          <w:rPr/>
          <w:t>(b)</w:t>
          <w:tab/>
        </w:r>
      </w:ins>
      <w:ins w:id="69" w:author="TPTF SubGroup Jan08" w:date="2008-01-30T14:37:00Z">
        <w:r>
          <w:rPr/>
          <w:t>An aggregate energy supply curve based on Wind-powered Generation Resources (WGRs) with Energy Offer Curves that are available to be dispatched by SCED. The energy supply curve</w:t>
        </w:r>
      </w:ins>
      <w:ins w:id="70" w:author="25.505 Team" w:date="2008-01-30T15:27:00Z">
        <w:r>
          <w:rPr/>
          <w:t>s</w:t>
        </w:r>
      </w:ins>
      <w:ins w:id="71" w:author="TPTF SubGroup Jan08" w:date="2008-01-30T14:37:00Z">
        <w:r>
          <w:rPr/>
          <w:t xml:space="preserve"> will be calculated in </w:t>
        </w:r>
      </w:ins>
      <w:ins w:id="72" w:author="TPTF SubGroup Jan08" w:date="2008-01-30T14:37:00Z">
        <w:del w:id="73" w:author="Nieves" w:date="2008-02-05T13:58:00Z">
          <w:r>
            <w:rPr/>
            <w:delText xml:space="preserve">10 </w:delText>
          </w:r>
        </w:del>
      </w:ins>
      <w:ins w:id="74" w:author="Nieves" w:date="2008-02-05T13:58:00Z">
        <w:r>
          <w:rPr/>
          <w:t>ten-</w:t>
        </w:r>
      </w:ins>
      <w:ins w:id="75" w:author="TPTF SubGroup Jan08" w:date="2008-01-30T14:37:00Z">
        <w:r>
          <w:rPr/>
          <w:t>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w:t>
        </w:r>
      </w:ins>
      <w:ins w:id="76" w:author="Nieves" w:date="2008-02-05T13:40:00Z">
        <w:r>
          <w:rPr/>
          <w:t>,</w:t>
        </w:r>
      </w:ins>
      <w:ins w:id="77" w:author="TPTF SubGroup Jan08" w:date="2008-01-30T14:37:00Z">
        <w:r>
          <w:rPr/>
          <w:t xml:space="preserve"> not taking into consideration any physical limitations of the ERCOT System.</w:t>
        </w:r>
      </w:ins>
    </w:p>
    <w:p>
      <w:pPr>
        <w:pStyle w:val="Normal"/>
        <w:spacing w:before="120" w:after="120"/>
        <w:ind w:left="1440" w:hanging="720"/>
        <w:rPr>
          <w:ins w:id="97" w:author="TPTF SubGroup Jan08" w:date="2008-01-30T14:37:00Z"/>
        </w:rPr>
      </w:pPr>
      <w:ins w:id="79" w:author="Nieves" w:date="2008-02-05T13:12:00Z">
        <w:r>
          <w:rPr/>
          <w:t>(c)</w:t>
          <w:tab/>
        </w:r>
      </w:ins>
      <w:ins w:id="80" w:author="TPTF SubGroup Jan08" w:date="2008-01-30T14:37:00Z">
        <w:r>
          <w:rPr/>
          <w:t>The sum of LSLs</w:t>
        </w:r>
      </w:ins>
      <w:r>
        <w:rPr/>
        <w:t>,</w:t>
      </w:r>
      <w:ins w:id="81" w:author="TPTF SubGroup Jan08" w:date="2008-01-30T14:37:00Z">
        <w:r>
          <w:rPr/>
          <w:t xml:space="preserve"> </w:t>
        </w:r>
      </w:ins>
      <w:ins w:id="82" w:author="Shams Siddiqi" w:date="2008-02-05T22:40:00Z">
        <w:r>
          <w:rPr/>
          <w:t>sum of Output Schedules</w:t>
        </w:r>
      </w:ins>
      <w:r>
        <w:rPr/>
        <w:t xml:space="preserve">, </w:t>
      </w:r>
      <w:ins w:id="83" w:author="TPTF SubGroup Jan08" w:date="2008-01-30T14:37:00Z">
        <w:r>
          <w:rPr/>
          <w:t>and sum of HSLs for Generation Resources without Energy Offer Curves</w:t>
        </w:r>
      </w:ins>
      <w:ins w:id="84" w:author="TPTF SubGroup Jan08" w:date="2008-01-30T14:37:00Z">
        <w:del w:id="85" w:author="TPTF 020608" w:date="2008-02-06T14:38:00Z">
          <w:r>
            <w:rPr/>
            <w:delText>, including the sum of Output Schedules for all non-D</w:delText>
          </w:r>
        </w:del>
      </w:ins>
      <w:ins w:id="86" w:author="Nieves" w:date="2008-02-05T14:24:00Z">
        <w:del w:id="87" w:author="TPTF 020608" w:date="2008-02-06T14:38:00Z">
          <w:r>
            <w:rPr/>
            <w:delText xml:space="preserve">ynamically </w:delText>
          </w:r>
        </w:del>
      </w:ins>
      <w:ins w:id="88" w:author="TPTF SubGroup Jan08" w:date="2008-01-30T14:37:00Z">
        <w:del w:id="89" w:author="TPTF 020608" w:date="2008-02-06T14:38:00Z">
          <w:r>
            <w:rPr/>
            <w:delText>S</w:delText>
          </w:r>
        </w:del>
      </w:ins>
      <w:ins w:id="90" w:author="Nieves" w:date="2008-02-05T14:25:00Z">
        <w:del w:id="91" w:author="TPTF 020608" w:date="2008-02-06T14:38:00Z">
          <w:r>
            <w:rPr/>
            <w:delText xml:space="preserve">cheduled </w:delText>
          </w:r>
        </w:del>
      </w:ins>
      <w:ins w:id="92" w:author="TPTF SubGroup Jan08" w:date="2008-01-30T14:37:00Z">
        <w:del w:id="93" w:author="TPTF 020608" w:date="2008-02-06T14:38:00Z">
          <w:r>
            <w:rPr/>
            <w:delText>R</w:delText>
          </w:r>
        </w:del>
      </w:ins>
      <w:ins w:id="94" w:author="Nieves" w:date="2008-02-05T14:25:00Z">
        <w:del w:id="95" w:author="TPTF 020608" w:date="2008-02-06T14:38:00Z">
          <w:r>
            <w:rPr/>
            <w:delText>esource (non-DSR)</w:delText>
          </w:r>
        </w:del>
      </w:ins>
      <w:del w:id="96" w:author="TPTF 020608" w:date="2008-02-06T14:38:00Z">
        <w:r>
          <w:rPr/>
          <w:delText>.</w:delText>
        </w:r>
      </w:del>
    </w:p>
    <w:p>
      <w:pPr>
        <w:pStyle w:val="Normal"/>
        <w:spacing w:before="120" w:after="120"/>
        <w:ind w:left="1440" w:hanging="720"/>
        <w:rPr>
          <w:ins w:id="116" w:author="TPTF SubGroup Jan08" w:date="2008-01-30T14:37:00Z"/>
        </w:rPr>
      </w:pPr>
      <w:ins w:id="98" w:author="Nieves" w:date="2008-02-05T13:13:00Z">
        <w:r>
          <w:rPr/>
          <w:t>(d)</w:t>
          <w:tab/>
        </w:r>
      </w:ins>
      <w:ins w:id="99" w:author="TPTF SubGroup Jan08" w:date="2008-01-30T14:37:00Z">
        <w:r>
          <w:rPr/>
          <w:t>The sum of the Base Points</w:t>
        </w:r>
      </w:ins>
      <w:ins w:id="100" w:author="25.505 Team" w:date="2008-01-30T15:38:00Z">
        <w:r>
          <w:rPr/>
          <w:t xml:space="preserve">, </w:t>
        </w:r>
      </w:ins>
      <w:ins w:id="101" w:author="Nieves" w:date="2008-02-05T13:41:00Z">
        <w:r>
          <w:rPr/>
          <w:t>High Ancillary Services Limit (</w:t>
        </w:r>
      </w:ins>
      <w:ins w:id="102" w:author="25.505 Team" w:date="2008-01-30T15:38:00Z">
        <w:r>
          <w:rPr/>
          <w:t>HASL</w:t>
        </w:r>
      </w:ins>
      <w:ins w:id="103" w:author="Nieves" w:date="2008-02-05T13:41:00Z">
        <w:r>
          <w:rPr/>
          <w:t>)</w:t>
        </w:r>
      </w:ins>
      <w:ins w:id="104" w:author="25.505 Team" w:date="2008-01-30T15:38:00Z">
        <w:r>
          <w:rPr/>
          <w:t xml:space="preserve"> and </w:t>
        </w:r>
      </w:ins>
      <w:ins w:id="105" w:author="Nieves" w:date="2008-02-05T13:41:00Z">
        <w:r>
          <w:rPr/>
          <w:t>Low Ancillary Services Limit (</w:t>
        </w:r>
      </w:ins>
      <w:ins w:id="106" w:author="25.505 Team" w:date="2008-01-30T15:38:00Z">
        <w:r>
          <w:rPr/>
          <w:t>LASL</w:t>
        </w:r>
      </w:ins>
      <w:ins w:id="107" w:author="Nieves" w:date="2008-02-05T13:41:00Z">
        <w:r>
          <w:rPr/>
          <w:t>)</w:t>
        </w:r>
      </w:ins>
      <w:ins w:id="108" w:author="TPTF SubGroup Jan08" w:date="2008-01-30T14:37:00Z">
        <w:r>
          <w:rPr/>
          <w:t xml:space="preserve"> of non-wind Resources with Energy Offer Curves, sum of the Base Points</w:t>
        </w:r>
      </w:ins>
      <w:ins w:id="109" w:author="25.505 Team" w:date="2008-01-30T15:38:00Z">
        <w:r>
          <w:rPr/>
          <w:t>, HASL and LASL</w:t>
        </w:r>
      </w:ins>
      <w:ins w:id="110" w:author="TPTF SubGroup Jan08" w:date="2008-01-30T14:37:00Z">
        <w:r>
          <w:rPr/>
          <w:t xml:space="preserve"> of WGRs with Energy Offer Curves, and the sum of the Base Points</w:t>
        </w:r>
      </w:ins>
      <w:ins w:id="111" w:author="25.505 Team" w:date="2008-01-30T15:39:00Z">
        <w:r>
          <w:rPr/>
          <w:t>, HASL</w:t>
        </w:r>
      </w:ins>
      <w:ins w:id="112" w:author="25.505 Team" w:date="2008-01-30T15:39:00Z">
        <w:del w:id="113" w:author="Nieves" w:date="2008-02-05T13:42:00Z">
          <w:r>
            <w:rPr/>
            <w:delText>,</w:delText>
          </w:r>
        </w:del>
      </w:ins>
      <w:ins w:id="114" w:author="25.505 Team" w:date="2008-01-30T15:39:00Z">
        <w:r>
          <w:rPr/>
          <w:t xml:space="preserve"> and LASL</w:t>
        </w:r>
      </w:ins>
      <w:ins w:id="115" w:author="TPTF SubGroup Jan08" w:date="2008-01-30T14:37:00Z">
        <w:r>
          <w:rPr/>
          <w:t xml:space="preserve"> of all remaining Resources dispatched in SCED.</w:t>
        </w:r>
      </w:ins>
    </w:p>
    <w:p>
      <w:pPr>
        <w:pStyle w:val="Normal"/>
        <w:spacing w:before="120" w:after="120"/>
        <w:ind w:left="1440" w:hanging="720"/>
        <w:rPr>
          <w:ins w:id="119" w:author="Nieves" w:date="2008-02-05T13:30:00Z"/>
        </w:rPr>
      </w:pPr>
      <w:ins w:id="117" w:author="Nieves" w:date="2008-02-05T13:13:00Z">
        <w:r>
          <w:rPr/>
          <w:t>(e)</w:t>
          <w:tab/>
        </w:r>
      </w:ins>
      <w:ins w:id="118" w:author="TPTF SubGroup Jan08" w:date="2008-01-30T14:37:00Z">
        <w:r>
          <w:rPr/>
          <w:t>The sum of the telemetered Generation Resource net output used in SCED.</w:t>
        </w:r>
      </w:ins>
    </w:p>
    <w:p>
      <w:pPr>
        <w:pStyle w:val="Normal"/>
        <w:rPr>
          <w:del w:id="121" w:author="Unknown" w:date="0-00-00T00:00:00Z"/>
        </w:rPr>
      </w:pPr>
      <w:del w:id="120" w:author="Unknown" w:date="0-00-00T00:00:00Z">
        <w:r>
          <w:rPr/>
        </w:r>
      </w:del>
    </w:p>
    <w:p>
      <w:pPr>
        <w:pStyle w:val="Normal"/>
        <w:ind w:left="720" w:hanging="720"/>
        <w:rPr>
          <w:ins w:id="130" w:author="25.505 Team" w:date="2008-01-30T15:32:00Z"/>
        </w:rPr>
      </w:pPr>
      <w:ins w:id="122" w:author="25.505 Team" w:date="2008-01-30T15:32:00Z">
        <w:r>
          <w:rPr/>
          <w:t>(2)</w:t>
          <w:tab/>
          <w:t xml:space="preserve">Two calendar days after the applicable Operating Day, ERCOT shall post on the </w:t>
        </w:r>
      </w:ins>
      <w:ins w:id="123" w:author="25.505 Team" w:date="2008-01-30T15:32:00Z">
        <w:del w:id="124" w:author="Nieves" w:date="2008-02-05T13:16:00Z">
          <w:r>
            <w:rPr/>
            <w:delText>Market Information System (</w:delText>
          </w:r>
        </w:del>
      </w:ins>
      <w:ins w:id="125" w:author="25.505 Team" w:date="2008-01-30T15:32:00Z">
        <w:r>
          <w:rPr/>
          <w:t>MIS</w:t>
        </w:r>
      </w:ins>
      <w:ins w:id="126" w:author="25.505 Team" w:date="2008-01-30T15:32:00Z">
        <w:del w:id="127" w:author="Nieves" w:date="2008-02-05T13:16:00Z">
          <w:r>
            <w:rPr/>
            <w:delText>)</w:delText>
          </w:r>
        </w:del>
      </w:ins>
      <w:ins w:id="128" w:author="25.505 Team" w:date="2008-01-30T15:32:00Z">
        <w:r>
          <w:rPr/>
          <w:t xml:space="preserve"> Public Area for the ERCOT System the following information derived from the first complete execution of SCED in each 15-minute Settlement Interval</w:t>
        </w:r>
      </w:ins>
      <w:ins w:id="129" w:author="25.505 Team" w:date="2008-01-30T15:34:00Z">
        <w:r>
          <w:rPr/>
          <w:t>:</w:t>
        </w:r>
      </w:ins>
    </w:p>
    <w:p>
      <w:pPr>
        <w:pStyle w:val="Normal"/>
        <w:spacing w:before="120" w:after="120"/>
        <w:ind w:left="1440" w:hanging="720"/>
        <w:rPr>
          <w:ins w:id="133" w:author="TPTF SubGroup Jan08" w:date="2008-01-30T14:37:00Z"/>
        </w:rPr>
      </w:pPr>
      <w:ins w:id="131" w:author="Nieves" w:date="2008-02-05T13:43:00Z">
        <w:r>
          <w:rPr/>
          <w:t>(a)</w:t>
          <w:tab/>
        </w:r>
      </w:ins>
      <w:ins w:id="132" w:author="TPTF SubGroup Jan08" w:date="2008-01-30T14:37:00Z">
        <w:r>
          <w:rPr/>
          <w:t xml:space="preserve">Each telemetered Dynamically Scheduled Resource (DSR) Load, and the telemetered Resource net output(s) associated with each DSR Load.  </w:t>
        </w:r>
      </w:ins>
    </w:p>
    <w:p>
      <w:pPr>
        <w:pStyle w:val="Normal"/>
        <w:spacing w:before="120" w:after="120"/>
        <w:ind w:left="1440" w:hanging="720"/>
        <w:rPr>
          <w:ins w:id="136" w:author="TPTF SubGroup Jan08" w:date="2008-01-30T14:37:00Z"/>
        </w:rPr>
      </w:pPr>
      <w:ins w:id="134" w:author="Nieves" w:date="2008-02-05T13:43:00Z">
        <w:r>
          <w:rPr/>
          <w:t>(b)</w:t>
          <w:tab/>
        </w:r>
      </w:ins>
      <w:ins w:id="135" w:author="TPTF SubGroup Jan08" w:date="2008-01-30T14:37:00Z">
        <w:r>
          <w:rPr/>
          <w:t>The actual ERCOT Load as determined by subtracting the DC Tie Resource actual telemetry from the sum of the telemetered Generation Resource net output as used in SCED.</w:t>
        </w:r>
      </w:ins>
    </w:p>
    <w:p>
      <w:pPr>
        <w:pStyle w:val="Normal"/>
        <w:ind w:left="720" w:hanging="720"/>
        <w:rPr>
          <w:ins w:id="150" w:author="TPTF SubGroup Jan08" w:date="2008-01-30T14:37:00Z"/>
        </w:rPr>
      </w:pPr>
      <w:r>
        <w:rPr/>
        <w:t xml:space="preserve"> </w:t>
      </w:r>
      <w:ins w:id="137" w:author="TPTF SubGroup Jan08" w:date="2008-01-30T14:37:00Z">
        <w:r>
          <w:rPr/>
          <w:t>(</w:t>
        </w:r>
      </w:ins>
      <w:ins w:id="138" w:author="TPTF SubGroup Jan08" w:date="2008-01-30T14:37:00Z">
        <w:del w:id="139" w:author="25.505 Team" w:date="2008-01-31T14:36:00Z">
          <w:r>
            <w:rPr/>
            <w:delText>2</w:delText>
          </w:r>
        </w:del>
      </w:ins>
      <w:ins w:id="140" w:author="25.505 Team" w:date="2008-01-31T14:36:00Z">
        <w:r>
          <w:rPr/>
          <w:t>3</w:t>
        </w:r>
      </w:ins>
      <w:ins w:id="141" w:author="TPTF SubGroup Jan08" w:date="2008-01-30T14:37:00Z">
        <w:r>
          <w:rPr/>
          <w:t>)</w:t>
          <w:tab/>
          <w:t xml:space="preserve">Two calendar days after the applicable Operating Day, ERCOT shall post on the MIS Public Area the following information </w:t>
        </w:r>
      </w:ins>
      <w:ins w:id="142" w:author="25.505 Team" w:date="2008-01-30T15:54:00Z">
        <w:r>
          <w:rPr/>
          <w:t>for the ERCOT System and</w:t>
        </w:r>
      </w:ins>
      <w:ins w:id="143" w:author="Nieves" w:date="2008-02-05T13:44:00Z">
        <w:r>
          <w:rPr/>
          <w:t>,</w:t>
        </w:r>
      </w:ins>
      <w:ins w:id="144" w:author="25.505 Team" w:date="2008-01-30T15:54:00Z">
        <w:r>
          <w:rPr/>
          <w:t xml:space="preserve"> </w:t>
        </w:r>
      </w:ins>
      <w:ins w:id="145" w:author="25.505 Team" w:date="2008-01-31T15:38:00Z">
        <w:r>
          <w:rPr/>
          <w:t xml:space="preserve">if applicable, for </w:t>
        </w:r>
      </w:ins>
      <w:ins w:id="146" w:author="25.505 Team" w:date="2008-01-30T15:54:00Z">
        <w:r>
          <w:rPr/>
          <w:t>each</w:t>
        </w:r>
      </w:ins>
      <w:ins w:id="147" w:author="25.505 Team" w:date="2008-01-31T15:38:00Z">
        <w:r>
          <w:rPr/>
          <w:t xml:space="preserve"> Disclosure Area</w:t>
        </w:r>
      </w:ins>
      <w:ins w:id="148" w:author="25.505 Team" w:date="2008-01-30T15:54:00Z">
        <w:r>
          <w:rPr/>
          <w:t xml:space="preserve"> </w:t>
        </w:r>
      </w:ins>
      <w:ins w:id="149" w:author="TPTF SubGroup Jan08" w:date="2008-01-30T14:37:00Z">
        <w:r>
          <w:rPr/>
          <w:t xml:space="preserve">from the Day-Ahead Market (DAM) for each hourly Settlement Interval: </w:t>
        </w:r>
      </w:ins>
    </w:p>
    <w:p>
      <w:pPr>
        <w:pStyle w:val="Normal"/>
        <w:spacing w:before="120" w:after="120"/>
        <w:ind w:left="1440" w:hanging="720"/>
        <w:rPr/>
      </w:pPr>
      <w:ins w:id="151" w:author="Nieves" w:date="2008-02-05T13:45:00Z">
        <w:r>
          <w:rPr/>
          <w:t>(a)</w:t>
          <w:tab/>
        </w:r>
      </w:ins>
      <w:ins w:id="152" w:author="TPTF SubGroup Jan08" w:date="2008-01-30T14:37:00Z">
        <w:r>
          <w:rPr/>
          <w:t xml:space="preserve">An aggregate energy supply curve based on all energy offers that are available to the DAM, not taking into consideration </w:t>
        </w:r>
      </w:ins>
      <w:ins w:id="153" w:author="25.505 Team" w:date="2008-01-30T15:41:00Z">
        <w:r>
          <w:rPr/>
          <w:t xml:space="preserve">Resource Start-up or Minimum Energy or </w:t>
        </w:r>
      </w:ins>
      <w:ins w:id="154" w:author="TPTF SubGroup Jan08" w:date="2008-01-30T14:37:00Z">
        <w:r>
          <w:rPr/>
          <w:t>any physical limitations of the ERCOT System.  The energy supply curve</w:t>
        </w:r>
      </w:ins>
      <w:ins w:id="155" w:author="25.505 Team" w:date="2008-01-30T15:54:00Z">
        <w:r>
          <w:rPr/>
          <w:t>s</w:t>
        </w:r>
      </w:ins>
      <w:ins w:id="156" w:author="TPTF SubGroup Jan08" w:date="2008-01-30T14:37:00Z">
        <w:r>
          <w:rPr/>
          <w:t xml:space="preserve"> will be calculated in </w:t>
        </w:r>
      </w:ins>
      <w:ins w:id="157" w:author="TPTF SubGroup Jan08" w:date="2008-01-30T14:37:00Z">
        <w:del w:id="158" w:author="Nieves" w:date="2008-02-05T13:46:00Z">
          <w:r>
            <w:rPr/>
            <w:delText>10</w:delText>
          </w:r>
        </w:del>
      </w:ins>
      <w:ins w:id="159" w:author="Nieves" w:date="2008-02-05T13:46:00Z">
        <w:r>
          <w:rPr/>
          <w:t>ten</w:t>
        </w:r>
      </w:ins>
      <w:ins w:id="160" w:author="TPTF SubGroup Jan08" w:date="2008-01-30T14:37:00Z">
        <w:del w:id="161" w:author="Nieves" w:date="2008-02-05T13:46:00Z">
          <w:r>
            <w:rPr/>
            <w:delText xml:space="preserve"> </w:delText>
          </w:r>
        </w:del>
      </w:ins>
      <w:ins w:id="162" w:author="Nieves" w:date="2008-02-05T13:46:00Z">
        <w:r>
          <w:rPr/>
          <w:t>-</w:t>
        </w:r>
      </w:ins>
      <w:ins w:id="163" w:author="TPTF SubGroup Jan08" w:date="2008-01-30T14:37:00Z">
        <w:r>
          <w:rPr/>
          <w:t xml:space="preserve">MW increments. </w:t>
        </w:r>
      </w:ins>
      <w:ins w:id="164" w:author="Nieves" w:date="2008-02-05T14:01:00Z">
        <w:r>
          <w:rPr/>
          <w:t xml:space="preserve"> </w:t>
        </w:r>
      </w:ins>
      <w:ins w:id="165" w:author="TPTF SubGroup Jan08" w:date="2008-01-30T14:37:00Z">
        <w:r>
          <w:rPr/>
          <w:t xml:space="preserve">The result will represent the </w:t>
        </w:r>
      </w:ins>
      <w:ins w:id="166" w:author="TPTF SubGroup Jan08" w:date="2008-01-30T14:37:00Z">
        <w:del w:id="167" w:author="25.505 Team" w:date="2008-01-30T15:55:00Z">
          <w:r>
            <w:rPr/>
            <w:delText>ERCOT System</w:delText>
          </w:r>
        </w:del>
      </w:ins>
      <w:ins w:id="168" w:author="TPTF SubGroup Jan08" w:date="2008-01-30T14:37:00Z">
        <w:r>
          <w:rPr/>
          <w:t xml:space="preserve"> energy supply curve at various pricing points for energy offers available in the DAM.</w:t>
        </w:r>
      </w:ins>
    </w:p>
    <w:p>
      <w:pPr>
        <w:pStyle w:val="Normal"/>
        <w:numPr>
          <w:ilvl w:val="0"/>
          <w:numId w:val="9"/>
        </w:numPr>
        <w:rPr>
          <w:ins w:id="170" w:author="TPTF SubGroup Jan08" w:date="2008-01-30T14:37:00Z"/>
        </w:rPr>
      </w:pPr>
      <w:ins w:id="169" w:author="Shams Siddiqi" w:date="2008-02-05T23:01:00Z">
        <w:r>
          <w:rPr/>
          <w:t>Aggregate minimum energy supply curves based on all Minimum-Energy Offers that are available to the DAM.  The minimum energy supply curves will be calculated in 10 MW increments.</w:t>
        </w:r>
      </w:ins>
    </w:p>
    <w:p>
      <w:pPr>
        <w:pStyle w:val="Normal"/>
        <w:spacing w:before="120" w:after="120"/>
        <w:ind w:left="1440" w:hanging="720"/>
        <w:rPr>
          <w:ins w:id="172" w:author="TPTF SubGroup Jan08" w:date="2008-01-30T14:37:00Z"/>
        </w:rPr>
      </w:pPr>
      <w:ins w:id="171" w:author="TPTF SubGroup Jan08" w:date="2008-01-30T14:37:00Z">
        <w:r>
          <w:rPr/>
        </w:r>
      </w:ins>
    </w:p>
    <w:p>
      <w:pPr>
        <w:pStyle w:val="Normal"/>
        <w:spacing w:before="120" w:after="120"/>
        <w:ind w:left="1440" w:hanging="720"/>
        <w:rPr>
          <w:ins w:id="185" w:author="TPTF SubGroup Jan08" w:date="2008-01-30T14:37:00Z"/>
        </w:rPr>
      </w:pPr>
      <w:ins w:id="173" w:author="Nieves" w:date="2008-02-05T13:45:00Z">
        <w:r>
          <w:rPr/>
          <w:t>(b)</w:t>
          <w:tab/>
        </w:r>
      </w:ins>
      <w:ins w:id="174" w:author="TPTF SubGroup Jan08" w:date="2008-01-30T14:37:00Z">
        <w:r>
          <w:rPr/>
          <w:t xml:space="preserve">An aggregate energy demand curve based on the DAM Energy Bid </w:t>
        </w:r>
      </w:ins>
      <w:ins w:id="175" w:author="TPTF SubGroup Jan08" w:date="2008-01-30T14:37:00Z">
        <w:del w:id="176" w:author="Nieves" w:date="2008-02-05T14:02:00Z">
          <w:r>
            <w:rPr/>
            <w:delText>C</w:delText>
          </w:r>
        </w:del>
      </w:ins>
      <w:ins w:id="177" w:author="Nieves" w:date="2008-02-05T14:02:00Z">
        <w:r>
          <w:rPr/>
          <w:t>c</w:t>
        </w:r>
      </w:ins>
      <w:ins w:id="178" w:author="TPTF SubGroup Jan08" w:date="2008-01-30T14:37:00Z">
        <w:r>
          <w:rPr/>
          <w:t>urves available to the DAM</w:t>
        </w:r>
      </w:ins>
      <w:ins w:id="179" w:author="Nieves" w:date="2008-02-05T14:02:00Z">
        <w:r>
          <w:rPr/>
          <w:t>,</w:t>
        </w:r>
      </w:ins>
      <w:ins w:id="180" w:author="TPTF SubGroup Jan08" w:date="2008-01-30T14:37:00Z">
        <w:r>
          <w:rPr/>
          <w:t xml:space="preserve"> not taking into consideration any physical limitations of the ERCOT System.  The energy demand curve will be calculated in </w:t>
        </w:r>
      </w:ins>
      <w:ins w:id="181" w:author="TPTF SubGroup Jan08" w:date="2008-01-30T14:37:00Z">
        <w:del w:id="182" w:author="Nieves" w:date="2008-02-05T13:46:00Z">
          <w:r>
            <w:rPr/>
            <w:delText xml:space="preserve">10 </w:delText>
          </w:r>
        </w:del>
      </w:ins>
      <w:ins w:id="183" w:author="Nieves" w:date="2008-02-05T13:46:00Z">
        <w:r>
          <w:rPr/>
          <w:t>ten-</w:t>
        </w:r>
      </w:ins>
      <w:ins w:id="184" w:author="TPTF SubGroup Jan08" w:date="2008-01-30T14:37:00Z">
        <w:r>
          <w:rPr/>
          <w:t>MW increments.</w:t>
        </w:r>
      </w:ins>
    </w:p>
    <w:p>
      <w:pPr>
        <w:pStyle w:val="Normal"/>
        <w:spacing w:before="120" w:after="120"/>
        <w:ind w:left="1440" w:hanging="720"/>
        <w:rPr>
          <w:ins w:id="192" w:author="TPTF SubGroup Jan08" w:date="2008-01-30T14:37:00Z"/>
        </w:rPr>
      </w:pPr>
      <w:ins w:id="186" w:author="Nieves" w:date="2008-02-05T13:45:00Z">
        <w:r>
          <w:rPr/>
          <w:t>(c)</w:t>
          <w:tab/>
        </w:r>
      </w:ins>
      <w:ins w:id="187" w:author="TPTF SubGroup Jan08" w:date="2008-01-30T14:37:00Z">
        <w:r>
          <w:rPr/>
          <w:t>The aggregate amount of cleared energy bids and offers</w:t>
        </w:r>
      </w:ins>
      <w:r>
        <w:rPr/>
        <w:t xml:space="preserve"> </w:t>
      </w:r>
      <w:ins w:id="188" w:author="Shams Siddiqi" w:date="2008-02-05T22:53:00Z">
        <w:r>
          <w:rPr/>
          <w:t>including cleared</w:t>
        </w:r>
      </w:ins>
      <w:ins w:id="189" w:author="Shams Siddiqi" w:date="2008-02-05T22:56:00Z">
        <w:r>
          <w:rPr/>
          <w:t xml:space="preserve"> Minimum-Energy Offer quantit</w:t>
        </w:r>
      </w:ins>
      <w:ins w:id="190" w:author="Shams Siddiqi" w:date="2008-02-05T22:58:00Z">
        <w:r>
          <w:rPr/>
          <w:t>ies</w:t>
        </w:r>
      </w:ins>
      <w:ins w:id="191" w:author="TPTF SubGroup Jan08" w:date="2008-01-30T14:37:00Z">
        <w:r>
          <w:rPr/>
          <w:t>.</w:t>
        </w:r>
      </w:ins>
    </w:p>
    <w:p>
      <w:pPr>
        <w:pStyle w:val="Normal"/>
        <w:spacing w:before="120" w:after="120"/>
        <w:ind w:left="1440" w:hanging="720"/>
        <w:rPr>
          <w:ins w:id="196" w:author="TPTF SubGroup Jan08" w:date="2008-01-30T14:37:00Z"/>
        </w:rPr>
      </w:pPr>
      <w:ins w:id="193" w:author="Nieves" w:date="2008-02-05T13:45:00Z">
        <w:r>
          <w:rPr/>
          <w:t>(d)</w:t>
          <w:tab/>
        </w:r>
      </w:ins>
      <w:ins w:id="194" w:author="TPTF SubGroup Jan08" w:date="2008-01-30T14:37:00Z">
        <w:r>
          <w:rPr/>
          <w:t xml:space="preserve">The aggregate Ancillary Service offers (prices and quantities) in the DAM, for each type of Ancillary Service regardless of a Resource’s On-Line or Off-Line status.  For Responsive Reserve Service, ERCOT shall separately post aggregated offers from Generation Resources, Controllable Load Resources, and non-Controllable Load Resources.  </w:t>
        </w:r>
      </w:ins>
      <w:ins w:id="195" w:author="25.505 Team" w:date="2008-01-30T17:06:00Z">
        <w:r>
          <w:rPr/>
          <w:t>Linked Ancillary Service offers will be included as non-linked Ancillary Service offers.</w:t>
        </w:r>
      </w:ins>
    </w:p>
    <w:p>
      <w:pPr>
        <w:pStyle w:val="Normal"/>
        <w:spacing w:before="120" w:after="120"/>
        <w:ind w:left="1440" w:hanging="720"/>
        <w:rPr/>
      </w:pPr>
      <w:ins w:id="197" w:author="Nieves" w:date="2008-02-05T13:45:00Z">
        <w:r>
          <w:rPr/>
          <w:t>(e)</w:t>
          <w:tab/>
        </w:r>
      </w:ins>
      <w:ins w:id="198" w:author="TPTF SubGroup Jan08" w:date="2008-01-30T14:37:00Z">
        <w:r>
          <w:rPr/>
          <w:t>The aggregate Self-Arranged Ancillary Service quantity, for each type of service, by hour.</w:t>
        </w:r>
      </w:ins>
    </w:p>
    <w:p>
      <w:pPr>
        <w:pStyle w:val="Normal"/>
        <w:numPr>
          <w:ilvl w:val="0"/>
          <w:numId w:val="9"/>
        </w:numPr>
        <w:rPr>
          <w:ins w:id="200" w:author="TPTF SubGroup Jan08" w:date="2008-01-30T14:37:00Z"/>
        </w:rPr>
      </w:pPr>
      <w:ins w:id="199" w:author="Shams Siddiqi" w:date="2008-02-05T23:13:00Z">
        <w:r>
          <w:rPr/>
          <w:t>The aggregate amount of cleared Ancillary Service Offers.</w:t>
        </w:r>
      </w:ins>
    </w:p>
    <w:p>
      <w:pPr>
        <w:pStyle w:val="Normal"/>
        <w:spacing w:before="120" w:after="120"/>
        <w:ind w:left="1440" w:hanging="720"/>
        <w:rPr>
          <w:ins w:id="202" w:author="TPTF SubGroup Jan08" w:date="2008-01-30T14:37:00Z"/>
        </w:rPr>
      </w:pPr>
      <w:ins w:id="201" w:author="TPTF SubGroup Jan08" w:date="2008-01-30T14:37:00Z">
        <w:r>
          <w:rPr/>
        </w:r>
      </w:ins>
    </w:p>
    <w:p>
      <w:pPr>
        <w:pStyle w:val="Normal"/>
        <w:numPr>
          <w:ilvl w:val="0"/>
          <w:numId w:val="5"/>
        </w:numPr>
        <w:tabs>
          <w:tab w:val="clear" w:pos="720"/>
          <w:tab w:val="left" w:pos="1440" w:leader="none"/>
        </w:tabs>
        <w:ind w:left="1440" w:hanging="720"/>
        <w:rPr>
          <w:ins w:id="205" w:author="Shams" w:date="2008-02-06T10:19:00Z"/>
        </w:rPr>
      </w:pPr>
      <w:del w:id="203" w:author="Shams" w:date="2008-02-06T10:20:00Z">
        <w:r>
          <w:rPr/>
          <w:delText xml:space="preserve"> </w:delText>
        </w:r>
      </w:del>
      <w:ins w:id="204" w:author="Shams" w:date="2008-02-06T10:19:00Z">
        <w:r>
          <w:rPr/>
          <w:t xml:space="preserve">The aggregate Point-to-Point Obligation Bids (Not-to-Exceed Price and quantities) for the ERCOT System and the aggregate Point-to-Point Obligation Bids that sink in the Disclosure Area for each Disclosure Area. </w:t>
        </w:r>
      </w:ins>
    </w:p>
    <w:p>
      <w:pPr>
        <w:pStyle w:val="Normal"/>
        <w:spacing w:before="120" w:after="120"/>
        <w:ind w:left="1440" w:hanging="720"/>
        <w:rPr>
          <w:ins w:id="207" w:author="TPTF SubGroup Jan08" w:date="2008-01-30T14:37:00Z"/>
        </w:rPr>
      </w:pPr>
      <w:ins w:id="206" w:author="TPTF SubGroup Jan08" w:date="2008-01-30T14:37:00Z">
        <w:r>
          <w:rPr/>
        </w:r>
      </w:ins>
    </w:p>
    <w:p>
      <w:pPr>
        <w:pStyle w:val="Normal"/>
        <w:ind w:left="720" w:hanging="900"/>
        <w:rPr>
          <w:ins w:id="217" w:author="TPTF SubGroup Jan08" w:date="2008-01-30T14:37:00Z"/>
        </w:rPr>
      </w:pPr>
      <w:ins w:id="208" w:author="TPTF SubGroup Jan08" w:date="2008-01-30T14:37:00Z">
        <w:r>
          <w:rPr/>
          <w:t>(</w:t>
        </w:r>
      </w:ins>
      <w:ins w:id="209" w:author="TPTF SubGroup Jan08" w:date="2008-01-30T14:37:00Z">
        <w:del w:id="210" w:author="25.505 Team" w:date="2008-01-31T15:01:00Z">
          <w:r>
            <w:rPr/>
            <w:delText>3</w:delText>
          </w:r>
        </w:del>
      </w:ins>
      <w:ins w:id="211" w:author="25.505 Team" w:date="2008-01-31T15:01:00Z">
        <w:r>
          <w:rPr/>
          <w:t>4</w:t>
        </w:r>
      </w:ins>
      <w:ins w:id="212" w:author="TPTF SubGroup Jan08" w:date="2008-01-30T14:37:00Z">
        <w:r>
          <w:rPr/>
          <w:t>)</w:t>
          <w:tab/>
          <w:t xml:space="preserve">Beginning 61 days after the Texas Nodal Market Implementation Date, ERCOT shall post </w:t>
        </w:r>
      </w:ins>
      <w:ins w:id="213" w:author="Nieves" w:date="2008-02-05T13:48:00Z">
        <w:r>
          <w:rPr/>
          <w:t xml:space="preserve">on the MIS Public Area, </w:t>
        </w:r>
      </w:ins>
      <w:ins w:id="214" w:author="TPTF SubGroup Jan08" w:date="2008-01-30T14:37:00Z">
        <w:r>
          <w:rPr/>
          <w:t>the following information for each Resource for each 15-minute Settlement Interval 60 calendar days prior to the current Operating Day</w:t>
        </w:r>
      </w:ins>
      <w:ins w:id="215" w:author="Nieves" w:date="2008-02-05T13:48:00Z">
        <w:r>
          <w:rPr/>
          <w:t>:</w:t>
        </w:r>
      </w:ins>
      <w:del w:id="216" w:author="Nieves" w:date="2008-02-05T13:48:00Z">
        <w:r>
          <w:rPr/>
          <w:delText xml:space="preserve"> on the MIS public area.   </w:delText>
        </w:r>
      </w:del>
    </w:p>
    <w:p>
      <w:pPr>
        <w:pStyle w:val="Normal"/>
        <w:spacing w:before="120" w:after="120"/>
        <w:ind w:left="1440" w:hanging="720"/>
        <w:rPr>
          <w:ins w:id="220" w:author="TPTF SubGroup Jan08" w:date="2008-01-30T14:37:00Z"/>
        </w:rPr>
      </w:pPr>
      <w:ins w:id="218" w:author="Nieves" w:date="2008-02-05T13:51:00Z">
        <w:r>
          <w:rPr/>
          <w:t>(a)</w:t>
          <w:tab/>
        </w:r>
      </w:ins>
      <w:ins w:id="219" w:author="TPTF SubGroup Jan08" w:date="2008-01-30T14:37:00Z">
        <w:r>
          <w:rPr/>
          <w:t xml:space="preserve">The Resource name and the Resource’s Energy Offer Curve (prices and quantities) used in SCED.  </w:t>
        </w:r>
      </w:ins>
    </w:p>
    <w:p>
      <w:pPr>
        <w:pStyle w:val="Normal"/>
        <w:spacing w:before="120" w:after="120"/>
        <w:ind w:left="1440" w:hanging="720"/>
        <w:rPr>
          <w:ins w:id="223" w:author="TPTF SubGroup Jan08" w:date="2008-01-30T14:37:00Z"/>
        </w:rPr>
      </w:pPr>
      <w:ins w:id="221" w:author="Nieves" w:date="2008-02-05T13:51:00Z">
        <w:r>
          <w:rPr/>
          <w:t>(b)</w:t>
          <w:tab/>
        </w:r>
      </w:ins>
      <w:ins w:id="222" w:author="TPTF SubGroup Jan08" w:date="2008-01-30T14:37:00Z">
        <w:r>
          <w:rPr/>
          <w:t>The Resource name and the Resource’s Output Schedule</w:t>
        </w:r>
      </w:ins>
      <w:r>
        <w:rPr/>
        <w:t>.</w:t>
      </w:r>
    </w:p>
    <w:p>
      <w:pPr>
        <w:pStyle w:val="Normal"/>
        <w:spacing w:before="120" w:after="120"/>
        <w:ind w:left="1440" w:hanging="720"/>
        <w:rPr>
          <w:ins w:id="229" w:author="TPTF SubGroup Jan08" w:date="2008-01-30T14:37:00Z"/>
        </w:rPr>
      </w:pPr>
      <w:ins w:id="224" w:author="Nieves" w:date="2008-02-05T13:52:00Z">
        <w:r>
          <w:rPr/>
          <w:t>(c)</w:t>
          <w:tab/>
        </w:r>
      </w:ins>
      <w:ins w:id="225" w:author="TPTF SubGroup Jan08" w:date="2008-01-30T14:37:00Z">
        <w:r>
          <w:rPr/>
          <w:t>The DSR Load and associated Resource name</w:t>
        </w:r>
      </w:ins>
      <w:ins w:id="226" w:author="TPTF SubGroup Jan08" w:date="2008-01-30T14:37:00Z">
        <w:del w:id="227" w:author="Nieves" w:date="2008-02-05T14:05:00Z">
          <w:r>
            <w:rPr/>
            <w:delText>s</w:delText>
          </w:r>
        </w:del>
      </w:ins>
      <w:ins w:id="228" w:author="TPTF SubGroup Jan08" w:date="2008-01-30T14:37:00Z">
        <w:r>
          <w:rPr/>
          <w:t xml:space="preserve"> and Resource net output.</w:t>
        </w:r>
      </w:ins>
    </w:p>
    <w:p>
      <w:pPr>
        <w:pStyle w:val="Normal"/>
        <w:spacing w:before="120" w:after="120"/>
        <w:ind w:left="1440" w:hanging="720"/>
        <w:rPr>
          <w:ins w:id="232" w:author="TPTF SubGroup Jan08" w:date="2008-01-30T14:37:00Z"/>
        </w:rPr>
      </w:pPr>
      <w:ins w:id="230" w:author="Nieves" w:date="2008-02-05T13:52:00Z">
        <w:r>
          <w:rPr/>
          <w:t>(d)</w:t>
          <w:tab/>
        </w:r>
      </w:ins>
      <w:ins w:id="231" w:author="TPTF SubGroup Jan08" w:date="2008-01-30T14:37:00Z">
        <w:r>
          <w:rPr/>
          <w:t>The Resource name and actual metered Resource net output.</w:t>
        </w:r>
      </w:ins>
    </w:p>
    <w:p>
      <w:pPr>
        <w:pStyle w:val="Normal"/>
        <w:spacing w:before="120" w:after="120"/>
        <w:ind w:left="1440" w:hanging="720"/>
        <w:rPr>
          <w:ins w:id="235" w:author="TPTF SubGroup Jan08" w:date="2008-01-30T14:37:00Z"/>
        </w:rPr>
      </w:pPr>
      <w:ins w:id="233" w:author="Nieves" w:date="2008-02-05T13:52:00Z">
        <w:r>
          <w:rPr/>
          <w:t>(e)</w:t>
          <w:tab/>
        </w:r>
      </w:ins>
      <w:ins w:id="234" w:author="TPTF SubGroup Jan08" w:date="2008-01-30T14:37:00Z">
        <w:r>
          <w:rPr/>
          <w:t>The self-arranged Ancillary Service by service for each QSE.</w:t>
        </w:r>
      </w:ins>
    </w:p>
    <w:p>
      <w:pPr>
        <w:pStyle w:val="Normal"/>
        <w:spacing w:before="120" w:after="120"/>
        <w:ind w:left="1440" w:hanging="720"/>
        <w:rPr>
          <w:ins w:id="238" w:author="TPTF SubGroup Jan08" w:date="2008-01-30T14:37:00Z"/>
        </w:rPr>
      </w:pPr>
      <w:ins w:id="236" w:author="Nieves" w:date="2008-02-05T13:52:00Z">
        <w:r>
          <w:rPr/>
          <w:t>(f)</w:t>
          <w:tab/>
        </w:r>
      </w:ins>
      <w:ins w:id="237" w:author="TPTF SubGroup Jan08" w:date="2008-01-30T14:37:00Z">
        <w:r>
          <w:rPr/>
          <w:t xml:space="preserve">The following Generation Resource data using a single snapshot during the first SCED execution in each Settlement Interval: </w:t>
        </w:r>
      </w:ins>
    </w:p>
    <w:p>
      <w:pPr>
        <w:pStyle w:val="Normal"/>
        <w:spacing w:before="120" w:after="120"/>
        <w:ind w:left="2160" w:hanging="720"/>
        <w:rPr>
          <w:ins w:id="241" w:author="TPTF SubGroup Jan08" w:date="2008-01-30T14:37:00Z"/>
        </w:rPr>
      </w:pPr>
      <w:ins w:id="239" w:author="Nieves" w:date="2008-02-05T13:53:00Z">
        <w:r>
          <w:rPr/>
          <w:t>(i)</w:t>
          <w:tab/>
        </w:r>
      </w:ins>
      <w:ins w:id="240" w:author="TPTF SubGroup Jan08" w:date="2008-01-30T14:37:00Z">
        <w:r>
          <w:rPr/>
          <w:t>The Generation Resource name;</w:t>
        </w:r>
      </w:ins>
    </w:p>
    <w:p>
      <w:pPr>
        <w:pStyle w:val="Normal"/>
        <w:spacing w:before="120" w:after="120"/>
        <w:ind w:left="2160" w:hanging="720"/>
        <w:rPr>
          <w:ins w:id="248" w:author="TPTF SubGroup Jan08" w:date="2008-01-30T14:37:00Z"/>
        </w:rPr>
      </w:pPr>
      <w:ins w:id="242" w:author="Nieves" w:date="2008-02-05T13:53:00Z">
        <w:r>
          <w:rPr/>
          <w:t>(ii)</w:t>
          <w:tab/>
        </w:r>
      </w:ins>
      <w:ins w:id="243" w:author="TPTF SubGroup Jan08" w:date="2008-01-30T14:37:00Z">
        <w:r>
          <w:rPr/>
          <w:t xml:space="preserve">The Generation Resource </w:t>
        </w:r>
      </w:ins>
      <w:ins w:id="244" w:author="TPTF SubGroup Jan08" w:date="2008-01-30T14:37:00Z">
        <w:del w:id="245" w:author="Nieves" w:date="2008-02-05T14:09:00Z">
          <w:r>
            <w:rPr/>
            <w:delText>S</w:delText>
          </w:r>
        </w:del>
      </w:ins>
      <w:ins w:id="246" w:author="Nieves" w:date="2008-02-05T14:09:00Z">
        <w:r>
          <w:rPr/>
          <w:t>s</w:t>
        </w:r>
      </w:ins>
      <w:ins w:id="247" w:author="TPTF SubGroup Jan08" w:date="2008-01-30T14:37:00Z">
        <w:r>
          <w:rPr/>
          <w:t>tatus;</w:t>
        </w:r>
      </w:ins>
    </w:p>
    <w:p>
      <w:pPr>
        <w:pStyle w:val="Normal"/>
        <w:spacing w:before="120" w:after="120"/>
        <w:ind w:left="2160" w:hanging="720"/>
        <w:rPr>
          <w:ins w:id="261" w:author="TPTF SubGroup Jan08" w:date="2008-01-30T14:37:00Z"/>
        </w:rPr>
      </w:pPr>
      <w:ins w:id="249" w:author="Nieves" w:date="2008-02-05T13:53:00Z">
        <w:r>
          <w:rPr/>
          <w:t>(iii)</w:t>
          <w:tab/>
        </w:r>
      </w:ins>
      <w:ins w:id="250" w:author="TPTF SubGroup Jan08" w:date="2008-01-30T14:37:00Z">
        <w:r>
          <w:rPr/>
          <w:t xml:space="preserve">The Generation Resource HSL, HASL, LASL, </w:t>
        </w:r>
      </w:ins>
      <w:ins w:id="251" w:author="Nieves" w:date="2008-02-05T14:43:00Z">
        <w:r>
          <w:rPr/>
          <w:t>High Dispatch Limit (</w:t>
        </w:r>
      </w:ins>
      <w:ins w:id="252" w:author="TPTF SubGroup Jan08" w:date="2008-01-30T14:37:00Z">
        <w:r>
          <w:rPr/>
          <w:t>HDL</w:t>
        </w:r>
      </w:ins>
      <w:ins w:id="253" w:author="Nieves" w:date="2008-02-05T14:43:00Z">
        <w:r>
          <w:rPr/>
          <w:t>)</w:t>
        </w:r>
      </w:ins>
      <w:ins w:id="254" w:author="TPTF SubGroup Jan08" w:date="2008-01-30T14:37:00Z">
        <w:r>
          <w:rPr/>
          <w:t xml:space="preserve">, </w:t>
        </w:r>
      </w:ins>
      <w:ins w:id="255" w:author="Nieves" w:date="2008-02-05T14:43:00Z">
        <w:r>
          <w:rPr/>
          <w:t>Low Dispatch Limit (</w:t>
        </w:r>
      </w:ins>
      <w:ins w:id="256" w:author="TPTF SubGroup Jan08" w:date="2008-01-30T14:37:00Z">
        <w:r>
          <w:rPr/>
          <w:t>LDL</w:t>
        </w:r>
      </w:ins>
      <w:ins w:id="257" w:author="Nieves" w:date="2008-02-05T14:43:00Z">
        <w:r>
          <w:rPr/>
          <w:t>)</w:t>
        </w:r>
      </w:ins>
      <w:ins w:id="258" w:author="TPTF SubGroup Jan08" w:date="2008-01-30T14:37:00Z">
        <w:r>
          <w:rPr/>
          <w:t xml:space="preserve">, LSL, </w:t>
        </w:r>
      </w:ins>
      <w:ins w:id="259" w:author="Nieves" w:date="2008-02-05T14:11:00Z">
        <w:r>
          <w:rPr/>
          <w:t xml:space="preserve">and </w:t>
        </w:r>
      </w:ins>
      <w:ins w:id="260" w:author="TPTF SubGroup Jan08" w:date="2008-01-30T14:37:00Z">
        <w:r>
          <w:rPr/>
          <w:t>any text reason entered for the HSL being greater than or less than the Resource’s Net Dependable Capability;</w:t>
        </w:r>
      </w:ins>
    </w:p>
    <w:p>
      <w:pPr>
        <w:pStyle w:val="Normal"/>
        <w:spacing w:before="120" w:after="120"/>
        <w:ind w:left="2160" w:hanging="720"/>
        <w:rPr>
          <w:ins w:id="265" w:author="TPTF SubGroup Jan08" w:date="2008-01-30T14:37:00Z"/>
        </w:rPr>
      </w:pPr>
      <w:ins w:id="262" w:author="Nieves" w:date="2008-02-05T13:53:00Z">
        <w:r>
          <w:rPr/>
          <w:t>(iv)</w:t>
          <w:tab/>
        </w:r>
      </w:ins>
      <w:ins w:id="263" w:author="25.505 Team" w:date="2008-01-31T15:40:00Z">
        <w:r>
          <w:rPr/>
          <w:t xml:space="preserve">The Generating Resource </w:t>
        </w:r>
      </w:ins>
      <w:ins w:id="264" w:author="TPTF SubGroup Jan08" w:date="2008-01-30T14:37:00Z">
        <w:r>
          <w:rPr/>
          <w:t xml:space="preserve">Base Point from SCED </w:t>
        </w:r>
      </w:ins>
    </w:p>
    <w:p>
      <w:pPr>
        <w:pStyle w:val="Normal"/>
        <w:numPr>
          <w:ilvl w:val="0"/>
          <w:numId w:val="4"/>
        </w:numPr>
        <w:spacing w:before="120" w:after="120"/>
        <w:ind w:left="2160" w:hanging="720"/>
        <w:rPr>
          <w:ins w:id="270" w:author="TPTF SubGroup Jan08" w:date="2008-01-30T14:37:00Z"/>
        </w:rPr>
      </w:pPr>
      <w:ins w:id="266" w:author="TPTF SubGroup Jan08" w:date="2008-01-30T14:37:00Z">
        <w:r>
          <w:rPr/>
          <w:t xml:space="preserve">The telemetered Generation Resource net output used in SCED; </w:t>
        </w:r>
      </w:ins>
      <w:ins w:id="267" w:author="TPTF SubGroup Jan08" w:date="2008-01-30T14:37:00Z">
        <w:del w:id="268" w:author="25.505 Team" w:date="2008-01-30T15:49:00Z">
          <w:r>
            <w:rPr/>
            <w:delText>and</w:delText>
          </w:r>
        </w:del>
      </w:ins>
      <w:ins w:id="269" w:author="TPTF SubGroup Jan08" w:date="2008-01-30T14:37:00Z">
        <w:r>
          <w:rPr/>
          <w:t xml:space="preserve"> </w:t>
        </w:r>
      </w:ins>
    </w:p>
    <w:p>
      <w:pPr>
        <w:pStyle w:val="Normal"/>
        <w:spacing w:before="120" w:after="120"/>
        <w:ind w:left="2160" w:hanging="720"/>
        <w:rPr>
          <w:ins w:id="276" w:author="TPTF SubGroup Jan08" w:date="2008-01-30T14:37:00Z"/>
        </w:rPr>
      </w:pPr>
      <w:ins w:id="271" w:author="Nieves" w:date="2008-02-05T13:53:00Z">
        <w:r>
          <w:rPr/>
          <w:t>(vi)</w:t>
          <w:tab/>
        </w:r>
      </w:ins>
      <w:ins w:id="272" w:author="TPTF SubGroup Jan08" w:date="2008-01-30T14:37:00Z">
        <w:r>
          <w:rPr/>
          <w:t>The Ancillary Service Resource Responsibility for each Ancillary Service</w:t>
        </w:r>
      </w:ins>
      <w:ins w:id="273" w:author="TPTF SubGroup Jan08" w:date="2008-01-30T14:37:00Z">
        <w:del w:id="274" w:author="25.505 Team" w:date="2008-01-30T15:49:00Z">
          <w:r>
            <w:rPr/>
            <w:delText>.</w:delText>
          </w:r>
        </w:del>
      </w:ins>
      <w:ins w:id="275" w:author="25.505 Team" w:date="2008-01-30T15:49:00Z">
        <w:r>
          <w:rPr/>
          <w:t>; and</w:t>
        </w:r>
      </w:ins>
    </w:p>
    <w:p>
      <w:pPr>
        <w:pStyle w:val="Normal"/>
        <w:spacing w:before="120" w:after="120"/>
        <w:ind w:left="2160" w:hanging="720"/>
        <w:rPr>
          <w:ins w:id="301" w:author="25.505 Team" w:date="2008-01-30T17:08:00Z"/>
        </w:rPr>
      </w:pPr>
      <w:ins w:id="277" w:author="Nieves" w:date="2008-02-05T13:53:00Z">
        <w:r>
          <w:rPr/>
          <w:t>(vii)</w:t>
          <w:tab/>
        </w:r>
      </w:ins>
      <w:ins w:id="278" w:author="25.505 Team" w:date="2008-01-31T15:40:00Z">
        <w:r>
          <w:rPr/>
          <w:t>The Generat</w:t>
        </w:r>
      </w:ins>
      <w:ins w:id="279" w:author="25.505 Team" w:date="2008-01-31T15:40:00Z">
        <w:del w:id="280" w:author="Nieves" w:date="2008-02-05T14:12:00Z">
          <w:r>
            <w:rPr/>
            <w:delText>ing</w:delText>
          </w:r>
        </w:del>
      </w:ins>
      <w:ins w:id="281" w:author="Nieves" w:date="2008-02-05T14:12:00Z">
        <w:r>
          <w:rPr/>
          <w:t>ion</w:t>
        </w:r>
      </w:ins>
      <w:ins w:id="282" w:author="25.505 Team" w:date="2008-01-31T15:40:00Z">
        <w:r>
          <w:rPr/>
          <w:t xml:space="preserve"> Resource </w:t>
        </w:r>
      </w:ins>
      <w:ins w:id="283" w:author="25.505 Team" w:date="2008-01-31T14:40:00Z">
        <w:r>
          <w:rPr/>
          <w:t>Start</w:t>
        </w:r>
      </w:ins>
      <w:ins w:id="284" w:author="25.505 Team" w:date="2008-01-31T14:40:00Z">
        <w:del w:id="285" w:author="Nieves" w:date="2008-02-05T14:12:00Z">
          <w:r>
            <w:rPr/>
            <w:delText>-U</w:delText>
          </w:r>
        </w:del>
      </w:ins>
      <w:ins w:id="286" w:author="Nieves" w:date="2008-02-05T14:12:00Z">
        <w:r>
          <w:rPr/>
          <w:t>u</w:t>
        </w:r>
      </w:ins>
      <w:ins w:id="287" w:author="25.505 Team" w:date="2008-01-31T14:40:00Z">
        <w:r>
          <w:rPr/>
          <w:t xml:space="preserve">p </w:t>
        </w:r>
      </w:ins>
      <w:ins w:id="288" w:author="Nieves" w:date="2008-02-05T14:12:00Z">
        <w:r>
          <w:rPr/>
          <w:t xml:space="preserve">Cost </w:t>
        </w:r>
      </w:ins>
      <w:ins w:id="289" w:author="25.505 Team" w:date="2008-01-31T14:39:00Z">
        <w:r>
          <w:rPr/>
          <w:t xml:space="preserve">and </w:t>
        </w:r>
      </w:ins>
      <w:ins w:id="290" w:author="25.505 Team" w:date="2008-01-31T14:39:00Z">
        <w:del w:id="291" w:author="Nieves" w:date="2008-02-05T14:13:00Z">
          <w:r>
            <w:rPr/>
            <w:delText>M</w:delText>
          </w:r>
        </w:del>
      </w:ins>
      <w:ins w:id="292" w:author="Nieves" w:date="2008-02-05T14:13:00Z">
        <w:r>
          <w:rPr/>
          <w:t>m</w:t>
        </w:r>
      </w:ins>
      <w:ins w:id="293" w:author="25.505 Team" w:date="2008-01-31T14:39:00Z">
        <w:r>
          <w:rPr/>
          <w:t xml:space="preserve">inimum </w:t>
        </w:r>
      </w:ins>
      <w:ins w:id="294" w:author="25.505 Team" w:date="2008-01-31T14:39:00Z">
        <w:del w:id="295" w:author="Nieves" w:date="2008-02-05T14:13:00Z">
          <w:r>
            <w:rPr/>
            <w:delText>E</w:delText>
          </w:r>
        </w:del>
      </w:ins>
      <w:ins w:id="296" w:author="Nieves" w:date="2008-02-05T14:13:00Z">
        <w:r>
          <w:rPr/>
          <w:t>e</w:t>
        </w:r>
      </w:ins>
      <w:ins w:id="297" w:author="25.505 Team" w:date="2008-01-31T14:39:00Z">
        <w:r>
          <w:rPr/>
          <w:t>nergy cost</w:t>
        </w:r>
      </w:ins>
      <w:ins w:id="298" w:author="25.505 Team" w:date="2008-01-31T14:39:00Z">
        <w:del w:id="299" w:author="Nieves" w:date="2008-02-05T14:13:00Z">
          <w:r>
            <w:rPr/>
            <w:delText>s</w:delText>
          </w:r>
        </w:del>
      </w:ins>
      <w:ins w:id="300" w:author="25.505 Team" w:date="2008-01-31T16:03:00Z">
        <w:r>
          <w:rPr/>
          <w:t xml:space="preserve"> used in RUC</w:t>
        </w:r>
      </w:ins>
    </w:p>
    <w:p>
      <w:pPr>
        <w:pStyle w:val="Normal"/>
        <w:ind w:left="1440" w:hanging="720"/>
        <w:rPr>
          <w:ins w:id="304" w:author="TPTF SubGroup Jan08" w:date="2008-01-30T14:37:00Z"/>
        </w:rPr>
      </w:pPr>
      <w:ins w:id="302" w:author="Nieves" w:date="2008-02-05T13:54:00Z">
        <w:r>
          <w:rPr/>
          <w:t>(g)</w:t>
          <w:tab/>
        </w:r>
      </w:ins>
      <w:ins w:id="303" w:author="TPTF SubGroup Jan08" w:date="2008-01-30T14:37:00Z">
        <w:r>
          <w:rPr/>
          <w:t xml:space="preserve">The following Load Resource data using a single snapshot during the first SCED execution in each Settlement Interval: </w:t>
        </w:r>
      </w:ins>
    </w:p>
    <w:p>
      <w:pPr>
        <w:pStyle w:val="Normal"/>
        <w:spacing w:before="120" w:after="120"/>
        <w:ind w:left="720" w:firstLine="720"/>
        <w:rPr>
          <w:ins w:id="306" w:author="TPTF SubGroup Jan08" w:date="2008-01-30T14:37:00Z"/>
        </w:rPr>
      </w:pPr>
      <w:ins w:id="305" w:author="TPTF SubGroup Jan08" w:date="2008-01-30T14:37:00Z">
        <w:r>
          <w:rPr/>
          <w:t>(i)</w:t>
          <w:tab/>
          <w:t>The Load Resource name;</w:t>
        </w:r>
      </w:ins>
    </w:p>
    <w:p>
      <w:pPr>
        <w:pStyle w:val="Normal"/>
        <w:spacing w:before="120" w:after="120"/>
        <w:ind w:left="720" w:firstLine="720"/>
        <w:rPr>
          <w:ins w:id="312" w:author="TPTF SubGroup Jan08" w:date="2008-01-30T14:37:00Z"/>
        </w:rPr>
      </w:pPr>
      <w:ins w:id="307" w:author="TPTF SubGroup Jan08" w:date="2008-01-30T14:37:00Z">
        <w:r>
          <w:rPr/>
          <w:t>(ii)</w:t>
          <w:tab/>
          <w:t xml:space="preserve">The Load Resource </w:t>
        </w:r>
      </w:ins>
      <w:ins w:id="308" w:author="TPTF SubGroup Jan08" w:date="2008-01-30T14:37:00Z">
        <w:del w:id="309" w:author="Nieves" w:date="2008-02-05T14:13:00Z">
          <w:r>
            <w:rPr/>
            <w:delText>S</w:delText>
          </w:r>
        </w:del>
      </w:ins>
      <w:ins w:id="310" w:author="Nieves" w:date="2008-02-05T14:13:00Z">
        <w:r>
          <w:rPr/>
          <w:t>s</w:t>
        </w:r>
      </w:ins>
      <w:ins w:id="311" w:author="TPTF SubGroup Jan08" w:date="2008-01-30T14:37:00Z">
        <w:r>
          <w:rPr/>
          <w:t>tatus;</w:t>
        </w:r>
      </w:ins>
    </w:p>
    <w:p>
      <w:pPr>
        <w:pStyle w:val="Normal"/>
        <w:spacing w:before="120" w:after="120"/>
        <w:ind w:left="720" w:firstLine="720"/>
        <w:rPr>
          <w:ins w:id="314" w:author="TPTF SubGroup Jan08" w:date="2008-01-30T14:37:00Z"/>
        </w:rPr>
      </w:pPr>
      <w:ins w:id="313" w:author="TPTF SubGroup Jan08" w:date="2008-01-30T14:37:00Z">
        <w:r>
          <w:rPr/>
          <w:t xml:space="preserve">(iii) </w:t>
          <w:tab/>
          <w:t>The Maximum Power Consumption (MPC for a Load Resource);</w:t>
        </w:r>
      </w:ins>
    </w:p>
    <w:p>
      <w:pPr>
        <w:pStyle w:val="Normal"/>
        <w:spacing w:before="120" w:after="120"/>
        <w:ind w:left="720" w:firstLine="720"/>
        <w:rPr>
          <w:ins w:id="316" w:author="TPTF SubGroup Jan08" w:date="2008-01-30T14:37:00Z"/>
        </w:rPr>
      </w:pPr>
      <w:ins w:id="315" w:author="TPTF SubGroup Jan08" w:date="2008-01-30T14:37:00Z">
        <w:r>
          <w:rPr/>
          <w:t>(iv)</w:t>
          <w:tab/>
          <w:t>The Low Power Consumption (LPC for a Load Resource);</w:t>
        </w:r>
      </w:ins>
    </w:p>
    <w:p>
      <w:pPr>
        <w:pStyle w:val="Normal"/>
        <w:numPr>
          <w:ilvl w:val="0"/>
          <w:numId w:val="6"/>
        </w:numPr>
        <w:spacing w:before="120" w:after="120"/>
        <w:ind w:left="720" w:firstLine="720"/>
        <w:rPr>
          <w:ins w:id="326" w:author="TPTF SubGroup Jan08" w:date="2008-01-30T14:37:00Z"/>
        </w:rPr>
      </w:pPr>
      <w:ins w:id="317" w:author="TPTF SubGroup Jan08" w:date="2008-01-30T14:37:00Z">
        <w:r>
          <w:rPr/>
          <w:t xml:space="preserve">The telemetered </w:t>
        </w:r>
      </w:ins>
      <w:ins w:id="318" w:author="TPTF SubGroup Jan08" w:date="2008-01-30T14:37:00Z">
        <w:del w:id="319" w:author="Nieves" w:date="2008-02-05T14:14:00Z">
          <w:r>
            <w:rPr/>
            <w:delText>r</w:delText>
          </w:r>
        </w:del>
      </w:ins>
      <w:ins w:id="320" w:author="Nieves" w:date="2008-02-05T14:14:00Z">
        <w:r>
          <w:rPr/>
          <w:t>R</w:t>
        </w:r>
      </w:ins>
      <w:ins w:id="321" w:author="TPTF SubGroup Jan08" w:date="2008-01-30T14:37:00Z">
        <w:r>
          <w:rPr/>
          <w:t xml:space="preserve">eal </w:t>
        </w:r>
      </w:ins>
      <w:ins w:id="322" w:author="TPTF SubGroup Jan08" w:date="2008-01-30T14:37:00Z">
        <w:del w:id="323" w:author="Nieves" w:date="2008-02-05T14:14:00Z">
          <w:r>
            <w:rPr/>
            <w:delText>p</w:delText>
          </w:r>
        </w:del>
      </w:ins>
      <w:ins w:id="324" w:author="Nieves" w:date="2008-02-05T14:14:00Z">
        <w:r>
          <w:rPr/>
          <w:t>P</w:t>
        </w:r>
      </w:ins>
      <w:ins w:id="325" w:author="TPTF SubGroup Jan08" w:date="2008-01-30T14:37:00Z">
        <w:r>
          <w:rPr/>
          <w:t>ower consumption; and</w:t>
        </w:r>
      </w:ins>
    </w:p>
    <w:p>
      <w:pPr>
        <w:pStyle w:val="Normal"/>
        <w:spacing w:before="120" w:after="120"/>
        <w:ind w:left="720" w:firstLine="720"/>
        <w:rPr>
          <w:ins w:id="328" w:author="TPTF SubGroup Jan08" w:date="2008-01-30T14:37:00Z"/>
        </w:rPr>
      </w:pPr>
      <w:ins w:id="327" w:author="TPTF SubGroup Jan08" w:date="2008-01-30T14:37:00Z">
        <w:r>
          <w:rPr/>
          <w:t>(vi)</w:t>
          <w:tab/>
          <w:t>The Ancillary Service Resource Responsibility for each Ancillary Service.</w:t>
        </w:r>
      </w:ins>
    </w:p>
    <w:p>
      <w:pPr>
        <w:pStyle w:val="Normal"/>
        <w:numPr>
          <w:ilvl w:val="0"/>
          <w:numId w:val="7"/>
        </w:numPr>
        <w:tabs>
          <w:tab w:val="left" w:pos="720" w:leader="none"/>
        </w:tabs>
        <w:ind w:left="720" w:hanging="720"/>
        <w:rPr>
          <w:ins w:id="336" w:author="TPTF SubGroup Jan08" w:date="2008-01-30T14:37:00Z"/>
        </w:rPr>
      </w:pPr>
      <w:ins w:id="329" w:author="TPTF SubGroup Jan08" w:date="2008-01-30T14:37:00Z">
        <w:r>
          <w:rPr/>
          <w:t xml:space="preserve">Beginning 61 calendar days after the Texas Nodal Market Implementation Date, if any Real-Time Locational Marginal Price (LMP) exceeds 50 times the Fuel Index Price (FIP) during any 15-minute Settlement Interval for the applicable Operating Day., ERCOT shall post </w:t>
        </w:r>
      </w:ins>
      <w:ins w:id="330" w:author="TPTF SubGroup Jan08" w:date="2008-01-30T14:37:00Z">
        <w:del w:id="331" w:author="25.505 Team" w:date="2008-01-30T15:52:00Z">
          <w:r>
            <w:rPr/>
            <w:delText xml:space="preserve"> </w:delText>
          </w:r>
        </w:del>
      </w:ins>
      <w:ins w:id="332" w:author="TPTF SubGroup Jan08" w:date="2008-01-30T14:37:00Z">
        <w:r>
          <w:rPr/>
          <w:t xml:space="preserve">the portion of any Resource’s Energy Offer Curve that is at or above 50 times the FIP for each 15-minute Settlement Interval seven </w:t>
        </w:r>
      </w:ins>
      <w:ins w:id="333" w:author="TPTF SubGroup Jan08" w:date="2008-01-30T14:37:00Z">
        <w:del w:id="334" w:author="Nieves" w:date="2008-02-05T13:55:00Z">
          <w:r>
            <w:rPr/>
            <w:delText xml:space="preserve">(7) </w:delText>
          </w:r>
        </w:del>
      </w:ins>
      <w:ins w:id="335" w:author="TPTF SubGroup Jan08" w:date="2008-01-30T14:37:00Z">
        <w:r>
          <w:rPr/>
          <w:t>calendar days after the applicable Operating Day on the MIS Public Area.</w:t>
        </w:r>
      </w:ins>
    </w:p>
    <w:p>
      <w:pPr>
        <w:pStyle w:val="Normal"/>
        <w:ind w:left="360" w:hanging="0"/>
        <w:rPr>
          <w:ins w:id="338" w:author="TPTF SubGroup Jan08" w:date="2008-01-30T14:37:00Z"/>
        </w:rPr>
      </w:pPr>
      <w:ins w:id="337" w:author="TPTF SubGroup Jan08" w:date="2008-01-30T14:37:00Z">
        <w:r>
          <w:rPr/>
        </w:r>
      </w:ins>
    </w:p>
    <w:p>
      <w:pPr>
        <w:pStyle w:val="Normal"/>
        <w:numPr>
          <w:ilvl w:val="0"/>
          <w:numId w:val="7"/>
        </w:numPr>
        <w:tabs>
          <w:tab w:val="clear" w:pos="720"/>
        </w:tabs>
        <w:ind w:left="720" w:hanging="720"/>
        <w:rPr>
          <w:ins w:id="342" w:author="TPTF SubGroup Jan08" w:date="2008-01-30T14:37:00Z"/>
        </w:rPr>
      </w:pPr>
      <w:ins w:id="339" w:author="TPTF SubGroup Jan08" w:date="2008-01-30T14:37:00Z">
        <w:r>
          <w:rPr/>
          <w:t>Beginning 61 calendar days after the Texas Nodal Market Implementation Date, the offer price and the name of the Entity submitting the offer for the highest-priced offer selected or dispatched by SCED.  If multiple Entities submitted the highest-priced offers selected, all Entities shall be identified 48-hours</w:t>
        </w:r>
      </w:ins>
      <w:r>
        <w:rPr/>
        <w:t xml:space="preserve"> </w:t>
      </w:r>
      <w:ins w:id="340" w:author="Shams Siddiqi" w:date="2008-02-05T23:19:00Z">
        <w:r>
          <w:rPr/>
          <w:t>after the applicable Operating Day on the MIS Public Area</w:t>
        </w:r>
      </w:ins>
      <w:ins w:id="341" w:author="TPTF SubGroup Jan08" w:date="2008-01-30T14:37:00Z">
        <w:r>
          <w:rPr/>
          <w:t>.</w:t>
        </w:r>
      </w:ins>
    </w:p>
    <w:p>
      <w:pPr>
        <w:pStyle w:val="Normal"/>
        <w:numPr>
          <w:ilvl w:val="0"/>
          <w:numId w:val="0"/>
        </w:numPr>
        <w:ind w:left="0" w:hanging="0"/>
        <w:rPr>
          <w:ins w:id="344" w:author="TPTF SubGroup Jan08" w:date="2008-01-30T14:37:00Z"/>
        </w:rPr>
      </w:pPr>
      <w:del w:id="343" w:author="TPTF 020608" w:date="2008-02-06T14:32:00Z">
        <w:r>
          <w:rPr/>
          <w:delText>.</w:delText>
        </w:r>
      </w:del>
    </w:p>
    <w:p>
      <w:pPr>
        <w:pStyle w:val="Normal"/>
        <w:spacing w:before="120" w:after="120"/>
        <w:ind w:left="720" w:hanging="720"/>
        <w:rPr>
          <w:ins w:id="354" w:author="TPTF SubGroup Jan08" w:date="2008-01-30T14:37:00Z"/>
        </w:rPr>
      </w:pPr>
      <w:ins w:id="345" w:author="TPTF SubGroup Jan08" w:date="2008-01-30T14:37:00Z">
        <w:r>
          <w:rPr/>
          <w:t>(</w:t>
        </w:r>
      </w:ins>
      <w:ins w:id="346" w:author="25.505 Team" w:date="2008-01-31T15:04:00Z">
        <w:r>
          <w:rPr/>
          <w:t>7</w:t>
        </w:r>
      </w:ins>
      <w:ins w:id="347" w:author="TPTF SubGroup Jan08" w:date="2008-01-30T14:37:00Z">
        <w:r>
          <w:rPr/>
          <w:t>)</w:t>
        </w:r>
      </w:ins>
      <w:ins w:id="348" w:author="TPTF SubGroup Jan08" w:date="2008-01-30T14:37:00Z">
        <w:del w:id="349" w:author="Nieves" w:date="2008-02-05T13:55:00Z">
          <w:r>
            <w:rPr/>
            <w:delText xml:space="preserve">  </w:delText>
          </w:r>
        </w:del>
      </w:ins>
      <w:ins w:id="350" w:author="TPTF SubGroup Jan08" w:date="2008-01-30T14:37:00Z">
        <w:r>
          <w:rPr/>
          <w:tab/>
        </w:r>
      </w:ins>
      <w:ins w:id="351" w:author="TPTF SubGroup Jan08" w:date="2008-01-30T14:37:00Z">
        <w:del w:id="352" w:author="TPTF 020608" w:date="2008-02-06T14:32:00Z">
          <w:r>
            <w:rPr/>
            <w:delText xml:space="preserve">For each </w:delText>
          </w:r>
        </w:del>
      </w:ins>
      <w:ins w:id="353" w:author="TPTF SubGroup Jan08" w:date="2008-01-30T14:37:00Z">
        <w:r>
          <w:rPr/>
          <w:t xml:space="preserve">ERCOT shall post for each Operating Day on the MIS Public Area the following information for each Resource: </w:t>
        </w:r>
      </w:ins>
    </w:p>
    <w:p>
      <w:pPr>
        <w:pStyle w:val="Normal"/>
        <w:spacing w:before="120" w:after="120"/>
        <w:ind w:left="720" w:hanging="0"/>
        <w:rPr>
          <w:ins w:id="356" w:author="TPTF SubGroup Jan08" w:date="2008-01-30T14:37:00Z"/>
        </w:rPr>
      </w:pPr>
      <w:ins w:id="355" w:author="TPTF SubGroup Jan08" w:date="2008-01-30T14:37:00Z">
        <w:r>
          <w:rPr/>
          <w:t>(a)</w:t>
          <w:tab/>
          <w:t xml:space="preserve">The Resource name, </w:t>
        </w:r>
      </w:ins>
    </w:p>
    <w:p>
      <w:pPr>
        <w:pStyle w:val="Normal"/>
        <w:spacing w:before="120" w:after="120"/>
        <w:ind w:left="720" w:hanging="0"/>
        <w:rPr>
          <w:ins w:id="361" w:author="TPTF SubGroup Jan08" w:date="2008-01-30T14:37:00Z"/>
        </w:rPr>
      </w:pPr>
      <w:ins w:id="357" w:author="TPTF SubGroup Jan08" w:date="2008-01-30T14:37:00Z">
        <w:r>
          <w:rPr/>
          <w:t>(b)</w:t>
          <w:tab/>
          <w:t xml:space="preserve">The names of the Entities providing information to ERCOT, </w:t>
        </w:r>
      </w:ins>
      <w:ins w:id="358" w:author="TPTF SubGroup Jan08" w:date="2008-01-30T14:37:00Z">
        <w:del w:id="359" w:author="25.505 Team" w:date="2008-01-31T16:00:00Z">
          <w:r>
            <w:rPr/>
            <w:delText>and</w:delText>
          </w:r>
        </w:del>
      </w:ins>
      <w:ins w:id="360" w:author="TPTF SubGroup Jan08" w:date="2008-01-30T14:37:00Z">
        <w:r>
          <w:rPr/>
          <w:t xml:space="preserve"> </w:t>
        </w:r>
      </w:ins>
    </w:p>
    <w:p>
      <w:pPr>
        <w:pStyle w:val="Normal"/>
        <w:numPr>
          <w:ilvl w:val="0"/>
          <w:numId w:val="0"/>
        </w:numPr>
        <w:spacing w:before="120" w:after="120"/>
        <w:ind w:left="1440" w:hanging="720"/>
        <w:rPr>
          <w:ins w:id="368" w:author="25.505 Team" w:date="2008-01-31T16:00:00Z"/>
        </w:rPr>
      </w:pPr>
      <w:ins w:id="362" w:author="Nieves" w:date="2008-02-05T13:27:00Z">
        <w:r>
          <w:rPr/>
          <w:t>(c)</w:t>
          <w:tab/>
        </w:r>
      </w:ins>
      <w:ins w:id="363" w:author="TPTF SubGroup Jan08" w:date="2008-01-30T14:37:00Z">
        <w:r>
          <w:rPr/>
          <w:t xml:space="preserve">The names of the Entities controlling each Resource.  ERCOT shall determine whether the Entity is in control of each Resource in accordance with P.U.C. </w:t>
        </w:r>
      </w:ins>
      <w:ins w:id="364" w:author="TPTF SubGroup Jan08" w:date="2008-01-30T14:37:00Z">
        <w:r>
          <w:rPr>
            <w:rFonts w:cs="Arial"/>
            <w:smallCaps/>
          </w:rPr>
          <w:t xml:space="preserve">Subst. </w:t>
        </w:r>
      </w:ins>
      <w:ins w:id="365" w:author="TPTF SubGroup Jan08" w:date="2008-01-30T14:37:00Z">
        <w:r>
          <w:rPr/>
          <w:t>R. 25.502, Pricing Safeguards in Markets Operated by the Electric Reliability Council of Texas, subsection (e)</w:t>
        </w:r>
      </w:ins>
      <w:ins w:id="366" w:author="25.505 Team" w:date="2008-01-31T16:02:00Z">
        <w:r>
          <w:rPr/>
          <w:t>,</w:t>
        </w:r>
      </w:ins>
      <w:ins w:id="367" w:author="25.505 Team" w:date="2008-01-31T16:00:00Z">
        <w:r>
          <w:rPr/>
          <w:t xml:space="preserve"> and</w:t>
        </w:r>
      </w:ins>
    </w:p>
    <w:p>
      <w:pPr>
        <w:pStyle w:val="Normal"/>
        <w:spacing w:before="120" w:after="120"/>
        <w:ind w:left="1440" w:hanging="720"/>
        <w:rPr>
          <w:ins w:id="376" w:author="25.505 Team" w:date="2008-01-31T15:51:00Z"/>
        </w:rPr>
      </w:pPr>
      <w:ins w:id="369" w:author="Nieves" w:date="2008-02-05T13:27:00Z">
        <w:r>
          <w:rPr/>
          <w:t>(d)</w:t>
          <w:tab/>
        </w:r>
      </w:ins>
      <w:ins w:id="370" w:author="25.505 Team" w:date="2008-01-31T16:01:00Z">
        <w:r>
          <w:rPr/>
          <w:t xml:space="preserve">Flag for </w:t>
        </w:r>
      </w:ins>
      <w:ins w:id="371" w:author="Nieves" w:date="2008-02-05T14:46:00Z">
        <w:r>
          <w:rPr/>
          <w:t>Reliability Must Run (</w:t>
        </w:r>
      </w:ins>
      <w:ins w:id="372" w:author="25.505 Team" w:date="2008-01-31T16:01:00Z">
        <w:r>
          <w:rPr/>
          <w:t>RMR</w:t>
        </w:r>
      </w:ins>
      <w:ins w:id="373" w:author="Nieves" w:date="2008-02-05T14:46:00Z">
        <w:r>
          <w:rPr/>
          <w:t>)</w:t>
        </w:r>
      </w:ins>
      <w:ins w:id="374" w:author="25.505 Team" w:date="2008-01-31T16:01:00Z">
        <w:r>
          <w:rPr/>
          <w:t xml:space="preserve"> Resources</w:t>
        </w:r>
      </w:ins>
      <w:ins w:id="375" w:author="TPTF SubGroup Jan08" w:date="2008-01-30T14:37:00Z">
        <w:r>
          <w:rPr/>
          <w:t>.</w:t>
        </w:r>
      </w:ins>
    </w:p>
    <w:p>
      <w:pPr>
        <w:pStyle w:val="Normal"/>
        <w:ind w:left="720" w:hanging="900"/>
        <w:rPr>
          <w:ins w:id="388" w:author="25.505 Team" w:date="2008-01-31T15:51:00Z"/>
        </w:rPr>
      </w:pPr>
      <w:ins w:id="377" w:author="25.505 Team" w:date="2008-01-31T15:51:00Z">
        <w:r>
          <w:rPr/>
          <w:t>(8)</w:t>
          <w:tab/>
          <w:t xml:space="preserve">Beginning 61 days after the Texas Nodal Market Implementation Date, ERCOT shall post </w:t>
        </w:r>
      </w:ins>
      <w:ins w:id="378" w:author="Nieves" w:date="2008-02-05T14:16:00Z">
        <w:r>
          <w:rPr/>
          <w:t xml:space="preserve">on the MIS public area </w:t>
        </w:r>
      </w:ins>
      <w:ins w:id="379" w:author="25.505 Team" w:date="2008-01-31T15:51:00Z">
        <w:r>
          <w:rPr/>
          <w:t xml:space="preserve">the following information from the DAM for each hourly Settlement Interval </w:t>
        </w:r>
      </w:ins>
      <w:ins w:id="380" w:author="25.505 Team" w:date="2008-01-31T15:53:00Z">
        <w:r>
          <w:rPr/>
          <w:t xml:space="preserve">for the applicable Operating Day </w:t>
        </w:r>
      </w:ins>
      <w:ins w:id="381" w:author="25.505 Team" w:date="2008-01-31T15:51:00Z">
        <w:r>
          <w:rPr/>
          <w:t>60 calendar days prior to the current Operating Day</w:t>
        </w:r>
      </w:ins>
      <w:ins w:id="382" w:author="25.505 Team" w:date="2008-01-31T15:51:00Z">
        <w:del w:id="383" w:author="Nieves" w:date="2008-02-05T14:17:00Z">
          <w:r>
            <w:rPr/>
            <w:delText xml:space="preserve"> on the MIS public area</w:delText>
          </w:r>
        </w:del>
      </w:ins>
      <w:ins w:id="384" w:author="25.505 Team" w:date="2008-01-31T15:51:00Z">
        <w:del w:id="385" w:author="Nieves" w:date="2008-02-05T13:21:00Z">
          <w:r>
            <w:rPr/>
            <w:delText>.</w:delText>
          </w:r>
        </w:del>
      </w:ins>
      <w:ins w:id="386" w:author="Nieves" w:date="2008-02-05T13:21:00Z">
        <w:r>
          <w:rPr/>
          <w:t>:</w:t>
        </w:r>
      </w:ins>
      <w:del w:id="387" w:author="Nieves" w:date="2008-02-05T13:21:00Z">
        <w:r>
          <w:rPr/>
          <w:delText xml:space="preserve">   </w:delText>
        </w:r>
      </w:del>
    </w:p>
    <w:p>
      <w:pPr>
        <w:pStyle w:val="Normal"/>
        <w:numPr>
          <w:ilvl w:val="0"/>
          <w:numId w:val="8"/>
        </w:numPr>
        <w:rPr>
          <w:ins w:id="429" w:author="25.505 Team" w:date="2008-01-31T15:55:00Z"/>
        </w:rPr>
      </w:pPr>
      <w:ins w:id="389" w:author="25.505 Team" w:date="2008-01-31T15:51:00Z">
        <w:r>
          <w:rPr/>
          <w:t xml:space="preserve">The </w:t>
        </w:r>
      </w:ins>
      <w:ins w:id="390" w:author="25.505 Team" w:date="2008-01-31T15:54:00Z">
        <w:r>
          <w:rPr/>
          <w:t xml:space="preserve">Generating </w:t>
        </w:r>
      </w:ins>
      <w:ins w:id="391" w:author="25.505 Team" w:date="2008-01-31T15:51:00Z">
        <w:r>
          <w:rPr/>
          <w:t xml:space="preserve">Resource name and the Resource’s </w:t>
        </w:r>
      </w:ins>
      <w:ins w:id="392" w:author="25.505 Team" w:date="2008-01-31T15:54:00Z">
        <w:r>
          <w:rPr/>
          <w:t>Three</w:t>
        </w:r>
      </w:ins>
      <w:ins w:id="393" w:author="Shams Siddiqi" w:date="2008-02-05T23:20:00Z">
        <w:r>
          <w:rPr/>
          <w:t>-</w:t>
        </w:r>
      </w:ins>
      <w:ins w:id="394" w:author="25.505 Team" w:date="2008-01-31T15:54:00Z">
        <w:del w:id="395" w:author="Shams Siddiqi" w:date="2008-02-05T23:20:00Z">
          <w:r>
            <w:rPr/>
            <w:delText xml:space="preserve"> </w:delText>
          </w:r>
        </w:del>
      </w:ins>
      <w:ins w:id="396" w:author="25.505 Team" w:date="2008-01-31T15:54:00Z">
        <w:r>
          <w:rPr/>
          <w:t xml:space="preserve">Part </w:t>
        </w:r>
      </w:ins>
      <w:ins w:id="397" w:author="25.505 Team" w:date="2008-01-31T15:51:00Z">
        <w:del w:id="398" w:author="Shams Siddiqi" w:date="2008-02-05T23:20:00Z">
          <w:r>
            <w:rPr/>
            <w:delText>Energy</w:delText>
          </w:r>
        </w:del>
      </w:ins>
      <w:ins w:id="399" w:author="Shams Siddiqi" w:date="2008-02-05T23:20:00Z">
        <w:r>
          <w:rPr/>
          <w:t>Supply</w:t>
        </w:r>
      </w:ins>
      <w:ins w:id="400" w:author="25.505 Team" w:date="2008-01-31T15:51:00Z">
        <w:r>
          <w:rPr/>
          <w:t xml:space="preserve"> Offer </w:t>
        </w:r>
      </w:ins>
      <w:ins w:id="401" w:author="25.505 Team" w:date="2008-01-31T15:51:00Z">
        <w:del w:id="402" w:author="Shams Siddiqi" w:date="2008-02-05T23:21:00Z">
          <w:r>
            <w:rPr/>
            <w:delText xml:space="preserve">Curve </w:delText>
          </w:r>
        </w:del>
      </w:ins>
      <w:ins w:id="403" w:author="25.505 Team" w:date="2008-01-31T15:51:00Z">
        <w:r>
          <w:rPr/>
          <w:t>(prices and quantities)</w:t>
        </w:r>
      </w:ins>
      <w:ins w:id="404" w:author="25.505 Team" w:date="2008-01-31T15:54:00Z">
        <w:r>
          <w:rPr/>
          <w:t xml:space="preserve">, </w:t>
        </w:r>
      </w:ins>
      <w:ins w:id="405" w:author="Shams Siddiqi" w:date="2008-02-05T23:21:00Z">
        <w:r>
          <w:rPr/>
          <w:t xml:space="preserve">including </w:t>
        </w:r>
      </w:ins>
      <w:ins w:id="406" w:author="25.505 Team" w:date="2008-01-31T15:54:00Z">
        <w:r>
          <w:rPr/>
          <w:t>Start</w:t>
        </w:r>
      </w:ins>
      <w:ins w:id="407" w:author="25.505 Team" w:date="2008-01-31T15:54:00Z">
        <w:del w:id="408" w:author="Shams Siddiqi" w:date="2008-02-05T23:21:00Z">
          <w:r>
            <w:rPr/>
            <w:delText xml:space="preserve"> </w:delText>
          </w:r>
        </w:del>
      </w:ins>
      <w:ins w:id="409" w:author="25.505 Team" w:date="2008-01-31T15:54:00Z">
        <w:r>
          <w:rPr/>
          <w:t xml:space="preserve">up </w:t>
        </w:r>
      </w:ins>
      <w:ins w:id="410" w:author="25.505 Team" w:date="2008-01-31T15:54:00Z">
        <w:del w:id="411" w:author="Shams Siddiqi" w:date="2008-02-05T23:21:00Z">
          <w:r>
            <w:rPr/>
            <w:delText>Cost</w:delText>
          </w:r>
        </w:del>
      </w:ins>
      <w:ins w:id="412" w:author="Shams Siddiqi" w:date="2008-02-05T23:21:00Z">
        <w:r>
          <w:rPr/>
          <w:t>Offer and</w:t>
        </w:r>
      </w:ins>
      <w:ins w:id="413" w:author="25.505 Team" w:date="2008-01-31T15:54:00Z">
        <w:del w:id="414" w:author="Shams Siddiqi" w:date="2008-02-05T23:21:00Z">
          <w:r>
            <w:rPr/>
            <w:delText>,</w:delText>
          </w:r>
        </w:del>
      </w:ins>
      <w:ins w:id="415" w:author="25.505 Team" w:date="2008-01-31T15:54:00Z">
        <w:r>
          <w:rPr/>
          <w:t xml:space="preserve"> Minimum</w:t>
        </w:r>
      </w:ins>
      <w:ins w:id="416" w:author="Shams Siddiqi" w:date="2008-02-05T23:21:00Z">
        <w:r>
          <w:rPr/>
          <w:t>-</w:t>
        </w:r>
      </w:ins>
      <w:ins w:id="417" w:author="25.505 Team" w:date="2008-01-31T15:54:00Z">
        <w:del w:id="418" w:author="Shams Siddiqi" w:date="2008-02-05T23:21:00Z">
          <w:r>
            <w:rPr/>
            <w:delText xml:space="preserve"> </w:delText>
          </w:r>
        </w:del>
      </w:ins>
      <w:ins w:id="419" w:author="25.505 Team" w:date="2008-01-31T15:54:00Z">
        <w:r>
          <w:rPr/>
          <w:t xml:space="preserve">Energy </w:t>
        </w:r>
      </w:ins>
      <w:ins w:id="420" w:author="25.505 Team" w:date="2008-01-31T15:54:00Z">
        <w:del w:id="421" w:author="Shams Siddiqi" w:date="2008-02-05T23:21:00Z">
          <w:r>
            <w:rPr/>
            <w:delText>Cost</w:delText>
          </w:r>
        </w:del>
      </w:ins>
      <w:ins w:id="422" w:author="Shams Siddiqi" w:date="2008-02-05T23:21:00Z">
        <w:r>
          <w:rPr/>
          <w:t>Offer</w:t>
        </w:r>
      </w:ins>
      <w:ins w:id="423" w:author="25.505 Team" w:date="2008-01-31T15:54:00Z">
        <w:r>
          <w:rPr/>
          <w:t xml:space="preserve">, </w:t>
        </w:r>
      </w:ins>
      <w:ins w:id="424" w:author="25.505 Team" w:date="2008-01-31T15:57:00Z">
        <w:r>
          <w:rPr/>
          <w:t>available for the</w:t>
        </w:r>
      </w:ins>
      <w:ins w:id="425" w:author="25.505 Team" w:date="2008-01-31T15:51:00Z">
        <w:r>
          <w:rPr/>
          <w:t xml:space="preserve"> </w:t>
        </w:r>
      </w:ins>
      <w:ins w:id="426" w:author="25.505 Team" w:date="2008-01-31T15:55:00Z">
        <w:r>
          <w:rPr/>
          <w:t>DAM</w:t>
        </w:r>
      </w:ins>
      <w:ins w:id="427" w:author="25.505 Team" w:date="2008-01-31T15:59:00Z">
        <w:r>
          <w:rPr/>
          <w:t>;</w:t>
        </w:r>
      </w:ins>
      <w:ins w:id="428" w:author="25.505 Team" w:date="2008-01-31T15:57:00Z">
        <w:r>
          <w:rPr/>
          <w:t xml:space="preserve"> </w:t>
        </w:r>
      </w:ins>
    </w:p>
    <w:p>
      <w:pPr>
        <w:pStyle w:val="Normal"/>
        <w:numPr>
          <w:ilvl w:val="0"/>
          <w:numId w:val="8"/>
        </w:numPr>
        <w:rPr>
          <w:ins w:id="438" w:author="Mereness" w:date="2008-02-04T13:14:00Z"/>
        </w:rPr>
      </w:pPr>
      <w:ins w:id="430" w:author="25.505 Team" w:date="2008-01-31T15:55:00Z">
        <w:r>
          <w:rPr/>
          <w:t xml:space="preserve">For each Settlement Point individual </w:t>
        </w:r>
      </w:ins>
      <w:ins w:id="431" w:author="Shams Siddiqi" w:date="2008-02-05T23:22:00Z">
        <w:r>
          <w:rPr/>
          <w:t xml:space="preserve">DAM </w:t>
        </w:r>
      </w:ins>
      <w:ins w:id="432" w:author="25.505 Team" w:date="2008-01-31T15:55:00Z">
        <w:r>
          <w:rPr/>
          <w:t>Energy-Only Offer</w:t>
        </w:r>
      </w:ins>
      <w:ins w:id="433" w:author="Shams Siddiqi" w:date="2008-02-05T23:22:00Z">
        <w:r>
          <w:rPr/>
          <w:t xml:space="preserve"> Curve</w:t>
        </w:r>
      </w:ins>
      <w:ins w:id="434" w:author="25.505 Team" w:date="2008-01-31T15:55:00Z">
        <w:r>
          <w:rPr/>
          <w:t xml:space="preserve">s </w:t>
        </w:r>
      </w:ins>
      <w:ins w:id="435" w:author="25.505 Team" w:date="2008-01-31T16:04:00Z">
        <w:r>
          <w:rPr/>
          <w:t xml:space="preserve">available for the DAM </w:t>
        </w:r>
      </w:ins>
      <w:ins w:id="436" w:author="25.505 Team" w:date="2008-01-31T15:55:00Z">
        <w:r>
          <w:rPr/>
          <w:t>and the name of the QSE submitting the offer</w:t>
        </w:r>
      </w:ins>
      <w:ins w:id="437" w:author="25.505 Team" w:date="2008-01-31T15:59:00Z">
        <w:r>
          <w:rPr/>
          <w:t xml:space="preserve">; </w:t>
        </w:r>
      </w:ins>
    </w:p>
    <w:p>
      <w:pPr>
        <w:pStyle w:val="Normal"/>
        <w:numPr>
          <w:ilvl w:val="0"/>
          <w:numId w:val="8"/>
        </w:numPr>
        <w:rPr>
          <w:ins w:id="440" w:author="25.505 Team" w:date="2008-02-04T15:24:00Z"/>
        </w:rPr>
      </w:pPr>
      <w:ins w:id="439" w:author="25.505 Team" w:date="2008-02-04T15:24:00Z">
        <w:r>
          <w:rPr/>
          <w:t xml:space="preserve">The Resource name and the Resource’s AS Offers available for the DAM; </w:t>
        </w:r>
      </w:ins>
    </w:p>
    <w:p>
      <w:pPr>
        <w:pStyle w:val="Normal"/>
        <w:ind w:left="720" w:hanging="0"/>
        <w:rPr>
          <w:ins w:id="442" w:author="Mereness" w:date="2008-02-04T13:15:00Z"/>
        </w:rPr>
      </w:pPr>
      <w:ins w:id="441" w:author="Mereness" w:date="2008-02-04T13:15:00Z">
        <w:r>
          <w:rPr/>
        </w:r>
      </w:ins>
    </w:p>
    <w:p>
      <w:pPr>
        <w:pStyle w:val="Normal"/>
        <w:ind w:left="720" w:hanging="0"/>
        <w:rPr>
          <w:b/>
          <w:b/>
          <w:i/>
          <w:i/>
          <w:u w:val="single"/>
          <w:del w:id="445" w:author="Shams Siddiqi" w:date="2008-02-05T23:33:00Z"/>
        </w:rPr>
      </w:pPr>
      <w:del w:id="443" w:author="Shams Siddiqi" w:date="2008-02-05T23:33:00Z">
        <w:r>
          <w:rPr>
            <w:b/>
            <w:i/>
            <w:u w:val="single"/>
          </w:rPr>
          <w:delText>Other items to consider but not fully vetted by subgroup with regards to DAM disclosure</w:delText>
        </w:r>
      </w:del>
      <w:ins w:id="444" w:author="Shams Siddiqi" w:date="2008-02-05T23:33:00Z">
        <w:r>
          <w:rPr>
            <w:b/>
            <w:i/>
            <w:u w:val="single"/>
          </w:rPr>
          <w:t xml:space="preserve"> [These items are essential for analyzing the DAM]</w:t>
        </w:r>
      </w:ins>
    </w:p>
    <w:p>
      <w:pPr>
        <w:pStyle w:val="Normal"/>
        <w:widowControl/>
        <w:numPr>
          <w:ilvl w:val="0"/>
          <w:numId w:val="0"/>
        </w:numPr>
        <w:bidi w:val="0"/>
        <w:ind w:left="720" w:hanging="0"/>
        <w:rPr>
          <w:ins w:id="454" w:author="25.505 Team" w:date="2008-01-31T16:04:00Z"/>
        </w:rPr>
      </w:pPr>
      <w:ins w:id="446" w:author="25.505 Team" w:date="2008-01-31T15:56:00Z">
        <w:r>
          <w:rPr/>
          <w:t>For</w:t>
        </w:r>
      </w:ins>
      <w:ins w:id="447" w:author="25.505 Team" w:date="2008-01-31T15:51:00Z">
        <w:r>
          <w:rPr/>
          <w:t xml:space="preserve"> </w:t>
        </w:r>
      </w:ins>
      <w:ins w:id="448" w:author="25.505 Team" w:date="2008-01-31T15:58:00Z">
        <w:r>
          <w:rPr/>
          <w:t xml:space="preserve">each Settlement Point, individual </w:t>
        </w:r>
      </w:ins>
      <w:ins w:id="449" w:author="Shams Siddiqi" w:date="2008-02-05T23:23:00Z">
        <w:r>
          <w:rPr/>
          <w:t xml:space="preserve">DAM </w:t>
        </w:r>
      </w:ins>
      <w:ins w:id="450" w:author="25.505 Team" w:date="2008-01-31T15:58:00Z">
        <w:r>
          <w:rPr/>
          <w:t xml:space="preserve">Energy Bids </w:t>
        </w:r>
      </w:ins>
      <w:ins w:id="451" w:author="25.505 Team" w:date="2008-01-31T16:04:00Z">
        <w:r>
          <w:rPr/>
          <w:t xml:space="preserve">available for the DAM </w:t>
        </w:r>
      </w:ins>
      <w:ins w:id="452" w:author="25.505 Team" w:date="2008-01-31T15:58:00Z">
        <w:r>
          <w:rPr/>
          <w:t>and the name of the QSE submitting the bid</w:t>
        </w:r>
      </w:ins>
      <w:ins w:id="453" w:author="25.505 Team" w:date="2008-01-31T16:21:00Z">
        <w:r>
          <w:rPr/>
          <w:t>;</w:t>
        </w:r>
      </w:ins>
    </w:p>
    <w:p>
      <w:pPr>
        <w:pStyle w:val="Normal"/>
        <w:numPr>
          <w:ilvl w:val="0"/>
          <w:numId w:val="8"/>
        </w:numPr>
        <w:rPr>
          <w:ins w:id="468" w:author="25.505 Team" w:date="2008-01-31T16:21:00Z"/>
        </w:rPr>
      </w:pPr>
      <w:ins w:id="455" w:author="25.505 Team" w:date="2008-01-31T16:04:00Z">
        <w:r>
          <w:rPr/>
          <w:t>For each Settlement Point</w:t>
        </w:r>
      </w:ins>
      <w:ins w:id="456" w:author="Shams Siddiqi" w:date="2008-02-05T23:27:00Z">
        <w:r>
          <w:rPr/>
          <w:t>,</w:t>
        </w:r>
      </w:ins>
      <w:ins w:id="457" w:author="25.505 Team" w:date="2008-01-31T16:04:00Z">
        <w:r>
          <w:rPr/>
          <w:t xml:space="preserve"> individual </w:t>
        </w:r>
      </w:ins>
      <w:ins w:id="458" w:author="25.505 Team" w:date="2008-02-04T15:25:00Z">
        <w:r>
          <w:rPr/>
          <w:t xml:space="preserve">CRR </w:t>
        </w:r>
      </w:ins>
      <w:ins w:id="459" w:author="25.505 Team" w:date="2008-01-31T16:05:00Z">
        <w:del w:id="460" w:author="Shams Siddiqi" w:date="2008-02-05T23:24:00Z">
          <w:r>
            <w:rPr/>
            <w:delText>o</w:delText>
          </w:r>
        </w:del>
      </w:ins>
      <w:ins w:id="461" w:author="Shams Siddiqi" w:date="2008-02-05T23:24:00Z">
        <w:r>
          <w:rPr/>
          <w:t>O</w:t>
        </w:r>
      </w:ins>
      <w:ins w:id="462" w:author="25.505 Team" w:date="2008-01-31T16:05:00Z">
        <w:r>
          <w:rPr/>
          <w:t>ffer</w:t>
        </w:r>
      </w:ins>
      <w:ins w:id="463" w:author="25.505 Team" w:date="2008-01-31T16:13:00Z">
        <w:r>
          <w:rPr/>
          <w:t>s</w:t>
        </w:r>
      </w:ins>
      <w:ins w:id="464" w:author="25.505 Team" w:date="2008-01-31T16:04:00Z">
        <w:r>
          <w:rPr/>
          <w:t xml:space="preserve"> available to the DAM </w:t>
        </w:r>
      </w:ins>
      <w:ins w:id="465" w:author="Shams Siddiqi" w:date="2008-02-05T23:32:00Z">
        <w:r>
          <w:rPr/>
          <w:t xml:space="preserve">that sink at the Settlement Point </w:t>
        </w:r>
      </w:ins>
      <w:ins w:id="466" w:author="25.505 Team" w:date="2008-01-31T16:04:00Z">
        <w:r>
          <w:rPr/>
          <w:t>and the QSE submitting the offer</w:t>
        </w:r>
      </w:ins>
      <w:ins w:id="467" w:author="25.505 Team" w:date="2008-01-31T16:21:00Z">
        <w:r>
          <w:rPr/>
          <w:t>;</w:t>
        </w:r>
      </w:ins>
    </w:p>
    <w:p>
      <w:pPr>
        <w:pStyle w:val="Normal"/>
        <w:numPr>
          <w:ilvl w:val="0"/>
          <w:numId w:val="8"/>
        </w:numPr>
        <w:rPr>
          <w:ins w:id="481" w:author="25.505 Team" w:date="2008-01-31T16:14:00Z"/>
        </w:rPr>
      </w:pPr>
      <w:ins w:id="469" w:author="25.505 Team" w:date="2008-01-31T16:21:00Z">
        <w:r>
          <w:rPr/>
          <w:t>For each Settlement Point</w:t>
        </w:r>
      </w:ins>
      <w:ins w:id="470" w:author="Shams Siddiqi" w:date="2008-02-05T23:27:00Z">
        <w:r>
          <w:rPr/>
          <w:t>,</w:t>
        </w:r>
      </w:ins>
      <w:ins w:id="471" w:author="25.505 Team" w:date="2008-01-31T16:21:00Z">
        <w:r>
          <w:rPr/>
          <w:t xml:space="preserve"> individual PTP Obligation</w:t>
        </w:r>
      </w:ins>
      <w:ins w:id="472" w:author="25.505 Team" w:date="2008-01-31T16:21:00Z">
        <w:del w:id="473" w:author="Shams Siddiqi" w:date="2008-02-05T23:24:00Z">
          <w:r>
            <w:rPr/>
            <w:delText>s</w:delText>
          </w:r>
        </w:del>
      </w:ins>
      <w:ins w:id="474" w:author="25.505 Team" w:date="2008-01-31T16:21:00Z">
        <w:r>
          <w:rPr/>
          <w:t xml:space="preserve"> </w:t>
        </w:r>
      </w:ins>
      <w:ins w:id="475" w:author="25.505 Team" w:date="2008-01-31T16:21:00Z">
        <w:del w:id="476" w:author="Shams Siddiqi" w:date="2008-02-05T23:24:00Z">
          <w:r>
            <w:rPr/>
            <w:delText>b</w:delText>
          </w:r>
        </w:del>
      </w:ins>
      <w:ins w:id="477" w:author="Shams Siddiqi" w:date="2008-02-05T23:24:00Z">
        <w:r>
          <w:rPr/>
          <w:t>B</w:t>
        </w:r>
      </w:ins>
      <w:ins w:id="478" w:author="25.505 Team" w:date="2008-01-31T16:21:00Z">
        <w:r>
          <w:rPr/>
          <w:t xml:space="preserve">ids available to the DAM </w:t>
        </w:r>
      </w:ins>
      <w:ins w:id="479" w:author="Shams Siddiqi" w:date="2008-02-05T23:32:00Z">
        <w:r>
          <w:rPr/>
          <w:t xml:space="preserve">that sink at the Settlement Point </w:t>
        </w:r>
      </w:ins>
      <w:ins w:id="480" w:author="25.505 Team" w:date="2008-01-31T16:21:00Z">
        <w:r>
          <w:rPr/>
          <w:t>and the QSE submitting the bid;</w:t>
        </w:r>
      </w:ins>
    </w:p>
    <w:p>
      <w:pPr>
        <w:pStyle w:val="Normal"/>
        <w:numPr>
          <w:ilvl w:val="0"/>
          <w:numId w:val="8"/>
        </w:numPr>
        <w:ind w:left="1440" w:hanging="720"/>
        <w:rPr>
          <w:ins w:id="485" w:author="25.505 Team" w:date="2008-01-31T16:22:00Z"/>
        </w:rPr>
      </w:pPr>
      <w:ins w:id="482" w:author="25.505 Team" w:date="2008-01-31T16:14:00Z">
        <w:r>
          <w:rPr/>
          <w:t>The awards for each Ancillary Service from DAM</w:t>
        </w:r>
      </w:ins>
      <w:ins w:id="483" w:author="25.505 Team" w:date="2008-01-31T16:26:00Z">
        <w:r>
          <w:rPr/>
          <w:t xml:space="preserve"> for each</w:t>
        </w:r>
      </w:ins>
      <w:ins w:id="484" w:author="25.505 Team" w:date="2008-01-31T16:15:00Z">
        <w:r>
          <w:rPr/>
          <w:t xml:space="preserve"> Generation Resource;</w:t>
        </w:r>
      </w:ins>
    </w:p>
    <w:p>
      <w:pPr>
        <w:pStyle w:val="Normal"/>
        <w:numPr>
          <w:ilvl w:val="0"/>
          <w:numId w:val="8"/>
        </w:numPr>
        <w:ind w:left="1440" w:hanging="720"/>
        <w:rPr>
          <w:ins w:id="489" w:author="25.505 Team" w:date="2008-01-31T16:26:00Z"/>
        </w:rPr>
      </w:pPr>
      <w:ins w:id="486" w:author="25.505 Team" w:date="2008-01-31T16:22:00Z">
        <w:r>
          <w:rPr/>
          <w:t xml:space="preserve">The awards for each Ancillary Service from DAM </w:t>
        </w:r>
      </w:ins>
      <w:ins w:id="487" w:author="25.505 Team" w:date="2008-01-31T16:26:00Z">
        <w:r>
          <w:rPr/>
          <w:t>for each Load</w:t>
        </w:r>
      </w:ins>
      <w:ins w:id="488" w:author="25.505 Team" w:date="2008-01-31T16:23:00Z">
        <w:r>
          <w:rPr/>
          <w:t xml:space="preserve"> Resource</w:t>
        </w:r>
      </w:ins>
    </w:p>
    <w:p>
      <w:pPr>
        <w:pStyle w:val="Normal"/>
        <w:numPr>
          <w:ilvl w:val="0"/>
          <w:numId w:val="8"/>
        </w:numPr>
        <w:ind w:left="1440" w:hanging="720"/>
        <w:rPr>
          <w:ins w:id="506" w:author="25.505 Team" w:date="2008-01-31T16:28:00Z"/>
        </w:rPr>
      </w:pPr>
      <w:ins w:id="490" w:author="25.505 Team" w:date="2008-01-31T16:26:00Z">
        <w:del w:id="491" w:author="Shams Siddiqi" w:date="2008-02-05T23:28:00Z">
          <w:r>
            <w:rPr/>
            <w:delText xml:space="preserve">For each Settlement Point, </w:delText>
          </w:r>
        </w:del>
      </w:ins>
      <w:ins w:id="492" w:author="25.505 Team" w:date="2008-01-31T16:26:00Z">
        <w:del w:id="493" w:author="Shams Siddiqi" w:date="2008-02-05T23:25:00Z">
          <w:r>
            <w:rPr/>
            <w:delText xml:space="preserve">individual energy </w:delText>
          </w:r>
        </w:del>
      </w:ins>
      <w:ins w:id="494" w:author="25.505 Team" w:date="2008-01-31T16:28:00Z">
        <w:del w:id="495" w:author="Shams Siddiqi" w:date="2008-02-05T23:25:00Z">
          <w:r>
            <w:rPr/>
            <w:delText>sales</w:delText>
          </w:r>
        </w:del>
      </w:ins>
      <w:ins w:id="496" w:author="Shams Siddiqi" w:date="2008-02-05T23:28:00Z">
        <w:r>
          <w:rPr/>
          <w:t>T</w:t>
        </w:r>
      </w:ins>
      <w:ins w:id="497" w:author="Shams Siddiqi" w:date="2008-02-05T23:25:00Z">
        <w:r>
          <w:rPr/>
          <w:t>he award of each Three-Part Supply Offer</w:t>
        </w:r>
      </w:ins>
      <w:ins w:id="498" w:author="25.505 Team" w:date="2008-01-31T16:27:00Z">
        <w:r>
          <w:rPr/>
          <w:t xml:space="preserve"> from the DAM</w:t>
        </w:r>
      </w:ins>
      <w:ins w:id="499" w:author="25.505 Team" w:date="2008-01-31T16:31:00Z">
        <w:r>
          <w:rPr/>
          <w:t xml:space="preserve"> </w:t>
        </w:r>
      </w:ins>
      <w:ins w:id="500" w:author="25.505 Team" w:date="2008-01-31T16:31:00Z">
        <w:del w:id="501" w:author="Shams Siddiqi" w:date="2008-02-05T23:26:00Z">
          <w:r>
            <w:rPr/>
            <w:delText>including any sales for a Resource’s Three Part Energy Offer</w:delText>
          </w:r>
        </w:del>
      </w:ins>
      <w:ins w:id="502" w:author="25.505 Team" w:date="2008-01-31T16:28:00Z">
        <w:del w:id="503" w:author="Shams Siddiqi" w:date="2008-02-05T23:26:00Z">
          <w:r>
            <w:rPr/>
            <w:delText xml:space="preserve"> </w:delText>
          </w:r>
        </w:del>
      </w:ins>
      <w:ins w:id="504" w:author="25.505 Team" w:date="2008-01-31T16:28:00Z">
        <w:r>
          <w:rPr/>
          <w:t>and the name of the QSE receiving the award;</w:t>
        </w:r>
      </w:ins>
      <w:del w:id="505" w:author="Shams Siddiqi" w:date="2008-02-05T23:29:00Z">
        <w:r>
          <w:rPr/>
          <w:delText xml:space="preserve"> and</w:delText>
        </w:r>
      </w:del>
    </w:p>
    <w:p>
      <w:pPr>
        <w:pStyle w:val="Normal"/>
        <w:numPr>
          <w:ilvl w:val="0"/>
          <w:numId w:val="8"/>
        </w:numPr>
        <w:rPr>
          <w:ins w:id="515" w:author="Shams Siddiqi" w:date="2008-02-05T23:28:00Z"/>
        </w:rPr>
      </w:pPr>
      <w:ins w:id="507" w:author="25.505 Team" w:date="2008-01-31T16:28:00Z">
        <w:r>
          <w:rPr/>
          <w:t xml:space="preserve">For each Settlement Point, </w:t>
        </w:r>
      </w:ins>
      <w:ins w:id="508" w:author="25.505 Team" w:date="2008-01-31T16:28:00Z">
        <w:del w:id="509" w:author="Shams Siddiqi" w:date="2008-02-05T23:26:00Z">
          <w:r>
            <w:rPr/>
            <w:delText>individual energy purchases</w:delText>
          </w:r>
        </w:del>
      </w:ins>
      <w:ins w:id="510" w:author="Shams Siddiqi" w:date="2008-02-05T23:26:00Z">
        <w:r>
          <w:rPr/>
          <w:t>the award of each DAM Energy</w:t>
        </w:r>
      </w:ins>
      <w:ins w:id="511" w:author="Shams Siddiqi" w:date="2008-02-05T23:28:00Z">
        <w:r>
          <w:rPr/>
          <w:t>-Only Offer</w:t>
        </w:r>
      </w:ins>
      <w:ins w:id="512" w:author="25.505 Team" w:date="2008-01-31T16:28:00Z">
        <w:r>
          <w:rPr/>
          <w:t xml:space="preserve"> from the DAM and the name of the QSE receiving the award</w:t>
        </w:r>
      </w:ins>
      <w:ins w:id="513" w:author="Shams Siddiqi" w:date="2008-02-05T23:30:00Z">
        <w:r>
          <w:rPr/>
          <w:t>;</w:t>
        </w:r>
      </w:ins>
      <w:del w:id="514" w:author="Shams Siddiqi" w:date="2008-02-05T23:30:00Z">
        <w:r>
          <w:rPr/>
          <w:delText>.</w:delText>
        </w:r>
      </w:del>
    </w:p>
    <w:p>
      <w:pPr>
        <w:pStyle w:val="Normal"/>
        <w:numPr>
          <w:ilvl w:val="0"/>
          <w:numId w:val="8"/>
        </w:numPr>
        <w:rPr>
          <w:ins w:id="517" w:author="Shams Siddiqi" w:date="2008-02-05T23:28:00Z"/>
        </w:rPr>
      </w:pPr>
      <w:ins w:id="516" w:author="Shams Siddiqi" w:date="2008-02-05T23:28:00Z">
        <w:r>
          <w:rPr/>
          <w:t>For each Settlement Point, the award of each DAM Energy Bid from the DAM and the name of the QSE receiving the award;</w:t>
        </w:r>
      </w:ins>
    </w:p>
    <w:p>
      <w:pPr>
        <w:pStyle w:val="Normal"/>
        <w:numPr>
          <w:ilvl w:val="0"/>
          <w:numId w:val="8"/>
        </w:numPr>
        <w:rPr>
          <w:ins w:id="521" w:author="Shams Siddiqi" w:date="2008-02-05T23:29:00Z"/>
        </w:rPr>
      </w:pPr>
      <w:ins w:id="518" w:author="Shams Siddiqi" w:date="2008-02-05T23:28:00Z">
        <w:r>
          <w:rPr/>
          <w:t xml:space="preserve">For each Settlement Point, the award of each CRR Offer from the DAM </w:t>
        </w:r>
      </w:ins>
      <w:ins w:id="519" w:author="Shams Siddiqi" w:date="2008-02-05T23:32:00Z">
        <w:r>
          <w:rPr/>
          <w:t xml:space="preserve">that sink at the Settlement Point </w:t>
        </w:r>
      </w:ins>
      <w:ins w:id="520" w:author="Shams Siddiqi" w:date="2008-02-05T23:29:00Z">
        <w:r>
          <w:rPr/>
          <w:t>and the QSE submitting the offer; and</w:t>
        </w:r>
      </w:ins>
    </w:p>
    <w:p>
      <w:pPr>
        <w:pStyle w:val="Normal"/>
        <w:numPr>
          <w:ilvl w:val="0"/>
          <w:numId w:val="8"/>
        </w:numPr>
        <w:rPr/>
      </w:pPr>
      <w:ins w:id="522" w:author="Shams Siddiqi" w:date="2008-02-05T23:29:00Z">
        <w:r>
          <w:rPr/>
          <w:t xml:space="preserve">For each Settlement Point, the award of each PTP Obligation Bid from the DAM </w:t>
        </w:r>
      </w:ins>
      <w:ins w:id="523" w:author="Shams Siddiqi" w:date="2008-02-05T23:33:00Z">
        <w:r>
          <w:rPr/>
          <w:t xml:space="preserve">that sink at the Settlement Point </w:t>
        </w:r>
      </w:ins>
      <w:ins w:id="524" w:author="Shams Siddiqi" w:date="2008-02-05T23:30:00Z">
        <w:r>
          <w:rPr/>
          <w:t>and the QSE submitting the bid.</w:t>
        </w:r>
      </w:ins>
    </w:p>
    <w:p>
      <w:pPr>
        <w:pStyle w:val="Norm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lowerRoman"/>
      <w:lvlText w:val="(%1)"/>
      <w:lvlJc w:val="left"/>
      <w:pPr>
        <w:tabs>
          <w:tab w:val="num" w:pos="2160"/>
        </w:tabs>
        <w:ind w:left="2160" w:hanging="72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5"/>
      <w:numFmt w:val="lowerRoman"/>
      <w:lvlText w:val="(%1)"/>
      <w:lvlJc w:val="left"/>
      <w:pPr>
        <w:tabs>
          <w:tab w:val="num" w:pos="2160"/>
        </w:tabs>
        <w:ind w:left="2160" w:hanging="720"/>
      </w:pPr>
      <w:rPr/>
    </w:lvl>
  </w:abstractNum>
  <w:abstractNum w:abstractNumId="7">
    <w:lvl w:ilvl="0">
      <w:start w:val="5"/>
      <w:numFmt w:val="decimal"/>
      <w:lvlText w:val="(%1)"/>
      <w:lvlJc w:val="left"/>
      <w:pPr>
        <w:tabs>
          <w:tab w:val="num" w:pos="1080"/>
        </w:tabs>
        <w:ind w:left="1080" w:hanging="360"/>
      </w:pPr>
      <w:r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1">
    <w:name w:val="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 Char4"/>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20:39:00Z</dcterms:created>
  <dc:creator>Jim Street</dc:creator>
  <dc:description/>
  <cp:keywords/>
  <dc:language>en-US</dc:language>
  <cp:lastModifiedBy>TPTF 020608</cp:lastModifiedBy>
  <cp:lastPrinted>2007-10-04T10:18:00Z</cp:lastPrinted>
  <dcterms:modified xsi:type="dcterms:W3CDTF">2008-02-06T20:39: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