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0, 2008</w:t>
      </w:r>
    </w:p>
    <w:p>
      <w:pPr>
        <w:pStyle w:val="Normal"/>
        <w:rPr/>
      </w:pPr>
      <w:r>
        <w:rPr>
          <w:b/>
          <w:sz w:val="22"/>
          <w:szCs w:val="22"/>
        </w:rPr>
        <w:t>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404"/>
        <w:gridCol w:w="1436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November 28, 2007 and January 16, 2008 WMS Meeting Minutes (Vote)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did not meet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0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Chair and Vice Chai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– 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 – (did not meet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0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Chair and Vice Chai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– (did not meet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0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Chair and Vice Chair (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WMS Goals &amp; Working Group Assignment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Repor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CRR Naming Convention (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roject Prioritization Schedule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Hi/Lo Task Force - Nodal Resource Node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ssible 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hittl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PTF Subgroup: Self-Committed Resources in DAM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possible 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Siddiqi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PTF VCTF: Nodal Verifiable Cost Process – Update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Market Participant Survey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R Obligation &amp; Default Risk in Nodal Marke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9, 20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;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;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;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50:00Z</dcterms:created>
  <dc:creator>Service Account, Citrix</dc:creator>
  <dc:description/>
  <cp:keywords/>
  <dc:language>en-US</dc:language>
  <cp:lastModifiedBy>PCoon</cp:lastModifiedBy>
  <cp:lastPrinted>2008-02-11T14:50:00Z</cp:lastPrinted>
  <dcterms:modified xsi:type="dcterms:W3CDTF">2008-02-11T22:09:00Z</dcterms:modified>
  <cp:revision>23</cp:revision>
  <dc:subject/>
  <dc:title>ERCOT Commercial Operations Subcommittee (COPS) Meeting</dc:title>
</cp:coreProperties>
</file>