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Giriraj Sharma" w:date="2008-01-30T15:56:00Z">
              <w:r>
                <w:rPr/>
                <w:t>1xx</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1" w:author="Giriraj Sharma" w:date="2008-01-30T16:01:00Z">
              <w:r>
                <w:rPr>
                  <w:b w:val="false"/>
                </w:rPr>
                <w:delText xml:space="preserve">Nodal Protocol </w:delText>
              </w:r>
            </w:del>
            <w:r>
              <w:rPr>
                <w:b w:val="false"/>
              </w:rPr>
              <w:t>Step-Up Transformer Reporting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Giriraj Sharma" w:date="2008-01-30T16:08:00Z">
              <w:r>
                <w:rPr/>
                <w:t>February xx, 2008</w:t>
              </w:r>
            </w:ins>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w:t>
            </w:r>
            <w:del w:id="3" w:author="Giriraj Sharma" w:date="2008-01-30T15:56:00Z">
              <w:r>
                <w:rPr/>
                <w:delText>(s)</w:delText>
              </w:r>
            </w:del>
            <w:r>
              <w:rPr/>
              <w:t xml:space="preserve"> Requiring Revision</w:t>
            </w:r>
            <w:del w:id="4" w:author="Giriraj Sharma" w:date="2008-01-30T15:56:00Z">
              <w:r>
                <w:rPr/>
                <w:delText xml:space="preserve"> </w:delText>
              </w:r>
            </w:del>
            <w:del w:id="5" w:author="Giriraj Sharma" w:date="2008-01-30T15:56:00Z">
              <w:r>
                <w:rPr>
                  <w:b w:val="false"/>
                  <w:bCs w:val="false"/>
                  <w:sz w:val="18"/>
                </w:rPr>
                <w:delText>(Include Section No. and Title)</w:delText>
              </w:r>
            </w:del>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1.4</w:t>
            </w:r>
            <w:ins w:id="6" w:author="Giriraj Sharma" w:date="2008-01-30T15:56:00Z">
              <w:r>
                <w:rPr/>
                <w:t>,</w:t>
              </w:r>
            </w:ins>
            <w:r>
              <w:rPr/>
              <w:t xml:space="preserve"> Transmission and Generation Resource Step-Up Transform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del w:id="7" w:author="Giriraj Sharma" w:date="2008-01-30T15:56:00Z">
              <w:r>
                <w:rPr/>
                <w:delText xml:space="preserve"> </w:delText>
              </w:r>
            </w:del>
            <w:del w:id="8" w:author="Giriraj Sharma" w:date="2008-01-30T15:56:00Z">
              <w:r>
                <w:rPr>
                  <w:b w:val="false"/>
                  <w:sz w:val="18"/>
                  <w:szCs w:val="18"/>
                </w:rPr>
                <w:delText>(</w:delText>
              </w:r>
            </w:del>
            <w:del w:id="9" w:author="Giriraj Sharma" w:date="2008-01-30T15:56:00Z">
              <w:r>
                <w:rPr>
                  <w:b w:val="false"/>
                  <w:bCs w:val="false"/>
                  <w:sz w:val="18"/>
                </w:rPr>
                <w:delText>Normal or Urgent, and justification for Urgent status)</w:delText>
              </w:r>
            </w:del>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w:t>
            </w:r>
            <w:del w:id="10" w:author="Giriraj Sharma" w:date="2008-01-30T15:56:00Z">
              <w:r>
                <w:rPr/>
                <w:delText>s</w:delText>
              </w:r>
            </w:del>
            <w:ins w:id="11" w:author="Giriraj Sharma" w:date="2008-01-30T15:56:00Z">
              <w:r>
                <w:rPr/>
                <w:t>S</w:t>
              </w:r>
            </w:ins>
            <w:r>
              <w:rPr/>
              <w:t xml:space="preserve">ection 3.10.7.1.4 wording requires </w:t>
            </w:r>
            <w:ins w:id="12" w:author="Giriraj Sharma" w:date="2008-01-30T15:56:00Z">
              <w:r>
                <w:rPr/>
                <w:t>Transmission Service Provider’s (</w:t>
              </w:r>
            </w:ins>
            <w:r>
              <w:rPr/>
              <w:t>TSP’s</w:t>
            </w:r>
            <w:ins w:id="13" w:author="Giriraj Sharma" w:date="2008-01-30T15:57:00Z">
              <w:r>
                <w:rPr/>
                <w:t>)</w:t>
              </w:r>
            </w:ins>
            <w:r>
              <w:rPr/>
              <w:t xml:space="preserve"> to report changes to the no-</w:t>
            </w:r>
            <w:ins w:id="14" w:author="Giriraj Sharma" w:date="2008-01-30T15:57:00Z">
              <w:r>
                <w:rPr/>
                <w:t>L</w:t>
              </w:r>
            </w:ins>
            <w:del w:id="15" w:author="Giriraj Sharma" w:date="2008-01-30T15:57:00Z">
              <w:r>
                <w:rPr/>
                <w:delText>l</w:delText>
              </w:r>
            </w:del>
            <w:r>
              <w:rPr/>
              <w:t xml:space="preserve">oad taps on a Resources step-up transformer to ERCOT using the </w:t>
            </w:r>
            <w:ins w:id="16" w:author="Giriraj Sharma" w:date="2008-01-30T16:03:00Z">
              <w:r>
                <w:rPr/>
                <w:t>Network Operations Model Change Request (</w:t>
              </w:r>
            </w:ins>
            <w:r>
              <w:rPr/>
              <w:t>NOMCR</w:t>
            </w:r>
            <w:ins w:id="17" w:author="Giriraj Sharma" w:date="2008-01-30T16:03:00Z">
              <w:r>
                <w:rPr/>
                <w:t>)</w:t>
              </w:r>
            </w:ins>
            <w:r>
              <w:rPr/>
              <w:t xml:space="preserv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sponsibility of NOMCR reports for </w:t>
            </w:r>
            <w:ins w:id="18" w:author="Giriraj Sharma" w:date="2008-01-30T15:57:00Z">
              <w:r>
                <w:rPr/>
                <w:t>R</w:t>
              </w:r>
            </w:ins>
            <w:del w:id="19" w:author="Giriraj Sharma" w:date="2008-01-30T15:57:00Z">
              <w:r>
                <w:rPr/>
                <w:delText>r</w:delText>
              </w:r>
            </w:del>
            <w:r>
              <w:rPr/>
              <w:t xml:space="preserve">esource-owned equipment belongs to the Generation Entity and their respective </w:t>
            </w:r>
            <w:ins w:id="20" w:author="Giriraj Sharma" w:date="2008-01-30T15:57:00Z">
              <w:r>
                <w:rPr/>
                <w:t>Qualified Scheduling Entity (</w:t>
              </w:r>
            </w:ins>
            <w:r>
              <w:rPr/>
              <w:t>QSE</w:t>
            </w:r>
            <w:ins w:id="21" w:author="Giriraj Sharma" w:date="2008-01-30T15:58:00Z">
              <w:r>
                <w:rPr/>
                <w:t>)</w:t>
              </w:r>
            </w:ins>
            <w:r>
              <w:rPr/>
              <w: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236556366"/>
            <w:bookmarkStart w:id="3" w:name="__Fieldmark__0_323655636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del w:id="22" w:author="Giriraj Sharma" w:date="2008-01-30T15:58:00Z">
              <w:r>
                <w:rPr>
                  <w:rFonts w:cs="Arial"/>
                  <w:b/>
                  <w:color w:val="000000"/>
                </w:rPr>
                <w:delText>X</w:delText>
              </w:r>
            </w:del>
            <w:del w:id="23" w:author="Giriraj Sharma" w:date="2008-01-30T15:58:00Z">
              <w:r>
                <w:rPr>
                  <w:rFonts w:cs="Arial"/>
                  <w:color w:val="000000"/>
                </w:rPr>
                <w:delText xml:space="preserve"> </w:delText>
              </w:r>
            </w:del>
            <w:ins w:id="24" w:author="Giriraj Sharma" w:date="2008-01-30T15:58:00Z">
              <w:r>
                <w:fldChar w:fldCharType="begin">
                  <w:ffData>
                    <w:name w:val=""/>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25" w:author="Giriraj Sharma" w:date="2008-01-30T15:58:00Z">
              <w:bookmarkStart w:id="4" w:name="__Fieldmark__1_3236556366"/>
              <w:bookmarkStart w:id="5" w:name="__Fieldmark__1_3236556366"/>
              <w:bookmarkEnd w:id="5"/>
              <w:r>
                <w:rPr>
                  <w:rFonts w:cs="Arial"/>
                  <w:color w:val="000000"/>
                </w:rPr>
              </w:r>
            </w:ins>
            <w:r>
              <w:rPr>
                <w:rFonts w:cs="Arial"/>
                <w:color w:val="000000"/>
              </w:rPr>
              <w:fldChar w:fldCharType="end"/>
            </w:r>
            <w:del w:id="26" w:author="Giriraj Sharma" w:date="2008-01-30T15:58:00Z">
              <w:r>
                <w:rPr>
                  <w:rFonts w:cs="Arial"/>
                  <w:color w:val="000000"/>
                </w:rPr>
                <w:delText xml:space="preserve"> </w:delText>
              </w:r>
            </w:del>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236556366"/>
            <w:bookmarkStart w:id="7" w:name="__Fieldmark__2_323655636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236556366"/>
            <w:bookmarkStart w:id="9" w:name="__Fieldmark__3_323655636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236556366"/>
            <w:bookmarkStart w:id="11" w:name="__Fieldmark__4_323655636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Caufie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nnis.caufield@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46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7" w:author="Giriraj Sharma" w:date="2008-01-30T15:59:00Z">
              <w:r>
                <w:rPr/>
                <w:t>Giriraj Sharma</w:t>
              </w:r>
            </w:ins>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ins w:id="28" w:author="Giriraj Sharma" w:date="2008-01-30T15:59:00Z">
                <w:r>
                  <w:rPr>
                    <w:rStyle w:val="InternetLink"/>
                  </w:rPr>
                  <w:t>gsharma@ercot.com</w:t>
                </w:r>
              </w:ins>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9" w:author="Giriraj Sharma" w:date="2008-01-30T15:59:00Z">
              <w:r>
                <w:rPr/>
                <w:t>512-248-6759</w:t>
              </w:r>
            </w:ins>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w:t>
      </w:r>
      <w:ins w:id="30" w:author="Giriraj Sharma" w:date="2008-01-30T16:10:00Z">
        <w:r>
          <w:rPr/>
          <w:t>L</w:t>
        </w:r>
      </w:ins>
      <w:del w:id="31" w:author="Giriraj Sharma" w:date="2008-01-30T16:10:00Z">
        <w:r>
          <w:rPr/>
          <w:delText>l</w:delText>
        </w:r>
      </w:del>
      <w:r>
        <w:rPr/>
        <w:t xml:space="preserve">oad tap position, or if changeable under </w:t>
      </w:r>
      <w:del w:id="32" w:author="Giriraj Sharma" w:date="2008-01-30T16:10:00Z">
        <w:r>
          <w:rPr/>
          <w:delText>l</w:delText>
        </w:r>
      </w:del>
      <w:ins w:id="33" w:author="Giriraj Sharma" w:date="2008-01-30T16:10:00Z">
        <w:r>
          <w:rPr/>
          <w:t>L</w:t>
        </w:r>
      </w:ins>
      <w:r>
        <w:rPr/>
        <w:t>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w:t>
      </w:r>
      <w:ins w:id="34" w:author="Giriraj Sharma" w:date="2008-01-30T16:10:00Z">
        <w:r>
          <w:rPr/>
          <w:t>L</w:t>
        </w:r>
      </w:ins>
      <w:del w:id="35" w:author="Giriraj Sharma" w:date="2008-01-30T16:10:00Z">
        <w:r>
          <w:rPr/>
          <w:delText>l</w:delText>
        </w:r>
      </w:del>
      <w:r>
        <w:rPr/>
        <w:t xml:space="preserve">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w:t>
      </w:r>
      <w:ins w:id="36" w:author="Giriraj Sharma" w:date="2008-01-30T16:10:00Z">
        <w:r>
          <w:rPr/>
          <w:t>L</w:t>
        </w:r>
      </w:ins>
      <w:del w:id="37" w:author="Giriraj Sharma" w:date="2008-01-30T16:10:00Z">
        <w:r>
          <w:rPr/>
          <w:delText>l</w:delText>
        </w:r>
      </w:del>
      <w:r>
        <w:rPr/>
        <w:t>oad taps)</w:t>
      </w:r>
      <w:ins w:id="38" w:author="Luminant" w:date="2008-02-13T11:04:00Z">
        <w:r>
          <w:rPr/>
          <w:t xml:space="preserve"> and report the tap positions to ERCOT using the NOMCR process or other prescribed means</w:t>
        </w:r>
      </w:ins>
      <w:ins w:id="39" w:author="CenterPoint Energy" w:date="2008-01-28T10:49:00Z">
        <w:r>
          <w:rPr/>
          <w:t xml:space="preserve">.  The </w:t>
        </w:r>
      </w:ins>
      <w:ins w:id="40" w:author="CenterPoint Energy" w:date="2008-01-28T10:56:00Z">
        <w:r>
          <w:rPr/>
          <w:t>Generation</w:t>
        </w:r>
      </w:ins>
      <w:ins w:id="41" w:author="CenterPoint Energy" w:date="2008-01-28T10:49:00Z">
        <w:r>
          <w:rPr/>
          <w:t xml:space="preserve"> Entity shall </w:t>
        </w:r>
      </w:ins>
      <w:del w:id="42" w:author="CenterPoint Energy" w:date="2008-01-28T10:49:00Z">
        <w:r>
          <w:rPr/>
          <w:delText xml:space="preserve"> and</w:delText>
        </w:r>
      </w:del>
      <w:del w:id="43" w:author="Giriraj Sharma" w:date="2008-01-30T16:02:00Z">
        <w:r>
          <w:rPr/>
          <w:delText xml:space="preserve"> </w:delText>
        </w:r>
      </w:del>
      <w:r>
        <w:rPr/>
        <w:t xml:space="preserve">report any changes to </w:t>
      </w:r>
      <w:ins w:id="44" w:author="Giriraj Sharma" w:date="2008-01-30T16:07:00Z">
        <w:r>
          <w:rPr/>
          <w:t xml:space="preserve">the transformer tap positions to </w:t>
        </w:r>
      </w:ins>
      <w:r>
        <w:rPr/>
        <w:t xml:space="preserve">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w:t>
      </w:r>
      <w:del w:id="45" w:author="CenterPoint Energy" w:date="2008-01-28T10:50:00Z">
        <w:r>
          <w:rPr/>
          <w:delText xml:space="preserve">TSPs </w:delText>
        </w:r>
      </w:del>
      <w:ins w:id="46" w:author="CenterPoint Energy" w:date="2008-01-28T10:50:00Z">
        <w:r>
          <w:rPr/>
          <w:t xml:space="preserve">QSE’s </w:t>
        </w:r>
      </w:ins>
      <w:r>
        <w:rPr/>
        <w:t xml:space="preserve">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Normal"/>
        <w:ind w:left="-180" w:hanging="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ins w:id="52" w:author="Giriraj Sharma" w:date="2008-01-30T16:00:00Z"/>
      </w:rPr>
    </w:pPr>
    <w:ins w:id="48" w:author="Giriraj Sharma" w:date="2008-01-30T16:00:00Z">
      <w:r>
        <w:rPr>
          <w:sz w:val="20"/>
          <w:szCs w:val="20"/>
        </w:rPr>
        <w:t>1xxNPRR-01 Step-Up Transformer Reporting Requirements 02xx08</w:t>
        <w:tab/>
        <w:t xml:space="preserve">Page </w:t>
      </w:r>
    </w:ins>
    <w:ins w:id="49" w:author="Giriraj Sharma" w:date="2008-01-30T16:00:00Z">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ins>
    <w:ins w:id="50" w:author="Giriraj Sharma" w:date="2008-01-30T16:00:00Z">
      <w:r>
        <w:rPr>
          <w:sz w:val="20"/>
          <w:szCs w:val="20"/>
        </w:rPr>
        <w:t xml:space="preserve"> of </w:t>
      </w:r>
    </w:ins>
    <w:ins w:id="51" w:author="Giriraj Sharma" w:date="2008-01-30T16:00:00Z">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ins>
  </w:p>
  <w:p>
    <w:pPr>
      <w:pStyle w:val="Footer"/>
      <w:jc w:val="center"/>
      <w:rPr>
        <w:sz w:val="20"/>
        <w:szCs w:val="20"/>
      </w:rPr>
    </w:pPr>
    <w:ins w:id="53" w:author="Giriraj Sharma" w:date="2008-01-30T16:00:00Z">
      <w:r>
        <w:rPr>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ins w:id="47" w:author="Giriraj Sharma" w:date="2008-01-30T15:59:00Z">
      <w:r>
        <w:rPr>
          <w:sz w:val="32"/>
          <w:szCs w:val="32"/>
        </w:rPr>
        <w:t>Nodal Protocol Revision Request</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caufield@centerpointenergy.com" TargetMode="External"/><Relationship Id="rId3" Type="http://schemas.openxmlformats.org/officeDocument/2006/relationships/hyperlink" Target="mailto:g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41:00Z</dcterms:created>
  <dc:creator>CenterPoint Energy</dc:creator>
  <dc:description/>
  <cp:keywords/>
  <dc:language>en-US</dc:language>
  <cp:lastModifiedBy>ERCOT Staff</cp:lastModifiedBy>
  <dcterms:modified xsi:type="dcterms:W3CDTF">2008-02-13T17:41:00Z</dcterms:modified>
  <cp:revision>2</cp:revision>
  <dc:subject/>
  <dc:title>NP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7289201</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nprr_draft_stepup_transformer_reporting_req_020508.doc</vt:lpwstr>
  </property>
  <property fmtid="{D5CDD505-2E9C-101B-9397-08002B2CF9AE}" pid="6" name="_NewReviewCycle">
    <vt:lpwstr/>
  </property>
  <property fmtid="{D5CDD505-2E9C-101B-9397-08002B2CF9AE}" pid="7" name="_ReviewingToolsShownOnce">
    <vt:lpwstr/>
  </property>
</Properties>
</file>