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/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13, 2008 – 9:30 a.m. – 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5"/>
        <w:gridCol w:w="6065"/>
        <w:gridCol w:w="1530"/>
        <w:gridCol w:w="1186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January 9, 2007 RM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of February 7, 2008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 Meeting of February 8, 2008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hdrawn: PRR751, </w:t>
            </w:r>
            <w:r>
              <w:rPr>
                <w:color w:val="000000"/>
                <w:sz w:val="22"/>
                <w:szCs w:val="22"/>
              </w:rPr>
              <w:t>Clarification to Definition of DUNS Number; Section 2, Definitions and Acrony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sans-serif;Times New Roman" w:ascii="sans-serif;Times New Roman" w:hAnsi="sans-serif;Times New Roman"/>
                <w:sz w:val="22"/>
                <w:szCs w:val="22"/>
              </w:rPr>
              <w:t>Endorsement of WG/TF Leadership 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 Working Group (MM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Bill Reily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Johnny Roberts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etering Working Group (RM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Terry Bate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Mike McCab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 (TDT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Jesse Cline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Annette Mort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SET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Rob Bevill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Kathy Scot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 (TTPT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Kyle Patrick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Kyle Mil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0, Mandatory IDR Installation – IA 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061,  </w:t>
            </w:r>
            <w:r>
              <w:rPr>
                <w:color w:val="000000"/>
                <w:sz w:val="22"/>
                <w:szCs w:val="22"/>
              </w:rPr>
              <w:t xml:space="preserve">POLR to POLR Transfer Process – 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Analysi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Benefit Analysi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k and Priorit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Gros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ajago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ERCOT Market Participant Surv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oodman/ D. Taylor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Respons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advertent Gai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Rei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s Financial Overvie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T Released Funds Reconciliation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Related Protocol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tion ID Changes to Support Nod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ar Profile Developmen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pheim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0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9, 2008 </w:t>
            </w:r>
            <w:r>
              <w:rPr>
                <w:i/>
                <w:sz w:val="22"/>
                <w:szCs w:val="22"/>
              </w:rPr>
              <w:t>– Off-site due to Annual Operator Train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Follow-up on API outage of 10/31-11/2, 20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A. Smallwood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Communication of Nodal Impacts to Station ID by end of November 20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 Released Funds Reconciliation Report, February 20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2007 Accomplish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RMS WGs/TFs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Goa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WGs/TFs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raft RMS Procedure language to clarify annual Chair/Vice Chair election pro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-serif">
    <w:altName w:val="Arial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22:00Z</dcterms:created>
  <dc:creator>Larry D. Grimm</dc:creator>
  <dc:description/>
  <cp:keywords/>
  <dc:language>en-US</dc:language>
  <cp:lastModifiedBy>balbracht</cp:lastModifiedBy>
  <cp:lastPrinted>2007-06-26T10:41:00Z</cp:lastPrinted>
  <dcterms:modified xsi:type="dcterms:W3CDTF">2008-02-12T18:27:00Z</dcterms:modified>
  <cp:revision>8</cp:revision>
  <dc:subject/>
  <dc:title>BUSINESS</dc:title>
</cp:coreProperties>
</file>