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otline Technology Update</w:t>
            </w:r>
          </w:p>
        </w:tc>
      </w:tr>
      <w:tr>
        <w:trPr>
          <w:trHeight w:val="4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5, 2007</w:t>
            </w:r>
          </w:p>
        </w:tc>
      </w:tr>
      <w:tr>
        <w:trPr>
          <w:trHeight w:val="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2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Full-Time Equivalents (FTEs) needed.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s the reliability of grid and systems oper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4OGRR-08 Impact Analysis 120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0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7-12-05T19:5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