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ERCOT" w:date="2008-01-22T13:29:00Z">
              <w:r>
                <w:rPr/>
                <w:t xml:space="preserve">Implementation of </w:t>
              </w:r>
            </w:ins>
            <w:r>
              <w:rPr/>
              <w:t>PUC</w:t>
            </w:r>
            <w:del w:id="1" w:author="ERCOT" w:date="2008-01-22T13:29:00Z">
              <w:r>
                <w:rPr/>
                <w:delText>T</w:delText>
              </w:r>
            </w:del>
            <w:r>
              <w:rPr/>
              <w:t xml:space="preserve"> </w:t>
            </w:r>
            <w:ins w:id="2" w:author="ERCOT" w:date="2008-01-22T13:29:00Z">
              <w:r>
                <w:rPr>
                  <w:smallCaps/>
                </w:rPr>
                <w:t>Subst</w:t>
              </w:r>
            </w:ins>
            <w:ins w:id="3" w:author="ERCOT" w:date="2008-01-22T13:29:00Z">
              <w:r>
                <w:rPr/>
                <w:t xml:space="preserve">. R. </w:t>
              </w:r>
            </w:ins>
            <w:r>
              <w:rPr/>
              <w:t>25.505</w:t>
            </w:r>
            <w:ins w:id="4" w:author="ERCOT" w:date="2008-01-23T09:16:00Z">
              <w:r>
                <w:rPr/>
                <w:t>(f)</w:t>
              </w:r>
            </w:ins>
            <w:r>
              <w:rPr/>
              <w:t xml:space="preserve"> Publication of Resource and Load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r>
          </w:p>
          <w:p>
            <w:pPr>
              <w:pStyle w:val="NormalArial"/>
              <w:rPr>
                <w:del w:id="9" w:author="ERCOT" w:date="2008-01-22T13:30:00Z"/>
              </w:rPr>
            </w:pPr>
            <w:del w:id="5" w:author="ERCOT" w:date="2008-01-22T13:30:00Z">
              <w:r>
                <w:rPr/>
                <w:delText xml:space="preserve">Added new Section </w:delText>
              </w:r>
            </w:del>
            <w:r>
              <w:rPr/>
              <w:t>3.2.5, Publication of Resource and Load Information</w:t>
            </w:r>
            <w:ins w:id="6" w:author="ERCOT" w:date="2008-01-22T13:30:00Z">
              <w:r>
                <w:rPr/>
                <w:t xml:space="preserve"> </w:t>
              </w:r>
            </w:ins>
            <w:ins w:id="7" w:author="ERCOT" w:date="2008-01-22T13:30:00Z">
              <w:r>
                <w:rPr>
                  <w:b/>
                  <w:i/>
                  <w:smallCaps/>
                </w:rPr>
                <w:t>(New)</w:t>
              </w:r>
            </w:ins>
            <w:del w:id="8" w:author="ERCOT" w:date="2008-01-22T13:30:00Z">
              <w:r>
                <w:rPr/>
                <w:delText>, to meet the requirements of P.U.C. SUBST. R. 25.505 and ensure that all requirements are in one place.</w:delText>
              </w:r>
            </w:del>
          </w:p>
          <w:p>
            <w:pPr>
              <w:pStyle w:val="NormalArial"/>
              <w:rPr>
                <w:del w:id="11" w:author="ERCOT" w:date="2008-01-22T13:30:00Z"/>
              </w:rPr>
            </w:pPr>
            <w:del w:id="10" w:author="ERCOT" w:date="2008-01-22T13:30:00Z">
              <w:r>
                <w:rPr/>
              </w:r>
            </w:del>
          </w:p>
          <w:p>
            <w:pPr>
              <w:pStyle w:val="NormalArial"/>
              <w:rPr/>
            </w:pPr>
            <w:del w:id="12" w:author="ERCOT" w:date="2008-01-22T13:30:00Z">
              <w:r>
                <w:rPr/>
                <w:delText>A separate Nodal Protocol Revision Request (NPRR) will need to be developed to synchronize Nodal Protocols to portions of Protocol Revision Request (PRR) 697, Posting Requirement Changes.</w:delText>
              </w:r>
            </w:del>
          </w:p>
          <w:p>
            <w:pPr>
              <w:pStyle w:val="NormalArial"/>
              <w:rPr/>
            </w:pPr>
            <w:r>
              <w:rPr/>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20" w:author="ERCOT" w:date="2008-01-22T13:32:00Z"/>
              </w:rPr>
            </w:pPr>
            <w:r>
              <w:rPr>
                <w:rFonts w:cs="Arial"/>
              </w:rPr>
              <w:t xml:space="preserve">This NPRR incorporates disclosure </w:t>
            </w:r>
            <w:ins w:id="13" w:author="ERCOT" w:date="2008-01-22T13:31:00Z">
              <w:r>
                <w:rPr>
                  <w:rFonts w:cs="Arial"/>
                </w:rPr>
                <w:t xml:space="preserve">the </w:t>
              </w:r>
            </w:ins>
            <w:r>
              <w:rPr>
                <w:rFonts w:cs="Arial"/>
              </w:rPr>
              <w:t xml:space="preserve">requirements </w:t>
            </w:r>
            <w:del w:id="14" w:author="ERCOT" w:date="2008-01-22T13:31:00Z">
              <w:r>
                <w:rPr>
                  <w:rFonts w:cs="Arial"/>
                </w:rPr>
                <w:delText>resulting from</w:delText>
              </w:r>
            </w:del>
            <w:ins w:id="15" w:author="ERCOT" w:date="2008-01-22T13:31:00Z">
              <w:r>
                <w:rPr>
                  <w:rFonts w:cs="Arial"/>
                </w:rPr>
                <w:t>pursuant to</w:t>
              </w:r>
            </w:ins>
            <w:r>
              <w:rPr>
                <w:rFonts w:cs="Arial"/>
              </w:rPr>
              <w:t xml:space="preserve"> </w:t>
            </w:r>
            <w:r>
              <w:rPr/>
              <w:t xml:space="preserve">P.U.C. </w:t>
            </w:r>
            <w:ins w:id="16" w:author="ERCOT" w:date="2008-01-22T13:31:00Z">
              <w:r>
                <w:rPr/>
                <w:t>S</w:t>
              </w:r>
            </w:ins>
            <w:ins w:id="17" w:author="ERCOT" w:date="2008-01-22T13:31:00Z">
              <w:r>
                <w:rPr>
                  <w:smallCaps/>
                </w:rPr>
                <w:t>ubst</w:t>
              </w:r>
            </w:ins>
            <w:del w:id="18" w:author="ERCOT" w:date="2008-01-22T13:31:00Z">
              <w:r>
                <w:rPr/>
                <w:delText>SUBST</w:delText>
              </w:r>
            </w:del>
            <w:r>
              <w:rPr/>
              <w:t>. R. 25.505, Resource Adequacy in the Electric Reliability of Texas Power Region, paragraph (f)</w:t>
            </w:r>
            <w:ins w:id="19" w:author="ERCOT" w:date="2008-01-22T13:31:00Z">
              <w:r>
                <w:rPr/>
                <w:t>,</w:t>
              </w:r>
            </w:ins>
            <w:r>
              <w:rPr/>
              <w:t xml:space="preserve"> adopted under P.U.C. Project No. 33490, Rulemaking Proceeding to Address Pricing Safeguards in the Markets Operated by the Electric Reliability Council of Texas.</w:t>
            </w:r>
          </w:p>
          <w:p>
            <w:pPr>
              <w:pStyle w:val="NormalArial"/>
              <w:rPr>
                <w:ins w:id="22" w:author="ERCOT" w:date="2008-01-22T13:32:00Z"/>
              </w:rPr>
            </w:pPr>
            <w:ins w:id="21" w:author="ERCOT" w:date="2008-01-22T13:32:00Z">
              <w:r>
                <w:rPr/>
              </w:r>
            </w:ins>
          </w:p>
          <w:p>
            <w:pPr>
              <w:pStyle w:val="NormalArial"/>
              <w:rPr/>
            </w:pPr>
            <w:ins w:id="23" w:author="ERCOT" w:date="2008-01-22T13:32:00Z">
              <w:r>
                <w:rPr/>
                <w:t>ERCOT Staff anticipates developing a separate NPRR to synchronize the Nodal Protocols to portions of PRR697, Posting Requirement Changes.</w:t>
              </w:r>
            </w:ins>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 Nodal Protocols with P.U.C. Substantive Rules.</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27" w:author="ERCOT" w:date="2008-01-22T13:33:00Z"/>
              </w:rPr>
            </w:pPr>
            <w:del w:id="24" w:author="ERCOT" w:date="2008-01-22T13:32:00Z">
              <w:r>
                <w:rPr>
                  <w:rFonts w:cs="Arial"/>
                </w:rPr>
                <w:delText>This NPRR synchronizes the</w:delText>
              </w:r>
            </w:del>
            <w:ins w:id="25" w:author="ERCOT" w:date="2008-01-22T13:32:00Z">
              <w:r>
                <w:rPr>
                  <w:rFonts w:cs="Arial"/>
                </w:rPr>
                <w:t>Compliance of</w:t>
              </w:r>
            </w:ins>
            <w:r>
              <w:rPr>
                <w:rFonts w:cs="Arial"/>
              </w:rPr>
              <w:t xml:space="preserve"> Nodal Protocols with P.U.C. </w:t>
            </w:r>
            <w:r>
              <w:rPr>
                <w:rFonts w:cs="Arial"/>
                <w:smallCaps/>
              </w:rPr>
              <w:t>Subst</w:t>
            </w:r>
            <w:r>
              <w:rPr>
                <w:rFonts w:cs="Arial"/>
              </w:rPr>
              <w:t>. R. 25.505(f).</w:t>
            </w:r>
            <w:ins w:id="26" w:author="ERCOT" w:date="2008-01-22T13:33:00Z">
              <w:r>
                <w:rPr/>
                <w:t xml:space="preserve"> </w:t>
              </w:r>
            </w:ins>
          </w:p>
          <w:p>
            <w:pPr>
              <w:pStyle w:val="NormalArial"/>
              <w:rPr>
                <w:ins w:id="29" w:author="ERCOT" w:date="2008-01-22T13:33:00Z"/>
              </w:rPr>
            </w:pPr>
            <w:ins w:id="28" w:author="ERCOT" w:date="2008-01-22T13:33:00Z">
              <w:r>
                <w:rPr/>
              </w:r>
            </w:ins>
          </w:p>
          <w:p>
            <w:pPr>
              <w:pStyle w:val="NormalArial"/>
              <w:rPr>
                <w:ins w:id="31" w:author="ERCOT" w:date="2008-01-22T13:33:00Z"/>
              </w:rPr>
            </w:pPr>
            <w:ins w:id="30" w:author="ERCOT" w:date="2008-01-22T13:33:00Z">
              <w:r>
                <w:rPr/>
                <w:t>Disclosure of offers and bids and other information also encourages Market Participants to take advantage of practices such as hedging, long-term contracting between Market Participants that supply power and Market Participants that serve Load, and price responsiveness by end-use customers.</w:t>
              </w:r>
            </w:ins>
          </w:p>
          <w:p>
            <w:pPr>
              <w:pStyle w:val="NormalArial"/>
              <w:rPr>
                <w:rFonts w:cs="Arial"/>
                <w:del w:id="33" w:author="ERCOT" w:date="2008-01-22T13:33:00Z"/>
              </w:rPr>
            </w:pPr>
            <w:del w:id="32" w:author="ERCOT" w:date="2008-01-22T13:33:00Z">
              <w:r>
                <w:rPr>
                  <w:rFonts w:cs="Arial"/>
                </w:rPr>
              </w:r>
            </w:del>
          </w:p>
          <w:p>
            <w:pPr>
              <w:pStyle w:val="NormalArial"/>
              <w:rPr>
                <w:rFonts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4" w:author="ERCOT" w:date="2008-01-22T13:33:00Z">
              <w:r>
                <w:rPr/>
                <w:delText>Provides for disclosure of offers and bids and other information according to the nodal market design required by the Public Utitlity Commission of Texas (PUCT).</w:delText>
              </w:r>
            </w:del>
            <w:ins w:id="35" w:author="ERCOT" w:date="2008-01-22T13:33:00Z">
              <w:r>
                <w:rPr/>
                <w:t>None</w:t>
              </w:r>
            </w:ins>
          </w:p>
          <w:p>
            <w:pPr>
              <w:pStyle w:val="NormalArial"/>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38" w:author="ERCOT" w:date="2008-01-22T13:33:00Z"/>
              </w:rPr>
            </w:pPr>
            <w:del w:id="36" w:author="ERCOT" w:date="2008-01-22T13:33:00Z">
              <w:r>
                <w:rPr/>
                <w:delText>Disclosure of offers and bids and other information encourages Market Participants to take advantage of practices such as hedging, long-term contracting between Market Participants that supply power and Market Participants that serve Load, and price responsiveness by end-use customers.</w:delText>
              </w:r>
            </w:del>
            <w:ins w:id="37" w:author="ERCOT" w:date="2008-01-22T13:34:00Z">
              <w:r>
                <w:rPr/>
                <w:t>None</w:t>
              </w:r>
            </w:ins>
          </w:p>
          <w:p>
            <w:pPr>
              <w:pStyle w:val="NormalArial"/>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39" w:author="ERCOT" w:date="2008-01-22T13:34:00Z">
              <w:r>
                <w:rPr/>
                <w:t>No credit impacts are anticipated.</w:t>
              </w:r>
            </w:ins>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3318551051"/>
            <w:bookmarkStart w:id="1" w:name="__Fieldmark__0_331855105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318551051"/>
            <w:bookmarkStart w:id="3" w:name="__Fieldmark__1_331855105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318551051"/>
            <w:bookmarkStart w:id="5" w:name="__Fieldmark__2_331855105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318551051"/>
            <w:bookmarkStart w:id="7" w:name="__Fieldmark__3_331855105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318551051"/>
            <w:bookmarkStart w:id="9" w:name="__Fieldmark__4_3318551051"/>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7" w:type="dxa"/>
        <w:jc w:val="left"/>
        <w:tblInd w:w="-562" w:type="dxa"/>
        <w:tblLayout w:type="fixed"/>
        <w:tblCellMar>
          <w:top w:w="0" w:type="dxa"/>
          <w:left w:w="115" w:type="dxa"/>
          <w:bottom w:w="0" w:type="dxa"/>
          <w:right w:w="115" w:type="dxa"/>
        </w:tblCellMar>
      </w:tblPr>
      <w:tblGrid>
        <w:gridCol w:w="1807"/>
        <w:gridCol w:w="360"/>
        <w:gridCol w:w="713"/>
        <w:gridCol w:w="2887"/>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3"/>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ins w:id="40" w:author="ERCOT" w:date="2008-01-22T13:36:00Z">
              <w:r>
                <w:rPr>
                  <w:b w:val="false"/>
                  <w:i/>
                  <w:sz w:val="20"/>
                  <w:szCs w:val="20"/>
                </w:rPr>
                <w:t>n/a</w:t>
              </w:r>
            </w:ins>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3"/>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ins w:id="41" w:author="ERCOT" w:date="2008-01-22T13:36:00Z">
              <w:r>
                <w:rPr>
                  <w:i/>
                  <w:sz w:val="20"/>
                </w:rPr>
                <w:t>Unknown</w:t>
              </w:r>
            </w:ins>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ins w:id="42" w:author="ERCOT" w:date="2008-01-22T13:37:00Z">
              <w:r>
                <w:rPr>
                  <w:i/>
                  <w:sz w:val="20"/>
                </w:rPr>
                <w:t>Unknown</w:t>
              </w:r>
            </w:ins>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ins w:id="43" w:author="ERCOT" w:date="2008-01-22T13:37:00Z">
              <w:r>
                <w:rPr>
                  <w:i/>
                  <w:sz w:val="20"/>
                </w:rPr>
                <w:t>Unknown</w:t>
              </w:r>
            </w:ins>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ins w:id="44" w:author="ERCOT" w:date="2008-01-22T13:37:00Z">
              <w:r>
                <w:rPr>
                  <w:i/>
                  <w:sz w:val="20"/>
                </w:rPr>
                <w:t>Unknown</w:t>
              </w:r>
            </w:ins>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ins w:id="45" w:author="ERCOT" w:date="2008-01-22T13:37:00Z">
              <w:r>
                <w:rPr>
                  <w:i/>
                  <w:sz w:val="20"/>
                </w:rPr>
                <w:t>n/a</w:t>
              </w:r>
            </w:ins>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42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jc w:val="center"/>
              <w:rPr/>
            </w:pPr>
            <w:r>
              <w:rPr/>
              <w:t>Sponsor</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Matt Mereness on behalf of TPTF sub-group</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hyperlink r:id="rId2">
              <w:r>
                <w:rPr>
                  <w:rStyle w:val="InternetLink"/>
                </w:rPr>
                <w:t>mmereness@ercot.com</w:t>
              </w:r>
            </w:hyperlink>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ERCOT</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snapToGrid w:val="false"/>
              <w:rPr>
                <w:bCs w:val="false"/>
              </w:rPr>
            </w:pPr>
            <w:r>
              <w:rPr>
                <w:bCs w:val="false"/>
              </w:rPr>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512.248.3089</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snapToGrid w:val="false"/>
              <w:rPr>
                <w:bCs w:val="false"/>
              </w:rPr>
            </w:pPr>
            <w:r>
              <w:rPr>
                <w:bCs w:val="false"/>
              </w:rPr>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snapToGrid w:val="false"/>
              <w:rPr>
                <w:bCs w:val="false"/>
              </w:rPr>
            </w:pPr>
            <w:r>
              <w:rPr>
                <w:bCs w:val="false"/>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 xml:space="preserve">Any other information specifically designated in these Protocols </w:t>
      </w:r>
      <w:ins w:id="46" w:author="PUCT sub-team" w:date="2008-01-14T17:21:00Z">
        <w:r>
          <w:rPr/>
          <w:t xml:space="preserve">or in P.U.C. Substantive Rules </w:t>
        </w:r>
      </w:ins>
      <w:r>
        <w:rPr/>
        <w:t>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ins w:id="48" w:author="Matt Mereness" w:date="2008-01-11T15:21:00Z"/>
        </w:rPr>
      </w:pPr>
      <w:ins w:id="47" w:author="Matt Mereness" w:date="2008-01-11T15:21:00Z">
        <w:r>
          <w:rPr/>
        </w:r>
      </w:ins>
    </w:p>
    <w:p>
      <w:pPr>
        <w:pStyle w:val="Normal"/>
        <w:rPr>
          <w:b/>
          <w:b/>
          <w:ins w:id="50" w:author="PUCT sub-team" w:date="2008-01-11T16:04:00Z"/>
        </w:rPr>
      </w:pPr>
      <w:ins w:id="49" w:author="PUCT sub-team" w:date="2008-01-11T16:04:00Z">
        <w:r>
          <w:rPr>
            <w:b/>
          </w:rPr>
          <w:t xml:space="preserve">3.2.5 </w:t>
          <w:tab/>
          <w:tab/>
          <w:t xml:space="preserve">Publication of Resource and Load Information </w:t>
        </w:r>
      </w:ins>
    </w:p>
    <w:p>
      <w:pPr>
        <w:pStyle w:val="Normal"/>
        <w:rPr>
          <w:b/>
          <w:b/>
          <w:ins w:id="52" w:author="PUCT sub-team" w:date="2008-01-11T16:04:00Z"/>
        </w:rPr>
      </w:pPr>
      <w:ins w:id="51" w:author="PUCT sub-team" w:date="2008-01-11T16:04:00Z">
        <w:r>
          <w:rPr>
            <w:b/>
          </w:rPr>
        </w:r>
      </w:ins>
    </w:p>
    <w:p>
      <w:pPr>
        <w:pStyle w:val="Normal"/>
        <w:ind w:left="720" w:hanging="720"/>
        <w:rPr>
          <w:ins w:id="78" w:author="PUCT sub-team" w:date="2008-01-11T16:04:00Z"/>
        </w:rPr>
      </w:pPr>
      <w:ins w:id="53" w:author="PUCT sub-team" w:date="2008-01-11T16:04:00Z">
        <w:r>
          <w:rPr/>
          <w:t>(1)</w:t>
          <w:tab/>
        </w:r>
      </w:ins>
      <w:ins w:id="54" w:author="ERCOT" w:date="2008-01-22T14:55:00Z">
        <w:r>
          <w:rPr/>
          <w:t xml:space="preserve">Two calendar days after the applicable Operating Day, </w:t>
        </w:r>
      </w:ins>
      <w:ins w:id="55" w:author="PUCT sub-team" w:date="2008-01-11T16:04:00Z">
        <w:r>
          <w:rPr/>
          <w:t xml:space="preserve">ERCOT shall post </w:t>
        </w:r>
      </w:ins>
      <w:ins w:id="56" w:author="ERCOT" w:date="2008-01-22T14:55:00Z">
        <w:r>
          <w:rPr/>
          <w:t xml:space="preserve">on the Market Information System (MIS) Public Area </w:t>
        </w:r>
      </w:ins>
      <w:ins w:id="57" w:author="PUCT sub-team" w:date="2008-01-11T16:04:00Z">
        <w:r>
          <w:rPr/>
          <w:t xml:space="preserve">the following </w:t>
        </w:r>
      </w:ins>
      <w:ins w:id="58" w:author="ERCOT" w:date="2008-01-22T14:56:00Z">
        <w:r>
          <w:rPr/>
          <w:t>information derived</w:t>
        </w:r>
      </w:ins>
      <w:ins w:id="59" w:author="PUCT sub-team" w:date="2008-01-14T17:21:00Z">
        <w:del w:id="60" w:author="ERCOT" w:date="2008-01-22T14:56:00Z">
          <w:r>
            <w:rPr/>
            <w:delText xml:space="preserve">or in P.U.C. Substantive Rules </w:delText>
          </w:r>
        </w:del>
      </w:ins>
      <w:ins w:id="61" w:author="ERCOT" w:date="2008-01-22T14:56:00Z">
        <w:r>
          <w:rPr/>
          <w:t xml:space="preserve"> </w:t>
        </w:r>
      </w:ins>
      <w:ins w:id="62" w:author="PUCT sub-team" w:date="2008-01-11T16:04:00Z">
        <w:r>
          <w:rPr/>
          <w:t xml:space="preserve">from the first complete execution of </w:t>
        </w:r>
      </w:ins>
      <w:ins w:id="63" w:author="ERCOT" w:date="2008-01-22T14:57:00Z">
        <w:r>
          <w:rPr/>
          <w:t>Security Constrained Economic Dispatch (</w:t>
        </w:r>
      </w:ins>
      <w:ins w:id="64" w:author="PUCT sub-team" w:date="2008-01-11T16:04:00Z">
        <w:r>
          <w:rPr/>
          <w:t>SCED</w:t>
        </w:r>
      </w:ins>
      <w:ins w:id="65" w:author="ERCOT" w:date="2008-01-22T14:57:00Z">
        <w:r>
          <w:rPr/>
          <w:t>)</w:t>
        </w:r>
      </w:ins>
      <w:ins w:id="66" w:author="PUCT sub-team" w:date="2008-01-11T16:04:00Z">
        <w:r>
          <w:rPr/>
          <w:t xml:space="preserve"> in each 15-minute Settlement Interval</w:t>
        </w:r>
      </w:ins>
      <w:ins w:id="67" w:author="PUCT sub-team" w:date="2008-01-11T16:04:00Z">
        <w:del w:id="68" w:author="ERCOT" w:date="2008-01-22T14:57:00Z">
          <w:r>
            <w:rPr/>
            <w:delText xml:space="preserve"> </w:delText>
          </w:r>
        </w:del>
      </w:ins>
      <w:ins w:id="69" w:author="PUCT sub-team" w:date="2008-01-14T17:22:00Z">
        <w:del w:id="70" w:author="ERCOT" w:date="2008-01-22T14:57:00Z">
          <w:r>
            <w:rPr/>
            <w:delText xml:space="preserve">two calendar </w:delText>
          </w:r>
        </w:del>
      </w:ins>
      <w:ins w:id="71" w:author="PUCT sub-team" w:date="2008-01-11T16:04:00Z">
        <w:del w:id="72" w:author="ERCOT" w:date="2008-01-22T14:57:00Z">
          <w:r>
            <w:rPr/>
            <w:delText>days after the applicable Operating Day</w:delText>
          </w:r>
        </w:del>
      </w:ins>
      <w:ins w:id="73" w:author="PUCT sub-team" w:date="2008-01-14T17:22:00Z">
        <w:del w:id="74" w:author="ERCOT" w:date="2008-01-22T14:57:00Z">
          <w:r>
            <w:rPr/>
            <w:delText xml:space="preserve"> on the MIS Public Area</w:delText>
          </w:r>
        </w:del>
      </w:ins>
      <w:ins w:id="75" w:author="PUCT sub-team" w:date="2008-01-11T16:04:00Z">
        <w:del w:id="76" w:author="ERCOT" w:date="2008-01-22T14:57:00Z">
          <w:r>
            <w:rPr/>
            <w:delText>.</w:delText>
          </w:r>
        </w:del>
      </w:ins>
      <w:ins w:id="77" w:author="ERCOT" w:date="2008-01-22T14:57:00Z">
        <w:r>
          <w:rPr/>
          <w:t>:</w:t>
        </w:r>
      </w:ins>
    </w:p>
    <w:p>
      <w:pPr>
        <w:pStyle w:val="Normal"/>
        <w:rPr>
          <w:ins w:id="80" w:author="PUCT sub-team" w:date="2008-01-11T16:04:00Z"/>
        </w:rPr>
      </w:pPr>
      <w:ins w:id="79" w:author="PUCT sub-team" w:date="2008-01-11T16:04:00Z">
        <w:r>
          <w:rPr/>
        </w:r>
      </w:ins>
    </w:p>
    <w:p>
      <w:pPr>
        <w:pStyle w:val="Normal"/>
        <w:numPr>
          <w:ilvl w:val="0"/>
          <w:numId w:val="5"/>
        </w:numPr>
        <w:rPr>
          <w:ins w:id="96" w:author="PUCT sub-team" w:date="2008-01-11T16:04:00Z"/>
        </w:rPr>
      </w:pPr>
      <w:ins w:id="81" w:author="PUCT sub-team" w:date="2008-01-11T16:04:00Z">
        <w:r>
          <w:rPr/>
          <w:t xml:space="preserve">An aggregate energy supply curve based on non-wind Resources with Energy Offer Curves that are available to be dispatched by SCED. </w:t>
        </w:r>
      </w:ins>
      <w:ins w:id="82" w:author="ERCOT" w:date="2008-01-22T14:57:00Z">
        <w:r>
          <w:rPr/>
          <w:t xml:space="preserve"> </w:t>
        </w:r>
      </w:ins>
      <w:ins w:id="83" w:author="PUCT sub-team" w:date="2008-01-11T16:04:00Z">
        <w:r>
          <w:rPr/>
          <w:t xml:space="preserve">The energy supply curve will be calculated in 10 MW increments beginning at the sum of the </w:t>
        </w:r>
      </w:ins>
      <w:ins w:id="84" w:author="ERCOT" w:date="2008-01-22T14:57:00Z">
        <w:r>
          <w:rPr/>
          <w:t>Low Sustained Limits (</w:t>
        </w:r>
      </w:ins>
      <w:ins w:id="85" w:author="PUCT sub-team" w:date="2008-01-11T16:04:00Z">
        <w:r>
          <w:rPr/>
          <w:t>LSLs</w:t>
        </w:r>
      </w:ins>
      <w:ins w:id="86" w:author="ERCOT" w:date="2008-01-22T14:57:00Z">
        <w:r>
          <w:rPr/>
          <w:t>)</w:t>
        </w:r>
      </w:ins>
      <w:ins w:id="87" w:author="PUCT sub-team" w:date="2008-01-11T16:04:00Z">
        <w:r>
          <w:rPr/>
          <w:t xml:space="preserve"> and ending at the sum of the </w:t>
        </w:r>
      </w:ins>
      <w:ins w:id="88" w:author="ERCOT" w:date="2008-01-22T14:57:00Z">
        <w:r>
          <w:rPr/>
          <w:t>High Sustained Limits (</w:t>
        </w:r>
      </w:ins>
      <w:ins w:id="89" w:author="PUCT sub-team" w:date="2008-01-11T16:04:00Z">
        <w:r>
          <w:rPr/>
          <w:t>HSLs</w:t>
        </w:r>
      </w:ins>
      <w:ins w:id="90" w:author="ERCOT" w:date="2008-01-22T14:57:00Z">
        <w:r>
          <w:rPr/>
          <w:t>)</w:t>
        </w:r>
      </w:ins>
      <w:ins w:id="91" w:author="PUCT sub-team" w:date="2008-01-11T16:04:00Z">
        <w:r>
          <w:rPr/>
          <w:t xml:space="preserve">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w:t>
        </w:r>
      </w:ins>
      <w:ins w:id="92" w:author="ERCOT" w:date="2008-01-22T14:58:00Z">
        <w:r>
          <w:rPr/>
          <w:t xml:space="preserve"> taking into consideration</w:t>
        </w:r>
      </w:ins>
      <w:ins w:id="93" w:author="PUCT sub-team" w:date="2008-01-11T16:04:00Z">
        <w:del w:id="94" w:author="ERCOT" w:date="2008-01-22T14:58:00Z">
          <w:r>
            <w:rPr/>
            <w:delText xml:space="preserve"> considering</w:delText>
          </w:r>
        </w:del>
      </w:ins>
      <w:ins w:id="95" w:author="PUCT sub-team" w:date="2008-01-11T16:04:00Z">
        <w:r>
          <w:rPr/>
          <w:t xml:space="preserve"> any physical limitations of the ERCOT System. </w:t>
        </w:r>
      </w:ins>
    </w:p>
    <w:p>
      <w:pPr>
        <w:pStyle w:val="Normal"/>
        <w:rPr>
          <w:ins w:id="98" w:author="PUCT sub-team" w:date="2008-01-11T16:04:00Z"/>
        </w:rPr>
      </w:pPr>
      <w:ins w:id="97" w:author="PUCT sub-team" w:date="2008-01-11T16:04:00Z">
        <w:r>
          <w:rPr/>
        </w:r>
      </w:ins>
    </w:p>
    <w:p>
      <w:pPr>
        <w:pStyle w:val="Normal"/>
        <w:numPr>
          <w:ilvl w:val="0"/>
          <w:numId w:val="5"/>
        </w:numPr>
        <w:rPr>
          <w:ins w:id="121" w:author="PUCT sub-team" w:date="2008-01-11T16:04:00Z"/>
        </w:rPr>
      </w:pPr>
      <w:ins w:id="99" w:author="PUCT sub-team" w:date="2008-01-11T16:04:00Z">
        <w:r>
          <w:rPr/>
          <w:t>An aggregate energy supply curve based on Wind</w:t>
        </w:r>
      </w:ins>
      <w:ins w:id="100" w:author="PUCT sub-team" w:date="2008-01-14T17:23:00Z">
        <w:r>
          <w:rPr/>
          <w:t>-powered Generation</w:t>
        </w:r>
      </w:ins>
      <w:ins w:id="101" w:author="PUCT sub-team" w:date="2008-01-11T16:04:00Z">
        <w:r>
          <w:rPr/>
          <w:t xml:space="preserve"> Resources</w:t>
        </w:r>
      </w:ins>
      <w:ins w:id="102" w:author="Chad Seely" w:date="2008-01-14T11:51:00Z">
        <w:r>
          <w:rPr/>
          <w:t xml:space="preserve"> </w:t>
        </w:r>
      </w:ins>
      <w:ins w:id="103" w:author="PUCT sub-team" w:date="2008-01-14T17:23:00Z">
        <w:r>
          <w:rPr/>
          <w:t>(WGRs)</w:t>
        </w:r>
      </w:ins>
      <w:ins w:id="104" w:author="PUCT sub-team" w:date="2008-01-11T16:04:00Z">
        <w:r>
          <w:rPr/>
          <w:t xml:space="preserve"> with Energy Offer Curves that are available to be dispatched by SCED. The energy supply curve will be calculated in 10 MW increments</w:t>
        </w:r>
      </w:ins>
      <w:ins w:id="105" w:author="ERCOT" w:date="2008-01-22T15:02:00Z">
        <w:r>
          <w:rPr/>
          <w:t>,</w:t>
        </w:r>
      </w:ins>
      <w:ins w:id="106" w:author="PUCT sub-team" w:date="2008-01-11T16:04:00Z">
        <w:r>
          <w:rPr/>
          <w:t xml:space="preserve"> beginning at the sum of the LSLs and ending at the sum of the HSLs for </w:t>
        </w:r>
      </w:ins>
      <w:ins w:id="107" w:author="PUCT sub-team" w:date="2008-01-14T17:24:00Z">
        <w:r>
          <w:rPr/>
          <w:t xml:space="preserve">WGRs </w:t>
        </w:r>
      </w:ins>
      <w:ins w:id="108" w:author="PUCT sub-team" w:date="2008-01-11T16:04:00Z">
        <w:r>
          <w:rPr/>
          <w:t>with Energy Offer Curves, with the dispatch for each</w:t>
        </w:r>
      </w:ins>
      <w:ins w:id="109" w:author="PUCT sub-team" w:date="2008-01-14T17:24:00Z">
        <w:r>
          <w:rPr/>
          <w:t xml:space="preserve"> WGR</w:t>
        </w:r>
      </w:ins>
      <w:ins w:id="110" w:author="PUCT sub-team" w:date="2008-01-11T16:04:00Z">
        <w:r>
          <w:rPr/>
          <w:t xml:space="preserve"> constrained between the</w:t>
        </w:r>
      </w:ins>
      <w:ins w:id="111" w:author="PUCT sub-team" w:date="2008-01-14T17:24:00Z">
        <w:r>
          <w:rPr/>
          <w:t xml:space="preserve"> WGR</w:t>
        </w:r>
      </w:ins>
      <w:ins w:id="112" w:author="PUCT sub-team" w:date="2008-01-11T16:04:00Z">
        <w:r>
          <w:rPr/>
          <w:t xml:space="preserve">’s LSL and HSL. </w:t>
        </w:r>
      </w:ins>
      <w:ins w:id="113" w:author="ERCOT" w:date="2008-01-22T15:02:00Z">
        <w:r>
          <w:rPr/>
          <w:t xml:space="preserve"> </w:t>
        </w:r>
      </w:ins>
      <w:ins w:id="114" w:author="PUCT sub-team" w:date="2008-01-11T16:04:00Z">
        <w:r>
          <w:rPr/>
          <w:t>The result will represent the ERCOT System energy supply curve economic dispatch of the</w:t>
        </w:r>
      </w:ins>
      <w:ins w:id="115" w:author="PUCT sub-team" w:date="2008-01-14T17:25:00Z">
        <w:r>
          <w:rPr/>
          <w:t xml:space="preserve"> WGRs</w:t>
        </w:r>
      </w:ins>
      <w:ins w:id="116" w:author="PUCT sub-team" w:date="2008-01-11T16:04:00Z">
        <w:r>
          <w:rPr/>
          <w:t xml:space="preserve"> with Energy Offer Curves at various pricing points not </w:t>
        </w:r>
      </w:ins>
      <w:ins w:id="117" w:author="ERCOT" w:date="2008-01-22T14:58:00Z">
        <w:r>
          <w:rPr/>
          <w:t>taking into consideration</w:t>
        </w:r>
      </w:ins>
      <w:ins w:id="118" w:author="PUCT sub-team" w:date="2008-01-11T16:04:00Z">
        <w:del w:id="119" w:author="ERCOT" w:date="2008-01-22T14:58:00Z">
          <w:r>
            <w:rPr/>
            <w:delText>considering</w:delText>
          </w:r>
        </w:del>
      </w:ins>
      <w:ins w:id="120" w:author="PUCT sub-team" w:date="2008-01-11T16:04:00Z">
        <w:r>
          <w:rPr/>
          <w:t xml:space="preserve"> any physical limitations of the ERCOT System.</w:t>
        </w:r>
      </w:ins>
    </w:p>
    <w:p>
      <w:pPr>
        <w:pStyle w:val="Normal"/>
        <w:rPr>
          <w:ins w:id="123" w:author="PUCT sub-team" w:date="2008-01-11T16:04:00Z"/>
        </w:rPr>
      </w:pPr>
      <w:ins w:id="122" w:author="PUCT sub-team" w:date="2008-01-11T16:04:00Z">
        <w:r>
          <w:rPr/>
        </w:r>
      </w:ins>
    </w:p>
    <w:p>
      <w:pPr>
        <w:pStyle w:val="Normal"/>
        <w:numPr>
          <w:ilvl w:val="0"/>
          <w:numId w:val="5"/>
        </w:numPr>
        <w:rPr>
          <w:del w:id="139" w:author="TPTF" w:date="2008-01-23T11:45:00Z"/>
        </w:rPr>
      </w:pPr>
      <w:ins w:id="124" w:author="ERCOT" w:date="2008-01-22T15:01:00Z">
        <w:del w:id="125" w:author="TPTF" w:date="2008-01-23T11:45:00Z">
          <w:r>
            <w:rPr/>
            <w:delText xml:space="preserve">The </w:delText>
          </w:r>
        </w:del>
      </w:ins>
      <w:ins w:id="126" w:author="PUCT sub-team" w:date="2008-01-11T16:04:00Z">
        <w:del w:id="127" w:author="TPTF" w:date="2008-01-23T11:45:00Z">
          <w:r>
            <w:rPr/>
            <w:delText>O</w:delText>
          </w:r>
        </w:del>
      </w:ins>
      <w:ins w:id="128" w:author="ERCOT" w:date="2008-01-22T15:01:00Z">
        <w:del w:id="129" w:author="TPTF" w:date="2008-01-23T11:45:00Z">
          <w:r>
            <w:rPr/>
            <w:delText>o</w:delText>
          </w:r>
        </w:del>
      </w:ins>
      <w:ins w:id="130" w:author="PUCT sub-team" w:date="2008-01-11T16:04:00Z">
        <w:del w:id="131" w:author="TPTF" w:date="2008-01-23T11:45:00Z">
          <w:r>
            <w:rPr/>
            <w:delText>ffer price and the name of the Entity submitting the offer for the highest-priced offer selected or dispatch</w:delText>
          </w:r>
        </w:del>
      </w:ins>
      <w:ins w:id="132" w:author="ERCOT" w:date="2008-01-22T15:02:00Z">
        <w:del w:id="133" w:author="TPTF" w:date="2008-01-23T11:45:00Z">
          <w:r>
            <w:rPr/>
            <w:delText>ed</w:delText>
          </w:r>
        </w:del>
      </w:ins>
      <w:ins w:id="134" w:author="PUCT sub-team" w:date="2008-01-11T16:04:00Z">
        <w:del w:id="135" w:author="TPTF" w:date="2008-01-23T11:45:00Z">
          <w:r>
            <w:rPr/>
            <w:delText xml:space="preserve"> by SCED. </w:delText>
          </w:r>
        </w:del>
      </w:ins>
      <w:ins w:id="136" w:author="ERCOT" w:date="2008-01-22T15:02:00Z">
        <w:del w:id="137" w:author="TPTF" w:date="2008-01-23T11:45:00Z">
          <w:r>
            <w:rPr/>
            <w:delText xml:space="preserve"> </w:delText>
          </w:r>
        </w:del>
      </w:ins>
      <w:del w:id="138" w:author="TPTF" w:date="2008-01-23T11:45:00Z">
        <w:r>
          <w:rPr/>
          <w:delText>If multiple Entities submitted the highest-priced offers selected, all Entities shall be identified.</w:delText>
        </w:r>
      </w:del>
    </w:p>
    <w:p>
      <w:pPr>
        <w:pStyle w:val="Normal"/>
        <w:widowControl/>
        <w:numPr>
          <w:ilvl w:val="0"/>
          <w:numId w:val="5"/>
        </w:numPr>
        <w:bidi w:val="0"/>
        <w:rPr>
          <w:ins w:id="141" w:author="PUCT sub-team" w:date="2008-01-11T16:04:00Z"/>
        </w:rPr>
      </w:pPr>
      <w:ins w:id="140" w:author="PUCT sub-team" w:date="2008-01-11T16:04:00Z">
        <w:r>
          <w:rPr/>
        </w:r>
      </w:ins>
    </w:p>
    <w:p>
      <w:pPr>
        <w:pStyle w:val="Normal"/>
        <w:numPr>
          <w:ilvl w:val="0"/>
          <w:numId w:val="5"/>
        </w:numPr>
        <w:rPr>
          <w:ins w:id="153" w:author="PUCT sub-team" w:date="2008-01-11T16:04:00Z"/>
        </w:rPr>
      </w:pPr>
      <w:ins w:id="142" w:author="ERCOT" w:date="2008-01-22T15:01:00Z">
        <w:r>
          <w:rPr/>
          <w:t xml:space="preserve">The </w:t>
        </w:r>
      </w:ins>
      <w:ins w:id="143" w:author="PUCT sub-team" w:date="2008-01-11T16:04:00Z">
        <w:del w:id="144" w:author="ERCOT" w:date="2008-01-22T15:01:00Z">
          <w:r>
            <w:rPr/>
            <w:delText>S</w:delText>
          </w:r>
        </w:del>
      </w:ins>
      <w:ins w:id="145" w:author="ERCOT" w:date="2008-01-22T15:01:00Z">
        <w:r>
          <w:rPr/>
          <w:t>s</w:t>
        </w:r>
      </w:ins>
      <w:ins w:id="146" w:author="PUCT sub-team" w:date="2008-01-11T16:04:00Z">
        <w:r>
          <w:rPr/>
          <w:t xml:space="preserve">um of LSLs and sum </w:t>
        </w:r>
      </w:ins>
      <w:ins w:id="147" w:author="PUCT sub-team" w:date="2008-01-14T17:25:00Z">
        <w:r>
          <w:rPr/>
          <w:t xml:space="preserve">of </w:t>
        </w:r>
      </w:ins>
      <w:ins w:id="148" w:author="PUCT sub-team" w:date="2008-01-11T16:04:00Z">
        <w:r>
          <w:rPr/>
          <w:t>HSLs for Generation Resources without Energy Offer Curves</w:t>
        </w:r>
      </w:ins>
      <w:ins w:id="149" w:author="TPTF" w:date="2008-01-23T11:27:00Z">
        <w:r>
          <w:rPr/>
          <w:t xml:space="preserve">, including the </w:t>
        </w:r>
      </w:ins>
      <w:ins w:id="150" w:author="PUCT sub-team" w:date="2008-01-11T16:04:00Z">
        <w:del w:id="151" w:author="TPTF" w:date="2008-01-23T11:27:00Z">
          <w:r>
            <w:rPr/>
            <w:delText>.</w:delText>
          </w:r>
        </w:del>
      </w:ins>
      <w:ins w:id="152" w:author="TPTF" w:date="2008-01-23T11:27:00Z">
        <w:r>
          <w:rPr/>
          <w:t>sum of Output Schedules for all non-DSR output Schedules</w:t>
        </w:r>
      </w:ins>
    </w:p>
    <w:p>
      <w:pPr>
        <w:pStyle w:val="Normal"/>
        <w:rPr>
          <w:ins w:id="155" w:author="PUCT sub-team" w:date="2008-01-11T16:04:00Z"/>
        </w:rPr>
      </w:pPr>
      <w:ins w:id="154" w:author="PUCT sub-team" w:date="2008-01-11T16:04:00Z">
        <w:r>
          <w:rPr/>
        </w:r>
      </w:ins>
    </w:p>
    <w:p>
      <w:pPr>
        <w:pStyle w:val="Normal"/>
        <w:numPr>
          <w:ilvl w:val="0"/>
          <w:numId w:val="5"/>
        </w:numPr>
        <w:rPr>
          <w:ins w:id="163" w:author="PUCT sub-team" w:date="2008-01-11T16:04:00Z"/>
        </w:rPr>
      </w:pPr>
      <w:ins w:id="156" w:author="ERCOT" w:date="2008-01-22T15:01:00Z">
        <w:r>
          <w:rPr/>
          <w:t xml:space="preserve">The </w:t>
        </w:r>
      </w:ins>
      <w:ins w:id="157" w:author="PUCT sub-team" w:date="2008-01-11T16:04:00Z">
        <w:del w:id="158" w:author="ERCOT" w:date="2008-01-22T15:01:00Z">
          <w:r>
            <w:rPr/>
            <w:delText>S</w:delText>
          </w:r>
        </w:del>
      </w:ins>
      <w:ins w:id="159" w:author="ERCOT" w:date="2008-01-22T15:01:00Z">
        <w:r>
          <w:rPr/>
          <w:t>s</w:t>
        </w:r>
      </w:ins>
      <w:ins w:id="160" w:author="PUCT sub-team" w:date="2008-01-11T16:04:00Z">
        <w:r>
          <w:rPr/>
          <w:t>um of the Base Points of non-wind Resources with Energy Offer Curves, sum of the Base Points of</w:t>
        </w:r>
      </w:ins>
      <w:ins w:id="161" w:author="PUCT sub-team" w:date="2008-01-14T17:25:00Z">
        <w:r>
          <w:rPr/>
          <w:t xml:space="preserve"> WGRs </w:t>
        </w:r>
      </w:ins>
      <w:ins w:id="162" w:author="PUCT sub-team" w:date="2008-01-11T16:04:00Z">
        <w:r>
          <w:rPr/>
          <w:t>with Energy Offer Curves, and the sum of the Base Points of all remaining Resources dispatched in SCED.</w:t>
        </w:r>
      </w:ins>
    </w:p>
    <w:p>
      <w:pPr>
        <w:pStyle w:val="Normal"/>
        <w:rPr>
          <w:ins w:id="165" w:author="PUCT sub-team" w:date="2008-01-11T16:04:00Z"/>
        </w:rPr>
      </w:pPr>
      <w:ins w:id="164" w:author="PUCT sub-team" w:date="2008-01-11T16:04:00Z">
        <w:r>
          <w:rPr/>
        </w:r>
      </w:ins>
    </w:p>
    <w:p>
      <w:pPr>
        <w:pStyle w:val="Normal"/>
        <w:numPr>
          <w:ilvl w:val="0"/>
          <w:numId w:val="5"/>
        </w:numPr>
        <w:rPr>
          <w:ins w:id="171" w:author="PUCT sub-team" w:date="2008-01-11T16:04:00Z"/>
        </w:rPr>
      </w:pPr>
      <w:ins w:id="166" w:author="ERCOT" w:date="2008-01-22T15:01:00Z">
        <w:r>
          <w:rPr/>
          <w:t xml:space="preserve">The </w:t>
        </w:r>
      </w:ins>
      <w:ins w:id="167" w:author="PUCT sub-team" w:date="2008-01-11T16:04:00Z">
        <w:del w:id="168" w:author="ERCOT" w:date="2008-01-22T15:01:00Z">
          <w:r>
            <w:rPr/>
            <w:delText>S</w:delText>
          </w:r>
        </w:del>
      </w:ins>
      <w:ins w:id="169" w:author="ERCOT" w:date="2008-01-22T15:01:00Z">
        <w:r>
          <w:rPr/>
          <w:t>s</w:t>
        </w:r>
      </w:ins>
      <w:ins w:id="170" w:author="PUCT sub-team" w:date="2008-01-11T16:04:00Z">
        <w:r>
          <w:rPr/>
          <w:t>um of the telemetered Generation Resource net output used in SCED.</w:t>
        </w:r>
      </w:ins>
    </w:p>
    <w:p>
      <w:pPr>
        <w:pStyle w:val="Normal"/>
        <w:rPr>
          <w:ins w:id="173" w:author="PUCT sub-team" w:date="2008-01-11T16:04:00Z"/>
        </w:rPr>
      </w:pPr>
      <w:ins w:id="172" w:author="PUCT sub-team" w:date="2008-01-11T16:04:00Z">
        <w:r>
          <w:rPr/>
        </w:r>
      </w:ins>
    </w:p>
    <w:p>
      <w:pPr>
        <w:pStyle w:val="Normal"/>
        <w:numPr>
          <w:ilvl w:val="0"/>
          <w:numId w:val="5"/>
        </w:numPr>
        <w:rPr>
          <w:ins w:id="179" w:author="PUCT sub-team" w:date="2008-01-11T16:04:00Z"/>
        </w:rPr>
      </w:pPr>
      <w:ins w:id="174" w:author="PUCT sub-team" w:date="2008-01-11T16:04:00Z">
        <w:r>
          <w:rPr/>
          <w:t xml:space="preserve">Each telemetered </w:t>
        </w:r>
      </w:ins>
      <w:ins w:id="175" w:author="ERCOT" w:date="2008-01-22T16:12:00Z">
        <w:r>
          <w:rPr/>
          <w:t>Dynamically Scheduled Resource (</w:t>
        </w:r>
      </w:ins>
      <w:ins w:id="176" w:author="PUCT sub-team" w:date="2008-01-11T16:04:00Z">
        <w:r>
          <w:rPr/>
          <w:t>DSR</w:t>
        </w:r>
      </w:ins>
      <w:ins w:id="177" w:author="ERCOT" w:date="2008-01-22T16:12:00Z">
        <w:r>
          <w:rPr/>
          <w:t>)</w:t>
        </w:r>
      </w:ins>
      <w:ins w:id="178" w:author="PUCT sub-team" w:date="2008-01-11T16:04:00Z">
        <w:r>
          <w:rPr/>
          <w:t xml:space="preserve"> Load, and the telemetered Resource net output(s) associated with each DSR Load.  </w:t>
        </w:r>
      </w:ins>
    </w:p>
    <w:p>
      <w:pPr>
        <w:pStyle w:val="Normal"/>
        <w:rPr>
          <w:ins w:id="181" w:author="PUCT sub-team" w:date="2008-01-11T16:04:00Z"/>
        </w:rPr>
      </w:pPr>
      <w:ins w:id="180" w:author="PUCT sub-team" w:date="2008-01-11T16:04:00Z">
        <w:r>
          <w:rPr/>
        </w:r>
      </w:ins>
    </w:p>
    <w:p>
      <w:pPr>
        <w:pStyle w:val="Normal"/>
        <w:numPr>
          <w:ilvl w:val="0"/>
          <w:numId w:val="5"/>
        </w:numPr>
        <w:rPr>
          <w:ins w:id="189" w:author="PUCT sub-team" w:date="2008-01-11T16:04:00Z"/>
        </w:rPr>
      </w:pPr>
      <w:ins w:id="182" w:author="ERCOT" w:date="2008-01-22T16:12:00Z">
        <w:r>
          <w:rPr/>
          <w:t xml:space="preserve">The </w:t>
        </w:r>
      </w:ins>
      <w:ins w:id="183" w:author="PUCT sub-team" w:date="2008-01-11T16:04:00Z">
        <w:del w:id="184" w:author="ERCOT" w:date="2008-01-22T16:12:00Z">
          <w:r>
            <w:rPr/>
            <w:delText>A</w:delText>
          </w:r>
        </w:del>
      </w:ins>
      <w:ins w:id="185" w:author="ERCOT" w:date="2008-01-22T16:12:00Z">
        <w:r>
          <w:rPr/>
          <w:t>a</w:t>
        </w:r>
      </w:ins>
      <w:ins w:id="186" w:author="PUCT sub-team" w:date="2008-01-11T16:04:00Z">
        <w:r>
          <w:rPr/>
          <w:t xml:space="preserve">ctual ERCOT Load </w:t>
        </w:r>
      </w:ins>
      <w:ins w:id="187" w:author="ERCOT" w:date="2008-01-22T16:12:00Z">
        <w:r>
          <w:rPr/>
          <w:t xml:space="preserve">as </w:t>
        </w:r>
      </w:ins>
      <w:ins w:id="188" w:author="PUCT sub-team" w:date="2008-01-11T16:04:00Z">
        <w:r>
          <w:rPr/>
          <w:t>determined by subtracting the DC Tie Resource actual telemetry from the sum of the telemetered Generation Resource net output as used in SCED.</w:t>
        </w:r>
      </w:ins>
    </w:p>
    <w:p>
      <w:pPr>
        <w:pStyle w:val="Normal"/>
        <w:rPr>
          <w:ins w:id="191" w:author="PUCT sub-team" w:date="2008-01-11T16:04:00Z"/>
        </w:rPr>
      </w:pPr>
      <w:ins w:id="190" w:author="PUCT sub-team" w:date="2008-01-11T16:04:00Z">
        <w:r>
          <w:rPr/>
        </w:r>
      </w:ins>
    </w:p>
    <w:p>
      <w:pPr>
        <w:pStyle w:val="Normal"/>
        <w:ind w:left="720" w:hanging="720"/>
        <w:rPr>
          <w:ins w:id="215" w:author="PUCT sub-team" w:date="2008-01-11T16:04:00Z"/>
        </w:rPr>
      </w:pPr>
      <w:ins w:id="192" w:author="PUCT sub-team" w:date="2008-01-11T16:04:00Z">
        <w:r>
          <w:rPr/>
          <w:t>(2)</w:t>
          <w:tab/>
        </w:r>
      </w:ins>
      <w:ins w:id="193" w:author="ERCOT" w:date="2008-01-22T16:13:00Z">
        <w:r>
          <w:rPr/>
          <w:t xml:space="preserve">Two calendar days after the applicable Operating Day, </w:t>
        </w:r>
      </w:ins>
      <w:ins w:id="194" w:author="PUCT sub-team" w:date="2008-01-11T16:04:00Z">
        <w:r>
          <w:rPr/>
          <w:t xml:space="preserve">ERCOT shall post </w:t>
        </w:r>
      </w:ins>
      <w:ins w:id="195" w:author="ERCOT" w:date="2008-01-22T16:13:00Z">
        <w:r>
          <w:rPr/>
          <w:t xml:space="preserve">on the MIS Public Area </w:t>
        </w:r>
      </w:ins>
      <w:ins w:id="196" w:author="PUCT sub-team" w:date="2008-01-11T16:04:00Z">
        <w:r>
          <w:rPr/>
          <w:t>the following</w:t>
        </w:r>
      </w:ins>
      <w:ins w:id="197" w:author="PUCT sub-team" w:date="2008-01-14T17:25:00Z">
        <w:r>
          <w:rPr/>
          <w:t xml:space="preserve"> information </w:t>
        </w:r>
      </w:ins>
      <w:ins w:id="198" w:author="PUCT sub-team" w:date="2008-01-11T16:04:00Z">
        <w:r>
          <w:rPr/>
          <w:t>from the Day</w:t>
        </w:r>
      </w:ins>
      <w:ins w:id="199" w:author="PUCT sub-team" w:date="2008-01-14T17:27:00Z">
        <w:r>
          <w:rPr/>
          <w:t>-Ahead</w:t>
        </w:r>
      </w:ins>
      <w:ins w:id="200" w:author="PUCT sub-team" w:date="2008-01-11T16:04:00Z">
        <w:r>
          <w:rPr/>
          <w:t xml:space="preserve"> Market</w:t>
        </w:r>
      </w:ins>
      <w:ins w:id="201" w:author="PUCT sub-team" w:date="2008-01-14T17:27:00Z">
        <w:r>
          <w:rPr/>
          <w:t xml:space="preserve"> (DAM) </w:t>
        </w:r>
      </w:ins>
      <w:ins w:id="202" w:author="PUCT sub-team" w:date="2008-01-11T16:04:00Z">
        <w:r>
          <w:rPr/>
          <w:t>for each hourly Settlement Interval</w:t>
        </w:r>
      </w:ins>
      <w:ins w:id="203" w:author="PUCT sub-team" w:date="2008-01-11T16:04:00Z">
        <w:del w:id="204" w:author="ERCOT" w:date="2008-01-22T16:13:00Z">
          <w:r>
            <w:rPr/>
            <w:delText xml:space="preserve"> two</w:delText>
          </w:r>
        </w:del>
      </w:ins>
      <w:ins w:id="205" w:author="PUCT sub-team" w:date="2008-01-14T17:28:00Z">
        <w:del w:id="206" w:author="ERCOT" w:date="2008-01-22T16:13:00Z">
          <w:r>
            <w:rPr/>
            <w:delText xml:space="preserve"> calendar </w:delText>
          </w:r>
        </w:del>
      </w:ins>
      <w:ins w:id="207" w:author="PUCT sub-team" w:date="2008-01-11T16:04:00Z">
        <w:del w:id="208" w:author="ERCOT" w:date="2008-01-22T16:13:00Z">
          <w:r>
            <w:rPr/>
            <w:delText>days after the applicable Operating Day</w:delText>
          </w:r>
        </w:del>
      </w:ins>
      <w:ins w:id="209" w:author="PUCT sub-team" w:date="2008-01-14T17:28:00Z">
        <w:del w:id="210" w:author="ERCOT" w:date="2008-01-22T16:13:00Z">
          <w:r>
            <w:rPr/>
            <w:delText xml:space="preserve"> on the MIS Public Area</w:delText>
          </w:r>
        </w:del>
      </w:ins>
      <w:ins w:id="211" w:author="PUCT sub-team" w:date="2008-01-11T16:04:00Z">
        <w:del w:id="212" w:author="ERCOT" w:date="2008-01-22T16:14:00Z">
          <w:r>
            <w:rPr/>
            <w:delText>.</w:delText>
          </w:r>
        </w:del>
      </w:ins>
      <w:ins w:id="213" w:author="ERCOT" w:date="2008-01-22T16:14:00Z">
        <w:r>
          <w:rPr/>
          <w:t>:</w:t>
        </w:r>
      </w:ins>
      <w:ins w:id="214" w:author="PUCT sub-team" w:date="2008-01-11T16:04:00Z">
        <w:r>
          <w:rPr/>
          <w:t xml:space="preserve"> </w:t>
        </w:r>
      </w:ins>
    </w:p>
    <w:p>
      <w:pPr>
        <w:pStyle w:val="Normal"/>
        <w:rPr>
          <w:ins w:id="217" w:author="PUCT sub-team" w:date="2008-01-11T16:04:00Z"/>
        </w:rPr>
      </w:pPr>
      <w:ins w:id="216" w:author="PUCT sub-team" w:date="2008-01-11T16:04:00Z">
        <w:r>
          <w:rPr/>
        </w:r>
      </w:ins>
    </w:p>
    <w:p>
      <w:pPr>
        <w:pStyle w:val="Normal"/>
        <w:numPr>
          <w:ilvl w:val="0"/>
          <w:numId w:val="7"/>
        </w:numPr>
        <w:rPr>
          <w:ins w:id="242" w:author="PUCT sub-team" w:date="2008-01-11T16:04:00Z"/>
        </w:rPr>
      </w:pPr>
      <w:ins w:id="218" w:author="PUCT sub-team" w:date="2008-01-11T16:04:00Z">
        <w:r>
          <w:rPr/>
          <w:t xml:space="preserve">An aggregate energy supply curve based on </w:t>
        </w:r>
      </w:ins>
      <w:ins w:id="219" w:author="ERCOT" w:date="2008-01-23T09:17:00Z">
        <w:r>
          <w:rPr/>
          <w:t xml:space="preserve">all </w:t>
        </w:r>
      </w:ins>
      <w:ins w:id="220" w:author="PUCT sub-team" w:date="2008-01-11T16:04:00Z">
        <w:del w:id="221" w:author="ERCOT" w:date="2008-01-23T09:17:00Z">
          <w:r>
            <w:rPr/>
            <w:delText>the E</w:delText>
          </w:r>
        </w:del>
      </w:ins>
      <w:ins w:id="222" w:author="ERCOT" w:date="2008-01-23T09:17:00Z">
        <w:r>
          <w:rPr/>
          <w:t>e</w:t>
        </w:r>
      </w:ins>
      <w:ins w:id="223" w:author="PUCT sub-team" w:date="2008-01-11T16:04:00Z">
        <w:r>
          <w:rPr/>
          <w:t xml:space="preserve">nergy </w:t>
        </w:r>
      </w:ins>
      <w:ins w:id="224" w:author="ERCOT" w:date="2008-01-23T09:17:00Z">
        <w:r>
          <w:rPr/>
          <w:t>o</w:t>
        </w:r>
      </w:ins>
      <w:ins w:id="225" w:author="PUCT sub-team" w:date="2008-01-11T16:04:00Z">
        <w:del w:id="226" w:author="ERCOT" w:date="2008-01-23T09:17:00Z">
          <w:r>
            <w:rPr/>
            <w:delText>O</w:delText>
          </w:r>
        </w:del>
      </w:ins>
      <w:ins w:id="227" w:author="PUCT sub-team" w:date="2008-01-11T16:04:00Z">
        <w:r>
          <w:rPr/>
          <w:t>ffer</w:t>
        </w:r>
      </w:ins>
      <w:ins w:id="228" w:author="ERCOT" w:date="2008-01-23T09:18:00Z">
        <w:r>
          <w:rPr/>
          <w:t>s</w:t>
        </w:r>
      </w:ins>
      <w:ins w:id="229" w:author="PUCT sub-team" w:date="2008-01-11T16:04:00Z">
        <w:r>
          <w:rPr/>
          <w:t xml:space="preserve"> </w:t>
        </w:r>
      </w:ins>
      <w:ins w:id="230" w:author="PUCT sub-team" w:date="2008-01-11T16:04:00Z">
        <w:del w:id="231" w:author="ERCOT" w:date="2008-01-23T09:18:00Z">
          <w:r>
            <w:rPr/>
            <w:delText xml:space="preserve">Curves </w:delText>
          </w:r>
        </w:del>
      </w:ins>
      <w:ins w:id="232" w:author="PUCT sub-team" w:date="2008-01-11T16:04:00Z">
        <w:r>
          <w:rPr/>
          <w:t>that are available to the</w:t>
        </w:r>
      </w:ins>
      <w:ins w:id="233" w:author="PUCT sub-team" w:date="2008-01-14T17:29:00Z">
        <w:r>
          <w:rPr/>
          <w:t xml:space="preserve"> DAM</w:t>
        </w:r>
      </w:ins>
      <w:ins w:id="234" w:author="ERCOT" w:date="2008-01-22T16:14:00Z">
        <w:r>
          <w:rPr/>
          <w:t>,</w:t>
        </w:r>
      </w:ins>
      <w:ins w:id="235" w:author="PUCT sub-team" w:date="2008-01-11T16:04:00Z">
        <w:r>
          <w:rPr/>
          <w:t xml:space="preserve"> not </w:t>
        </w:r>
      </w:ins>
      <w:ins w:id="236" w:author="ERCOT" w:date="2008-01-22T14:59:00Z">
        <w:r>
          <w:rPr/>
          <w:t xml:space="preserve">taking into consideration </w:t>
        </w:r>
      </w:ins>
      <w:ins w:id="237" w:author="PUCT sub-team" w:date="2008-01-11T16:04:00Z">
        <w:del w:id="238" w:author="ERCOT" w:date="2008-01-22T14:59:00Z">
          <w:r>
            <w:rPr/>
            <w:delText xml:space="preserve">considering </w:delText>
          </w:r>
        </w:del>
      </w:ins>
      <w:ins w:id="239" w:author="PUCT sub-team" w:date="2008-01-11T16:04:00Z">
        <w:r>
          <w:rPr/>
          <w:t xml:space="preserve">any physical limitations of the ERCOT System. </w:t>
        </w:r>
      </w:ins>
      <w:ins w:id="240" w:author="ERCOT" w:date="2008-01-22T16:14:00Z">
        <w:r>
          <w:rPr/>
          <w:t xml:space="preserve"> </w:t>
        </w:r>
      </w:ins>
      <w:ins w:id="241" w:author="PUCT sub-team" w:date="2008-01-11T16:04:00Z">
        <w:r>
          <w:rPr/>
          <w:t>The energy supply curve will be calculated in 10 MW increments. The result will represent the ERCOT System energy supply curve at various pricing points for energy offers available in the DAM.</w:t>
        </w:r>
      </w:ins>
    </w:p>
    <w:p>
      <w:pPr>
        <w:pStyle w:val="Normal"/>
        <w:ind w:left="720" w:hanging="0"/>
        <w:rPr>
          <w:ins w:id="244" w:author="PUCT sub-team" w:date="2008-01-11T16:04:00Z"/>
        </w:rPr>
      </w:pPr>
      <w:ins w:id="243" w:author="PUCT sub-team" w:date="2008-01-11T16:04:00Z">
        <w:r>
          <w:rPr/>
        </w:r>
      </w:ins>
    </w:p>
    <w:p>
      <w:pPr>
        <w:pStyle w:val="Normal"/>
        <w:numPr>
          <w:ilvl w:val="0"/>
          <w:numId w:val="7"/>
        </w:numPr>
        <w:rPr>
          <w:ins w:id="256" w:author="PUCT sub-team" w:date="2008-01-11T16:04:00Z"/>
        </w:rPr>
      </w:pPr>
      <w:ins w:id="245" w:author="PUCT sub-team" w:date="2008-01-11T16:04:00Z">
        <w:r>
          <w:rPr/>
          <w:t>An aggregate energy demand curve based on the DAM Energy Bid Curves available to the</w:t>
        </w:r>
      </w:ins>
      <w:ins w:id="246" w:author="PUCT sub-team" w:date="2008-01-14T17:29:00Z">
        <w:r>
          <w:rPr/>
          <w:t xml:space="preserve"> DAM</w:t>
        </w:r>
      </w:ins>
      <w:ins w:id="247" w:author="PUCT sub-team" w:date="2008-01-11T16:04:00Z">
        <w:r>
          <w:rPr/>
          <w:t xml:space="preserve"> not </w:t>
        </w:r>
      </w:ins>
      <w:ins w:id="248" w:author="ERCOT" w:date="2008-01-22T14:59:00Z">
        <w:r>
          <w:rPr/>
          <w:t xml:space="preserve">taking into consideration </w:t>
        </w:r>
      </w:ins>
      <w:ins w:id="249" w:author="PUCT sub-team" w:date="2008-01-11T16:04:00Z">
        <w:del w:id="250" w:author="ERCOT" w:date="2008-01-22T14:59:00Z">
          <w:r>
            <w:rPr/>
            <w:delText xml:space="preserve">considering </w:delText>
          </w:r>
        </w:del>
      </w:ins>
      <w:ins w:id="251" w:author="PUCT sub-team" w:date="2008-01-11T16:04:00Z">
        <w:r>
          <w:rPr/>
          <w:t xml:space="preserve">any physical limitations of the ERCOT </w:t>
        </w:r>
      </w:ins>
      <w:ins w:id="252" w:author="PUCT sub-team" w:date="2008-01-14T17:29:00Z">
        <w:r>
          <w:rPr/>
          <w:t>S</w:t>
        </w:r>
      </w:ins>
      <w:ins w:id="253" w:author="PUCT sub-team" w:date="2008-01-11T16:04:00Z">
        <w:r>
          <w:rPr/>
          <w:t>ystem.</w:t>
        </w:r>
      </w:ins>
      <w:ins w:id="254" w:author="ERCOT" w:date="2008-01-22T16:15:00Z">
        <w:r>
          <w:rPr/>
          <w:t xml:space="preserve"> </w:t>
        </w:r>
      </w:ins>
      <w:ins w:id="255" w:author="PUCT sub-team" w:date="2008-01-11T16:04:00Z">
        <w:r>
          <w:rPr/>
          <w:t xml:space="preserve"> The energy demand curve will be calculated in 10 MW increments.</w:t>
        </w:r>
      </w:ins>
    </w:p>
    <w:p>
      <w:pPr>
        <w:pStyle w:val="Normal"/>
        <w:ind w:left="720" w:hanging="0"/>
        <w:rPr>
          <w:ins w:id="258" w:author="PUCT sub-team" w:date="2008-01-11T16:04:00Z"/>
        </w:rPr>
      </w:pPr>
      <w:ins w:id="257" w:author="PUCT sub-team" w:date="2008-01-11T16:04:00Z">
        <w:r>
          <w:rPr/>
        </w:r>
      </w:ins>
    </w:p>
    <w:p>
      <w:pPr>
        <w:pStyle w:val="Normal"/>
        <w:numPr>
          <w:ilvl w:val="0"/>
          <w:numId w:val="7"/>
        </w:numPr>
        <w:rPr>
          <w:ins w:id="264" w:author="PUCT sub-team" w:date="2008-01-11T16:04:00Z"/>
        </w:rPr>
      </w:pPr>
      <w:ins w:id="259" w:author="ERCOT" w:date="2008-01-22T16:15:00Z">
        <w:r>
          <w:rPr/>
          <w:t xml:space="preserve">The </w:t>
        </w:r>
      </w:ins>
      <w:ins w:id="260" w:author="PUCT sub-team" w:date="2008-01-11T16:04:00Z">
        <w:del w:id="261" w:author="ERCOT" w:date="2008-01-22T16:15:00Z">
          <w:r>
            <w:rPr/>
            <w:delText>A</w:delText>
          </w:r>
        </w:del>
      </w:ins>
      <w:ins w:id="262" w:author="ERCOT" w:date="2008-01-22T16:15:00Z">
        <w:r>
          <w:rPr/>
          <w:t>a</w:t>
        </w:r>
      </w:ins>
      <w:ins w:id="263" w:author="PUCT sub-team" w:date="2008-01-11T16:04:00Z">
        <w:r>
          <w:rPr/>
          <w:t>ggregate amount of cleared energy bids and offers.</w:t>
        </w:r>
      </w:ins>
    </w:p>
    <w:p>
      <w:pPr>
        <w:pStyle w:val="Normal"/>
        <w:rPr>
          <w:ins w:id="266" w:author="PUCT sub-team" w:date="2008-01-11T16:04:00Z"/>
        </w:rPr>
      </w:pPr>
      <w:ins w:id="265" w:author="PUCT sub-team" w:date="2008-01-11T16:04:00Z">
        <w:r>
          <w:rPr/>
        </w:r>
      </w:ins>
    </w:p>
    <w:p>
      <w:pPr>
        <w:pStyle w:val="Normal"/>
        <w:numPr>
          <w:ilvl w:val="0"/>
          <w:numId w:val="7"/>
        </w:numPr>
        <w:rPr>
          <w:ins w:id="273" w:author="PUCT sub-team" w:date="2008-01-11T16:04:00Z"/>
        </w:rPr>
      </w:pPr>
      <w:ins w:id="267" w:author="ERCOT" w:date="2008-01-22T16:15:00Z">
        <w:r>
          <w:rPr/>
          <w:t xml:space="preserve">The </w:t>
        </w:r>
      </w:ins>
      <w:ins w:id="268" w:author="PUCT sub-team" w:date="2008-01-11T16:04:00Z">
        <w:del w:id="269" w:author="ERCOT" w:date="2008-01-22T16:15:00Z">
          <w:r>
            <w:rPr/>
            <w:delText>A</w:delText>
          </w:r>
        </w:del>
      </w:ins>
      <w:ins w:id="270" w:author="ERCOT" w:date="2008-01-22T16:15:00Z">
        <w:r>
          <w:rPr/>
          <w:t>a</w:t>
        </w:r>
      </w:ins>
      <w:ins w:id="271" w:author="PUCT sub-team" w:date="2008-01-11T16:04:00Z">
        <w:r>
          <w:rPr/>
          <w:t xml:space="preserve">ggregate Ancillary Service offers (prices and quantities) in the DAM, for each type of Ancillary Service regardless of a Resource’s On-Line or Off-Line status.  For Responsive Reserve Service, ERCOT shall separately post aggregated offers from Generation Resources, Controllable Load Resources, and non-Controllable Load Resources.   </w:t>
        </w:r>
      </w:ins>
      <w:ins w:id="272" w:author="TPTF" w:date="2008-01-23T11:37:00Z">
        <w:r>
          <w:rPr/>
          <w:t>Linked offers included as non-linked offers.</w:t>
        </w:r>
      </w:ins>
    </w:p>
    <w:p>
      <w:pPr>
        <w:pStyle w:val="Normal"/>
        <w:rPr>
          <w:ins w:id="275" w:author="PUCT sub-team" w:date="2008-01-11T16:04:00Z"/>
        </w:rPr>
      </w:pPr>
      <w:ins w:id="274" w:author="PUCT sub-team" w:date="2008-01-11T16:04:00Z">
        <w:r>
          <w:rPr/>
        </w:r>
      </w:ins>
    </w:p>
    <w:p>
      <w:pPr>
        <w:pStyle w:val="Normal"/>
        <w:numPr>
          <w:ilvl w:val="0"/>
          <w:numId w:val="7"/>
        </w:numPr>
        <w:rPr>
          <w:ins w:id="281" w:author="PUCT sub-team" w:date="2008-01-11T16:04:00Z"/>
        </w:rPr>
      </w:pPr>
      <w:ins w:id="276" w:author="ERCOT" w:date="2008-01-22T16:16:00Z">
        <w:r>
          <w:rPr/>
          <w:t xml:space="preserve">The </w:t>
        </w:r>
      </w:ins>
      <w:ins w:id="277" w:author="PUCT sub-team" w:date="2008-01-11T16:04:00Z">
        <w:del w:id="278" w:author="ERCOT" w:date="2008-01-22T16:16:00Z">
          <w:r>
            <w:rPr/>
            <w:delText>A</w:delText>
          </w:r>
        </w:del>
      </w:ins>
      <w:ins w:id="279" w:author="ERCOT" w:date="2008-01-22T16:16:00Z">
        <w:r>
          <w:rPr/>
          <w:t>a</w:t>
        </w:r>
      </w:ins>
      <w:ins w:id="280" w:author="PUCT sub-team" w:date="2008-01-11T16:04:00Z">
        <w:r>
          <w:rPr/>
          <w:t>ggregate Self-Arranged Ancillary Service quantity, for each type of service, by hour.</w:t>
        </w:r>
      </w:ins>
    </w:p>
    <w:p>
      <w:pPr>
        <w:pStyle w:val="Normal"/>
        <w:rPr>
          <w:ins w:id="283" w:author="PUCT sub-team" w:date="2008-01-11T16:04:00Z"/>
        </w:rPr>
      </w:pPr>
      <w:ins w:id="282" w:author="PUCT sub-team" w:date="2008-01-11T16:04:00Z">
        <w:r>
          <w:rPr/>
        </w:r>
      </w:ins>
    </w:p>
    <w:p>
      <w:pPr>
        <w:pStyle w:val="Normal"/>
        <w:numPr>
          <w:ilvl w:val="0"/>
          <w:numId w:val="7"/>
        </w:numPr>
        <w:rPr>
          <w:i/>
          <w:i/>
          <w:ins w:id="289" w:author="PUCT sub-team" w:date="2008-01-11T16:04:00Z"/>
        </w:rPr>
      </w:pPr>
      <w:ins w:id="284" w:author="PUCT sub-team" w:date="2008-01-11T16:04:00Z">
        <w:r>
          <w:rPr/>
          <w:t>“</w:t>
        </w:r>
      </w:ins>
      <w:ins w:id="285" w:author="PUCT sub-team" w:date="2008-01-11T16:04:00Z">
        <w:r>
          <w:rPr/>
          <w:t xml:space="preserve">Firm scheduled </w:t>
        </w:r>
      </w:ins>
      <w:ins w:id="286" w:author="PUCT sub-team" w:date="2008-01-14T17:29:00Z">
        <w:r>
          <w:rPr/>
          <w:t>L</w:t>
        </w:r>
      </w:ins>
      <w:ins w:id="287" w:author="PUCT sub-team" w:date="2008-01-11T16:04:00Z">
        <w:r>
          <w:rPr/>
          <w:t xml:space="preserve">oad” </w:t>
        </w:r>
      </w:ins>
      <w:ins w:id="288" w:author="PUCT sub-team" w:date="2008-01-11T16:04:00Z">
        <w:r>
          <w:rPr>
            <w:i/>
          </w:rPr>
          <w:t>[placeholder for TPTF discussion]</w:t>
        </w:r>
      </w:ins>
    </w:p>
    <w:p>
      <w:pPr>
        <w:pStyle w:val="Normal"/>
        <w:ind w:left="720" w:hanging="0"/>
        <w:rPr>
          <w:i/>
          <w:i/>
          <w:ins w:id="291" w:author="PUCT sub-team" w:date="2008-01-11T16:04:00Z"/>
        </w:rPr>
      </w:pPr>
      <w:ins w:id="290" w:author="PUCT sub-team" w:date="2008-01-11T16:04:00Z">
        <w:r>
          <w:rPr>
            <w:i/>
          </w:rPr>
        </w:r>
      </w:ins>
    </w:p>
    <w:p>
      <w:pPr>
        <w:pStyle w:val="Normal"/>
        <w:numPr>
          <w:ilvl w:val="0"/>
          <w:numId w:val="7"/>
        </w:numPr>
        <w:rPr>
          <w:ins w:id="295" w:author="PUCT sub-team" w:date="2008-01-11T16:04:00Z"/>
        </w:rPr>
      </w:pPr>
      <w:ins w:id="292" w:author="PUCT sub-team" w:date="2008-01-11T16:04:00Z">
        <w:r>
          <w:rPr/>
          <w:t>“</w:t>
        </w:r>
      </w:ins>
      <w:ins w:id="293" w:author="PUCT sub-team" w:date="2008-01-11T16:04:00Z">
        <w:r>
          <w:rPr/>
          <w:t xml:space="preserve">Up to” limits as reflected in Bids for Point-to-Point Obligations </w:t>
        </w:r>
      </w:ins>
      <w:ins w:id="294" w:author="PUCT sub-team" w:date="2008-01-11T16:04:00Z">
        <w:r>
          <w:rPr>
            <w:i/>
          </w:rPr>
          <w:t>[placeholder for TPTF discussion]</w:t>
        </w:r>
      </w:ins>
    </w:p>
    <w:p>
      <w:pPr>
        <w:pStyle w:val="Normal"/>
        <w:rPr>
          <w:ins w:id="297" w:author="PUCT sub-team" w:date="2008-01-11T16:04:00Z"/>
        </w:rPr>
      </w:pPr>
      <w:ins w:id="296" w:author="PUCT sub-team" w:date="2008-01-11T16:04:00Z">
        <w:r>
          <w:rPr/>
        </w:r>
      </w:ins>
    </w:p>
    <w:p>
      <w:pPr>
        <w:pStyle w:val="Normal"/>
        <w:ind w:left="720" w:hanging="900"/>
        <w:rPr>
          <w:ins w:id="305" w:author="PUCT sub-team" w:date="2008-01-11T16:04:00Z"/>
        </w:rPr>
      </w:pPr>
      <w:ins w:id="298" w:author="PUCT sub-team" w:date="2008-01-11T16:04:00Z">
        <w:r>
          <w:rPr/>
          <w:t>(3)</w:t>
          <w:tab/>
          <w:t>Beginning 61 days after the Texas Nodal Market Implementation Date, ERCOT shall post the following</w:t>
        </w:r>
      </w:ins>
      <w:ins w:id="299" w:author="PUCT sub-team" w:date="2008-01-14T17:30:00Z">
        <w:r>
          <w:rPr/>
          <w:t xml:space="preserve"> information </w:t>
        </w:r>
      </w:ins>
      <w:ins w:id="300" w:author="PUCT sub-team" w:date="2008-01-11T16:04:00Z">
        <w:r>
          <w:rPr/>
          <w:t>for each Resource for each 15-minute Settlement Interval</w:t>
        </w:r>
      </w:ins>
      <w:ins w:id="301" w:author="PUCT sub-team" w:date="2008-01-14T17:30:00Z">
        <w:r>
          <w:rPr/>
          <w:t xml:space="preserve"> 60 calendar </w:t>
        </w:r>
      </w:ins>
      <w:ins w:id="302" w:author="PUCT sub-team" w:date="2008-01-11T16:04:00Z">
        <w:r>
          <w:rPr/>
          <w:t>days prior to the current Operating Day</w:t>
        </w:r>
      </w:ins>
      <w:ins w:id="303" w:author="PUCT sub-team" w:date="2008-01-14T17:30:00Z">
        <w:r>
          <w:rPr/>
          <w:t xml:space="preserve"> on the MIS public area</w:t>
        </w:r>
      </w:ins>
      <w:ins w:id="304" w:author="PUCT sub-team" w:date="2008-01-11T16:04:00Z">
        <w:r>
          <w:rPr/>
          <w:t xml:space="preserve">.   </w:t>
        </w:r>
      </w:ins>
    </w:p>
    <w:p>
      <w:pPr>
        <w:pStyle w:val="Normal"/>
        <w:rPr>
          <w:ins w:id="307" w:author="PUCT sub-team" w:date="2008-01-11T16:04:00Z"/>
        </w:rPr>
      </w:pPr>
      <w:ins w:id="306" w:author="PUCT sub-team" w:date="2008-01-11T16:04:00Z">
        <w:r>
          <w:rPr/>
        </w:r>
      </w:ins>
    </w:p>
    <w:p>
      <w:pPr>
        <w:pStyle w:val="Normal"/>
        <w:numPr>
          <w:ilvl w:val="0"/>
          <w:numId w:val="4"/>
        </w:numPr>
        <w:rPr>
          <w:ins w:id="310" w:author="PUCT sub-team" w:date="2008-01-11T16:04:00Z"/>
        </w:rPr>
      </w:pPr>
      <w:ins w:id="308" w:author="ERCOT" w:date="2008-01-22T16:29:00Z">
        <w:r>
          <w:rPr/>
          <w:t xml:space="preserve">The </w:t>
        </w:r>
      </w:ins>
      <w:ins w:id="309" w:author="PUCT sub-team" w:date="2008-01-11T16:04:00Z">
        <w:r>
          <w:rPr/>
          <w:t xml:space="preserve">Resource name and the Resource’s Energy Offer Curve (prices and quantities) used in SCED.  </w:t>
        </w:r>
      </w:ins>
    </w:p>
    <w:p>
      <w:pPr>
        <w:pStyle w:val="Normal"/>
        <w:rPr>
          <w:ins w:id="312" w:author="PUCT sub-team" w:date="2008-01-11T16:04:00Z"/>
        </w:rPr>
      </w:pPr>
      <w:ins w:id="311" w:author="PUCT sub-team" w:date="2008-01-11T16:04:00Z">
        <w:r>
          <w:rPr/>
        </w:r>
      </w:ins>
    </w:p>
    <w:p>
      <w:pPr>
        <w:pStyle w:val="Normal"/>
        <w:numPr>
          <w:ilvl w:val="0"/>
          <w:numId w:val="4"/>
        </w:numPr>
        <w:rPr>
          <w:ins w:id="316" w:author="PUCT sub-team" w:date="2008-01-11T16:04:00Z"/>
        </w:rPr>
      </w:pPr>
      <w:ins w:id="313" w:author="ERCOT" w:date="2008-01-22T16:29:00Z">
        <w:r>
          <w:rPr/>
          <w:t xml:space="preserve">The </w:t>
        </w:r>
      </w:ins>
      <w:ins w:id="314" w:author="PUCT sub-team" w:date="2008-01-11T16:04:00Z">
        <w:r>
          <w:rPr/>
          <w:t>Resource name and the Resource’s Output Schedule</w:t>
        </w:r>
      </w:ins>
      <w:ins w:id="315" w:author="Chad Seely" w:date="2008-01-14T12:00:00Z">
        <w:r>
          <w:rPr/>
          <w:t>.</w:t>
        </w:r>
      </w:ins>
    </w:p>
    <w:p>
      <w:pPr>
        <w:pStyle w:val="Normal"/>
        <w:rPr>
          <w:ins w:id="318" w:author="PUCT sub-team" w:date="2008-01-11T16:04:00Z"/>
        </w:rPr>
      </w:pPr>
      <w:ins w:id="317" w:author="PUCT sub-team" w:date="2008-01-11T16:04:00Z">
        <w:r>
          <w:rPr/>
        </w:r>
      </w:ins>
    </w:p>
    <w:p>
      <w:pPr>
        <w:pStyle w:val="Normal"/>
        <w:numPr>
          <w:ilvl w:val="0"/>
          <w:numId w:val="4"/>
        </w:numPr>
        <w:rPr>
          <w:ins w:id="322" w:author="PUCT sub-team" w:date="2008-01-11T16:04:00Z"/>
        </w:rPr>
      </w:pPr>
      <w:ins w:id="319" w:author="ERCOT" w:date="2008-01-22T16:29:00Z">
        <w:r>
          <w:rPr/>
          <w:t xml:space="preserve">The </w:t>
        </w:r>
      </w:ins>
      <w:ins w:id="320" w:author="PUCT sub-team" w:date="2008-01-11T16:04:00Z">
        <w:r>
          <w:rPr/>
          <w:t>DSR Load and associated Resource names and Resource net output</w:t>
        </w:r>
      </w:ins>
      <w:ins w:id="321" w:author="Chad Seely" w:date="2008-01-14T12:00:00Z">
        <w:r>
          <w:rPr/>
          <w:t>.</w:t>
        </w:r>
      </w:ins>
    </w:p>
    <w:p>
      <w:pPr>
        <w:pStyle w:val="Normal"/>
        <w:rPr>
          <w:ins w:id="324" w:author="PUCT sub-team" w:date="2008-01-11T16:04:00Z"/>
        </w:rPr>
      </w:pPr>
      <w:ins w:id="323" w:author="PUCT sub-team" w:date="2008-01-11T16:04:00Z">
        <w:r>
          <w:rPr/>
        </w:r>
      </w:ins>
    </w:p>
    <w:p>
      <w:pPr>
        <w:pStyle w:val="Normal"/>
        <w:numPr>
          <w:ilvl w:val="0"/>
          <w:numId w:val="4"/>
        </w:numPr>
        <w:rPr>
          <w:ins w:id="328" w:author="PUCT sub-team" w:date="2008-01-11T16:04:00Z"/>
        </w:rPr>
      </w:pPr>
      <w:ins w:id="325" w:author="ERCOT" w:date="2008-01-22T16:29:00Z">
        <w:r>
          <w:rPr/>
          <w:t xml:space="preserve">The </w:t>
        </w:r>
      </w:ins>
      <w:ins w:id="326" w:author="PUCT sub-team" w:date="2008-01-11T16:04:00Z">
        <w:r>
          <w:rPr/>
          <w:t>Resource name and actual metered Resource net output</w:t>
        </w:r>
      </w:ins>
      <w:ins w:id="327" w:author="Chad Seely" w:date="2008-01-14T12:00:00Z">
        <w:r>
          <w:rPr/>
          <w:t>.</w:t>
        </w:r>
      </w:ins>
    </w:p>
    <w:p>
      <w:pPr>
        <w:pStyle w:val="Normal"/>
        <w:ind w:left="720" w:hanging="0"/>
        <w:rPr>
          <w:ins w:id="330" w:author="PUCT sub-team" w:date="2008-01-11T16:04:00Z"/>
        </w:rPr>
      </w:pPr>
      <w:ins w:id="329" w:author="PUCT sub-team" w:date="2008-01-11T16:04:00Z">
        <w:r>
          <w:rPr/>
        </w:r>
      </w:ins>
    </w:p>
    <w:p>
      <w:pPr>
        <w:pStyle w:val="Normal"/>
        <w:numPr>
          <w:ilvl w:val="0"/>
          <w:numId w:val="4"/>
        </w:numPr>
        <w:rPr>
          <w:ins w:id="340" w:author="PUCT sub-team" w:date="2008-01-11T16:04:00Z"/>
        </w:rPr>
      </w:pPr>
      <w:ins w:id="331" w:author="ERCOT" w:date="2008-01-22T16:29:00Z">
        <w:r>
          <w:rPr/>
          <w:t xml:space="preserve">The </w:t>
        </w:r>
      </w:ins>
      <w:ins w:id="332" w:author="PUCT sub-team" w:date="2008-01-11T16:04:00Z">
        <w:del w:id="333" w:author="ERCOT" w:date="2008-01-22T16:29:00Z">
          <w:r>
            <w:rPr/>
            <w:delText>S</w:delText>
          </w:r>
        </w:del>
      </w:ins>
      <w:ins w:id="334" w:author="ERCOT" w:date="2008-01-22T16:29:00Z">
        <w:r>
          <w:rPr/>
          <w:t>s</w:t>
        </w:r>
      </w:ins>
      <w:ins w:id="335" w:author="PUCT sub-team" w:date="2008-01-11T16:04:00Z">
        <w:r>
          <w:rPr/>
          <w:t xml:space="preserve">elf-arranged Ancillary Service by </w:t>
        </w:r>
      </w:ins>
      <w:ins w:id="336" w:author="ERCOT" w:date="2008-01-22T16:29:00Z">
        <w:r>
          <w:rPr/>
          <w:t>s</w:t>
        </w:r>
      </w:ins>
      <w:ins w:id="337" w:author="PUCT sub-team" w:date="2008-01-11T16:04:00Z">
        <w:del w:id="338" w:author="ERCOT" w:date="2008-01-22T16:29:00Z">
          <w:r>
            <w:rPr/>
            <w:delText>S</w:delText>
          </w:r>
        </w:del>
      </w:ins>
      <w:ins w:id="339" w:author="PUCT sub-team" w:date="2008-01-11T16:04:00Z">
        <w:r>
          <w:rPr/>
          <w:t>ervice for each QSE.</w:t>
        </w:r>
      </w:ins>
    </w:p>
    <w:p>
      <w:pPr>
        <w:pStyle w:val="Normal"/>
        <w:rPr>
          <w:ins w:id="342" w:author="PUCT sub-team" w:date="2008-01-11T16:04:00Z"/>
        </w:rPr>
      </w:pPr>
      <w:ins w:id="341" w:author="PUCT sub-team" w:date="2008-01-11T16:04:00Z">
        <w:r>
          <w:rPr/>
        </w:r>
      </w:ins>
    </w:p>
    <w:p>
      <w:pPr>
        <w:pStyle w:val="Normal"/>
        <w:numPr>
          <w:ilvl w:val="0"/>
          <w:numId w:val="4"/>
        </w:numPr>
        <w:rPr>
          <w:ins w:id="346" w:author="ERCOT" w:date="2008-01-22T16:32:00Z"/>
        </w:rPr>
      </w:pPr>
      <w:ins w:id="343" w:author="PUCT sub-team" w:date="2008-01-11T16:04:00Z">
        <w:r>
          <w:rPr/>
          <w:t>The following Generation Resource data using a single snapshot during the first SCED execution in each Settlement Interval</w:t>
        </w:r>
      </w:ins>
      <w:ins w:id="344" w:author="PUCT sub-team" w:date="2008-01-14T17:31:00Z">
        <w:r>
          <w:rPr/>
          <w:t>:</w:t>
        </w:r>
      </w:ins>
      <w:ins w:id="345" w:author="PUCT sub-team" w:date="2008-01-11T16:04:00Z">
        <w:r>
          <w:rPr/>
          <w:t xml:space="preserve"> </w:t>
        </w:r>
      </w:ins>
    </w:p>
    <w:p>
      <w:pPr>
        <w:pStyle w:val="Normal"/>
        <w:rPr>
          <w:ins w:id="348" w:author="ERCOT" w:date="2008-01-22T16:32:00Z"/>
        </w:rPr>
      </w:pPr>
      <w:ins w:id="347" w:author="ERCOT" w:date="2008-01-22T16:32:00Z">
        <w:r>
          <w:rPr/>
        </w:r>
      </w:ins>
    </w:p>
    <w:p>
      <w:pPr>
        <w:pStyle w:val="Normal"/>
        <w:ind w:left="720" w:firstLine="720"/>
        <w:rPr>
          <w:ins w:id="354" w:author="ERCOT" w:date="2008-01-22T16:33:00Z"/>
        </w:rPr>
      </w:pPr>
      <w:ins w:id="349" w:author="ERCOT" w:date="2008-01-22T16:32:00Z">
        <w:r>
          <w:rPr/>
          <w:t>(i)</w:t>
          <w:tab/>
          <w:t xml:space="preserve">The </w:t>
        </w:r>
      </w:ins>
      <w:ins w:id="350" w:author="PUCT sub-team" w:date="2008-01-11T16:04:00Z">
        <w:r>
          <w:rPr/>
          <w:t>Generation Resource name</w:t>
        </w:r>
      </w:ins>
      <w:ins w:id="351" w:author="PUCT sub-team" w:date="2008-01-11T16:04:00Z">
        <w:del w:id="352" w:author="ERCOT" w:date="2008-01-22T16:33:00Z">
          <w:r>
            <w:rPr/>
            <w:delText>,</w:delText>
          </w:r>
        </w:del>
      </w:ins>
      <w:ins w:id="353" w:author="ERCOT" w:date="2008-01-22T16:33:00Z">
        <w:r>
          <w:rPr/>
          <w:t>;</w:t>
        </w:r>
      </w:ins>
    </w:p>
    <w:p>
      <w:pPr>
        <w:pStyle w:val="Normal"/>
        <w:numPr>
          <w:ilvl w:val="3"/>
          <w:numId w:val="4"/>
        </w:numPr>
        <w:tabs>
          <w:tab w:val="clear" w:pos="720"/>
          <w:tab w:val="left" w:pos="2160" w:leader="none"/>
        </w:tabs>
        <w:ind w:left="2160" w:hanging="720"/>
        <w:rPr>
          <w:ins w:id="360" w:author="ERCOT" w:date="2008-01-22T16:33:00Z"/>
        </w:rPr>
      </w:pPr>
      <w:ins w:id="355" w:author="ERCOT" w:date="2008-01-22T16:33:00Z">
        <w:r>
          <w:rPr/>
          <w:t xml:space="preserve">The Generation </w:t>
        </w:r>
      </w:ins>
      <w:ins w:id="356" w:author="PUCT sub-team" w:date="2008-01-11T16:04:00Z">
        <w:r>
          <w:rPr/>
          <w:t>Resource Status</w:t>
        </w:r>
      </w:ins>
      <w:ins w:id="357" w:author="PUCT sub-team" w:date="2008-01-11T16:04:00Z">
        <w:del w:id="358" w:author="ERCOT" w:date="2008-01-22T16:33:00Z">
          <w:r>
            <w:rPr/>
            <w:delText>,</w:delText>
          </w:r>
        </w:del>
      </w:ins>
      <w:ins w:id="359" w:author="ERCOT" w:date="2008-01-22T16:33:00Z">
        <w:r>
          <w:rPr/>
          <w:t>;</w:t>
        </w:r>
      </w:ins>
    </w:p>
    <w:p>
      <w:pPr>
        <w:pStyle w:val="Normal"/>
        <w:numPr>
          <w:ilvl w:val="3"/>
          <w:numId w:val="4"/>
        </w:numPr>
        <w:tabs>
          <w:tab w:val="clear" w:pos="720"/>
          <w:tab w:val="left" w:pos="2160" w:leader="none"/>
        </w:tabs>
        <w:ind w:left="2160" w:hanging="720"/>
        <w:rPr>
          <w:ins w:id="368" w:author="TPTF" w:date="2008-01-23T11:49:00Z"/>
        </w:rPr>
      </w:pPr>
      <w:ins w:id="361" w:author="ERCOT" w:date="2008-01-22T16:41:00Z">
        <w:r>
          <w:rPr/>
          <w:t xml:space="preserve">The Generation Resource </w:t>
        </w:r>
      </w:ins>
      <w:ins w:id="362" w:author="PUCT sub-team" w:date="2008-01-11T16:04:00Z">
        <w:r>
          <w:rPr/>
          <w:t>HSL, HASL, LASL, HDL, LDL,</w:t>
        </w:r>
      </w:ins>
      <w:ins w:id="363" w:author="Chad Seely" w:date="2008-01-14T12:01:00Z">
        <w:r>
          <w:rPr/>
          <w:t xml:space="preserve"> </w:t>
        </w:r>
      </w:ins>
      <w:ins w:id="364" w:author="PUCT sub-team" w:date="2008-01-11T16:04:00Z">
        <w:r>
          <w:rPr/>
          <w:t>LSL, any text reason entered for the HSL being greater than or less than the Resource’s Net Dependable Capability</w:t>
        </w:r>
      </w:ins>
      <w:ins w:id="365" w:author="PUCT sub-team" w:date="2008-01-11T16:04:00Z">
        <w:del w:id="366" w:author="ERCOT" w:date="2008-01-22T16:42:00Z">
          <w:r>
            <w:rPr/>
            <w:delText>,</w:delText>
          </w:r>
        </w:del>
      </w:ins>
      <w:ins w:id="367" w:author="ERCOT" w:date="2008-01-22T16:42:00Z">
        <w:r>
          <w:rPr/>
          <w:t>;</w:t>
        </w:r>
      </w:ins>
    </w:p>
    <w:p>
      <w:pPr>
        <w:pStyle w:val="Normal"/>
        <w:numPr>
          <w:ilvl w:val="3"/>
          <w:numId w:val="4"/>
        </w:numPr>
        <w:tabs>
          <w:tab w:val="clear" w:pos="720"/>
          <w:tab w:val="left" w:pos="2160" w:leader="none"/>
        </w:tabs>
        <w:ind w:left="2160" w:hanging="720"/>
        <w:rPr>
          <w:ins w:id="371" w:author="ERCOT" w:date="2008-01-22T16:42:00Z"/>
        </w:rPr>
      </w:pPr>
      <w:ins w:id="369" w:author="TPTF" w:date="2008-01-23T11:49:00Z">
        <w:r>
          <w:rPr/>
          <w:t>Base Point from SCED</w:t>
        </w:r>
      </w:ins>
      <w:ins w:id="370" w:author="PUCT sub-team" w:date="2008-01-11T16:04:00Z">
        <w:r>
          <w:rPr/>
          <w:t xml:space="preserve"> </w:t>
        </w:r>
      </w:ins>
    </w:p>
    <w:p>
      <w:pPr>
        <w:pStyle w:val="Normal"/>
        <w:numPr>
          <w:ilvl w:val="3"/>
          <w:numId w:val="4"/>
        </w:numPr>
        <w:tabs>
          <w:tab w:val="clear" w:pos="720"/>
          <w:tab w:val="left" w:pos="2160" w:leader="none"/>
        </w:tabs>
        <w:ind w:left="2160" w:hanging="720"/>
        <w:rPr>
          <w:ins w:id="376" w:author="ERCOT" w:date="2008-01-22T16:42:00Z"/>
        </w:rPr>
      </w:pPr>
      <w:ins w:id="372" w:author="ERCOT" w:date="2008-01-22T16:42:00Z">
        <w:r>
          <w:rPr/>
          <w:t xml:space="preserve">The </w:t>
        </w:r>
      </w:ins>
      <w:ins w:id="373" w:author="PUCT sub-team" w:date="2008-01-11T16:04:00Z">
        <w:r>
          <w:rPr/>
          <w:t>telemetered Generation Resource net output used in SCED</w:t>
        </w:r>
      </w:ins>
      <w:ins w:id="374" w:author="ERCOT" w:date="2008-01-22T16:42:00Z">
        <w:r>
          <w:rPr/>
          <w:t>;</w:t>
        </w:r>
      </w:ins>
      <w:ins w:id="375" w:author="PUCT sub-team" w:date="2008-01-11T16:04:00Z">
        <w:r>
          <w:rPr/>
          <w:t xml:space="preserve"> and </w:t>
        </w:r>
      </w:ins>
    </w:p>
    <w:p>
      <w:pPr>
        <w:pStyle w:val="Normal"/>
        <w:numPr>
          <w:ilvl w:val="3"/>
          <w:numId w:val="4"/>
        </w:numPr>
        <w:tabs>
          <w:tab w:val="clear" w:pos="720"/>
          <w:tab w:val="left" w:pos="2160" w:leader="none"/>
        </w:tabs>
        <w:ind w:left="2160" w:hanging="720"/>
        <w:rPr>
          <w:ins w:id="378" w:author="TPTF" w:date="2008-01-23T11:52:00Z"/>
        </w:rPr>
      </w:pPr>
      <w:ins w:id="377" w:author="TPTF" w:date="2008-01-23T11:52:00Z">
        <w:r>
          <w:rPr/>
          <w:t>AS Awards from DAM by Resource</w:t>
        </w:r>
      </w:ins>
    </w:p>
    <w:p>
      <w:pPr>
        <w:pStyle w:val="Normal"/>
        <w:numPr>
          <w:ilvl w:val="3"/>
          <w:numId w:val="4"/>
        </w:numPr>
        <w:tabs>
          <w:tab w:val="clear" w:pos="720"/>
          <w:tab w:val="left" w:pos="2160" w:leader="none"/>
        </w:tabs>
        <w:ind w:left="2160" w:hanging="720"/>
        <w:rPr>
          <w:ins w:id="383" w:author="TPTF" w:date="2008-01-23T12:04:00Z"/>
        </w:rPr>
      </w:pPr>
      <w:ins w:id="379" w:author="PUCT sub-team" w:date="2008-01-11T16:04:00Z">
        <w:del w:id="380" w:author="ERCOT" w:date="2008-01-22T16:42:00Z">
          <w:r>
            <w:rPr/>
            <w:delText>t</w:delText>
          </w:r>
        </w:del>
      </w:ins>
      <w:ins w:id="381" w:author="ERCOT" w:date="2008-01-22T16:42:00Z">
        <w:r>
          <w:rPr/>
          <w:t>T</w:t>
        </w:r>
      </w:ins>
      <w:ins w:id="382" w:author="PUCT sub-team" w:date="2008-01-11T16:04:00Z">
        <w:r>
          <w:rPr/>
          <w:t>he Ancillary Service Resource Responsibility for each Ancillary Service.</w:t>
        </w:r>
      </w:ins>
    </w:p>
    <w:p>
      <w:pPr>
        <w:pStyle w:val="Normal"/>
        <w:numPr>
          <w:ilvl w:val="3"/>
          <w:numId w:val="4"/>
        </w:numPr>
        <w:tabs>
          <w:tab w:val="clear" w:pos="720"/>
          <w:tab w:val="left" w:pos="2160" w:leader="none"/>
        </w:tabs>
        <w:ind w:left="2160" w:hanging="720"/>
        <w:rPr>
          <w:ins w:id="385" w:author="PUCT sub-team" w:date="2008-01-11T16:04:00Z"/>
        </w:rPr>
      </w:pPr>
      <w:ins w:id="384" w:author="TPTF" w:date="2008-01-23T12:04:00Z">
        <w:r>
          <w:rPr/>
          <w:t>Flag for RMR Resources</w:t>
        </w:r>
      </w:ins>
    </w:p>
    <w:p>
      <w:pPr>
        <w:pStyle w:val="Normal"/>
        <w:ind w:left="720" w:hanging="0"/>
        <w:rPr>
          <w:ins w:id="387" w:author="PUCT sub-team" w:date="2008-01-11T16:04:00Z"/>
        </w:rPr>
      </w:pPr>
      <w:ins w:id="386" w:author="PUCT sub-team" w:date="2008-01-11T16:04:00Z">
        <w:r>
          <w:rPr/>
          <w:t xml:space="preserve"> </w:t>
        </w:r>
      </w:ins>
    </w:p>
    <w:p>
      <w:pPr>
        <w:pStyle w:val="Normal"/>
        <w:numPr>
          <w:ilvl w:val="0"/>
          <w:numId w:val="4"/>
        </w:numPr>
        <w:rPr>
          <w:ins w:id="391" w:author="ERCOT" w:date="2008-01-22T16:43:00Z"/>
        </w:rPr>
      </w:pPr>
      <w:ins w:id="388" w:author="PUCT sub-team" w:date="2008-01-11T16:04:00Z">
        <w:r>
          <w:rPr/>
          <w:t>The following Load Resource data using a single snapshot during the first SCED execution in each Settlement Interval</w:t>
        </w:r>
      </w:ins>
      <w:ins w:id="389" w:author="PUCT sub-team" w:date="2008-01-14T17:33:00Z">
        <w:r>
          <w:rPr/>
          <w:t>:</w:t>
        </w:r>
      </w:ins>
      <w:ins w:id="390" w:author="PUCT sub-team" w:date="2008-01-11T16:04:00Z">
        <w:r>
          <w:rPr/>
          <w:t xml:space="preserve"> </w:t>
        </w:r>
      </w:ins>
    </w:p>
    <w:p>
      <w:pPr>
        <w:pStyle w:val="Normal"/>
        <w:ind w:left="720" w:firstLine="720"/>
        <w:rPr>
          <w:ins w:id="397" w:author="ERCOT" w:date="2008-01-22T16:43:00Z"/>
        </w:rPr>
      </w:pPr>
      <w:ins w:id="392" w:author="ERCOT" w:date="2008-01-22T16:43:00Z">
        <w:r>
          <w:rPr/>
          <w:t>(i)</w:t>
          <w:tab/>
          <w:t xml:space="preserve">The </w:t>
        </w:r>
      </w:ins>
      <w:ins w:id="393" w:author="PUCT sub-team" w:date="2008-01-11T16:04:00Z">
        <w:r>
          <w:rPr/>
          <w:t>Load Resource name</w:t>
        </w:r>
      </w:ins>
      <w:ins w:id="394" w:author="PUCT sub-team" w:date="2008-01-11T16:04:00Z">
        <w:del w:id="395" w:author="ERCOT" w:date="2008-01-22T16:43:00Z">
          <w:r>
            <w:rPr/>
            <w:delText>,</w:delText>
          </w:r>
        </w:del>
      </w:ins>
      <w:ins w:id="396" w:author="ERCOT" w:date="2008-01-22T16:43:00Z">
        <w:r>
          <w:rPr/>
          <w:t>;</w:t>
        </w:r>
      </w:ins>
    </w:p>
    <w:p>
      <w:pPr>
        <w:pStyle w:val="Normal"/>
        <w:ind w:left="720" w:firstLine="720"/>
        <w:rPr>
          <w:ins w:id="403" w:author="ERCOT" w:date="2008-01-22T16:44:00Z"/>
        </w:rPr>
      </w:pPr>
      <w:ins w:id="398" w:author="ERCOT" w:date="2008-01-22T16:43:00Z">
        <w:r>
          <w:rPr/>
          <w:t>(ii)</w:t>
          <w:tab/>
          <w:t xml:space="preserve">The Load </w:t>
        </w:r>
      </w:ins>
      <w:ins w:id="399" w:author="PUCT sub-team" w:date="2008-01-11T16:04:00Z">
        <w:r>
          <w:rPr/>
          <w:t>Resource Status</w:t>
        </w:r>
      </w:ins>
      <w:ins w:id="400" w:author="PUCT sub-team" w:date="2008-01-11T16:04:00Z">
        <w:del w:id="401" w:author="ERCOT" w:date="2008-01-22T16:44:00Z">
          <w:r>
            <w:rPr/>
            <w:delText>,</w:delText>
          </w:r>
        </w:del>
      </w:ins>
      <w:ins w:id="402" w:author="ERCOT" w:date="2008-01-22T16:44:00Z">
        <w:r>
          <w:rPr/>
          <w:t>;</w:t>
        </w:r>
      </w:ins>
    </w:p>
    <w:p>
      <w:pPr>
        <w:pStyle w:val="Normal"/>
        <w:ind w:left="720" w:firstLine="720"/>
        <w:rPr>
          <w:ins w:id="412" w:author="ERCOT" w:date="2008-01-22T16:44:00Z"/>
        </w:rPr>
      </w:pPr>
      <w:ins w:id="404" w:author="ERCOT" w:date="2008-01-22T16:44:00Z">
        <w:r>
          <w:rPr/>
          <w:t>(iii)</w:t>
        </w:r>
      </w:ins>
      <w:ins w:id="405" w:author="PUCT sub-team" w:date="2008-01-11T16:04:00Z">
        <w:r>
          <w:rPr/>
          <w:t xml:space="preserve"> </w:t>
        </w:r>
      </w:ins>
      <w:ins w:id="406" w:author="ERCOT" w:date="2008-01-22T16:44:00Z">
        <w:r>
          <w:rPr/>
          <w:tab/>
          <w:t xml:space="preserve">The </w:t>
        </w:r>
      </w:ins>
      <w:ins w:id="407" w:author="PUCT sub-team" w:date="2008-01-11T16:04:00Z">
        <w:r>
          <w:rPr/>
          <w:t>Maximum Power Consumption</w:t>
        </w:r>
      </w:ins>
      <w:ins w:id="408" w:author="ERCOT" w:date="2008-01-22T16:44:00Z">
        <w:r>
          <w:rPr/>
          <w:t xml:space="preserve"> (MPC for a Load Resource)</w:t>
        </w:r>
      </w:ins>
      <w:ins w:id="409" w:author="PUCT sub-team" w:date="2008-01-11T16:04:00Z">
        <w:del w:id="410" w:author="ERCOT" w:date="2008-01-22T16:44:00Z">
          <w:r>
            <w:rPr/>
            <w:delText>,</w:delText>
          </w:r>
        </w:del>
      </w:ins>
      <w:ins w:id="411" w:author="ERCOT" w:date="2008-01-22T16:44:00Z">
        <w:r>
          <w:rPr/>
          <w:t>;</w:t>
        </w:r>
      </w:ins>
    </w:p>
    <w:p>
      <w:pPr>
        <w:pStyle w:val="Normal"/>
        <w:ind w:left="720" w:firstLine="720"/>
        <w:rPr>
          <w:ins w:id="419" w:author="ERCOT" w:date="2008-01-22T16:45:00Z"/>
        </w:rPr>
      </w:pPr>
      <w:ins w:id="413" w:author="ERCOT" w:date="2008-01-22T16:44:00Z">
        <w:r>
          <w:rPr/>
          <w:t>(iv)</w:t>
          <w:tab/>
          <w:t>The</w:t>
        </w:r>
      </w:ins>
      <w:ins w:id="414" w:author="PUCT sub-team" w:date="2008-01-11T16:04:00Z">
        <w:r>
          <w:rPr/>
          <w:t xml:space="preserve"> Low Power Consumption</w:t>
        </w:r>
      </w:ins>
      <w:ins w:id="415" w:author="ERCOT" w:date="2008-01-22T16:45:00Z">
        <w:r>
          <w:rPr/>
          <w:t xml:space="preserve"> (LPC for a Load Resource)</w:t>
        </w:r>
      </w:ins>
      <w:ins w:id="416" w:author="PUCT sub-team" w:date="2008-01-11T16:04:00Z">
        <w:del w:id="417" w:author="ERCOT" w:date="2008-01-22T16:45:00Z">
          <w:r>
            <w:rPr/>
            <w:delText>,</w:delText>
          </w:r>
        </w:del>
      </w:ins>
      <w:ins w:id="418" w:author="ERCOT" w:date="2008-01-22T16:45:00Z">
        <w:r>
          <w:rPr/>
          <w:t>;</w:t>
        </w:r>
      </w:ins>
    </w:p>
    <w:p>
      <w:pPr>
        <w:pStyle w:val="Normal"/>
        <w:ind w:left="720" w:firstLine="720"/>
        <w:rPr>
          <w:ins w:id="426" w:author="ERCOT" w:date="2008-01-22T16:45:00Z"/>
        </w:rPr>
      </w:pPr>
      <w:ins w:id="420" w:author="ERCOT" w:date="2008-01-22T16:45:00Z">
        <w:r>
          <w:rPr/>
          <w:t>(v)</w:t>
          <w:tab/>
          <w:t>The</w:t>
        </w:r>
      </w:ins>
      <w:ins w:id="421" w:author="PUCT sub-team" w:date="2008-01-11T16:04:00Z">
        <w:r>
          <w:rPr/>
          <w:t xml:space="preserve"> telemetered real power consumption</w:t>
        </w:r>
      </w:ins>
      <w:ins w:id="422" w:author="PUCT sub-team" w:date="2008-01-11T16:04:00Z">
        <w:del w:id="423" w:author="ERCOT" w:date="2008-01-22T16:45:00Z">
          <w:r>
            <w:rPr/>
            <w:delText>,</w:delText>
          </w:r>
        </w:del>
      </w:ins>
      <w:ins w:id="424" w:author="ERCOT" w:date="2008-01-22T16:45:00Z">
        <w:r>
          <w:rPr/>
          <w:t>;</w:t>
        </w:r>
      </w:ins>
      <w:ins w:id="425" w:author="PUCT sub-team" w:date="2008-01-11T16:04:00Z">
        <w:r>
          <w:rPr/>
          <w:t xml:space="preserve"> and </w:t>
        </w:r>
      </w:ins>
    </w:p>
    <w:p>
      <w:pPr>
        <w:pStyle w:val="Normal"/>
        <w:ind w:left="720" w:firstLine="720"/>
        <w:rPr>
          <w:ins w:id="429" w:author="PUCT sub-team" w:date="2008-01-11T16:04:00Z"/>
        </w:rPr>
      </w:pPr>
      <w:ins w:id="427" w:author="ERCOT" w:date="2008-01-22T16:45:00Z">
        <w:r>
          <w:rPr/>
          <w:t>(vi)</w:t>
          <w:tab/>
          <w:t xml:space="preserve">The </w:t>
        </w:r>
      </w:ins>
      <w:ins w:id="428" w:author="PUCT sub-team" w:date="2008-01-11T16:04:00Z">
        <w:r>
          <w:rPr/>
          <w:t>Ancillary Service Resource Responsibility for each Ancillary Service.</w:t>
        </w:r>
      </w:ins>
    </w:p>
    <w:p>
      <w:pPr>
        <w:pStyle w:val="Normal"/>
        <w:rPr>
          <w:ins w:id="431" w:author="PUCT sub-team" w:date="2008-01-11T16:04:00Z"/>
        </w:rPr>
      </w:pPr>
      <w:ins w:id="430" w:author="PUCT sub-team" w:date="2008-01-11T16:04:00Z">
        <w:r>
          <w:rPr/>
        </w:r>
      </w:ins>
    </w:p>
    <w:p>
      <w:pPr>
        <w:pStyle w:val="Normal"/>
        <w:numPr>
          <w:ilvl w:val="0"/>
          <w:numId w:val="6"/>
        </w:numPr>
        <w:ind w:left="720" w:hanging="720"/>
        <w:rPr>
          <w:ins w:id="458" w:author="TPTF" w:date="2008-01-23T11:53:00Z"/>
        </w:rPr>
      </w:pPr>
      <w:ins w:id="432" w:author="PUCT sub-team" w:date="2008-01-11T16:04:00Z">
        <w:del w:id="433" w:author="TPTF" w:date="2008-01-23T11:53:00Z">
          <w:r>
            <w:rPr/>
            <w:delText>(4)</w:delText>
            <w:tab/>
          </w:r>
        </w:del>
      </w:ins>
      <w:ins w:id="434" w:author="PUCT sub-team" w:date="2008-01-11T16:04:00Z">
        <w:r>
          <w:rPr/>
          <w:t xml:space="preserve">Beginning 61 </w:t>
        </w:r>
      </w:ins>
      <w:ins w:id="435" w:author="PUCT sub-team" w:date="2008-01-14T17:31:00Z">
        <w:r>
          <w:rPr/>
          <w:t xml:space="preserve">calendar </w:t>
        </w:r>
      </w:ins>
      <w:ins w:id="436" w:author="PUCT sub-team" w:date="2008-01-11T16:04:00Z">
        <w:r>
          <w:rPr/>
          <w:t xml:space="preserve">days after the Texas Nodal Market Implementation Date, if any </w:t>
        </w:r>
      </w:ins>
      <w:ins w:id="437" w:author="TPTF" w:date="2008-01-23T11:53:00Z">
        <w:r>
          <w:rPr/>
          <w:t xml:space="preserve">Real-Time </w:t>
        </w:r>
      </w:ins>
      <w:ins w:id="438" w:author="ERCOT" w:date="2008-01-22T16:45:00Z">
        <w:r>
          <w:rPr/>
          <w:t>Locational Marginal Price (</w:t>
        </w:r>
      </w:ins>
      <w:ins w:id="439" w:author="PUCT sub-team" w:date="2008-01-11T16:04:00Z">
        <w:r>
          <w:rPr/>
          <w:t>LMP</w:t>
        </w:r>
      </w:ins>
      <w:ins w:id="440" w:author="ERCOT" w:date="2008-01-22T16:45:00Z">
        <w:r>
          <w:rPr/>
          <w:t>)</w:t>
        </w:r>
      </w:ins>
      <w:ins w:id="441" w:author="PUCT sub-team" w:date="2008-01-11T16:04:00Z">
        <w:r>
          <w:rPr/>
          <w:t xml:space="preserve"> exceeds 50 times the </w:t>
        </w:r>
      </w:ins>
      <w:ins w:id="442" w:author="ERCOT" w:date="2008-01-22T16:46:00Z">
        <w:r>
          <w:rPr/>
          <w:t>Fuel Index Price (</w:t>
        </w:r>
      </w:ins>
      <w:ins w:id="443" w:author="PUCT sub-team" w:date="2008-01-11T16:04:00Z">
        <w:r>
          <w:rPr/>
          <w:t>FIP</w:t>
        </w:r>
      </w:ins>
      <w:ins w:id="444" w:author="ERCOT" w:date="2008-01-22T16:46:00Z">
        <w:r>
          <w:rPr/>
          <w:t>)</w:t>
        </w:r>
      </w:ins>
      <w:ins w:id="445" w:author="PUCT sub-team" w:date="2008-01-11T16:04:00Z">
        <w:r>
          <w:rPr/>
          <w:t xml:space="preserve"> during any 15-minute Settlement Interval</w:t>
        </w:r>
      </w:ins>
      <w:ins w:id="446" w:author="PUCT sub-team" w:date="2008-01-14T17:32:00Z">
        <w:r>
          <w:rPr/>
          <w:t xml:space="preserve"> for the applicable Operating Day</w:t>
        </w:r>
      </w:ins>
      <w:ins w:id="447" w:author="ERCOT" w:date="2008-01-22T17:01:00Z">
        <w:r>
          <w:rPr/>
          <w:t>.</w:t>
        </w:r>
      </w:ins>
      <w:ins w:id="448" w:author="PUCT sub-team" w:date="2008-01-11T16:04:00Z">
        <w:r>
          <w:rPr/>
          <w:t>, ERCOT shall post</w:t>
        </w:r>
      </w:ins>
      <w:ins w:id="449" w:author="PUCT sub-team" w:date="2008-01-14T17:32:00Z">
        <w:r>
          <w:rPr/>
          <w:t xml:space="preserve"> </w:t>
        </w:r>
      </w:ins>
      <w:ins w:id="450" w:author="ERCOT" w:date="2008-01-22T16:47:00Z">
        <w:r>
          <w:rPr/>
          <w:t xml:space="preserve"> </w:t>
        </w:r>
      </w:ins>
      <w:ins w:id="451" w:author="PUCT sub-team" w:date="2008-01-11T16:04:00Z">
        <w:r>
          <w:rPr/>
          <w:t>the portion of any Resource’s Energy Offer Curve that is at or above 50 times the FIP for each 15-minute Settlement Interval</w:t>
        </w:r>
      </w:ins>
      <w:ins w:id="452" w:author="PUCT sub-team" w:date="2008-01-14T17:32:00Z">
        <w:r>
          <w:rPr/>
          <w:t xml:space="preserve"> </w:t>
        </w:r>
      </w:ins>
      <w:ins w:id="453" w:author="ERCOT" w:date="2008-01-22T16:47:00Z">
        <w:r>
          <w:rPr/>
          <w:t>s</w:t>
        </w:r>
      </w:ins>
      <w:ins w:id="454" w:author="PUCT sub-team" w:date="2008-01-14T17:32:00Z">
        <w:r>
          <w:rPr/>
          <w:t>even</w:t>
        </w:r>
      </w:ins>
      <w:ins w:id="455" w:author="ERCOT" w:date="2008-01-22T16:47:00Z">
        <w:r>
          <w:rPr/>
          <w:t xml:space="preserve"> (7)</w:t>
        </w:r>
      </w:ins>
      <w:ins w:id="456" w:author="PUCT sub-team" w:date="2008-01-14T17:32:00Z">
        <w:r>
          <w:rPr/>
          <w:t xml:space="preserve"> calendar days after the applicable Operating Day on the MIS Public Area</w:t>
        </w:r>
      </w:ins>
      <w:ins w:id="457" w:author="PUCT sub-team" w:date="2008-01-11T16:04:00Z">
        <w:r>
          <w:rPr/>
          <w:t>.</w:t>
        </w:r>
      </w:ins>
    </w:p>
    <w:p>
      <w:pPr>
        <w:pStyle w:val="Normal"/>
        <w:ind w:left="360" w:hanging="0"/>
        <w:rPr>
          <w:ins w:id="460" w:author="TPTF" w:date="2008-01-23T11:53:00Z"/>
        </w:rPr>
      </w:pPr>
      <w:ins w:id="459" w:author="TPTF" w:date="2008-01-23T11:53:00Z">
        <w:r>
          <w:rPr/>
        </w:r>
      </w:ins>
    </w:p>
    <w:p>
      <w:pPr>
        <w:pStyle w:val="Normal"/>
        <w:numPr>
          <w:ilvl w:val="0"/>
          <w:numId w:val="6"/>
        </w:numPr>
        <w:ind w:left="720" w:hanging="720"/>
        <w:rPr>
          <w:ins w:id="462" w:author="TPTF" w:date="2008-01-23T11:46:00Z"/>
        </w:rPr>
      </w:pPr>
      <w:ins w:id="461" w:author="TPTF" w:date="2008-01-23T11:46:00Z">
        <w:r>
          <w:rPr/>
          <w:t>Beginning 61 calendar days after the Texas Nodal Market Implementation Date, the offer price and the name of the Entity submitting the offer for the highest-priced offer selected or dispatched by SCED.  If multiple Entities submitted the highest-priced offers selected, all Entities shall be identified 48-hours.</w:t>
        </w:r>
      </w:ins>
    </w:p>
    <w:p>
      <w:pPr>
        <w:pStyle w:val="Normal"/>
        <w:ind w:left="720" w:hanging="720"/>
        <w:rPr>
          <w:ins w:id="464" w:author="PUCT sub-team" w:date="2008-01-11T16:04:00Z"/>
        </w:rPr>
      </w:pPr>
      <w:ins w:id="463" w:author="PUCT sub-team" w:date="2008-01-11T16:04:00Z">
        <w:r>
          <w:rPr/>
        </w:r>
      </w:ins>
    </w:p>
    <w:p>
      <w:pPr>
        <w:pStyle w:val="Normal"/>
        <w:rPr>
          <w:ins w:id="466" w:author="PUCT sub-team" w:date="2008-01-11T16:04:00Z"/>
        </w:rPr>
      </w:pPr>
      <w:ins w:id="465" w:author="PUCT sub-team" w:date="2008-01-11T16:04:00Z">
        <w:r>
          <w:rPr/>
        </w:r>
      </w:ins>
    </w:p>
    <w:p>
      <w:pPr>
        <w:pStyle w:val="Normal"/>
        <w:ind w:left="720" w:hanging="720"/>
        <w:rPr>
          <w:ins w:id="479" w:author="ERCOT" w:date="2008-01-22T17:16:00Z"/>
        </w:rPr>
      </w:pPr>
      <w:ins w:id="467" w:author="PUCT sub-team" w:date="2008-01-11T16:04:00Z">
        <w:r>
          <w:rPr/>
          <w:t>(</w:t>
        </w:r>
      </w:ins>
      <w:ins w:id="468" w:author="PUCT sub-team" w:date="2008-01-11T16:04:00Z">
        <w:del w:id="469" w:author="TPTF" w:date="2008-01-23T11:54:00Z">
          <w:r>
            <w:rPr/>
            <w:delText>5</w:delText>
          </w:r>
        </w:del>
      </w:ins>
      <w:ins w:id="470" w:author="TPTF" w:date="2008-01-23T11:54:00Z">
        <w:r>
          <w:rPr/>
          <w:t>6</w:t>
        </w:r>
      </w:ins>
      <w:ins w:id="471" w:author="PUCT sub-team" w:date="2008-01-11T16:04:00Z">
        <w:r>
          <w:rPr/>
          <w:t xml:space="preserve">)  </w:t>
        </w:r>
      </w:ins>
      <w:ins w:id="472" w:author="ERCOT" w:date="2008-01-22T16:46:00Z">
        <w:r>
          <w:rPr/>
          <w:tab/>
        </w:r>
      </w:ins>
      <w:ins w:id="473" w:author="ERCOT" w:date="2008-01-22T17:07:00Z">
        <w:r>
          <w:rPr/>
          <w:t xml:space="preserve">For each </w:t>
        </w:r>
      </w:ins>
      <w:ins w:id="474" w:author="PUCT sub-team" w:date="2008-01-11T16:04:00Z">
        <w:r>
          <w:rPr/>
          <w:t xml:space="preserve">ERCOT shall post for each Operating Day </w:t>
        </w:r>
      </w:ins>
      <w:ins w:id="475" w:author="PUCT sub-team" w:date="2008-01-14T17:33:00Z">
        <w:r>
          <w:rPr/>
          <w:t xml:space="preserve">on the MIS Public Area the following information </w:t>
        </w:r>
      </w:ins>
      <w:ins w:id="476" w:author="PUCT sub-team" w:date="2008-01-11T16:04:00Z">
        <w:r>
          <w:rPr/>
          <w:t>for each Resource</w:t>
        </w:r>
      </w:ins>
      <w:ins w:id="477" w:author="PUCT sub-team" w:date="2008-01-14T17:33:00Z">
        <w:r>
          <w:rPr/>
          <w:t>:</w:t>
        </w:r>
      </w:ins>
      <w:ins w:id="478" w:author="PUCT sub-team" w:date="2008-01-11T16:04:00Z">
        <w:r>
          <w:rPr/>
          <w:t xml:space="preserve"> </w:t>
        </w:r>
      </w:ins>
    </w:p>
    <w:p>
      <w:pPr>
        <w:pStyle w:val="Normal"/>
        <w:ind w:left="720" w:hanging="0"/>
        <w:rPr>
          <w:ins w:id="485" w:author="ERCOT" w:date="2008-01-22T17:17:00Z"/>
        </w:rPr>
      </w:pPr>
      <w:ins w:id="480" w:author="ERCOT" w:date="2008-01-22T17:16:00Z">
        <w:r>
          <w:rPr/>
          <w:t>(a)</w:t>
          <w:tab/>
        </w:r>
      </w:ins>
      <w:ins w:id="481" w:author="PUCT sub-team" w:date="2008-01-11T16:04:00Z">
        <w:del w:id="482" w:author="ERCOT" w:date="2008-01-22T17:16:00Z">
          <w:r>
            <w:rPr/>
            <w:delText>t</w:delText>
          </w:r>
        </w:del>
      </w:ins>
      <w:ins w:id="483" w:author="ERCOT" w:date="2008-01-22T17:16:00Z">
        <w:r>
          <w:rPr/>
          <w:t>T</w:t>
        </w:r>
      </w:ins>
      <w:ins w:id="484" w:author="PUCT sub-team" w:date="2008-01-11T16:04:00Z">
        <w:r>
          <w:rPr/>
          <w:t xml:space="preserve">he Resource name, </w:t>
        </w:r>
      </w:ins>
    </w:p>
    <w:p>
      <w:pPr>
        <w:pStyle w:val="Normal"/>
        <w:ind w:left="720" w:hanging="0"/>
        <w:rPr>
          <w:ins w:id="491" w:author="ERCOT" w:date="2008-01-22T17:17:00Z"/>
        </w:rPr>
      </w:pPr>
      <w:ins w:id="486" w:author="ERCOT" w:date="2008-01-22T17:17:00Z">
        <w:r>
          <w:rPr/>
          <w:t>(b)</w:t>
          <w:tab/>
        </w:r>
      </w:ins>
      <w:ins w:id="487" w:author="PUCT sub-team" w:date="2008-01-11T16:04:00Z">
        <w:del w:id="488" w:author="ERCOT" w:date="2008-01-22T17:17:00Z">
          <w:r>
            <w:rPr/>
            <w:delText>t</w:delText>
          </w:r>
        </w:del>
      </w:ins>
      <w:ins w:id="489" w:author="ERCOT" w:date="2008-01-22T17:17:00Z">
        <w:r>
          <w:rPr/>
          <w:t>T</w:t>
        </w:r>
      </w:ins>
      <w:ins w:id="490" w:author="PUCT sub-team" w:date="2008-01-11T16:04:00Z">
        <w:r>
          <w:rPr/>
          <w:t xml:space="preserve">he names of the Entities providing information to ERCOT, and </w:t>
        </w:r>
      </w:ins>
    </w:p>
    <w:p>
      <w:pPr>
        <w:pStyle w:val="Normal"/>
        <w:ind w:left="1440" w:hanging="720"/>
        <w:rPr>
          <w:ins w:id="508" w:author="PUCT sub-team" w:date="2008-01-11T16:04:00Z"/>
        </w:rPr>
      </w:pPr>
      <w:ins w:id="492" w:author="ERCOT" w:date="2008-01-22T17:17:00Z">
        <w:r>
          <w:rPr/>
          <w:t>(c)</w:t>
          <w:tab/>
        </w:r>
      </w:ins>
      <w:ins w:id="493" w:author="PUCT sub-team" w:date="2008-01-11T16:04:00Z">
        <w:del w:id="494" w:author="ERCOT" w:date="2008-01-22T17:17:00Z">
          <w:r>
            <w:rPr/>
            <w:delText>t</w:delText>
          </w:r>
        </w:del>
      </w:ins>
      <w:ins w:id="495" w:author="ERCOT" w:date="2008-01-22T17:17:00Z">
        <w:r>
          <w:rPr/>
          <w:t>T</w:t>
        </w:r>
      </w:ins>
      <w:ins w:id="496" w:author="PUCT sub-team" w:date="2008-01-11T16:04:00Z">
        <w:r>
          <w:rPr/>
          <w:t xml:space="preserve">he names of the Entities controlling each Resource.  ERCOT shall determine </w:t>
        </w:r>
      </w:ins>
      <w:ins w:id="497" w:author="ERCOT" w:date="2008-01-22T17:18:00Z">
        <w:r>
          <w:rPr/>
          <w:t xml:space="preserve">whether </w:t>
        </w:r>
      </w:ins>
      <w:ins w:id="498" w:author="PUCT sub-team" w:date="2008-01-11T16:04:00Z">
        <w:r>
          <w:rPr/>
          <w:t xml:space="preserve">the Entity </w:t>
        </w:r>
      </w:ins>
      <w:ins w:id="499" w:author="ERCOT" w:date="2008-01-22T17:18:00Z">
        <w:r>
          <w:rPr/>
          <w:t xml:space="preserve">is </w:t>
        </w:r>
      </w:ins>
      <w:ins w:id="500" w:author="PUCT sub-team" w:date="2008-01-11T16:04:00Z">
        <w:r>
          <w:rPr/>
          <w:t xml:space="preserve">in control of each Resource in accordance with P.U.C. </w:t>
        </w:r>
      </w:ins>
      <w:ins w:id="501" w:author="PUCT sub-team" w:date="2008-01-11T16:04:00Z">
        <w:r>
          <w:rPr>
            <w:rFonts w:cs="Arial"/>
            <w:smallCaps/>
          </w:rPr>
          <w:t xml:space="preserve">Subst. </w:t>
        </w:r>
      </w:ins>
      <w:ins w:id="502" w:author="PUCT sub-team" w:date="2008-01-11T16:04:00Z">
        <w:r>
          <w:rPr/>
          <w:t>R. 25.502</w:t>
        </w:r>
      </w:ins>
      <w:ins w:id="503" w:author="PUCT sub-team" w:date="2008-01-11T16:04:00Z">
        <w:del w:id="504" w:author="ERCOT" w:date="2008-01-22T17:18:00Z">
          <w:r>
            <w:rPr/>
            <w:delText>(e)</w:delText>
          </w:r>
        </w:del>
      </w:ins>
      <w:ins w:id="505" w:author="PUCT sub-team" w:date="2008-01-11T16:04:00Z">
        <w:r>
          <w:rPr/>
          <w:t>, Pricing Safeguards in Markets Operated by the Electric Reliability Council of Texas</w:t>
        </w:r>
      </w:ins>
      <w:ins w:id="506" w:author="ERCOT" w:date="2008-01-22T17:18:00Z">
        <w:r>
          <w:rPr/>
          <w:t>, subsection (e)</w:t>
        </w:r>
      </w:ins>
      <w:ins w:id="507" w:author="PUCT sub-team" w:date="2008-01-11T16:04:00Z">
        <w:r>
          <w:rPr/>
          <w:t>.</w:t>
        </w:r>
      </w:ins>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lowerRoman"/>
      <w:lvlText w:val="(%4)"/>
      <w:lvlJc w:val="left"/>
      <w:pPr>
        <w:tabs>
          <w:tab w:val="num" w:pos="3300"/>
        </w:tabs>
        <w:ind w:left="3300" w:hanging="7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72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7:55:00Z</dcterms:created>
  <dc:creator>Jim Street</dc:creator>
  <dc:description/>
  <cp:keywords/>
  <dc:language>en-US</dc:language>
  <cp:lastModifiedBy>TPTF</cp:lastModifiedBy>
  <cp:lastPrinted>2007-10-04T10:18:00Z</cp:lastPrinted>
  <dcterms:modified xsi:type="dcterms:W3CDTF">2008-01-23T18:2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