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January 16, 2008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Floyd Trefny, Reliant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E: Market Information System (MIS) External Interfaces Specification (EIS) v.035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e request on p11 has three extra fields, Role, Category, and SortBy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ill this conflict with what we use to query/submit today (EDS)?  Meaning will we have to support two systems (MIS and EDS)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t would be good to use a different URL and maybe a different certificate, and have the rest work the same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n P16, it appears as though we have another naming convention for a/s types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ithin submits (at least what I have tested),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strade has Non-Spin,RRS,Reg-Down,Reg-Up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soffer hasOff-Non-Spin,REGUP-RRS-ONNS;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elfarrangedas has Non-Spin,RRS ,Reg-Down,Reg-Up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e MIS doc has: “Valid ancillary service types offered as products include: REGUP, REGDN, NSPIN,  RRS”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y chance MIS will follow the EDS naming convention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s there a user’s manual for the MIS so we can see if there is anything on the MIS not covered by the API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es it contain a cross reference both the MIS and EDS API?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TPTFHeading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Arial"/>
      <w:b w:val="false"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TFHeading">
    <w:name w:val="TPTF Heading"/>
    <w:basedOn w:val="Normal"/>
    <w:next w:val="TextBody"/>
    <w:qFormat/>
    <w:pPr/>
    <w:rPr>
      <w:rFonts w:ascii="Times New Roman Bold" w:hAnsi="Times New Roman Bold" w:cs="Times New Roman Bold"/>
      <w:b/>
      <w:smallCaps/>
      <w:sz w:val="22"/>
      <w:szCs w:val="22"/>
      <w:u w:val="single"/>
    </w:rPr>
  </w:style>
  <w:style w:type="paragraph" w:styleId="AMinutesHeading">
    <w:name w:val="A Minutes Heading"/>
    <w:basedOn w:val="Heading3"/>
    <w:qFormat/>
    <w:pPr>
      <w:numPr>
        <w:ilvl w:val="0"/>
        <w:numId w:val="0"/>
      </w:numPr>
      <w:outlineLvl w:val="9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2:55:00Z</dcterms:created>
  <dc:creator>ERCOT Staff</dc:creator>
  <dc:description/>
  <cp:keywords/>
  <dc:language>en-US</dc:language>
  <cp:lastModifiedBy>ERCOT Staff</cp:lastModifiedBy>
  <dcterms:modified xsi:type="dcterms:W3CDTF">2008-01-16T22:57:00Z</dcterms:modified>
  <cp:revision>1</cp:revision>
  <dc:subject/>
  <dc:title>January 16, 2008</dc:title>
</cp:coreProperties>
</file>