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0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vision of Digital Certificate Procedur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/16/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69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taffing impac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7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93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39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011608</w:t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9:29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08-01-16T22:5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