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/>
          <w:color w:val="000000"/>
          <w:u w:val="none"/>
        </w:rPr>
        <w:t>Bank 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Program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7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</w:t>
      </w:r>
      <w:r>
        <w:rPr/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9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9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9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0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erformance Monitoring and Compliance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QSE/Resource Performance Monitoring and Compliance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 and Compliance</w:t>
      </w:r>
      <w:r>
        <w:rPr/>
        <w:tab/>
        <w:t>8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Non-Compliance</w:t>
        <w:tab/>
        <w:t>8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B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1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February 1, 2008 (Effective Upon Texas Nodal Market Implementation)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37:00Z</dcterms:created>
  <dc:creator>ERCOT</dc:creator>
  <dc:description/>
  <cp:keywords/>
  <dc:language>en-US</dc:language>
  <cp:lastModifiedBy>ERCOT</cp:lastModifiedBy>
  <dcterms:modified xsi:type="dcterms:W3CDTF">2008-01-30T19:37:00Z</dcterms:modified>
  <cp:revision>2</cp:revision>
  <dc:subject>Table of Contents</dc:subject>
  <dc:title>ERCOT Protocols</dc:title>
</cp:coreProperties>
</file>