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6, 2-35,6-136, 6-138, 6-139, 6-140, 6-145, 6-146, 6-147, 6-148,9-16,11-15, 11-17,12-1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9, 4-10, 4-14, 4-17, 4-18, 4-19, 4-20, 4-21, 4-22, 4-24, 4-25, 4-27, 4-28, 4-30, 4-32,6-6, 6-12, 6-45, 6-48, 6-49, 6-51, 6-52, 6-64, 6-65, 6-66, 6-67, 6-68, 6-69, 6-70, 6-71, 6-76, 6-92, 6-93, 6-131, 6-134, 6-135, 6-136, 6-138,7-1, 7-2, 7-7, 7-28,8-15,12-5,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8,5-9, 5-10, 5-12, 5-1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8,19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8,19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1, 6-36, 6-100, 6-101, 6-102, 6-106, 6-107, 6-111, 6-112, 6-113,7-11, 7-12, 7-13, 7-14, 7-16, 7-17, 7-1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8, 2-25, 2-30, 2-35,4-7, 4-15,5-7,6-3, 6-18, 6-27, 6-28, 6-29, 6-30, 6-31, 6-32, 6-33, 6-34, 6-35, 6-36, 6-43, 6-62, 6-63, 6-115, 6-116, 6-117, 6-118, 6-119, 6-121, 6-122, 6-124, 6-125, 6-126, 6-127, 6-129, 6-158, 6-162, 6-180,8-1, 8-9,14-4,15-18, 15-27,16-1, 16-2, 16-3, 16-4, 16-5, 16-8, 16-11, 16-15, 16-16, 16-17, 16-20, 16-23, 16-25, 16-26, 16-27, 16-28, 16-30, 16-31, 16-32, 16-33, 16-34, 16-36, 16-37, 16-38,19-4, 19-9, 19-10,20-1, 20-3, 20-8,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3, 9-21,10-11, 10-12, 10-17,11-5,16-5, 16-6, 16-25, 16-29, 16-34,20-1, 20-2, 20-3, 20-4, 20-6, 20-8, 20-9,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6, 2-10, 2-15, 2-16, 2-20, 2-21, 2-24, 2-26, 2-27, 2-28, 2-30, 2-31, 2-35,3-1,4-1, 4-3, 4-4, 4-5, 4-6, 4-7, 4-8, 4-9, 4-10, 4-11, 4-12, 4-13, 4-14, 4-17, 4-18, 4-19, 4-19, 4-20, 4-22, 4-23, 4-24, 4-29, 4-33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9, 6-150, 6-151, 6-152, 6-162, 6-163, 6-164, 6-167, 6-171, 6-172, 6-175, 6-176, 6-179, 6-180, 6-188, 6-189,7-2, 7-7, 7-29, 7-34,9-3, 9-14,10-1, 10-2, 10-18,12-1, 12-3, 12-4, 12-5, 12-7, 12-8, 12-9, 12-10, 12-11,16-3, 16-11, 16-15, 16-22, 16-24,17-2,18-13,20-9,2, 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8,4-4, 4-6, 4-7, 4-23,6-5, 6-10, 6-51,16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30,4-4,6-13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9, 4-10, 4-24,6-1, 6-5, 6-6, 6-8, 6-46, 6-52,12-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0, 6-11, 6-19, 6-20,8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5,5-7,6-25, 6-157, 6-17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1,4-3, 4-4, 4-5, 4-7, 4-8, 4-12, 4-13, 4-18, 4-19, 4-21, 4-23,5-18,6-22, 6-45, 6-93, 6-145,7-7,12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6, 2-17, 2-28, 2-34, 2-35,4-1, 4-3, 4-4, 4-5, 4-6, 4-7, 4-12, 4-13, 4-14, 4-15, 4-16, 4-17, 4-21, 4-22, 4-25, 4-28, 4-32, 4-33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5, 6-146, 6-152, 6-156, 6-157, 6-162, 6-163, 6-164, 6-171, 6-172, 6-173, 6-175, 6-188, 6-189,7-1, 7-2, 7-3, 7-6, 7-7, 7-8, 7-11, 7-13, 7-14, 7-15, 7-17, 7-18, 7-19, 7-20, 7-21,9-3, 9-14, 9-15,12-3, 12-9, 12-10, 12-11,16-9, 16-10, 16-11, 16-13,17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5,9-6, 9-7, 9-8,16-14, 16-15, 16-16, 16-19, 16-20, 16-21, 16-3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6, 6-12, 6-13, 6-17, 6-46, 6-47, 6-52, 6-54, 6-57, 6-59, 6-61, 6-62, 6-65, 6-67, 6-68, 6-70, 6-17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0,6-9, 6-158, 6-159, 6-160, 6-161, 6-162, 6-174,8-1, 8-12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5,6-3, 6-4, 6-6, 6-9, 6-26, 6-27, 6-115, 6-121, 6-122, 6-123, 6-128, 6-129, 6-130, 6-141, 6-158, 6-161,16-1, 16-38,2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27,6-23, 6-34, 6-35, 6-37, 6-38, 6-41, 6-63, 6-111, 6-175, 6-179, 6-182, 6-183, 6-189,7-10, 7-26, 7-32,9-2, 9-3, 9-4, 9-5, 9-6, 9-7, 9-8, 9-9, 9-10, 9-11, 9-13,10-10, 10-13, 10-17, 10-18, 10-24,11-4, 11-7,12-7,14-5, 14-7, 14-10,15-2, 15-3, 15-4, 15-5, 15-6, 15-8, 15-9, 15-10, 15-12, 15-13, 15-14, 15-15, 15-16, 15-18, 15-19, 15-20, 15-21, 15-22, 15-23, 15-26, 15-27, 15-28, 15-29, 15-31,16-4, 16-5, 16-6, 16-7, 16-11, 16-14, 16-15, 16-16, 16-21, 16-23, 16-25, 16-26, 16-29, 16-30, 16-32, 16-33, 16-34, 16-36, 16-37, 16-39, 16-40,18-7, 18-9,19-11,20-2,21-1, 21-3, 21-4, 21-6, 21-7, 21-8, 21-9, 21-10, 21-11, 21-12, 21-13, 21-14, 21-15, 21-16, 21-17, 21-18, 21-19, 21-20, 21-21, 21-22, 21-23, 21-24, 21-25,24-2, 24-4, 24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6-144,8-5, 8-10,12-12,15-1, 15-4, 15-4, 15-7, 15-9, 15-10, 15-11, 15-13, 15-14, 15-16, 15-17, 15-18, 15-20, 15-21, 15-22, 15-23, 15-26, 15-27, 15-33, 15-34, 15-35,17-1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8,14-2, 14-9, 14-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4, 2-5, 2-35,9-8,10-1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21, 7-2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2, 2-35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  <w:r>
        <w:rPr>
          <w:sz w:val="18"/>
          <w:lang w:val="es-MX" w:eastAsia="en-US"/>
        </w:rPr>
        <w:t>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50,7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31, 2-32, 2-35,4-1, 4-2, 4-3, 4-6, 4-8,5-3,6-50, 6-77, 6-139, 6-140, 6-145,7-1, 7-2, 7-3, 7-4, 7-5, 7-6, 7-7, 7-8, 7-9, 7-10, 7-20, 7-21, 7-22, 7-23, 7-24, 7-25, 7-26, 7-27, 7-28, 7-29,9-14, 9-15,12-2, 12-3, 12-4, 12-8,17-3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4, 7-7, 7-8, 7-21, 7-22,12-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6, 2-17, 2-24, 2-32, 2-35,6-11, 6-145,10-8, 10-9, 10-23,13-1,14-1, 14-2, 14-3, 14-5, 14-6, 14-7, 14-8, 14-9, 14-11, 14-12, 14-13, 14-14, 14-15, 14-16,15-1, 15-2, 15-3, 15-4, 15-5, 15-6, 15-7, 15-8, 15-9, 15-10, 15-11, 15-12, 15-13, 15-14, 15-15, 15-15, 15-16, 15-17, 15-17, 15-18, 15-19, 15-20, 15-21, 15-22, 15-23, 15-24, 15-25, 15-26, 15-27, 15-28, 15-29, 15-30, 15-31, 15-33, 15-34,16-1, 16-23, 16-25, 16-30,18-5, 18-9, 18-10, 18-12, 18-13, 18-14, 18-15, 18-16, 18-17,19-1, 19-2, 19-3, 19-4, 19-5, 19-6, 19-7, 19-8, 19-9, 19-10, 19-11, 19-12, 19-13, 19-14,23-1,24-1, 24-2, 24-3, 24-4, 24-5, 24-6,3, 8, 11,4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4, 15-7, 15-10, 15-14, 15-15, 15-18, 15-20, 15-23, 15-24, 15-25, 15-28, 15-30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6, 2-17, 2-22, 2-30, 2-32, 2-35, 2-37, 2-38,4-1, 4-3, 4-4, 4-7, 4-8, 4-12, 4-14, 4-15, 4-16, 4-21, 4-22, 4-23, 4-26, 4-27, 4-28, 4-31, 4-32, 4-33,5-10, 5-16, 5-18,6-3, 6-4, 6-8, 6-9, 6-12, 6-13, 6-18, 6-37, 6-38, 6-42, 6-45, 6-46, 6-49, 6-50, 6-51, 6-53, 6-54, 6-55, 6-56, 6-59, 6-61, 6-65, 6-77, 6-78, 6-82, 6-83, 6-86, 6-88, 6-99, 6-105, 6-109, 6-124, 6-135, 6-139, 6-145, 6-146,7-1, 7-2, 7-3, 7-4, 7-5, 7-6, 7-7, 7-8, 7-9, 7-10, 7-11, 7-15, 7-19, 7-20, 7-21, 7-22, 7-26, 7-27, 7-28, 7-29, 7-31, 7-32, 7-34, 7-40, 7-41,9-3, 9-14, 9-16,10-7,11-6, 11-11, 11-15, 11-16,12-1, 12-2, 12-3, 12-8, 12-9, 12-10, 12-11, 12-12,15-32,16-10,17-2,20-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6, 2-17,4-1, 4-3, 4-4, 4-7, 4-12, 4-14, 4-15, 4-16, 4-21, 4-22, 4-23, 4-26, 4-27, 4-28, 4-31, 4-32, 4-33,5-16, 5-18,6-9, 6-12, 6-13, 6-18, 6-37, 6-46, 6-49, 6-50, 6-51, 6-53, 6-54, 6-59, 6-61, 6-77, 6-78, 6-82, 6-83, 6-86, 6-88, 6-99, 6-105, 6-109, 6-124, 6-135, 6-145, 6-146,7-1, 7-2, 7-3, 7-4, 7-5, 7-6, 7-8, 7-9, 7-10, 7-11, 7-15, 7-19, 7-40, 7-41,9-3, 9-16,10-7,11-6, 11-11, 11-15, 11-16,12-1, 12-2, 12-3, 12-8, 12-9, 12-10, 12-11, 12-12,15-3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1, 15-18, 15-19, 15-20, 15-21, 15-22, 15-26, 15-27, 15-28, 15-29,17-3,19-4, 19-5, 19-6, 19-7, 19-8, 19-9, 19-10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7, 2-35, 2-37,4-11, 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3, 6-168, 6-174,9-1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5,5-1, 5-4, 5-8,6-111, 6-15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5,4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9,12-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6,10-15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4, 2-27, 2-30, 2-31,3-1,4-26,6-78, 6-80, 6-81, 6-159, 6-166,7-4, 7-27,9-17,10-1, 10-8, 10-9, 10-22,11-5,13-4,14-2, 14-13,15-1, 15-2, 15-3, 15-4, 15-4, 15-5, 15-6, 15-7, 15-8, 15-9, 15-10, 15-15, 15-16, 15-17, 15-18, 15-21, 15-22, 15-23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6, 19-7, 19-8, 19-10, 19-12, 19-16,20-6,21-1, 21-11, 21-19,23-1,24-1, 24-2, 24-3, 24-4, 24-5, 24-6,3,4, 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7,9-17,14-2, 14-13,15-1,16-23, 16-26,18-11,19-1,23-1,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1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6,11-1, 11-3, 11-5, 11-6, 11-10, 11-11, 11-12, 11-13, 11-15, 11-16,18-13, 18-16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6,10-1, 10-3,11-1, 11-6, 11-10, 11-11, 11-12, 11-13,18-13, 18-14, 18-16,3, 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8,10-3,11-3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2, 2-36,4-1, 4-2, 4-3, 4-5, 4-6, 4-7, 4-8, 4-9, 4-10, 4-11, 4-13, 4-14, 4-20, 4-21, 4-24, 4-25, 4-31, 4-32,5-10,6-5, 6-7, 6-8, 6-45, 6-46, 6-47, 6-48, 6-64, 6-65, 6-66, 6-67, 6-68, 6-69, 6-70, 6-71, 6-76, 6-131, 6-136, 6-138, 6-175,7-1, 7-2, 7-6, 7-30, 7-32, 7-33,12-2,13-1, 13-2,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4-20, 4-21, 4-2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7,6-18, 6-103,8-1, 8-8, 8-14,12-3,17-3,18-1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6,15-3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4, 2-36,4-11, 4-12, 4-13,5-1, 5-13, 5-14, 5-16, 5-18, 5-19,6-2, 6-19, 6-39, 6-77, 6-85, 6-86, 6-87, 6-88, 6-90, 6-91, 6-146, 6-159,7-4,8-8,9-16, 9-19, 9-20,10-2,11-12,12-1, 12-3,17-3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, 5-13, 5-14, 5-16, 5-18, 5-19,6-2, 6-19, 6-39, 6-77, 6-85, 6-86, 6-87, 6-88, 6-90, 6-91, 6-146, 6-159,8-8,9-16, 9-19, 9-20,10-2,11-12,12-1,17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6,6-7, 6-150, 6-165, 6-166, 6-167,18-14, 18-15, 18-16, 18-17, 18-18, 18-18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3, 4-15, 4-22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7, 6-151, 6-156, 6-164, 6-170, 6-171, 6-171, 6-172, 6-173, 6-175, 6-176, 6-180, 6-184,7-3, 7-11, 7-13, 7-14, 7-17, 7-18, 7-20, 7-29, 7-30, 7-32, 7-33,8-11,12-10, 12-11, 12-12,21-27,3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5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51, 6-156, 6-164, 6-170, 6-171, 6-171, 6-172, 6-173, 6-175, 6-176, 6-180, 6-184,7-3, 7-13, 7-14, 7-17, 7-18, 7-20, 7-32, 7-33,8-11,12-10, 12-11, 12-12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6,4-1, 4-3, 4-7,11-5, 11-6, 11-11, 11-12, 11-15, 11-16,12-4,13-1, 13-4, 13-5,15-5, 15-12, 15-19, 15-33, 15-3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8,6-146,11-3, 11-11, 11-12, 11-15, 11-16,13-1, 13-4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6, 2-38,4-7,5-1, 5-7,13-4, 13-5,15-1,16-1, 16-26,24-1, 24-2,4, 11,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5-1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6,15-7, 15-18, 15-23,16-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4-1, 4-22, 4-25, 4-26, 4-27,6-54, 6-85, 6-88,12-6,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6,12-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6,6-54, 6-81, 6-86, 6-88, 6-164,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8, 2-9, 2-10,6-39, 6-40, 6-41, 6-42, 6-43, 6-44, 6-130, 6-131, 6-143, 6-144, 6-180, 6-181, 6-182, 6-183, 6-184, 6-187, 6-188,9-1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4, 6-151, 6-179, 6-180, 6-181, 6-182, 6-183, 6-184, 6-185, 6-186, 6-187, 6-188,16-2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7,14-1, 14-14,15-7, 15-17, 15-28, 15-29,16-1, 16-8, 16-26, 16-30, 16-35,18-11,19-2, 19-3, 19-4, 19-8, 19-9, 19-12,21-19,24-1, 24-4, 24-5, 24-6,4, 9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6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0, 2-31, 2-32, 2-33, 2-34, 2-35, 2-36,3-1,4-1, 4-2, 4-3, 4-4, 4-5, 4-6, 4-7, 4-8, 4-9, 4-10, 4-11, 4-12, 4-13, 4-14, 4-15, 4-16, 4-17, 4-18, 4-20, 4-21, 4-22, 4-23, 4-24, 4-25, 4-26, 4-27, 4-28, 4-29, 4-30, 4-31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39, 6-141, 6-143, 6-144, 6-145, 6-146, 6-147, 6-148, 6-149, 6-150, 6-151, 6-152, 6-153, 6-154, 6-155, 6-156, 6-157, 6-158, 6-159, 6-160, 6-161, 6-162, 6-163, 6-164, 6-165, 6-166, 6-167, 6-167, 6-168, 6-169, 6-170, 6-171, 6-171, 6-172, 6-173, 6-174, 6-175, 6-176, 6-177, 6-178, 6-179, 6-180, 6-181, 6-182, 6-183, 6-184, 6-185, 6-186, 6-187, 6-188, 6-189,7-1, 7-2, 7-3, 7-4, 7-5, 7-6, 7-7, 7-9, 7-10, 7-11, 7-13, 7-14, 7-18, 7-19, 7-20, 7-21, 7-22, 7-23, 7-24, 7-25, 7-26, 7-27, 7-28, 7-29, 7-30, 7-31, 7-32, 7-33, 7-34, 7-35, 7-36, 7-37, 7-38, 7-39, 7-40, 7-41,8-1, 8-2, 8-3, 8-4, 8-5, 8-6, 8-7, 8-8, 8-9, 8-10, 8-11, 8-12, 8-13, 8-14, 8-15, 8-16,9-1, 9-2, 9-3, 9-4, 9-5, 9-6, 9-7, 9-8, 9-9, 9-10, 9-11, 9-12, 9-13, 9-14, 9-15, 9-16, 9-17, 9-18, 9-19, 9-20, 9-21,10-1, 10-2, 10-3, 10-4, 10-5, 10-6, 10-7, 10-8, 10-9, 10-10, 10-11, 10-12, 10-13, 10-14, 10-15, 10-16, 10-17, 10-18, 10-19, 10-20, 10-21, 10-22, 10-23, 10-24, 10-25,11-1, 11-2, 11-3, 11-4, 11-5, 11-7, 11-8, 11-9, 11-10, 11-11, 11-12, 11-13, 11-14, 11-15, 11-16, 11-17, 11-18,12-1, 12-2, 12-3, 12-4, 12-5, 12-6, 12-7, 12-8, 12-9, 12-10, 12-11, 12-12, 12-13,13-1, 13-2, 13-3, 13-4, 13-5, 13-6,14-1, 14-2, 14-3, 14-4, 14-5, 14-6, 14-7, 14-8, 14-9, 14-10, 14-11, 14-12, 14-13, 14-14, 14-15,15-1, 15-2, 15-3, 15-4, 15-4, 15-5, 15-6, 15-7, 15-8, 15-9, 15-10, 15-11, 15-12, 15-13, 15-14, 15-15, 15-15, 15-16, 15-17, 15-17, 15-18, 15-19, 15-20, 15-21, 15-22, 15-23, 15-24, 15-25, 15-26, 15-27, 15-28, 15-29, 15-30, 15-31, 15-33, 15-34, 15-35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, 4, 5,1, 2, 3, 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9, 2-31, 2-36,9-16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9, 2-17, 2-18, 2-22, 2-36,5-16, 5-17, 5-18,6-7, 6-41, 6-42, 6-43, 6-110, 6-166, 6-167, 6-180, 6-181, 6-184, 6-185, 6-186,7-15,9-1, 9-5, 9-17, 9-21,10-6, 10-7, 10-8, 10-9, 10-10, 10-23,11-1, 11-3, 11-4, 11-5, 11-6, 11-7, 11-8, 11-9, 11-10, 11-11,12-7, 12-9,13-2, 13-4,15-1, 15-2, 15-3, 15-4, 15-4, 15-5, 15-6, 15-7, 15-8, 15-9, 15-10, 15-11, 15-12, 15-13, 15-15, 15-17, 15-18, 15-19, 15-20, 15-21, 15-22, 15-27, 15-28, 15-29, 15-30, 15-31, 15-32, 15-33, 15-34, 15-35,16-17, 16-22, 16-23, 16-27,18-3, 18-5, 18-7, 18-8, 18-9, 18-10, 18-12, 18-13, 18-14, 18-16,19-4, 19-9, 19-10, 19-12,24-1, 24-2, 24-3,4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6,16-2,19-1, 19-1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5,3-1,12-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5, 5-16, 5-18, 5-19,6-51, 6-62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6,5-12, 5-13, 5-14, 5-15, 5-16, 5-18, 5-19,6-4, 6-14, 6-42, 6-58, 6-64, 6-154, 6-172, 6-182, 6-183, 6-184, 6-18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6, 2-36,6-4, 6-39, 6-41, 6-43, 6-44, 6-63, 6-130, 6-141, 6-143, 6-179, 6-184, 6-187,9-14,16-1, 16-27,5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1,6-65, 6-66, 6-67, 6-68, 6-69, 6-7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6,6-149,8-15,10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20,6-13, 6-14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30,4-4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6, 2-8, 2-10, 2-11, 2-12, 2-13, 2-16, 2-17, 2-18, 2-19, 2-22, 2-23, 2-25, 2-30, 2-31, 2-32, 2-33, 2-36, 2-37, 2-38,4-11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5-3, 5-4, 5-5, 5-19,6-26, 6-27, 6-28, 6-29, 6-30, 6-31, 6-33, 6-41, 6-48, 6-73, 6-90, 6-94, 6-104, 6-126, 6-157, 6-158, 6-161, 6-180, 6-181,7-5, 7-25, 7-28, 7-29,8-1, 8-3, 8-4, 8-9, 8-10, 8-14, 8-16,9-9, 9-10, 9-19, 9-20,10-1, 10-2, 10-3, 10-4, 10-9, 10-11, 10-13, 10-15, 10-16, 10-20, 10-21, 10-22, 10-23, 10-25,11-1, 11-3, 11-4, 11-13, 11-16, 11-17,12-7, 12-8, 12-9, 12-10, 12-11,13-1, 13-5,14-1, 14-2, 14-3, 14-5, 14-6, 14-7, 14-8, 14-14,15-8,16-1, 16-2, 16-3, 16-5, 16-7, 16-8, 16-10, 16-11, 16-14, 16-15, 16-21, 16-22, 16-23, 16-24, 16-26, 16-27, 16-28, 16-31, 16-34, 16-35, 16-37, 16-38,17-3, 17-4,18-1, 18-6, 18-11, 18-16,19-16,20-6, 20-8,21-1, 21-4, 21-5, 21-10, 21-11, 21-13, 21-19, 21-22,5,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0, 2-11, 2-12, 2-20,4-9, 4-14,5-3,6-7, 6-27, 6-32, 6-34, 6-48, 6-73, 6-75, 6-94, 6-96, 6-103, 6-104, 6-111, 6-114, 6-115,7-2, 7-19, 7-20,9-15, 9-16, 9-18, 9-20,16-1, 16-7, 16-8, 16-9, 16-31, 16-34, 16-35,17-4,20-9,21-1, 21-7, 21-8, 21-9, 21-10, 21-15, 21-16, 21-17, 21-18, 21-19, 21-24, 21-2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8, 2-36,5-17,6-10,10-1, 10-2, 10-3, 10-4, 10-6, 10-10, 10-11, 10-12, 10-13, 10-14, 10-15, 10-16, 10-17, 10-18, 10-19, 10-20, 10-21, 10-22, 10-23,11-1, 11-2, 11-3, 11-4,15-31,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5, 2-30, 2-31, 2-34,5-2, 5-3, 5-8,9-16,10-1,12-9,14-6,15-1,16-1, 16-5, 16-7, 16-8, 16-10, 16-11, 16-19, 16-20, 16-24, 16-26, 16-30,18-11,5,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2, 2-6, 2-8, 2-9, 2-10, 2-11, 2-12, 2-13, 2-20, 2-26, 2-31, 2-33, 2-34,3-1,4-3, 4-5, 4-6, 4-7, 4-13, 4-22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59, 6-162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21, 7-34,8-1, 8-3, 8-8, 8-10, 8-13,9-3, 9-15, 9-16,10-1, 10-2, 10-16, 10-23,11-12,12-1, 12-3, 12-4, 12-5, 12-12,13-1, 13-2, 13-3, 13-5,16-2, 16-3, 16-27, 16-30, 16-31,19-17,21-5, 21-9, 21-10, 21-12, 21-13, 21-16, 21-22,5,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5,13-1, 13-2, 13-3, 13-5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5, 2-8, 2-11, 2-23, 2-25, 2-30, 2-33, 2-34,3-1,5-2, 5-3, 5-4, 5-10, 5-12,6-23, 6-29, 6-72, 6-92, 6-93,7-1, 7-2,8-6, 8-14, 8-15, 8-16,9-19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,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9,9-2,19-1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1, 2-22, 2-23, 2-26, 2-32,4-6,5-1, 5-2, 5-3, 5-4, 5-5, 5-7, 5-13,6-6, 6-24, 6-27, 6-34, 6-35, 6-55, 6-117,7-29, 7-30, 7-32,8-1, 8-2, 8-3, 8-4, 8-5, 8-6, 8-7, 8-8, 8-13, 8-14, 8-15, 8-16,10-1, 10-3, 10-4, 10-6, 10-7, 10-8, 10-10, 10-12, 10-13, 10-14, 10-15, 10-16, 10-17, 10-18, 10-20, 10-21,12-2, 12-3, 12-6,13-1,14-2, 14-3, 14-4, 14-5, 14-6, 14-8, 14-9, 14-10, 14-15,15-16, 15-17, 15-31,16-27,5,3,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9, 2-22, 2-31, 2-36,4-11,9-16,17-1, 17-4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9,6-109, 6-111, 6-113,9-2, 9-3, 9-4, 9-6, 9-7, 9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29, 6-30, 6-36, 6-118, 6-171,8-2, 8-3, 8-4, 8-8, 8-11, 8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 2-36,6-73, 6-90, 6-92, 6-94, 6-104, 6-109, 6-110,7-12, 7-15, 7-1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 2-36,6-73, 6-90, 6-92, 6-94, 6-104,7-12, 7-15, 7-16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3, 2-18,5-19,6-10, 6-11, 6-27, 6-28, 6-29, 6-30, 6-31, 6-33, 6-35, 6-36, 6-90, 6-111, 6-116, 6-117, 6-121, 6-122, 6-127, 6-141, 6-157,8-8,10-4,11-5, 11-1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3, 2-18, 2-19, 2-22, 2-25, 2-26, 2-29, 2-30, 2-36, 2-39,3-1,4-10, 4-15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9, 4-30, 4-31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9, 6-151, 6-152, 6-153, 6-154, 6-156, 6-157, 6-161, 6-167, 6-172, 6-173, 6-174,7-1, 7-4, 7-6, 7-9, 7-14, 7-15, 7-18, 7-22, 7-27, 7-28, 7-30, 7-31, 7-32, 7-33,8-8,9-18,10-1, 10-4, 10-6, 10-7, 10-14, 10-18,11-2, 11-4, 11-16,13-3,16-1, 16-27, 16-28,17-3,5, 11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0,5-3,6-74, 6-96, 6-116,8-1, 8-2, 8-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2,10-15, 10-16, 10-17, 10-18, 10-20, 10-22,12-1,17-1, 17-4,20-1, 20-2, 20-5, 20-6, 20-7,21-1, 21-9, 21-19, 21-2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9, 6-10, 6-3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0,6-9, 6-17, 6-21, 6-37, 6-17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90, 6-103, 6-109, 6-117, 6-121, 6-131, 6-144,16-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9,6-37, 6-38, 6-63, 6-72, 6-93, 6-102, 6-108, 6-113, 6-114,7-14, 7-18,9-2, 9-3, 9-4, 9-6, 9-7, 9-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8,6-2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3, 4-24,6-136, 6-138, 6-145, 6-146,9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15, 2-25, 2-36, 2-38, 2-39,4-4,5-17,6-42, 6-43, 6-149, 6-164, 6-165, 6-167, 6-180, 6-181, 6-182, 6-184,9-4, 9-5, 9-20,10-2, 10-6, 10-8, 10-9, 10-18, 10-19, 10-20,11-1, 11-7, 11-10, 11-13, 11-14, 11-15,13-1,15-32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,6, 9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1,7-25, 7-27,9-1, 9-4, 9-6, 9-7, 9-8, 9-9, 9-10, 9-12, 9-13, 9-14,16-9, 16-10, 16-11, 16-12, 16-13, 16-15,19-3, 19-12,20-1, 20-9,24-1, 24-2, 24-3, 24-4, 24-5,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2, 9-13, 9-14,20-1, 20-9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5, 16-16, 16-18, 16-19, 16-20, 16-36, 16-37,19-3,24-2, 24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5, 2-6, 2-7, 2-8, 2-9, 2-10, 2-15, 2-16, 2-19, 2-20, 2-23, 2-24, 2-25, 2-26, 2-27, 2-28, 2-31, 2-33, 2-34, 2-35, 2-36, 2-37,3-1,4-1, 4-3, 4-4, 4-5, 4-6, 4-7, 4-8, 4-9, 4-11, 4-12, 4-13, 4-16, 4-17, 4-23, 4-25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1, 6-142, 6-143, 6-144, 6-145, 6-146, 6-147, 6-148, 6-149, 6-150, 6-151, 6-152, 6-154, 6-155, 6-156, 6-157, 6-158, 6-159, 6-160, 6-161, 6-162, 6-163, 6-164, 6-165, 6-166, 6-167, 6-170, 6-171, 6-172, 6-173, 6-175, 6-179, 6-180, 6-181, 6-182, 6-183, 6-184, 6-186, 6-188,7-1, 7-2, 7-3, 7-4, 7-5, 7-10, 7-13, 7-17, 7-19, 7-20, 7-21, 7-22, 7-26, 7-27, 7-28, 7-32, 7-34,8-1, 8-12, 8-14,9-1, 9-3, 9-9, 9-14, 9-15, 9-16, 9-17, 9-19, 9-20,10-1, 10-2, 10-6, 10-7, 10-8, 10-9, 10-18, 10-21,11-1, 11-2, 11-3, 11-4, 11-5, 11-6, 11-7, 11-10, 11-11, 11-12, 11-13, 11-14, 11-15, 11-16, 11-18,12-3, 12-4, 12-5, 12-6, 12-8, 12-9, 12-10, 12-11,13-1, 13-2, 13-3, 13-5, 13-6,14-6, 14-7, 14-8,15-5, 15-11, 15-19, 15-21, 15-32, 15-33, 15-34,16-1, 16-9, 16-10, 16-11, 16-12, 16-22, 16-23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21-27,6,3, 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5, 2-26,4-6, 4-10, 4-16, 4-29, 4-30, 4-33,5-14, 5-15, 5-21,6-2, 6-7, 6-9, 6-11, 6-14, 6-15, 6-17, 6-20, 6-21, 6-22, 6-37, 6-48, 6-49, 6-54, 6-57, 6-58, 6-90, 6-109, 6-110, 6-149, 6-150, 6-151, 6-152, 6-154, 6-155, 6-156, 6-157, 6-164, 6-169, 6-170, 6-171, 6-172, 6-173, 6-175,7-15, 7-34,10-2,12-6, 12-8,16-2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3, 2-27, 2-28, 2-34,4-4,6-80, 6-81, 6-166, 6-181,9-1, 9-20,10-8,11-7, 11-11,12-9,15-5, 15-11, 15-19, 15-32, 15-33, 15-34,18-1, 18-2, 18-3, 18-4, 18-5, 18-6, 18-7, 18-8, 18-9, 18-10, 18-13, 18-14, 18-15, 18-18,6,3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5, 15-11, 15-19, 15-33, 15-34,18-3, 18-5, 18-7, 18-8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1, 2-36,6-7, 6-149, 6-165, 6-166, 6-167,9-20,10-2, 10-18,18-1, 18-2, 18-4, 18-5, 18-6, 18-7, 18-8, 18-9, 18-10, 18-11, 18-13, 18-14, 18-15, 18-17, 18-18,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 6-148,7-1, 7-19, 7-26,9-9, 9-14, 9-15,11-13, 11-15,12-4, 12-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4, 2-36,5-18,6-5,7-20,9-3, 9-14, 9-17,11-3, 11-4, 11-5, 11-6, 11-10, 11-14, 11-15, 11-16,12-8,16-1, 16-6, 16-7, 16-15, 16-17, 16-21, 16-22, 16-23, 16-24, 16-26, 16-27, 16-31,17-3,6,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9, 6-13, 6-23, 6-36, 6-37, 6-49, 6-50, 6-54, 6-55, 6-65, 6-71, 6-72, 6-75, 6-76, 6-89, 6-109, 6-111, 6-139, 6-140, 6-147,7-1, 7-7, 7-8, 7-10, 7-11, 7-13, 7-15, 7-17, 7-19, 7-20, 7-29, 7-30,12-2, 12-4,20-10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5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9, 6-10, 6-37, 6-6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5, 4-30,6-9, 6-17, 6-23, 6-37, 6-72, 6-74, 6-75, 6-76, 6-92, 6-93, 6-95, 6-96, 6-99, 6-173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5,8-1, 8-2, 8-3, 8-4, 8-5, 8-6, 8-7, 8-8, 8-9, 8-12,12-3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17, 2-37,4-1, 4-9, 4-10,6-6, 6-23, 6-50, 6-65, 6-67, 6-68, 6-70, 6-71, 6-77, 6-78, 6-81, 6-82, 6-89, 6-99, 6-100, 6-106, 6-110, 6-123, 6-124, 6-125, 6-126, 6-136, 6-145, 6-146, 6-148,7-13, 7-15, 7-17, 7-40,12-3,16-12,6, 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17, 2-37,4-1, 4-2,6-23, 6-45, 6-47, 6-48, 6-50, 6-64, 6-71, 6-77, 6-131, 6-135, 6-176, 6-177,12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7,4-22,6-13, 6-53, 6-54, 6-56, 6-72, 6-75, 6-77, 6-82, 6-83, 6-88, 6-89, 6-92, 6-93, 6-96, 6-99, 6-105, 6-106, 6-109, 6-124, 6-125, 6-126, 6-145, 6-148,7-11, 7-13, 7-1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1, 2-17, 2-28, 2-37,4-6, 4-9, 4-10,5-3, 5-11,6-6, 6-8, 6-9, 6-23, 6-30, 6-31, 6-33, 6-34, 6-37, 6-38, 6-63, 6-111, 6-181, 6-189,7-2, 7-10, 7-19, 7-20, 7-22, 7-25, 7-26, 7-40,8-2, 8-3, 8-7, 8-8, 8-14, 8-16,9-1, 9-2, 9-5, 9-6, 9-7, 9-11, 9-14, 9-15, 9-19,10-10, 10-12, 10-23, 10-24,11-3, 11-8, 11-16, 11-17,12-1, 12-2, 12-3, 12-4, 12-9, 12-12, 12-13,13-1, 13-2, 13-3,14-2, 14-10, 14-14,15-1, 15-2, 15-30,16-1, 16-3, 16-5, 16-20, 16-21, 16-22, 16-24, 16-31, 16-32, 16-39,17-1, 17-3,18-5, 18-6, 18-7, 18-9, 18-11,19-1, 19-15,20-3, 20-6,21-1, 21-2, 21-3, 21-4, 21-6, 21-7, 21-8, 21-9, 21-10, 21-11, 21-12, 21-13, 21-14, 21-15, 21-16, 21-17, 21-18, 21-19, 21-20, 21-21, 21-22, 21-23, 21-24, 21-25, 21-27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7,7, 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2, 2-14, 2-15, 2-17, 2-19, 2-23, 2-24, 2-26, 2-28, 2-32, 2-37,4-8, 4-13, 4-16, 4-18, 4-22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4, 6-175, 6-176, 6-179,7-1, 7-3, 7-22, 7-23, 7-28, 7-34, 7-41,8-13, 8-14, 8-15,9-1, 9-5, 9-9, 9-10, 9-12, 9-18, 9-19, 9-20, 9-21,10-3, 10-5, 10-15, 10-16, 10-20, 10-22, 10-23,11-3, 11-4, 11-5, 11-8, 11-10, 11-15, 11-16, 11-17,12-1, 12-3, 12-5, 12-9, 12-12,15-1, 15-7, 15-17,16-1, 16-2, 16-3, 16-4, 16-5, 16-10, 16-11, 16-13, 16-15, 16-16, 16-17, 16-18, 16-19, 16-20, 16-21, 16-23, 16-25, 16-26, 16-27, 16-28, 16-30, 16-31, 16-37, 16-38, 16-39, 16-40, 16-41, 16-42,17-1, 17-3, 17-4,18-1, 18-4, 18-5, 18-6, 18-7, 18-8, 18-9, 18-11, 18-12, 18-16,19-1, 19-15, 19-17,20-1, 20-2, 20-3, 20-8, 20-9,21-1, 21-2, 21-3, 21-4, 21-9, 21-10, 21-11, 21-12, 21-13, 21-18, 21-19, 21-20, 21-21, 21-22, 21-25, 21-26, 21-27,23-1,24-3, 24-4,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7,15-8, 15-24, 15-25,16-1, 16-22, 16-23,19-4, 19-5, 19-6, 19-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7,6-23, 6-120,7-2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7,5-2,6-128,12-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7,4-2,6-3, 6-13, 6-46, 6-49, 6-5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5, 6-156, 6-15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7,6-57,10-1, 10-3, 10-4, 10-6, 10-9, 10-19, 10-22, 10-23,11-1, 11-2, 11-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7,9-5,11-3, 11-4, 11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4, 10-10, 10-12, 10-13, 10-14, 10-15, 10-16, 10-17, 10-18, 10-19, 10-20, 10-21, 10-2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0, 6-33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,7-27,15-7, 15-17, 15-28, 15-29,16-1, 16-26, 16-30, 16-31,19-2, 19-3, 19-4, 19-8, 19-9, 19-12,24-1, 24-4, 24-5, 24-6,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7,6-3, 6-6, 6-32, 6-33, 6-34, 6-35, 6-36, 6-62, 6-63, 6-115, 6-142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6, 6-32, 6-33, 6-34, 6-35, 6-36, 6-62, 6-63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9, 6-152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7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0, 6-180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9, 2-37,4-9, 4-18, 4-19, 4-33,5-11,6-2, 6-9, 6-21, 6-22, 6-44, 6-46, 6-47, 6-48, 6-58, 6-59, 6-64, 6-69, 6-70, 6-77, 6-81, 6-131, 6-134, 6-145, 6-152, 6-155, 6-162, 6-170, 6-171, 6-171, 6-172, 6-17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7,11-8, 11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19, 2-37,4-11, 4-12, 4-13,5-1, 5-2, 5-3, 5-8, 5-9,6-1, 6-8, 6-9, 6-18, 6-26, 6-39, 6-57, 6-58, 6-162, 6-168, 6-174,9-19,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8, 2-19, 2-22, 2-37,4-6, 4-7, 4-8, 4-10, 4-13, 4-17, 4-18,5-14,6-8, 6-14, 6-18, 6-27, 6-29, 6-30, 6-31, 6-33, 6-34, 6-35, 6-39, 6-45, 6-47, 6-48, 6-53, 6-55, 6-59, 6-80, 6-82, 6-131, 6-144, 6-165, 6-167,7-4, 7-26, 7-29, 7-32,8-3, 8-4, 8-6, 8-9, 8-11, 8-13, 8-15, 8-16,9-5, 9-10, 9-11, 9-12,10-11, 10-13, 10-16, 10-17, 10-24,11-18,12-8,15-3, 15-4, 15-5, 15-6, 15-10, 15-11, 15-15, 15-18, 15-19, 15-28, 15-29,16-4, 16-6, 16-7, 16-14, 16-17, 16-21, 16-32, 16-42,19-2, 19-3, 19-4, 19-5, 19-10, 19-13,20-1, 20-2, 20-3, 20-5, 20-9,21-10, 21-17, 21-26, 21-27,24-1, 24-6,7,5, 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20, 2-31, 2-38,4-6, 4-11, 4-12, 4-13, 4-21, 4-25, 4-29, 4-32, 4-33,6-5, 6-12, 6-21, 6-22, 6-41, 6-45, 6-48, 6-51, 6-58, 6-59, 6-115, 6-120, 6-122, 6-123, 6-129, 6-132, 6-133, 6-134, 6-135, 6-136, 6-137, 6-138, 6-139, 6-141, 6-143, 6-144, 6-145, 6-146, 6-149, 6-170, 6-184, 6-187,7-9, 7-10, 7-24,8-3,10-12, 10-22,12-1, 12-8, 12-10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19,6-2, 6-9, 6-17, 6-22, 6-38, 6-39, 6-49, 6-64, 6-74, 6-76, 6-97, 6-98, 6-99,8-9, 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4,4-15, 4-17, 4-30, 4-31, 4-33,5-14,6-2, 6-9, 6-12, 6-19, 6-20, 6-21, 6-25, 6-44, 6-60, 6-62, 6-76, 6-92, 6-93, 6-97, 6-128, 6-157, 6-172, 6-173,7-5,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0, 2-37,5-8, 5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7, 2-12, 2-13, 2-20, 2-29, 2-33,4-6, 4-7, 4-10,6-5, 6-23, 6-37, 6-38, 6-45, 6-46, 6-47, 6-48, 6-49, 6-63, 6-72, 6-93, 6-98, 6-99, 6-102, 6-103, 6-108, 6-113, 6-114, 6-126, 6-127, 6-131, 6-144, 6-165, 6-166, 6-175, 6-179, 6-189,7-12, 7-14, 7-15, 7-16, 7-18, 7-30, 7-31,9-1, 9-2, 9-3, 9-4, 9-5, 9-6, 9-7, 9-9, 9-11, 9-13, 9-16,10-20,11-6, 11-7, 11-9, 11-10, 11-11,12-2, 12-9, 12-10, 12-11, 12-12,13-1, 13-2, 13-5,14-5, 14-6,16-7, 16-22,20-3, 20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0, 2-22, 2-27,4-13, 4-15, 4-26, 4-27,5-1, 5-3, 5-8, 5-9, 5-10, 5-11, 5-13, 5-15, 5-17, 5-19,6-1, 6-2, 6-3, 6-7, 6-8, 6-9, 6-12, 6-19, 6-20, 6-22, 6-24, 6-25, 6-26, 6-28, 6-36, 6-57, 6-149, 6-151, 6-157, 6-162, 6-169, 6-170, 6-174,8-2, 8-3,9-14,10-2,11-2,12-5,16-2, 16-3, 16-26,17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4, 4-18, 4-19, 4-22, 4-30, 4-32,6-2, 6-12, 6-19, 6-20, 6-46, 6-58, 6-64, 6-71, 6-135, 6-136, 6-137, 6-138,7-2, 7-28, 7-3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4, 4-21, 4-22, 4-25,5-10, 5-11,6-6, 6-10, 6-13, 6-51, 6-52, 6-77, 6-93,7-2, 7-7,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7,4-2, 4-3, 4-1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50,7-30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9, 6-54,7-1, 7-10, 7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5-8, 5-15,6-3, 6-5, 6-6, 6-28, 6-36, 6-37, 6-38, 6-51, 6-90, 6-91, 6-92, 6-93, 6-94, 6-95, 6-96, 6-98, 6-99, 6-137, 6-139, 6-140, 6-172, 6-173,7-3, 7-11, 7-19, 7-20,12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7,5-8, 5-15, 5-16, 5-18,6-4, 6-5, 6-6, 6-17, 6-28, 6-36, 6-37, 6-38, 6-39, 6-51, 6-55, 6-60, 6-61, 6-62, 6-89, 6-90, 6-92, 6-99, 6-100, 6-102, 6-103, 6-104, 6-105, 6-106, 6-107, 6-108, 6-109, 6-110, 6-113, 6-114, 6-127, 6-128, 6-147, 6-148, 6-164,7-3, 7-11, 7-14, 7-18, 7-19, 7-20, 7-3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7,5-3, 5-4, 5-14,6-3, 6-31, 6-98, 6-99, 6-100, 6-101, 6-102, 6-105, 6-106, 6-107, 6-110, 6-112, 6-113, 6-147,7-1, 7-12, 7-13, 7-14, 7-16, 7-17, 7-18, 7-29,8-11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6, 2-21,6-29, 6-30, 6-34, 6-36, 6-75, 6-96, 6-117, 6-118, 6-158, 6-159,7-8,8-1, 8-2, 8-3, 8-4, 8-5, 8-6, 8-7, 8-8, 8-9, 8-10, 8-11, 8-12, 8-13, 8-14, 8-15,12-2, 12-5, 12-6, 12-7, 12-12,19-14,8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1, 2-22, 2-37,5-1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5, 6-118,8-1, 8-2, 8-3, 8-4, 8-5, 8-6, 8-7, 8-8, 8-9, 8-10, 8-11, 8-12, 8-13,12-3, 12-5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,16-12, 16-1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21, 7-22, 7-23, 7-25, 7-26, 7-27, 7-28, 7-2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61, 6-115,14-11,21-1, 21-2, 21-3, 21-4, 21-5, 21-6, 21-7, 21-8, 21-9, 21-10, 21-11, 21-14, 21-17, 21-18, 21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9, 15-12, 15-13, 15-14, 15-15, 15-16, 15-17, 15-18, 15-30, 15-33, 15-34,18-5, 18-6, 18-10, 18-12, 18-13, 18-14, 18-16,19-4,24-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0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11-6, 11-8, 11-15, 11-16,18-5, 18-7, 18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8, 14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73, 6-94, 6-103, 6-114, 6-161, 6-176,12-1, 12-4, 12-9, 12-12,17-1, 17-3,2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7, 2-24, 2-37,10-8,15-8,16-1, 16-27,17-3,19-6, 19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6, 2-7, 2-9, 2-11, 2-22, 2-23, 2-24, 2-25, 2-30, 2-32, 2-33, 2-37,3-1,4-28,6-4, 6-24, 6-31, 6-34, 6-109,7-19, 7-20, 7-27, 7-31, 7-32, 7-33,9-16, 9-18, 9-19, 9-20,10-1, 10-7, 10-15, 10-20, 10-21,12-1, 12-12,14-1, 14-2, 14-3, 14-5, 14-6, 14-7, 14-8, 14-9, 14-10, 14-11, 14-12, 14-13, 14-14, 14-15,15-1, 15-2, 15-3, 15-4, 15-7, 15-9, 15-10, 15-17,16-17, 16-22, 16-23, 16-24, 16-42,17-1, 17-2, 17-4,18-6, 18-12, 18-14, 18-15,19-5,20-1, 20-2, 20-4, 20-5, 20-6, 20-7,21-1, 21-2, 21-3, 21-4, 21-9, 21-11, 21-12, 21-13, 21-18, 21-19, 21-21, 21-22, 21-25,23-1, 23-2,24-1, 24-2,8,4, 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2, 2-23, 2-24, 2-27, 2-30, 2-37,10-7,14-1,20-6, 20-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,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0, 6-165, 6-16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0, 2-13, 2-16, 2-18, 2-20, 2-24, 2-26, 2-27, 2-28, 2-30, 2-31, 2-33, 2-34, 2-37,3-1,4-1, 4-2, 4-3, 4-4, 4-5, 4-6, 4-7, 4-8, 4-9, 4-10, 4-11, 4-12, 4-13, 4-14, 4-15, 4-17, 4-18, 4-19, 4-20, 4-21, 4-22, 4-23, 4-24, 4-25, 4-26, 4-27, 4-28, 4-29, 4-30, 4-31, 4-32, 4-33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7, 6-138, 6-139, 6-139, 6-140, 6-141, 6-142, 6-143, 6-144, 6-145, 6-146, 6-147, 6-148, 6-149, 6-150, 6-151, 6-152, 6-153, 6-154, 6-155, 6-156, 6-157, 6-158, 6-161, 6-162, 6-163, 6-164, 6-165, 6-166, 6-167, 6-167, 6-168, 6-169, 6-170, 6-171, 6-172, 6-173, 6-174, 6-175, 6-176, 6-177, 6-178, 6-179, 6-180, 6-182, 6-183, 6-184, 6-187, 6-188,7-1, 7-2, 7-9, 7-10, 7-11, 7-12, 7-13, 7-14, 7-15, 7-16, 7-17, 7-18, 7-19, 7-26, 7-27, 7-30, 7-31, 7-32, 7-33,8-3, 8-9, 8-10, 8-11,9-1, 9-2, 9-7, 9-8, 9-9, 9-10, 9-14, 9-15, 9-16, 9-17, 9-18, 9-19,10-1, 10-4, 10-5, 10-21,11-4, 11-5, 11-6, 11-10, 11-15, 11-16,12-4, 12-5, 12-6, 12-7, 12-8, 12-9, 12-10, 12-11,13-1, 13-2,16-1, 16-2, 16-3, 16-4, 16-5, 16-6, 16-7, 16-8, 16-9, 16-10, 16-11, 16-12, 16-13, 16-14, 16-15, 16-17, 16-20, 16-21, 16-22, 16-23, 16-24, 16-26, 16-27, 16-28, 16-30, 16-31,17-3,8,2, 3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0, 4-31,6-55,10-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2,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8,7-33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4, 2-29,5-1, 5-2,6-23, 6-24, 6-25, 6-26, 6-60, 6-127, 6-128, 6-157, 6-162, 6-173, 6-17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8, 2-18, 2-20, 2-24, 2-38,4-3, 4-5, 4-21, 4-25, 4-26, 4-28,5-4,6-4, 6-10, 6-11, 6-18, 6-36, 6-54, 6-58, 6-75, 6-81, 6-86, 6-88, 6-96, 6-149, 6-162, 6-164, 6-172, 6-173, 6-188,7-7, 7-9, 7-10, 7-11, 7-20, 7-31, 7-32, 7-33,9-18,10-1, 10-4, 10-5, 10-9, 10-23,12-3, 12-5, 12-6,16-3,19-1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2, 14-3, 14-4, 14-7, 14-9, 14-10, 14-14, 14-15,21-1, 21-11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2,6-3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,7, 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7, 2-38,4-15, 4-18, 4-19, 4-19, 4-32, 4-33,5-11, 5-21,6-1, 6-8, 6-11, 6-13, 6-18, 6-19, 6-46, 6-47, 6-48, 6-56, 6-57, 6-64, 6-152, 6-162, 6-164, 6-167, 6-177, 6-178, 6-179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5, 4-32, 4-33,6-13, 6-56, 6-5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8,4-33,6-13, 6-56, 6-5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7, 2-25,4-15, 4-20, 4-21, 4-28,5-3, 5-13,6-3, 6-27, 6-28, 6-29, 6-31, 6-32, 6-33, 6-35, 6-50, 6-55, 6-62, 6-63, 6-115, 6-116, 6-117, 6-118, 6-119, 6-121, 6-122, 6-124, 6-125, 6-126,7-30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7, 2-18, 2-25, 2-38,4-7, 4-15, 4-20, 4-21, 4-28,5-3, 5-4, 5-8, 5-13,6-3, 6-5, 6-6, 6-27, 6-28, 6-29, 6-30, 6-31, 6-32, 6-33, 6-34, 6-35, 6-36, 6-50, 6-55, 6-62, 6-63, 6-115, 6-116, 6-117, 6-118, 6-119, 6-121, 6-121, 6-122, 6-123, 6-124, 6-125, 6-126, 6-129, 6-141, 6-142,7-1, 7-3, 7-29, 7-30,8-1, 8-8, 8-12,9-8,12-4, 12-5, 12-7,16-1, 16-37,9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27, 6-35,8-13, 8-1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23, 2-25, 2-35, 2-36, 2-37, 2-38,6-24,7-31, 7-32,9-17,14-1, 14-2, 14-3, 14-4, 14-5, 14-6, 14-7, 14-8, 14-9, 14-10, 14-11, 14-12, 14-13, 14-14, 14-15, 14-16,16-1, 16-31,21-1, 21-11, 21-19,9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5, 2-38,4-2, 4-3, 4-10, 4-11, 4-14, 4-17, 4-18, 4-21, 4-24, 4-27,6-2, 6-3, 6-4, 6-9, 6-17, 6-22, 6-23, 6-48, 6-49, 6-50, 6-51, 6-59, 6-64, 6-65, 6-71, 6-72, 6-73, 6-74, 6-75, 6-76, 6-91, 6-95, 6-135, 6-136, 6-137, 6-137, 6-138, 6-139, 6-139, 6-140, 6-172, 6-173, 6-175,7-1, 7-2, 7-3, 7-7, 7-9, 7-11, 7-21, 7-27,9-3,12-2, 12-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8,18-15, 18-16, 18-17, 18-1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7,5-1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29,6-75, 6-96, 6-105, 6-111, 6-179,9-2, 9-4, 9-5, 9-7, 9-10, 9-11, 9-14,20-9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8, 2-9, 2-10, 2-13, 2-14, 2-16, 2-18, 2-20, 2-21, 2-22, 2-25, 2-26, 2-27, 2-28, 2-30, 2-33, 2-35, 2-36, 2-38,3-1,4-1, 4-2, 4-3, 4-4, 4-5, 4-7, 4-9, 4-10, 4-11, 4-12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7, 6-148, 6-149, 6-150, 6-151, 6-152, 6-154, 6-155, 6-156, 6-157, 6-158, 6-159, 6-160, 6-161, 6-162, 6-163, 6-164, 6-165, 6-167, 6-167, 6-169, 6-170, 6-171, 6-171, 6-172, 6-173, 6-174, 6-175, 6-180, 6-181, 6-182, 6-183, 6-184, 6-186, 6-187, 6-188,7-1, 7-2, 7-3, 7-6, 7-7, 7-11, 7-12, 7-13, 7-14, 7-15, 7-16, 7-17, 7-19, 7-27, 7-29, 7-30, 7-31, 7-32, 7-33, 7-34,8-1, 8-2, 8-3, 8-4, 8-8, 8-9, 8-10, 8-11, 8-12, 8-13, 8-14, 8-15,9-1, 9-3, 9-14, 9-15,10-2, 10-3, 10-4, 10-6, 10-7, 10-18, 10-21,11-3, 11-4, 11-12,12-3, 12-5, 12-6, 12-8, 12-9, 12-10, 12-11, 12-12,13-3,14-2, 14-4, 14-5, 14-6,16-1, 16-6, 16-7, 16-9, 16-10, 16-11, 16-12, 16-13, 16-15, 16-17, 16-21, 16-22, 16-23, 16-24, 16-27, 16-28, 16-29, 16-30, 16-37, 16-38,17-3,7, 9, 10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6,4-13, 4-14, 4-30, 4-31,6-39, 6-90, 6-93, 6-99, 6-101, 6-10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62, 6-72, 6-76, 6-91, 6-92, 6-93, 6-98, 6-99, 6-11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6,4-31,5-2, 5-17,6-35, 6-36, 6-73, 6-75, 6-94, 6-96, 6-104, 6-105, 6-160, 6-161,8-2, 8-3, 8-4, 8-8, 8-9, 8-10, 8-11, 8-14,10-21,11-4,12-3,16-15, 16-17, 16-21, 16-22, 16-23, 16-27, 16-30,9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8,5-17,9-1,10-4, 10-5, 10-7, 10-10,11-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6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6,4-1, 4-2, 4-3, 4-5, 4-10, 4-15, 4-17, 4-20, 4-21, 4-29, 4-30, 4-31, 4-32, 4-33,5-7, 5-14, 5-16, 5-18,6-9, 6-17, 6-21, 6-22, 6-36, 6-38, 6-44, 6-49, 6-52, 6-54, 6-55, 6-61, 6-62, 6-72, 6-76, 6-83, 6-85, 6-92, 6-99, 6-101, 6-104, 6-106, 6-110, 6-112, 6-113, 6-119, 6-156, 6-164, 6-172, 6-175,7-7, 7-13, 7-15, 7-17, 7-30, 7-31, 7-33,8-9, 8-13,12-3, 12-6, 12-10, 12-11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8,4-21, 4-27, 4-28,6-6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8,6-13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8,4-6, 4-9, 4-10, 4-18, 4-19, 4-33,5-11, 5-13, 5-14, 5-15, 5-21,6-1, 6-2, 6-7, 6-9, 6-19, 6-20, 6-21, 6-44, 6-46, 6-47, 6-48, 6-57, 6-58, 6-64, 6-68, 6-69, 6-77, 6-131, 6-133, 6-150, 6-151, 6-152, 6-153, 6-154, 6-162, 6-169, 6-170, 6-171, 6-175, 6-18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7,15-1, 15-3, 15-4, 15-4, 15-5, 15-6, 15-7, 15-8, 15-9, 15-10, 15-11, 15-12, 15-13, 15-14, 15-15, 15-16, 15-17, 15-18, 15-19, 15-20, 15-21, 15-22, 15-23, 15-24, 15-25, 15-26, 15-27, 15-28, 15-29, 15-31, 15-33, 15-34, 15-35,19-6, 19-11,24-1, 24-2, 24-4, 2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6, 2-22, 2-27, 2-37,5-18,6-32,9-20, 9-21,14-7,15-15, 15-21,16-23,17-3,19-6,2, 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7,5-17,10-3,11-17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9,18-1, 18-4, 18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7, 2-38,4-27, 4-28,5-21,6-19, 6-61, 6-63, 6-152, 6-163, 6-164, 6-167, 6-168, 6-169, 6-170, 6-171, 6-176, 6-177, 6-178, 6-179,12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3, 4-14, 4-20, 4-25,6-6, 6-7, 6-45, 6-164, 6-169, 6-170,7-6,12-3,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7,6-33, 6-150, 6-15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8,4-4, 4-7, 4-22,6-5, 6-7, 6-28, 6-2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8,15-5, 15-11, 15-19, 15-30, 15-32, 15-33, 15-34,24-1, 24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8, 2-38,10-1, 10-8, 10-18,15-30, 15-31, 15-32, 15-3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7,9-1, 9-2, 9-6, 9-7, 9-13,14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6, 2-17, 2-24, 2-28, 2-31, 2-33, 2-35,4-4, 4-7, 4-12, 4-13, 4-22, 4-25, 4-27, 4-28,6-1, 6-4, 6-13, 6-14, 6-15, 6-16, 6-17, 6-52, 6-53, 6-54, 6-56, 6-57, 6-59, 6-64, 6-76, 6-77, 6-79, 6-80, 6-81, 6-82, 6-83, 6-84, 6-85, 6-86, 6-88, 6-89, 6-98, 6-99, 6-101, 6-102, 6-106, 6-107, 6-108, 6-110, 6-112, 6-113, 6-123, 6-124, 6-128, 6-135, 6-136, 6-137, 6-137, 6-138, 6-145, 6-146, 6-162, 6-163, 6-164, 6-165, 6-166, 6-167, 6-171, 6-171, 6-172, 6-173, 6-174, 6-175,7-12, 7-13, 7-14, 7-16, 7-17, 7-18, 7-40,9-1, 9-2, 9-3, 9-16, 9-17, 9-18, 9-19,10-19, 10-20,11-3, 11-6, 11-12,12-9, 12-10, 12-11, 12-12,13-1, 13-2, 13-3, 13-4, 13-5,18-1, 18-2, 18-11, 18-13, 18-14, 18-1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0,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0, 2-28, 2-36,5-17,6-85, 6-150, 6-151,10-1, 10-2, 10-3, 10-9, 10-18, 10-22, 10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8,10-3, 10-9, 10-22, 10-23,1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6, 2-29, 2-33,6-5, 6-90, 6-116, 6-131, 6-144, 6-179,9-1, 9-2, 9-3, 9-4, 9-5, 9-6, 9-7, 9-10, 9-11, 9-12, 9-13, 9-14, 9-16, 9-17, 9-18,11-16, 11-17,12-8,16-2, 16-11,20-1, 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50, 6-51, 6-139, 6-140,7-1, 7-8, 7-9, 7-10, 7-21, 7-23, 7-25, 7-27,9-3, 9-15,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6, 6-49, 6-50, 6-55, 6-111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22, 7-23,12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8,7-32, 7-3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8,5-1, 5-1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1, 2-32, 2-38,10-9,11-3, 11-4,15-1, 15-31,19-1, 19-14, 19-15, 19-16,24-3,10, 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8,3-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8,14-1, 14-8, 14-10, 14-11, 14-12,10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8,4-30,6-12,8-15,11-4,16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0, 2-20, 2-30,4-3, 4-4, 4-5, 4-7, 4-11, 4-12, 4-13, 4-21, 4-25, 4-27,5-1, 5-8, 5-11,6-45, 6-51, 6-53, 6-57, 6-58, 6-121, 6-134, 6-135, 6-136, 6-137, 6-137, 6-138, 6-157, 6-162, 6-164, 6-173, 6-174,7-9, 7-10, 7-32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7, 2-25, 2-30,4-20, 4-21,5-3,6-3, 6-120, 6-123, 6-124, 6-142,8-1, 8-12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8,6-13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3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5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7, 2-31,10-1, 10-7, 10-16, 10-18, 10-19, 10-22,11-4,18-1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1, 2-38,4-14,6-32, 6-44, 6-149, 6-167, 6-168, 6-174,7-2, 7-4, 7-5, 7-6,9-6, 9-20,10-24,11-17,18-1, 18-3, 18-3, 18-4, 18-5, 18-6, 18-8, 18-9, 18-10, 18-11, 18-13, 18-14, 18-15, 18-18, 18-18,19-1, 19-14, 19-15, 19-16,21-1, 21-2, 21-3, 21-4, 21-5, 21-6, 21-7, 21-8, 21-9, 21-10, 21-11, 21-12, 21-13, 21-14, 21-15, 21-16, 21-17, 21-18, 21-19, 21-20, 21-21, 21-22, 21-23, 21-24, 21-25, 21-2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1, 2-38,9-16,10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1, 2-32, 2-38,10-9,11-4, 11-5,15-1, 15-7, 15-33,18-14,19-1, 19-2, 19-3, 19-13, 19-15, 19-16, 19-17,23-2,24-2, 24-3, 24-4,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6,18-2, 18-13, 18-14, 18-1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30, 7-31, 7-32, 7-3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2,3-1,11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4, 2-9, 2-15, 2-17, 2-18, 2-27, 2-28, 2-31, 2-32, 2-38,4-12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1, 6-157, 6-158, 6-159, 6-160, 6-164, 6-166,7-4, 7-10, 7-20, 7-29,8-9,9-1, 9-19, 9-20,10-1, 10-2, 10-3, 10-7, 10-8, 10-9, 10-10, 10-11, 10-12, 10-13, 10-14, 10-15, 10-16, 10-17, 10-18, 10-19, 10-20, 10-21, 10-22, 10-23,11-1, 11-2, 11-3, 11-4, 11-5, 11-6, 11-8, 11-11, 11-12, 11-15, 11-16,12-5, 12-6, 12-7, 12-8,13-1, 13-4,14-6,15-1, 15-2, 15-3, 15-4, 15-5, 15-6, 15-7, 15-8, 15-9, 15-10, 15-11, 15-12, 15-13, 15-14, 15-15, 15-15, 15-16, 15-17, 15-17, 15-18, 15-19, 15-20, 15-21, 15-22, 15-23, 15-24, 15-25, 15-26, 15-27, 15-28, 15-29, 15-30, 15-31, 15-32, 15-33, 15-34, 15-35,16-1, 16-26,18-5, 18-6, 18-7, 18-8, 18-9, 18-10, 18-11, 18-13, 18-14, 18-17, 18-18,19-1, 19-2, 19-3, 19-4, 19-5, 19-6, 19-7, 19-8, 19-9, 19-10, 19-11, 19-12, 19-13, 19-14,23-1,24-1, 24-2, 24-3, 24-4, 24-5, 24-6,10, 11,4, 5, 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2,9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2, 2-31, 2-32, 2-35, 2-38,6-139, 6-140,7-1, 7-5, 7-21, 7-22, 7-23, 7-24, 7-25, 7-26, 7-27, 7-28, 7-29,9-14, 9-15,12-2,16-1, 16-10, 16-11, 16-15, 16-16, 16-31, 16-32, 16-33, 16-34, 16-35, 16-36, 16-37,10, 11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2, 2-35,6-139, 6-140,7-23, 7-26,9-15,16-1, 16-11, 16-31, 16-32, 16-33, 16-34, 16-35, 16-36, 16-37,11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2, 2-33,3-1,5-4, 5-10,6-32, 6-33, 6-34, 6-35,7-1, 7-10, 7-20,8-1, 8-2, 8-3, 8-4, 8-5, 8-6, 8-8, 8-15, 8-16,12-7,13-5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8,4-1, 4-3, 4-7,11-5, 11-11, 11-12,12-4, 12-5,13-1, 13-2, 13-3, 13-5, 13-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8,4-12,5-16,6-136, 6-138, 6-146,11-3, 11-12, 11-16,13-1, 13-2, 13-4, 13-5, 13-6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6,6-136, 6-138,13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3, 2-38,3-1,6-158,8-1, 8-2,13-4,1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3, 2-38,3-1,5-1, 5-2, 5-7, 5-19,6-25, 6-38, 6-60, 6-127, 6-174,8-1, 8-2, 8-3, 8-4, 8-5, 8-6, 8-7, 8-8, 8-15, 8-16,13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9, 2-33,6-72, 6-93, 6-103, 6-111, 6-114, 6-121,9-2, 9-4, 9-5, 9-6, 9-7, 9-11, 9-12, 9-16,20-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3,4-13, 4-2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2,5-16,6-136, 6-138, 6-146,9-3, 9-16,10-7,11-1, 11-5, 11-6, 11-11, 11-12, 11-13, 11-14, 11-15, 11-16, 11-17, 11-18,12-4, 12-8,13-5, 13-6,15-21, 15-32,18-2, 18-4, 18-5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0, 2-33,6-11, 6-82, 6-156, 6-17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4, 6-57, 6-77, 6-82, 6-83, 6-84, 6-85, 6-86, 6-88, 6-89,9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83, 6-84, 6-88, 6-89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3, 6-24, 6-60, 6-127, 6-12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1, 7-27,9-9, 9-1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32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4, 2-38,10-8, 10-22,11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4,16-15, 16-17, 16-21, 16-2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2, 6-9, 6-23, 6-24, 6-25, 6-26, 6-6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5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4, 2-38,5-7,6-2, 6-4, 6-5, 6-9, 6-23, 6-24, 6-25, 6-26, 6-60, 6-127, 6-141, 6-157, 6-173, 6-17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6, 11-7, 11-8, 11-9,18-3, 18-7, 18-8, 18-9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7, 2-39,11-8, 11-9, 11-10,7, 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9,5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6, 2-34,16-2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9,7-30, 7-31, 7-32, 7-33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2, 2-35,4-17,6-9, 6-23, 6-49, 6-53, 6-54, 6-65, 6-71, 6-139, 6-140,7-1, 7-2, 7-6, 7-7, 7-8, 7-9, 7-21, 7-26,12-2,1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2, 2-35,7-26,1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February 1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>ERCOT Protocols - February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58:00Z</dcterms:created>
  <dc:creator>ERCOT</dc:creator>
  <dc:description/>
  <cp:keywords/>
  <dc:language>en-US</dc:language>
  <cp:lastModifiedBy>ERCOT</cp:lastModifiedBy>
  <dcterms:modified xsi:type="dcterms:W3CDTF">2008-01-29T16:58:00Z</dcterms:modified>
  <cp:revision>2</cp:revision>
  <dc:subject>Index of Terms</dc:subject>
  <dc:title>ERCOT Protocols</dc:title>
</cp:coreProperties>
</file>