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January 11, 2008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ERCOT EDS Team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: </w:t>
      </w:r>
      <w:r>
        <w:rPr>
          <w:b/>
          <w:bCs/>
          <w:color w:val="000000"/>
          <w:sz w:val="22"/>
          <w:szCs w:val="22"/>
        </w:rPr>
        <w:t>EIP External Interfaces Specification v1.07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General Comments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wo comments to consider from EDS-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Need to add RRSLD as an ASType (RRSLD is in the current MMS database and MMS/ABB UI, but not in the EIP layer). The email below requests this in the XSD enumeration and Nemat’s response </w:t>
      </w:r>
      <w:r>
        <w:rPr>
          <w:color w:val="000000"/>
          <w:sz w:val="22"/>
          <w:szCs w:val="22"/>
          <w:u w:val="single"/>
        </w:rPr>
        <w:t>(this issue may come up at TPTF, so this is to highlight the issue).</w:t>
      </w:r>
      <w:r>
        <w:rPr>
          <w:color w:val="000000"/>
          <w:sz w:val="22"/>
          <w:szCs w:val="22"/>
        </w:rPr>
        <w:t xml:space="preserve">     </w:t>
      </w:r>
    </w:p>
    <w:p>
      <w:pPr>
        <w:pStyle w:val="Normal"/>
        <w:ind w:left="36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der appendix/release of API spec to have accompanying XSDs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100"/>
        <w:gridCol w:w="3262"/>
      </w:tblGrid>
      <w:tr>
        <w:trPr>
          <w:trHeight w:val="76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o Entity = EwsBidSetASType</w:t>
              <w:br/>
              <w:t>To Field = ASType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rom Entity = MmsBidSetASType</w:t>
              <w:br/>
              <w:t>From Field = ASType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upported in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Non-Spin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NS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Offer,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-Down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DN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ffer,SelfArrangedAS,ASTrade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P-RRS-ONNS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RES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Offer,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-Up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P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ArrangedAS,ASTrade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S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S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ArrangedAS,ASTrade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RRSLD(should be created in our schema)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SLD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ArrangedAS(To be created)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Spin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PIN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ArrangedAS,ASTrade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3:29:00Z</dcterms:created>
  <dc:creator>ERCOT Staff</dc:creator>
  <dc:description/>
  <cp:keywords/>
  <dc:language>en-US</dc:language>
  <cp:lastModifiedBy>ERCOT Staff</cp:lastModifiedBy>
  <dcterms:modified xsi:type="dcterms:W3CDTF">2008-01-11T23:34:00Z</dcterms:modified>
  <cp:revision>4</cp:revision>
  <dc:subject/>
  <dc:title>January 11, 2008</dc:title>
</cp:coreProperties>
</file>