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DR Requirement Change</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ee Starr on behalf of the </w:t>
            </w:r>
            <w:ins w:id="0" w:author="ERCOT" w:date="2008-01-16T08:29:00Z">
              <w:r>
                <w:rPr>
                  <w:rFonts w:cs="Arial"/>
                  <w:color w:val="000000"/>
                </w:rPr>
                <w:t>Commercial Operations Subcommittee</w:t>
              </w:r>
            </w:ins>
            <w:ins w:id="1" w:author="Unknown" w:date="2008-01-16T08:28:00Z">
              <w:r>
                <w:rPr>
                  <w:rFonts w:cs="Arial"/>
                  <w:color w:val="000000"/>
                </w:rPr>
                <w:t xml:space="preserve"> </w:t>
              </w:r>
            </w:ins>
            <w:ins w:id="2" w:author="ERCOT" w:date="2008-01-16T08:29:00Z">
              <w:r>
                <w:rPr>
                  <w:rFonts w:cs="Arial"/>
                  <w:color w:val="000000"/>
                </w:rPr>
                <w:t>(COPS)</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Profiling Working Group (PWG) reported to COPS, at their 12/03/07 meeting, its intent to submit a Protocol Revision Request (PRR) to clarify language in Protocol section 18.6.1, Interval Data Recorder (IDR) Installation and Use in Settlement.  Following discussion, it was the consensus of everyone present that COPS support the PWG request to clarify the current Protocol langua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47PRR-02 COPS Comments 0116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RCOT">
    <w:name w:val="ERCO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14:00Z</dcterms:created>
  <dc:creator>ERCOT/if</dc:creator>
  <dc:description/>
  <cp:keywords/>
  <dc:language>en-US</dc:language>
  <cp:lastModifiedBy>ERCOT</cp:lastModifiedBy>
  <cp:lastPrinted>2001-06-20T11:28:00Z</cp:lastPrinted>
  <dcterms:modified xsi:type="dcterms:W3CDTF">2008-01-16T14:33:00Z</dcterms:modified>
  <cp:revision>8</cp:revision>
  <dc:subject/>
  <dc:title>Protocols Workshop</dc:title>
</cp:coreProperties>
</file>