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to Definition of DUNS Number; Section 2, Definitions and Acronym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V. Seely, Associate Corporate Counsel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25.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ERCOT greatly appreciates the comments voiced and submitted by Market Participants regarding Nodal Protocol Revision Request (NPRR) 093.  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At this time, ERCOT intends to withdraw NPRR093.  ERCOT will file a new NPRR in the near future addressing the concerns raised by Market Participants in NPRR093 and clarifying the definition of DUNS Number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3NPRR-04 Request for Withdrawal 0111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el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9:23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8-01-11T19:23:00Z</dcterms:modified>
  <cp:revision>2</cp:revision>
  <dc:subject/>
  <dc:title>Protocols Workshop</dc:title>
</cp:coreProperties>
</file>