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>Correct Reference to CRR Credit Limi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/11/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on behalf of the ERCOT Credit Working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512 225 7014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earer description of the manner in which Market Participants can manage their credit exposure to CRR auction activities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before="120" w:after="120"/>
        <w:rPr/>
      </w:pPr>
      <w:r>
        <w:rPr/>
        <w:t>The ERCOT CWG has reviewed this Nodal Protocol Revision Request (NPRR) for credit implications.  This NPRR clarifies Protocol language and it does not have any credit implication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4NPRR-03 CWG Comments 0111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12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01-11T21:12:00Z</dcterms:modified>
  <cp:revision>20</cp:revision>
  <dc:subject/>
  <dc:title>Protocols Workshop</dc:title>
</cp:coreProperties>
</file>