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to Definition of DUNS Number; Section 2, Definitions and Acronym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1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had V. Seely, Associate Corporate Counsel 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seely@ercot.com</w:t>
              </w:r>
            </w:hyperlink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25.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ERCOT greatly appreciates the comments voiced and submitted by Market Participants regarding Protocol Revision Request (PRR) 751.  </w:t>
      </w:r>
    </w:p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/>
        <w:t>At this time, ERCOT intends to withdraw PRR751.  ERCOT will file a new PRR in the near future addressing the concerns raised by Market Participants in PRR751 and clarifying the definition of DUNS Number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1PRR-05 Request for Withdrawal 0111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eely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9:24:00Z</dcterms:created>
  <dc:creator>ERCOT/if</dc:creator>
  <dc:description/>
  <cp:keywords/>
  <dc:language>en-US</dc:language>
  <cp:lastModifiedBy>A. Boren</cp:lastModifiedBy>
  <cp:lastPrinted>2001-06-20T11:28:00Z</cp:lastPrinted>
  <dcterms:modified xsi:type="dcterms:W3CDTF">2008-01-11T19:24:00Z</dcterms:modified>
  <cp:revision>2</cp:revision>
  <dc:subject/>
  <dc:title>Protocols Workshop</dc:title>
</cp:coreProperties>
</file>