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5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Regulation Control During Abnormal Frequency Event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14, 2007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Henry Durrwachter</w:t>
            </w:r>
          </w:p>
        </w:tc>
      </w:tr>
      <w:tr>
        <w:trPr>
          <w:trHeight w:val="37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hdurrwachter@luminan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uminant Energy (formerly TXU Energy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-875-928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-437-462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OU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7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Reason for Request for Withdrawal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This Protocol Revision Request is no longer necessary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49PRR-03 Request for Withdrawal 12140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equest for Withdrawal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durrwachter@luminan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3:07:00Z</dcterms:created>
  <dc:creator>ERCOT/if</dc:creator>
  <dc:description/>
  <cp:keywords/>
  <dc:language>en-US</dc:language>
  <cp:lastModifiedBy>ERCOT</cp:lastModifiedBy>
  <cp:lastPrinted>2001-06-20T11:28:00Z</cp:lastPrinted>
  <dcterms:modified xsi:type="dcterms:W3CDTF">2007-12-14T14:42:00Z</dcterms:modified>
  <cp:revision>4</cp:revision>
  <dc:subject/>
  <dc:title>Protocols Workshop</dc:title>
</cp:coreProperties>
</file>