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ERCOT Reliability and Operations Subcommittee (ROS) MEETING</w:t>
      </w:r>
    </w:p>
    <w:p>
      <w:pPr>
        <w:pStyle w:val="Normal"/>
        <w:tabs>
          <w:tab w:val="clear" w:pos="720"/>
          <w:tab w:val="left" w:pos="744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ERCOT Austin / 7620 Metro Center Drive / Austin, Texas 78744</w:t>
        <w:tab/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January 10, 2008 / 9:30 a.m. – 4:00 p.m.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504" w:type="dxa"/>
        <w:jc w:val="left"/>
        <w:tblInd w:w="-72" w:type="dxa"/>
        <w:tblLayout w:type="fixed"/>
        <w:tblCellMar>
          <w:top w:w="0" w:type="dxa"/>
          <w:left w:w="72" w:type="dxa"/>
          <w:bottom w:w="86" w:type="dxa"/>
          <w:right w:w="72" w:type="dxa"/>
        </w:tblCellMar>
      </w:tblPr>
      <w:tblGrid>
        <w:gridCol w:w="419"/>
        <w:gridCol w:w="6133"/>
        <w:gridCol w:w="1800"/>
        <w:gridCol w:w="1152"/>
      </w:tblGrid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133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titrust Admonitio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Nelson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genda Review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Nelson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133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pproval of Draft Meeting Minutes</w:t>
            </w:r>
          </w:p>
          <w:p>
            <w:pPr>
              <w:pStyle w:val="Heading2"/>
              <w:numPr>
                <w:ilvl w:val="0"/>
                <w:numId w:val="9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raft November 8, 2007 Meeting Minutes (Vote)</w:t>
            </w:r>
          </w:p>
          <w:p>
            <w:pPr>
              <w:pStyle w:val="Heading2"/>
              <w:numPr>
                <w:ilvl w:val="0"/>
                <w:numId w:val="9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raft December 6, 2007 Meeting Minutes (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Nelson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133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December TAC Meeting Update </w:t>
            </w:r>
          </w:p>
          <w:p>
            <w:pPr>
              <w:pStyle w:val="Heading2"/>
              <w:numPr>
                <w:ilvl w:val="0"/>
                <w:numId w:val="2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007 Accomplishments/2008 Goal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Nelson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50 a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8 Elections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i/>
                <w:sz w:val="22"/>
                <w:szCs w:val="22"/>
              </w:rPr>
              <w:t>Nominations will be taken from the floor)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 Chair (Vote)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 Vice Chair (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Stakeholder Services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10 a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S Voting Item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GRR002, Nodal Operating Guides - Section 2, System Operations and Control Requirements (Vote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NPRR081, Automatic Voltage Regulator (AVR) Status (Possible Vote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OGRR204, Hotline Technology Update (Vote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OGRR206, Black Start Satellite Phones (Vote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PRR750, Unannounced Generation Capacity Testing (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Roch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Roch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Thormahl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Thormahl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Dumas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:30 a.m.</w:t>
            </w:r>
          </w:p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Operations Report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Cs/>
                <w:color w:val="000000"/>
                <w:sz w:val="22"/>
                <w:szCs w:val="22"/>
              </w:rPr>
              <w:t>December Monthly Repor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Wind Power Survey Updat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Villanueva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11:30 a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tabs>
                <w:tab w:val="clear" w:pos="720"/>
                <w:tab w:val="center" w:pos="308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nch</w:t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S Working Group Repor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ynamic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twork Data Suppor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erations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GRR198, Firm Load Shed Implementation Time Period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rformance Disturbance Complian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eady Sta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ystem Protectio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 Beauregar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Bogen</w:t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Jonte</w:t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een</w:t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Beckm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Ginsburg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1:00 p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 Task Force Report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ap Analysis Charter TF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Keetch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2:00 p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te Estimator Standards and Telemetry Criteri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DS2 Observability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2:20 p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Nodal Implement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PTF Updat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Bridges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2:40 p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ystem Planning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 Lasher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3:00 p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Regional Entity Compliance Repor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Henry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3:15 p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 </w:t>
            </w:r>
          </w:p>
        </w:tc>
        <w:tc>
          <w:tcPr>
            <w:tcW w:w="6133" w:type="dxa"/>
            <w:tcBorders/>
          </w:tcPr>
          <w:p>
            <w:pPr>
              <w:pStyle w:val="BodyText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>2008 WG/TF Leadershi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ice of Withdrawal: PRR549, Regulation Control During Abnormal Frequency Event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 Chair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45 p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00 p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ROS Meetings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14, 2008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March 13, 200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0" w:after="280"/>
      <w:textAlignment w:val="auto"/>
    </w:pPr>
    <w:rPr>
      <w:sz w:val="24"/>
      <w:szCs w:val="24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17:28:00Z</dcterms:created>
  <dc:creator>balbracht</dc:creator>
  <dc:description/>
  <cp:keywords/>
  <dc:language>en-US</dc:language>
  <cp:lastModifiedBy>balbracht</cp:lastModifiedBy>
  <cp:lastPrinted>2007-05-08T16:36:00Z</cp:lastPrinted>
  <dcterms:modified xsi:type="dcterms:W3CDTF">2007-12-19T22:26:00Z</dcterms:modified>
  <cp:revision>40</cp:revision>
  <dc:subject/>
  <dc:title>ERCOT Reliability and Operations Subcommittee (ROS) MEETING</dc:title>
</cp:coreProperties>
</file>