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nuary 9, 2008 –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5"/>
        <w:gridCol w:w="6245"/>
        <w:gridCol w:w="1530"/>
        <w:gridCol w:w="1179"/>
      </w:tblGrid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December 5, 2007 RM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mmittee and Subcommitte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Generation Task For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Election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Nominations will be taken from the floor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Chair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ice Chai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keho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RMGRR059, </w:t>
            </w:r>
            <w:r>
              <w:rPr>
                <w:rFonts w:cs="sans-serif;Times New Roman" w:ascii="sans-serif;Times New Roman" w:hAnsi="sans-serif;Times New Roman"/>
                <w:sz w:val="22"/>
                <w:szCs w:val="22"/>
              </w:rPr>
              <w:t>Inadvertent Gain Task Force Revision – Impact Analysi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sans-serif;Times New Roman" w:ascii="sans-serif;Times New Roman" w:hAnsi="sans-serif;Times New Roman"/>
                <w:sz w:val="22"/>
                <w:szCs w:val="22"/>
              </w:rPr>
              <w:t>RMGRR060, Mandatory IDR Installa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ajago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Demand Response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advertent Gai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rak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r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 Projects Financial Over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/PUC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 Damen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Proposed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nder to Schedule 2008 WG/TF Meeting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MS Meeting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08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March 12, 20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Follow-up on API outage of 10/31-11/2, 20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A. Smallwood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Communication of Nodal Impacts to Station ID by end of November 20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ERCOT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 Released Funds Reconciliation Report, February 20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Accomplishment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WGs/TFs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Goa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WGs/TF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-serif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38:00Z</dcterms:created>
  <dc:creator>Larry D. Grimm</dc:creator>
  <dc:description/>
  <cp:keywords/>
  <dc:language>en-US</dc:language>
  <cp:lastModifiedBy>balbracht</cp:lastModifiedBy>
  <cp:lastPrinted>2007-06-26T10:41:00Z</cp:lastPrinted>
  <dcterms:modified xsi:type="dcterms:W3CDTF">2008-01-07T21:51:00Z</dcterms:modified>
  <cp:revision>11</cp:revision>
  <dc:subject/>
  <dc:title>BUSINESS</dc:title>
</cp:coreProperties>
</file>