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Settlement Clarifications to RUC Capacity Shortfall Ratio Share Formul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/12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3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3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3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3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6NPRR-04 Impact Analysis 1212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2:04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7-12-12T22:1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