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17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7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ttlement  during EDS 3 LFC Testing</w:t>
            </w:r>
          </w:p>
        </w:tc>
      </w:tr>
      <w:tr>
        <w:trPr>
          <w:trHeight w:val="44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December 7, 2007</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project required.  This revision is an interim solution adopted during Early Deliver System (EDS) 3 R6.3 Load Frequency Control (LFC) (Total System) test.  It will be managed as a non-automated effort that can take affect upon ERCOT Board approval.</w:t>
            </w:r>
          </w:p>
        </w:tc>
      </w:tr>
      <w:tr>
        <w:trPr>
          <w:trHeight w:val="4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additional Full-Time Equivalents (FTEs) needed.</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ystem changes required.  Any required Settlement impacts are computed offline in spreadsheets.</w:t>
            </w:r>
          </w:p>
        </w:tc>
      </w:tr>
      <w:tr>
        <w:trPr>
          <w:trHeight w:val="494"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xisting business processes can accommodate this revision.</w:t>
            </w:r>
          </w:p>
        </w:tc>
      </w:tr>
      <w:tr>
        <w:trPr>
          <w:trHeight w:val="12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DS 3 R6.3 LFC is the total system test for Security Constrained Economic Dispatch (SCED) for all Market Participants and is driven by nodal testing.  This revision details how ERCOT will settle the market during these testing perio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1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13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This revision is an interim solution during EDS 3 R6.3 LFC total system test.</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sz w:val="22"/>
                <w:szCs w:val="22"/>
              </w:rPr>
              <w:t>N/A</w:t>
            </w:r>
          </w:p>
          <w:p>
            <w:pPr>
              <w:pStyle w:val="NormalArial"/>
              <w:rPr/>
            </w:pPr>
            <w:r>
              <w:rPr>
                <w:b/>
              </w:rPr>
              <w:t xml:space="preserve">Impact on Other Projects: </w:t>
            </w:r>
            <w:r>
              <w:rPr>
                <w:sz w:val="22"/>
                <w:szCs w:val="22"/>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9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48PRR-02 Impact Analysis 120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33:00Z</dcterms:created>
  <dc:creator>ERCOT/if</dc:creator>
  <dc:description/>
  <cp:keywords/>
  <dc:language>en-US</dc:language>
  <cp:lastModifiedBy>ERCOT</cp:lastModifiedBy>
  <cp:lastPrinted>2007-01-12T08:31:00Z</cp:lastPrinted>
  <dcterms:modified xsi:type="dcterms:W3CDTF">2007-12-07T14:58:00Z</dcterms:modified>
  <cp:revision>1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