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Vision, Mission, Core Values and Strategic Plan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Vision (draft)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</w:rPr>
        <w:t>ERCOT is recognized as a world-class independent system operator of reliable, open and non-discriminatory electric market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Mission (draft)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RCOT nurtures the development of an effective and highly reliable electricity market in Texas by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collaborating with customers, industry members, and regulators;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providing independent advice to facilitate and enable innovation;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elivering high quality and cost-effective services;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developing a highly qualified expert staff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To fulfill its statutory obligations under Texas Senate Bill 7, ERCOT will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ensure access to the transmission and distribution systems for all buyers and sellers of electricity on nondiscriminatory terms;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ensure the reliability and adequacy of the regional electrical network;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ensure that information relating to a customer’s choice of retail electric providers is conveyed in a timely manner to the persons who need the information;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ensure that electricity production and delivery are accurately accounted for among the generators and wholesale buyers and sellers in the region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ore Values (draft)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</w:rPr>
        <w:t>Customer-focus</w:t>
        <w:tab/>
        <w:tab/>
        <w:t>Teamwork</w:t>
        <w:tab/>
      </w:r>
    </w:p>
    <w:p>
      <w:pPr>
        <w:pStyle w:val="Normal"/>
        <w:rPr/>
      </w:pPr>
      <w:r>
        <w:rPr>
          <w:rFonts w:cs="Arial" w:ascii="Arial" w:hAnsi="Arial"/>
        </w:rPr>
        <w:t>Integrity</w:t>
        <w:tab/>
        <w:tab/>
        <w:tab/>
        <w:t>Excellence</w:t>
      </w:r>
    </w:p>
    <w:p>
      <w:pPr>
        <w:pStyle w:val="Normal"/>
        <w:rPr/>
      </w:pPr>
      <w:r>
        <w:rPr>
          <w:rFonts w:cs="Arial" w:ascii="Arial" w:hAnsi="Arial"/>
        </w:rPr>
        <w:t>Respect</w:t>
        <w:tab/>
        <w:tab/>
        <w:tab/>
        <w:t>Diversit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xpertise</w:t>
        <w:tab/>
        <w:tab/>
        <w:tab/>
        <w:t>Innov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adership</w:t>
        <w:tab/>
        <w:tab/>
        <w:tab/>
        <w:t>Accountabilit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mployee Contributio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trategic Planning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Ensure the reliability and adequacy of the regional electric networ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Comply with NERC/FERC reliability standards, protocols and ERCOT operating guides.</w:t>
      </w:r>
    </w:p>
    <w:p>
      <w:pPr>
        <w:pStyle w:val="Normal"/>
        <w:numPr>
          <w:ilvl w:val="1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Long term assessments updated each year</w:t>
      </w:r>
    </w:p>
    <w:p>
      <w:pPr>
        <w:pStyle w:val="Normal"/>
        <w:numPr>
          <w:ilvl w:val="1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Advise market participants and state leadership on policy and risk relating to resource adequacy</w:t>
      </w:r>
    </w:p>
    <w:p>
      <w:pPr>
        <w:pStyle w:val="Normal"/>
        <w:numPr>
          <w:ilvl w:val="1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Identify and communicate reliability risks</w:t>
      </w:r>
    </w:p>
    <w:p>
      <w:pPr>
        <w:pStyle w:val="Normal"/>
        <w:numPr>
          <w:ilvl w:val="1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Annually review system constraints and congestion, review TDSP projects for coordination and completeness, and conduct independent assessments of projects.</w:t>
      </w:r>
    </w:p>
    <w:p>
      <w:pPr>
        <w:pStyle w:val="Normal"/>
        <w:numPr>
          <w:ilvl w:val="1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Attract experienced grid operators and continue/enhance the training program especially for crisis training.</w:t>
      </w:r>
    </w:p>
    <w:p>
      <w:pPr>
        <w:pStyle w:val="Normal"/>
        <w:numPr>
          <w:ilvl w:val="1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Maintain state of the art tools, data and systems to get the best information possible and to operate the transmission network.</w:t>
      </w:r>
    </w:p>
    <w:p>
      <w:pPr>
        <w:pStyle w:val="Normal"/>
        <w:numPr>
          <w:ilvl w:val="1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Maintain a business continuity plan that includes a disaster recovery plan for system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Ensure access to the transmission and distribution systems for all buyers and sellers of electricity on nondiscriminatory term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Adhere to ethics and code of conduct</w:t>
      </w:r>
    </w:p>
    <w:p>
      <w:pPr>
        <w:pStyle w:val="Normal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Consider all energy sources openly, impartially and provide thorough analysis for grid integration</w:t>
      </w:r>
    </w:p>
    <w:p>
      <w:pPr>
        <w:pStyle w:val="Normal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Reduce/eliminate unnecessary barriers to access systems for all qualified buyers and sellers</w:t>
      </w:r>
    </w:p>
    <w:p>
      <w:pPr>
        <w:pStyle w:val="Normal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Interpret protocols impartially to adhere and apply them in a non-discriminatory manner</w:t>
      </w:r>
    </w:p>
    <w:p>
      <w:pPr>
        <w:pStyle w:val="Normal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Establish reasonable qualifications for access and conduct and apply governance evenly.</w:t>
      </w:r>
    </w:p>
    <w:p>
      <w:pPr>
        <w:pStyle w:val="Normal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Ensure systems governance process is reasonable for acces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Ensure that information relating to a customer’s choice of retail electric providers is conveyed in a timely manner to the persons who need the information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Ensure that electricity production and delivery are accurately accounted for among the generators and wholesale buyers and selle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Meet performance metrics and service level agreements (SLAs)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Have an on-going review and compatibility assessment to provide best fit technology and systems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Monitor, influence and shape policy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With Market Participants, stay close to changes, expansion and enhancements with the Commission and State Legislature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Facilitate and implement changes on an on-going basis with Market Participants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Maintain a business continuity plan that includes a disaster recovery plan for systems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Create auditable and reliable processes to comply with SAS70 and other relevant industry standard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Arial" w:hAnsi="Arial"/>
        </w:rPr>
        <w:t>Providing independent advice to facilitate and enable innov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Participate and provide advice to all stakeholders including state leadership, industry members, customers and the Board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Seize opportunities to provide leadership, proposals and opinion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Delivering high quality and cost-effective service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eveloping a highly qualified expert staff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Recruit talented people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Retain highly trained and motivated workforce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Provide clear goals for our staff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Incorporate and follow our values in our day to day activities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Clarify, document and understand customer expectations.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eek productivity improvements 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Improve stakeholder survey response scores and opinions.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Deliver and implement projects effectively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Actively review and establish technology need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b/>
      <w:i w:val="false"/>
      <w:color w:val="FF0000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6T15:37:00Z</dcterms:created>
  <dc:creator>Karen Lamoree</dc:creator>
  <dc:description/>
  <cp:keywords/>
  <dc:language>en-US</dc:language>
  <cp:lastModifiedBy>Karen Lamoree</cp:lastModifiedBy>
  <dcterms:modified xsi:type="dcterms:W3CDTF">2007-12-26T15:50:00Z</dcterms:modified>
  <cp:revision>6</cp:revision>
  <dc:subject/>
  <dc:title>Vision, Mission, Core Values and Strategic Plan</dc:title>
</cp:coreProperties>
</file>