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omatic Voltage Regulator (AVR) Statu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3, QSE Responsibilities Related to Voltage Support</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dds a requirement for telemetry of Generation Resource AVR status to comply with </w:t>
            </w:r>
            <w:r>
              <w:rPr>
                <w:rFonts w:cs="Arial"/>
              </w:rPr>
              <w:t>North American Electric Reliability Corporation (NERC)</w:t>
            </w:r>
            <w:r>
              <w:rPr/>
              <w:t xml:space="preserve"> Reliability Standards.</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RC Reliability Standard VAR-001-1, Requirements R4, R6 and R6.1 require the Transmission Operator to know the status of all transmission Reactive Power resources, including the status of AVRs on generators.  In addition, NERC Reliability Standard VAR-002-1, to become effective 8/2/07, requires the Generator Operator to “…operate each generator connected to the interconnected transmission system in the automatic voltage control mode (automatic voltage regulator in service and controlling voltage)…” </w:t>
            </w:r>
            <w:r>
              <w:rPr>
                <w:rFonts w:cs="Arial"/>
              </w:rPr>
              <w:t xml:space="preserve">The requirement does not state that telemetry must be installed in order to be in compliance with this standard. However, installing telemetry which can be archived for historical and auditing purposes, provides a better tracking means than using ERCOT and participant logs.  </w:t>
            </w:r>
            <w:r>
              <w:rPr/>
              <w:t xml:space="preserve"> </w:t>
            </w:r>
          </w:p>
          <w:p>
            <w:pPr>
              <w:pStyle w:val="NormalArial"/>
              <w:rPr/>
            </w:pPr>
            <w:r>
              <w:rPr/>
            </w:r>
          </w:p>
          <w:p>
            <w:pPr>
              <w:pStyle w:val="NormalArial"/>
              <w:rPr/>
            </w:pPr>
            <w:r>
              <w:rPr>
                <w:rFonts w:cs="Arial"/>
              </w:rPr>
              <w:t xml:space="preserve">During the PRS discussion of PRR732, </w:t>
            </w:r>
            <w:r>
              <w:rPr/>
              <w:t>Automatic Voltage Regulator (AVR) Status – Compliance with NERC Reliability Standards PRS agreed that telemetry would</w:t>
            </w:r>
            <w:r>
              <w:rPr>
                <w:rFonts w:cs="Arial"/>
              </w:rPr>
              <w:t xml:space="preserve"> facilitate compliance with NERC requirements and will eliminate any question whether ERCOT has captured all data required by NERC.  Market Participants and ERCOT agreed that Market Participants should be given sufficient time to install the telemetry technology and such a transition period will extend to the start of the Texas Nodal Market.  Therefore, this issue should be addressed in the Nodal Protocols.  This NPRR addresses this issu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compliance to NERC Reliability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acts are anticipated.</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989618030"/>
            <w:bookmarkStart w:id="1" w:name="__Fieldmark__0_98961803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989618030"/>
            <w:bookmarkStart w:id="3" w:name="__Fieldmark__1_98961803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989618030"/>
            <w:bookmarkStart w:id="5" w:name="__Fieldmark__2_98961803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989618030"/>
            <w:bookmarkStart w:id="7" w:name="__Fieldmark__3_98961803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989618030"/>
            <w:bookmarkStart w:id="9" w:name="__Fieldmark__4_989618030"/>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acilitates compliance with NERC Reliability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know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 xml:space="preserve">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t>
      </w:r>
      <w:ins w:id="0" w:author="Nieves" w:date="2007-08-28T10:55:00Z">
        <w:r>
          <w:rPr/>
          <w:t xml:space="preserve">Each QSE shall </w:t>
        </w:r>
      </w:ins>
      <w:ins w:id="1" w:author="Andrew Gallo" w:date="2007-08-30T13:42:00Z">
        <w:r>
          <w:rPr/>
          <w:t xml:space="preserve">send </w:t>
        </w:r>
      </w:ins>
      <w:ins w:id="2" w:author="Nieves" w:date="2007-08-28T10:55:00Z">
        <w:r>
          <w:rPr/>
          <w:t xml:space="preserve">to ERCOT </w:t>
        </w:r>
      </w:ins>
      <w:ins w:id="3" w:author="Andrew Gallo" w:date="2007-08-30T13:43:00Z">
        <w:r>
          <w:rPr/>
          <w:t xml:space="preserve">via telemetry </w:t>
        </w:r>
      </w:ins>
      <w:ins w:id="4" w:author="Nieves" w:date="2007-08-28T10:55:00Z">
        <w:r>
          <w:rPr/>
          <w:t xml:space="preserve">the AVR status of each Generation Resource providing VSS.  An “On” status </w:t>
        </w:r>
      </w:ins>
      <w:ins w:id="5" w:author="Andrew Gallo" w:date="2007-08-30T13:43:00Z">
        <w:r>
          <w:rPr/>
          <w:t xml:space="preserve">will </w:t>
        </w:r>
      </w:ins>
      <w:ins w:id="6" w:author="Nieves" w:date="2007-08-28T10:55:00Z">
        <w:r>
          <w:rPr/>
          <w:t xml:space="preserve">indicate the AVR is on and set to regulate the Resource’s terminal voltage in the voltage control mode and an “Off” status </w:t>
        </w:r>
      </w:ins>
      <w:ins w:id="7" w:author="Andrew Gallo" w:date="2007-08-30T13:43:00Z">
        <w:r>
          <w:rPr/>
          <w:t xml:space="preserve">will </w:t>
        </w:r>
      </w:ins>
      <w:ins w:id="8" w:author="Nieves" w:date="2007-08-28T10:55:00Z">
        <w:r>
          <w:rPr/>
          <w:t xml:space="preserve">indicate the AVR is off or in a manual mode.  </w:t>
        </w:r>
      </w:ins>
      <w:r>
        <w:rPr/>
        <w:t>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Normal"/>
        <w:jc w:val="center"/>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081NPRR-01 Automatic Voltage Regulator (AVR) Status 0831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8:45:00Z</dcterms:created>
  <dc:creator>Jim Street</dc:creator>
  <dc:description/>
  <cp:keywords/>
  <dc:language>en-US</dc:language>
  <cp:lastModifiedBy>Nieves</cp:lastModifiedBy>
  <cp:lastPrinted>2001-06-20T11:28:00Z</cp:lastPrinted>
  <dcterms:modified xsi:type="dcterms:W3CDTF">2007-08-31T18:45:00Z</dcterms:modified>
  <cp:revision>4</cp:revision>
  <dc:subject/>
  <dc:title>Protocols Workshop</dc:title>
</cp:coreProperties>
</file>