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Definition of CRR Types for Section 2</w:t>
      </w:r>
    </w:p>
    <w:p>
      <w:pPr>
        <w:pStyle w:val="H2"/>
        <w:rPr>
          <w:b w:val="false"/>
          <w:b w:val="false"/>
          <w:sz w:val="32"/>
          <w:szCs w:val="32"/>
        </w:rPr>
      </w:pPr>
      <w:r>
        <w:rPr>
          <w:b w:val="false"/>
          <w:sz w:val="32"/>
          <w:szCs w:val="32"/>
        </w:rPr>
      </w:r>
    </w:p>
    <w:p>
      <w:pPr>
        <w:pStyle w:val="H2"/>
        <w:rPr/>
      </w:pPr>
      <w:r>
        <w:rPr/>
        <w:t>Point-to-Point (PTP) Option</w:t>
      </w:r>
    </w:p>
    <w:p>
      <w:pPr>
        <w:pStyle w:val="TextBody"/>
        <w:rPr/>
      </w:pPr>
      <w:r>
        <w:rPr/>
        <w:t xml:space="preserve">A PTP Option is a type of CRR that </w:t>
      </w:r>
      <w:del w:id="0" w:author="TPTF 041106" w:date="2006-04-11T14:48:00Z">
        <w:r>
          <w:rPr/>
          <w:delText xml:space="preserve">entitles the holder to receive compensation and </w:delText>
        </w:r>
      </w:del>
      <w:r>
        <w:rPr/>
        <w:t xml:space="preserve">is evaluated in each CRR Auction and DAM as the positive power flows on all directional network elements created by the injection and withdrawal at the specified source and sink points in the quantity represented by the CRR bid or offer (MW), excluding all negative flows on all directional network elements. </w:t>
      </w:r>
      <w:ins w:id="1" w:author="TPTF 041106" w:date="2006-04-11T14:46:00Z">
        <w:r>
          <w:rPr/>
          <w:t xml:space="preserve"> </w:t>
        </w:r>
      </w:ins>
      <w:ins w:id="2" w:author="TPTF 041106" w:date="2006-04-11T14:50:00Z">
        <w:r>
          <w:rPr/>
          <w:t xml:space="preserve">A </w:t>
        </w:r>
      </w:ins>
      <w:ins w:id="3" w:author="TPTF 041106" w:date="2006-04-11T14:46:00Z">
        <w:r>
          <w:rPr/>
          <w:t>PTP Option entitle</w:t>
        </w:r>
      </w:ins>
      <w:ins w:id="4" w:author="TPTF 041106" w:date="2006-04-11T14:50:00Z">
        <w:r>
          <w:rPr/>
          <w:t>s</w:t>
        </w:r>
      </w:ins>
      <w:ins w:id="5" w:author="TPTF 041106" w:date="2006-04-11T14:46:00Z">
        <w:r>
          <w:rPr/>
          <w:t xml:space="preserve"> the holder to receive compensation </w:t>
        </w:r>
      </w:ins>
      <w:ins w:id="6" w:author="TPTF 041106" w:date="2006-04-11T14:48:00Z">
        <w:r>
          <w:rPr/>
          <w:t xml:space="preserve">equal to </w:t>
        </w:r>
      </w:ins>
      <w:ins w:id="7" w:author="TPTF 041106" w:date="2006-04-11T14:46:00Z">
        <w:r>
          <w:rPr/>
          <w:t>the positive energy price difference between the sink and the source settlement point prices</w:t>
        </w:r>
      </w:ins>
      <w:ins w:id="8" w:author="TPTF 041106" w:date="2006-04-11T14:48:00Z">
        <w:r>
          <w:rPr/>
          <w:t>.</w:t>
        </w:r>
      </w:ins>
      <w:ins w:id="9" w:author="TPTF 041106" w:date="2006-04-11T14:53:00Z">
        <w:r>
          <w:rPr/>
          <w:t xml:space="preserve">  A PTP Option with Refund is evaluated in the same manner and compensated as described in Section 7</w:t>
        </w:r>
      </w:ins>
      <w:ins w:id="10" w:author="TPTF 041106" w:date="2006-04-11T14:55:00Z">
        <w:r>
          <w:rPr/>
          <w:t>.4.2, PCRR Allocation Terms and Conditions.</w:t>
        </w:r>
      </w:ins>
    </w:p>
    <w:p>
      <w:pPr>
        <w:pStyle w:val="H2"/>
        <w:rPr/>
      </w:pPr>
      <w:r>
        <w:rPr/>
        <w:t xml:space="preserve">Point-to-Point (PTP) Obligation </w:t>
      </w:r>
    </w:p>
    <w:p>
      <w:pPr>
        <w:pStyle w:val="TextBody"/>
        <w:rPr/>
      </w:pPr>
      <w:r>
        <w:rPr/>
        <w:t xml:space="preserve">A PTP Obligation is 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2"/>
        <w:rPr/>
      </w:pPr>
      <w:r>
        <w:rPr/>
        <w:t xml:space="preserve">Flowgate Right (FGR) </w:t>
      </w:r>
    </w:p>
    <w:p>
      <w:pPr>
        <w:pStyle w:val="TextBody"/>
        <w:rPr/>
      </w:pPr>
      <w:r>
        <w:rPr/>
        <w:t xml:space="preserve">A Flowgate Right is 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 </w:t>
      </w:r>
    </w:p>
    <w:p>
      <w:pPr>
        <w:pStyle w:val="TextBody"/>
        <w:spacing w:before="0" w:after="2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20:24:00Z</dcterms:created>
  <dc:creator>ssiddiqi</dc:creator>
  <dc:description/>
  <cp:keywords/>
  <dc:language>en-US</dc:language>
  <cp:lastModifiedBy>TPTF 041106</cp:lastModifiedBy>
  <dcterms:modified xsi:type="dcterms:W3CDTF">2006-04-11T20:24:00Z</dcterms:modified>
  <cp:revision>2</cp:revision>
  <dc:subject/>
  <dc:title>Definition of CRR Types for Section 2</dc:title>
</cp:coreProperties>
</file>