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0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Market Monitor Terminology Chan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2/12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cost to ERCOT is anticipated.  ERCOT believes these proposed Nodal Protocol revisions are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 impacts will be determined through the normal budgeting proces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computer systems are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7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938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39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20:22:00Z</dcterms:created>
  <dc:creator>ERCOT/if</dc:creator>
  <dc:description/>
  <cp:keywords/>
  <dc:language>en-US</dc:language>
  <cp:lastModifiedBy>ERCOT</cp:lastModifiedBy>
  <cp:lastPrinted>2007-01-04T15:29:00Z</cp:lastPrinted>
  <dcterms:modified xsi:type="dcterms:W3CDTF">2007-12-12T20:36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