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B:</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August 1, 2007</w:t>
      </w:r>
    </w:p>
    <w:p>
      <w:pPr>
        <w:pStyle w:val="Normal"/>
        <w:numPr>
          <w:ilvl w:val="0"/>
          <w:numId w:val="0"/>
        </w:numPr>
        <w:jc w:val="center"/>
        <w:outlineLvl w:val="0"/>
        <w:rPr>
          <w:b/>
          <w:b/>
          <w:bCs/>
        </w:rPr>
      </w:pPr>
      <w:r>
        <w:rPr>
          <w:b/>
          <w:bCs/>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45183587"/>
      <w:bookmarkStart w:id="1" w:name="__Fieldmark__0_104518358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45183587"/>
      <w:bookmarkStart w:id="3" w:name="__Fieldmark__1_104518358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45183587"/>
      <w:bookmarkStart w:id="5" w:name="__Fieldmark__2_104518358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45183587"/>
      <w:bookmarkStart w:id="7" w:name="__Fieldmark__3_104518358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45183587"/>
      <w:bookmarkStart w:id="9" w:name="__Fieldmark__4_104518358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45183587"/>
      <w:bookmarkStart w:id="11" w:name="__Fieldmark__5_104518358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045183587"/>
      <w:bookmarkStart w:id="15" w:name="__Fieldmark__6_104518358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7:00Z</dcterms:created>
  <dc:creator>ERCOT/if</dc:creator>
  <dc:description/>
  <cp:keywords/>
  <dc:language>en-US</dc:language>
  <cp:lastModifiedBy>ERCOT</cp:lastModifiedBy>
  <cp:lastPrinted>2005-09-23T09:59:00Z</cp:lastPrinted>
  <dcterms:modified xsi:type="dcterms:W3CDTF">2007-07-30T18:49:00Z</dcterms:modified>
  <cp:revision>3</cp:revision>
  <dc:subject/>
  <dc:title>Protocols Workshop</dc:title>
</cp:coreProperties>
</file>