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November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4200904"/>
      <w:bookmarkEnd w:id="0"/>
      <w:r>
        <w:rPr/>
        <w:t>Appendix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oad Profile Model Spreadshee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s on the ERCOT Website posted with the Load Profiling Guid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These files are a representation of the Load Profile models used in settlements.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mallCaps/>
        <w:sz w:val="20"/>
        <w:szCs w:val="20"/>
      </w:rPr>
      <w:t>ERCOT Load Profiling Guide – November 1, 2007                                       PUBLIC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E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E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10-23T20:18:00Z</dcterms:modified>
  <cp:revision>8</cp:revision>
  <dc:subject>Procedure Template</dc:subject>
  <dc:title>ERCOT</dc:title>
</cp:coreProperties>
</file>