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1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1-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Guide (LPG) Revision Process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Submission of Load Profiling Guide Revision Requests (LPGRR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filing Working Group (PWG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2-10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-1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2-1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3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urpose of the PWG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sponsibilities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porting Structure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Membership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Contact Information</w:t>
      </w:r>
      <w:r>
        <w:rPr/>
        <w:tab/>
        <w:t>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5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6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Changes to Load Profiling Methodology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7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7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odel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8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8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8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8-1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8-1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8-1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9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0-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itial Assignment of Load Profile IDs for Opt-In Entities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nnual Validation of Load Profile Type</w:t>
      </w:r>
      <w:r>
        <w:rPr/>
        <w:tab/>
        <w:t>11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dditional Validations</w:t>
      </w:r>
      <w:r>
        <w:rPr/>
        <w:tab/>
        <w:t>11-5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ypes of Request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 Timing for Requesting Changes</w:t>
      </w:r>
      <w:r>
        <w:rPr/>
        <w:tab/>
        <w:t>1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roups of ESI IDs Eligible to Become Profile Segments</w:t>
      </w:r>
      <w:r>
        <w:rPr/>
        <w:tab/>
        <w:t>12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12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Profile Segment Changes</w:t>
      </w:r>
      <w:r>
        <w:rPr/>
        <w:tab/>
        <w:t>12-1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12-1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 of the Request</w:t>
      </w:r>
      <w:r>
        <w:rPr/>
        <w:tab/>
        <w:t>12-1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13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13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13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1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DSP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RCOT Samples</w:t>
      </w:r>
      <w:r>
        <w:rPr/>
        <w:tab/>
        <w:t>15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for Time-of-Use Schedules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irect Load Control (DLC)</w:t>
      </w:r>
      <w:r>
        <w:rPr/>
        <w:tab/>
        <w:t>16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Other Supplemental Load Profiles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questing DLC or Other Supplemental Load Profile</w:t>
      </w:r>
      <w:r>
        <w:rPr/>
        <w:tab/>
        <w:t>16-18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DR Requirement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emand Meter Chang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Metering for Supplemental Load Profiling</w:t>
      </w:r>
      <w:r>
        <w:rPr/>
        <w:tab/>
        <w:t>17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8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A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B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C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D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ppendix E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CRONYMS AND GLOSSARY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Continue"/>
      <w:spacing w:before="0" w:after="120"/>
      <w:ind w:left="0" w:hanging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6630" w:leader="none"/>
        <w:tab w:val="right" w:pos="9270" w:leader="none"/>
      </w:tabs>
      <w:jc w:val="center"/>
      <w:rPr/>
    </w:pPr>
    <w:r>
      <w:rPr>
        <w:smallCaps/>
        <w:sz w:val="20"/>
      </w:rPr>
      <w:t>ERCOT LOAD PROFILING GUIDE –November 1, 2007</w:t>
      <w:tab/>
      <w:t>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9:59:00Z</dcterms:created>
  <dc:creator>ERCOT</dc:creator>
  <dc:description/>
  <cp:keywords/>
  <dc:language>en-US</dc:language>
  <cp:lastModifiedBy>Giriraj Sharma</cp:lastModifiedBy>
  <dcterms:modified xsi:type="dcterms:W3CDTF">2007-10-23T20:59:00Z</dcterms:modified>
  <cp:revision>5</cp:revision>
  <dc:subject>Table of Contents</dc:subject>
  <dc:title>ERCOT Protocols</dc:title>
</cp:coreProperties>
</file>