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173044645"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071282646"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928347498"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569614316"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326563780"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836225934"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299459680"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