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Control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Purpose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Relationship</w:t>
      </w:r>
      <w:r>
        <w:rPr/>
        <w:tab/>
        <w:t>3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GUIDE REVISION PROCESS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Submission of Load Profiling Guide Revision Request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Load Profiling Guide Revision Procedure</w:t>
      </w:r>
      <w:r>
        <w:rPr/>
        <w:tab/>
        <w:t>3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    Review and Posting of Load Profiling Guide Revision Request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2    Withdrawal of a Load Profiling Guide Revision Request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3    Profiling Working Group Review and Actio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4    Comments to the Profiling Working Group Recommendation Repor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5    Impact Analysis for a Load Profiling Guide Revision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6    Profiling Working Group Review of Impact Analysi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7    Commercial Operations Subcommittee Review and Ac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8</w:t>
      </w:r>
      <w:r>
        <w:rPr>
          <w:i/>
          <w:iCs/>
          <w:sz w:val="24"/>
          <w:szCs w:val="24"/>
          <w:lang w:val="en-US" w:eastAsia="en-US"/>
        </w:rPr>
        <w:tab/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Impact Analysis Based on Commercial Operations Subcommittee Recommendation Repor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9    Protocol Revision Subcommittee Review of Project Prioritiza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0 Technical Advisory Committee Review and Ac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1 ERCOT Board Review and Action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9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10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1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1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urpose of the Profiling Working Group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sponsibilities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porting Structure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Membership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Contact Information</w:t>
      </w:r>
      <w:r>
        <w:rPr/>
        <w:tab/>
        <w:t>2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1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METHODOLOGY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Load Profile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 Methodology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 Alternative Methodology Impacts to Load Profiling Issu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 Practical Implementation of Load Profiling Methodology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2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 No Changes to Load Profiling Methodologi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 Modify Existing Load Profiling Methodology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 Implement Alternative Load Profiling Methodology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REQUEST FOR CHANGES TO LOAD PROFILING METHODOLOGY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Timeline for Processing a Load Profiling Methodology Change Request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3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3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3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4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MODELS</w:t>
      </w:r>
      <w:r>
        <w:rPr/>
        <w:tab/>
        <w:t>1</w:t>
      </w:r>
    </w:p>
    <w:p>
      <w:pPr>
        <w:pStyle w:val="Contents2"/>
        <w:tabs>
          <w:tab w:val="clear" w:pos="936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1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 Routine Evaluation of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 Non-Routine Evaluation of Model Performanc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936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2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1 Sources of Load Research Data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2 Procedur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3 Using Comparable Weather Zone Data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4 Factors Considered in Comparison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936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4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1 Application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2 Profile Model Comparison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936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6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4.1  Routine Evaluation of Weather Zones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936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</w:t>
      </w:r>
    </w:p>
    <w:p>
      <w:pPr>
        <w:pStyle w:val="Contents2"/>
        <w:tabs>
          <w:tab w:val="clear" w:pos="936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9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1  Possible Chang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2  Qualitative Criteria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936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12</w:t>
      </w:r>
    </w:p>
    <w:p>
      <w:pPr>
        <w:pStyle w:val="Contents2"/>
        <w:tabs>
          <w:tab w:val="clear" w:pos="936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13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1  Who May Submit Requests for Profile Model Change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2  General Information Required with a Request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3  Requesting Model Adjustment Factor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4  Requesting Change to Engineering Estimate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5  Requesting Re-Estimation of Model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936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15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1 Timeline Prior to Implementing a Profile Change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2 Adjusted Static Model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936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3 Engineering Estimates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IDS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 Profile Decision Tree Revision and Approval Proces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Assignment of Load Profile IDs for New Service Delivery Point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 Assignment of Load Profile IDs for New Electric Service Identifers Resulting from a Mass Transi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9360"/>
          <w:tab w:val="left" w:pos="48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 Assignment of BUSOGFLT Profile Type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 kVA Metered Load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6 Load Profile ID Assignment for Non-ERCOT Electric Service Identifier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7 Load Profile ID Assignment for Non-Opt In Entitie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3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 Load Profile ID Changes Initiated By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itial Assignment of Load Profile IDs for Opt-In Entities</w:t>
      </w:r>
      <w:r>
        <w:rPr/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 Validation of Initial Opt-In Entity Assignment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nnual Validation of Load Profile Type</w:t>
      </w:r>
      <w:r>
        <w:rPr/>
        <w:tab/>
        <w:t>2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Validation of Load Profile Type Assignment for RES and BUS Load Factor Electric Service Identifier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dditional Validations</w:t>
      </w:r>
      <w:r>
        <w:rPr/>
        <w:tab/>
        <w:t>5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 Validation of BUSNODEM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 Validation of BUS Load Factor Profile Typ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 Validation of BUSOGFLT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4 Validation of NMFLAT and NMLIGHT Profile Typ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arison of Electric Service Identifier Profile Type to Electric Service Identifier Premise Typ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6 Validation of Service Address Zone Improvement Plan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7 Validation of Weather Zon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8 Comparison of Meter Data Type Code to Profile Typ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9 Comparison of Weather Sensitivity Code to Meter Data Type Code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ypes of Requests</w:t>
      </w:r>
      <w:r>
        <w:rPr/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 Creation of a New Profil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 Redefinition of Existing Profi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 Removal of Existing Profil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Who May Submit a Request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dure for Submitting a Request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ss Timing for Requesting Changes</w:t>
      </w:r>
      <w:r>
        <w:rPr/>
        <w:tab/>
        <w:t>3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roups of Electric Service Identifiers Eligible to Become Profile Segments</w:t>
      </w:r>
      <w:r>
        <w:rPr/>
        <w:tab/>
        <w:t>4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1 Universal Profile Segment Applicability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2 List-Based Seg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formation Required with Request for Change</w:t>
      </w:r>
      <w:r>
        <w:rPr/>
        <w:tab/>
        <w:t>5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1 Unambiguous Group Identifica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2 Difference from Current Profile Seg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3 Size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4 Homogeneity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5 Quality Assurance Methodology for Electric Service Identifier Identification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Costs for Profile Segment Changes</w:t>
      </w:r>
      <w:r>
        <w:rPr/>
        <w:tab/>
        <w:t>14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valuation of the Request</w:t>
      </w:r>
      <w:r>
        <w:rPr/>
        <w:tab/>
        <w:t>15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solution of the Request</w:t>
      </w:r>
      <w:r>
        <w:rPr/>
        <w:tab/>
        <w:t>16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1 ERCOT Staff Initial Recommendation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2 Submitter and ERCOT Revision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3 Presentation to Profiling Working Group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4 Profiling Working Group Disposition of Request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left" w:pos="480" w:leader="none"/>
          <w:tab w:val="left" w:pos="720" w:leader="none"/>
          <w:tab w:val="right" w:pos="8630" w:leader="dot"/>
          <w:tab w:val="right" w:pos="936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8630" w:leader="dot"/>
          <w:tab w:val="right" w:pos="936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</w:t>
      </w:r>
    </w:p>
    <w:p>
      <w:pPr>
        <w:pStyle w:val="Contents3"/>
        <w:tabs>
          <w:tab w:val="left" w:pos="480" w:leader="none"/>
          <w:tab w:val="left" w:pos="1440" w:leader="none"/>
          <w:tab w:val="right" w:pos="8630" w:leader="dot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 Timeline for Processing a Reques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440" w:leader="none"/>
          <w:tab w:val="right" w:pos="8630" w:leader="dot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 Uniform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440" w:leader="none"/>
          <w:tab w:val="right" w:pos="8630" w:leader="dot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3 Cost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8630" w:leader="dot"/>
          <w:tab w:val="right" w:pos="936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</w:t>
      </w:r>
    </w:p>
    <w:p>
      <w:pPr>
        <w:pStyle w:val="Contents3"/>
        <w:tabs>
          <w:tab w:val="left" w:pos="480" w:leader="none"/>
          <w:tab w:val="left" w:pos="1440" w:leader="none"/>
          <w:tab w:val="right" w:pos="8630" w:leader="dot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 Types of Weather Zone Boundary Chang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440" w:leader="none"/>
          <w:tab w:val="right" w:pos="8630" w:leader="dot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 Eligible Areas for Weather Zon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480" w:leader="none"/>
          <w:tab w:val="left" w:pos="1440" w:leader="none"/>
          <w:tab w:val="right" w:pos="8630" w:leader="dot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 Supporting Data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8630" w:leader="dot"/>
          <w:tab w:val="right" w:pos="936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5</w:t>
      </w:r>
    </w:p>
    <w:p>
      <w:pPr>
        <w:pStyle w:val="Contents3"/>
        <w:tabs>
          <w:tab w:val="left" w:pos="480" w:leader="none"/>
          <w:tab w:val="left" w:pos="1440" w:leader="none"/>
          <w:tab w:val="right" w:pos="8630" w:leader="dot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 Supporting Data Required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480" w:leader="none"/>
          <w:tab w:val="left" w:pos="1440" w:leader="none"/>
          <w:tab w:val="right" w:pos="8630" w:leader="dot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 Basis for Assessing a Request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480" w:leader="none"/>
          <w:tab w:val="left" w:pos="960" w:leader="none"/>
          <w:tab w:val="right" w:pos="8630" w:leader="dot"/>
          <w:tab w:val="right" w:pos="936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6</w:t>
      </w:r>
    </w:p>
    <w:p>
      <w:pPr>
        <w:pStyle w:val="Contents3"/>
        <w:tabs>
          <w:tab w:val="left" w:pos="480" w:leader="none"/>
          <w:tab w:val="left" w:pos="1440" w:leader="none"/>
          <w:tab w:val="right" w:pos="8630" w:leader="dot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 Requests for Change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480" w:leader="none"/>
          <w:tab w:val="left" w:pos="960" w:leader="none"/>
          <w:tab w:val="right" w:pos="8630" w:leader="dot"/>
          <w:tab w:val="right" w:pos="936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7</w:t>
      </w:r>
    </w:p>
    <w:p>
      <w:pPr>
        <w:pStyle w:val="Contents3"/>
        <w:tabs>
          <w:tab w:val="left" w:pos="480" w:leader="none"/>
          <w:tab w:val="left" w:pos="1440" w:leader="none"/>
          <w:tab w:val="right" w:pos="8630" w:leader="dot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1 Periodic Assessmen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left" w:pos="480" w:leader="none"/>
          <w:tab w:val="left" w:pos="1440" w:leader="none"/>
          <w:tab w:val="right" w:pos="8630" w:leader="dot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2 Changes Required Based on Changing Data Availability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Disputes Involving ERCO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2 Disputes Involving Transmission and/or Distribution Service Provider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3 Alternative Dispute Resolution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2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ransmission and/or Distribution Service Provider Samples</w:t>
      </w:r>
      <w:r>
        <w:rPr/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 Maintenance of existing sampl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 Notification to ERCO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 Availability of Data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 Creation of New Transmission and/or Distribution Service Provider Sampl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RCOT Samples</w:t>
      </w:r>
      <w:r>
        <w:rPr/>
        <w:tab/>
        <w:t>6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 Maintenanc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 Availability of Data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 Criteria of Standard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4 Creation of New Sampl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5 Guidelines for Installing and Refreshing Load Research Sampl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Profiling for Time-Of-Use Schedules</w:t>
      </w:r>
      <w:r>
        <w:rPr/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 Existing Time-Of-Use Schedu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2 Establishing New Time-Of-Use Schedu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3 Chunking Profiling Methodology Descrip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4 Evaluation of the Chunking Profil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5 Revisions to Time-Of-Use Profile Methods if Changes Are Needed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irect Load Control</w:t>
      </w:r>
      <w:r>
        <w:rPr/>
        <w:tab/>
        <w:t>6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 General Procedur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 Requirements for Load Profiles for Direct Load Control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 Responsibilities of the Competitive Retailer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 ERCOT Responsib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 ERCOT Requested Dat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 Implementing Load Research Samples for Direct Load Control Program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 Processing Load Research Dat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Load Control Program Settlement and Balancing Up Load Baseline Calculation Methodology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9 Verifying Sample Validity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Other Supplemental Load Profiles</w:t>
      </w:r>
      <w:r>
        <w:rPr/>
        <w:tab/>
        <w:t>18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questing Direct Load Control or Other Supplemental Load Profile</w:t>
      </w:r>
      <w:r>
        <w:rPr/>
        <w:tab/>
        <w:t>18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1 Who May Submit a Request for a Supplemental Load Profile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2 Procedure for Submitting a Request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3 Required Information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4 Process Timing for Requesting Chang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936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5 Response to the Request</w:t>
      </w:r>
      <w:r>
        <w:rPr>
          <w:lang w:val="en-US" w:eastAsia="en-US"/>
        </w:rPr>
        <w:tab/>
        <w:t>19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roduction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erval Data Recorder Requirement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emand Meter Changes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Research Samples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Metering for Supplemental Load Profiling</w:t>
      </w:r>
      <w:r>
        <w:rPr/>
        <w:tab/>
        <w:t>3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</w:t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Contents1"/>
        <w:rPr/>
      </w:pPr>
      <w:r>
        <w:rPr/>
        <w:t>Acronyms and Glo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smallCaps/>
        <w:sz w:val="18"/>
        <w:szCs w:val="18"/>
      </w:rPr>
      <w:t>ERCOT Load Profiling Guide – January 1, 2008</w:t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1:03:00Z</dcterms:created>
  <dc:creator>ERCOT</dc:creator>
  <dc:description/>
  <cp:keywords/>
  <dc:language>en-US</dc:language>
  <cp:lastModifiedBy>ERCOT</cp:lastModifiedBy>
  <dcterms:modified xsi:type="dcterms:W3CDTF">2007-12-20T22:24:00Z</dcterms:modified>
  <cp:revision>7</cp:revision>
  <dc:subject>Table of Contents</dc:subject>
  <dc:title>ERCOT Protocols</dc:title>
</cp:coreProperties>
</file>