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[LPGRR026: Effective up on system implementation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 January 1, 2008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52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07-12-20T21:56:00Z</dcterms:modified>
  <cp:revision>3</cp:revision>
  <dc:subject>Procedure Template</dc:subject>
  <dc:title>ERCOT</dc:title>
</cp:coreProperties>
</file>