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June 1, 2007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50"/>
        <w:gridCol w:w="657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Referenc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is fee is charged to all Qualified Scheduling Entities (QSEs) based on Load represented and contains two components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1) $0.4171 per MWh to fund ERCOT activities subject to PUCT oversigh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) $0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0169 per MWh to fund the ERCOT Region’s budget for the </w:t>
            </w:r>
            <w:r>
              <w:rPr>
                <w:sz w:val="22"/>
                <w:szCs w:val="22"/>
              </w:rPr>
              <w:t>Electric Reliability Organization and the Texas Regional Entity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-ERCOT Load Serving Entity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3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.15 per ESI ID per year – Charged to Load Serving Entities (LSE) operating in areas of Texas where Customer Choice is in effect but outside of the ERCOT Region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Nodal Implementation Surcharg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7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0.127/MWh – Charged to all QSEs representing net metered generation. 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,000 (10MW to 74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,000 (75MW to 149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,000 (150MW to 2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,000 (250MW to 499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500MW and above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,000 deposit (10MW to 1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0,000 deposit (150MW and abov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posit amounts in excess of actual study costs will be returned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two (2) percent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>ERCOT Fee Schedule – June 1, 2007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2340" w:leader="none"/>
      </w:tabs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20:03:00Z</dcterms:created>
  <dc:creator>ERCOT</dc:creator>
  <dc:description/>
  <cp:keywords/>
  <dc:language>en-US</dc:language>
  <cp:lastModifiedBy>ERCOT</cp:lastModifiedBy>
  <cp:lastPrinted>2000-08-14T15:10:00Z</cp:lastPrinted>
  <dcterms:modified xsi:type="dcterms:W3CDTF">2007-06-12T20:03:00Z</dcterms:modified>
  <cp:revision>2</cp:revision>
  <dc:subject>ERCOT Protocols</dc:subject>
  <dc:title>ERCOT Fee Schedule</dc:title>
</cp:coreProperties>
</file>