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pPr>
      <w:r>
        <w:rPr>
          <w:b/>
        </w:rPr>
        <w:t>October 1, 2007</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688225795"/>
      <w:bookmarkStart w:id="1" w:name="__Fieldmark__0_1688225795"/>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688225795"/>
      <w:bookmarkStart w:id="3" w:name="__Fieldmark__1_1688225795"/>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688225795"/>
      <w:bookmarkStart w:id="5" w:name="__Fieldmark__2_1688225795"/>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688225795"/>
      <w:bookmarkStart w:id="7" w:name="__Fieldmark__3_1688225795"/>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688225795"/>
      <w:bookmarkStart w:id="9" w:name="__Fieldmark__4_1688225795"/>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688225795"/>
      <w:bookmarkStart w:id="11" w:name="__Fieldmark__5_1688225795"/>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688225795"/>
      <w:bookmarkStart w:id="13" w:name="__Fieldmark__6_1688225795"/>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October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b w:val="false"/>
      <w:i w:val="false"/>
      <w:caps/>
      <w:strike w:val="false"/>
      <w:dstrike w:val="false"/>
      <w:outline w:val="false"/>
      <w:shadow w:val="false"/>
      <w:vanish w:val="false"/>
      <w:position w:val="0"/>
      <w:sz w:val="24"/>
      <w:u w:val="none"/>
      <w:vertAlign w:val="baseline"/>
    </w:rPr>
  </w:style>
  <w:style w:type="character" w:styleId="WW8Num16z1">
    <w:name w:val="WW8Num1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Giriraj Sharma</cp:lastModifiedBy>
  <cp:lastPrinted>2000-08-14T15:10:00Z</cp:lastPrinted>
  <dcterms:modified xsi:type="dcterms:W3CDTF">2007-10-01T13:51:00Z</dcterms:modified>
  <cp:revision>4</cp:revision>
  <dc:subject>ERCOT Protocols</dc:subject>
  <dc:title>Standard Form Reliability Must-Run Agreement</dc:title>
</cp:coreProperties>
</file>