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cember 6, 2007 / 9:30 a.m. – 4:15 p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Approval of Draft November 8, 2007 Meeting Minute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December TAC Meeting Updat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</w:rPr>
              <w:t>OGRR198, Firm Load Shed Implementation Time Periods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GRR002, Nodal Operating Guides - Section 2, System Operations and Control Requirements (Vot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GRR206, Black Start Satellite Phones (Vote for Urgency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Woo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center" w:pos="30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p Analysis Charter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yer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vember Monthly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Implementation of New RDF Methodolog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ind Power Survey Updat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mmercial Operations in South DC-Ti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eal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Villanue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onzález-Pérez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center" w:pos="30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Accomplishments/2008 Goal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center" w:pos="308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 Disturbance Complianc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R549, Regulation Control During Abnormal Frequency Ev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eady St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eaureg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eck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insburg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Task Force Repor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STF/HSL-CURL TF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t Testing T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date: State Estimator Standards and Telemetry Crite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S2 Observabil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ditional Data Reques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Webb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Webb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Nodal Implement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PTF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ransmission Planning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 Study Status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Lash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Schedule – WG/TF Meeting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ROS and ROSWG Leadership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Nelson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January 10, 2008 and February 14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0:17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7-12-04T22:56:00Z</dcterms:modified>
  <cp:revision>6</cp:revision>
  <dc:subject/>
  <dc:title>ERCOT Reliability and Operations Subcommittee (ROS) MEETING</dc:title>
</cp:coreProperties>
</file>