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November 2007 ROS &amp; OWG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Frequency Control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7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225"/>
        <w:gridCol w:w="1070"/>
        <w:gridCol w:w="3645"/>
      </w:tblGrid>
      <w:tr>
        <w:trPr>
          <w:trHeight w:val="33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Time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req (Hz)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uration</w:t>
            </w:r>
          </w:p>
        </w:tc>
        <w:tc>
          <w:tcPr>
            <w:tcW w:w="3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 9:17:3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6 0:16:3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MW SCE Corrected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6 22:06:1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 22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 MW SC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13 16:19: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s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 MW unit trip</w:t>
            </w:r>
          </w:p>
        </w:tc>
      </w:tr>
      <w:tr>
        <w:trPr>
          <w:trHeight w:val="19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15 0:11:1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ep increase in SCE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15 22:09:3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m 8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 schedule chang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16 1:58: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 MW SC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1 11:03:4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W SC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3 17:26:2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7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4 8:55: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26 3:08:0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MW unit trip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0 5:30:3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s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MW SCE</w:t>
            </w:r>
          </w:p>
        </w:tc>
      </w:tr>
      <w:tr>
        <w:trPr>
          <w:trHeight w:val="630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/30 18:01:2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m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hausted Down Regulation prior to ramp</w:t>
            </w:r>
          </w:p>
        </w:tc>
      </w:tr>
    </w:tbl>
    <w:p>
      <w:pPr>
        <w:pStyle w:val="Normal"/>
        <w:rPr>
          <w:b/>
          <w:b/>
          <w:color w:val="99CC00"/>
        </w:rPr>
      </w:pPr>
      <w:r>
        <w:rPr>
          <w:b/>
          <w:color w:val="99CC00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187315" cy="329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73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80"/>
        <w:gridCol w:w="1150"/>
        <w:gridCol w:w="900"/>
        <w:gridCol w:w="1680"/>
      </w:tblGrid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 9:17: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 9:39:5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22: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600.3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 22:58: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 23:08: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.5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 0:10:2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6 0:19:5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.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6 22:00:5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6 22:29:5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28: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95.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69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7 20:02:1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7 20:13: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.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e schedule change.  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 6:10: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8 6:14:0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: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.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9 7:02:5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9 7:07: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: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13 16:19: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13 16:26:1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06: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63.0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5 1:01: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5 1:15: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6 22:20:1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6 22:44: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4: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.8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edule  change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8 16:04:4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8 16:11:4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1 3:46: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1 4:01:3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5: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1 9:29: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1 9:34: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2 6:04: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2 6:18: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: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3 17:26:2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3 17:41: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14: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890.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4 8:55: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4 9:02:5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07: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13.3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6 3:08:0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1/26 3:41:4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0:33: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793.7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6 5:37:0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6 5:46:4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6 6:24: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6 6:30: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7 6:09: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7 6:13:02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: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edule change </w:t>
            </w:r>
          </w:p>
        </w:tc>
      </w:tr>
      <w:tr>
        <w:trPr>
          <w:trHeight w:val="630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7 22:05:3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7 22:10:0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: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.6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hedule chang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8 6:09:4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8 6:13:1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: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9 6:36:3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9 6:40:2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3: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.4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rip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9 17:39: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29 17:45:26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6: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.7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 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8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976"/>
        <w:gridCol w:w="996"/>
        <w:gridCol w:w="976"/>
        <w:gridCol w:w="968"/>
      </w:tblGrid>
      <w:tr>
        <w:trPr>
          <w:trHeight w:val="34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9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t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-0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5485130" cy="3334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hyperlink r:id="rId4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/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onal OC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North - Houston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st - North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th - West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th - North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74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197"/>
        <w:gridCol w:w="672"/>
      </w:tblGrid>
      <w:tr>
        <w:trPr>
          <w:trHeight w:val="255" w:hRule="atLeast"/>
        </w:trPr>
        <w:tc>
          <w:tcPr>
            <w:tcW w:w="361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19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Morgan Creek - Quail Switch &amp; Odess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ig Springs Sw - Big Spring Wes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Valley Impor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Fisher Road - Oklaunion &amp; Bowman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Bomarton - Seymour 69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Calaveras Facility - Ball Park 138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Westside CPS - Five Points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Lake Creek - Temple Pecan Creek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tin Lake SES - Tricorner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ned outage stability limi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dtown - Garrot Lane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t Mason 138/69 kV Transformer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a 138/69 kV Transform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Pecan Creek - Tradinghouse - Temple Switch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ldthwaite 138/69 kV auto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en Switch - Royse Switch &amp; Monticello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roeder - Dallas TI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 Hill - North Edinburg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o Hondo - Nelson Sharpe 345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 Hill - North Edinburg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 Hill - Nelson Sharpe 345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wett - TH Wharton &amp; Tomball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son Chapel - Robertson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le Pecan Creek - Tradinghouse &amp; Temple Switch - Lake Creek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tson Chapel - Robertson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SES - Decordova SES and Wolf Hollow - Rocky Creek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cord 345/138 kV Autotransform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anche Peak units 1 &amp; 2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strop - Sandow Switch 345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alma 138/69 kV Auto 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 Palma 138/69 kV Auto 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345/138 kV Auto 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gan Creek 345/138 kV Auto 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Miguel - Dilley Switch 138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by - Pearsall 69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Channel - Jefferson 138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erson - Crown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Lane City - Lane City 138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 Gulf -Texas Gulf Sulphu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Hilje - White Point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olita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Pecan Creek - Tradinghouse &amp; Temple Switch - Lake Creek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- Lorena 69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Switch - Sandow SES 138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dow SES 345/138 AT-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ndad - Stryker Creek &amp; Mt. Enterpris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kton - Athens Tap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field - Lytton Springs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ytton Springs - Pilot Knob 138 kV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 EHV 345 kV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Southwest - Moss Switch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uff Creek - Horse Hollow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transmission outag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30"/>
        <w:gridCol w:w="5041"/>
        <w:gridCol w:w="1869"/>
      </w:tblGrid>
      <w:tr>
        <w:trPr/>
        <w:tc>
          <w:tcPr>
            <w:tcW w:w="1730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041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869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/>
        <w:tc>
          <w:tcPr>
            <w:tcW w:w="173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07</w:t>
            </w:r>
          </w:p>
        </w:tc>
        <w:tc>
          <w:tcPr>
            <w:tcW w:w="5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perating Period Desk </w:t>
            </w:r>
          </w:p>
        </w:tc>
        <w:tc>
          <w:tcPr>
            <w:tcW w:w="186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73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07</w:t>
            </w:r>
          </w:p>
        </w:tc>
        <w:tc>
          <w:tcPr>
            <w:tcW w:w="5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&amp; Security Desk VDI - JOU</w:t>
            </w:r>
          </w:p>
        </w:tc>
        <w:tc>
          <w:tcPr>
            <w:tcW w:w="186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2</w:t>
              </w:r>
            </w:hyperlink>
          </w:p>
        </w:tc>
      </w:tr>
      <w:tr>
        <w:trPr/>
        <w:tc>
          <w:tcPr>
            <w:tcW w:w="1730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01/2007</w:t>
            </w:r>
          </w:p>
        </w:tc>
        <w:tc>
          <w:tcPr>
            <w:tcW w:w="5041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requency Control Desk VDI - JOU</w:t>
            </w:r>
          </w:p>
        </w:tc>
        <w:tc>
          <w:tcPr>
            <w:tcW w:w="1869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5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1/29 06:48</w:t>
        <w:tab/>
        <w:t>EECP Step 1 initiated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1/3  11:35 – 14:00  Issued a Market Notice for  Day Ahead Ancillary Market close extended to 14:00.   DST iss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5 16:15  RPRS failed to solve.  Adjustment period RPRS Market opened at 18: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9 Held interval 07:30 through 08:30.  Real- Time Balancing Market failed to cl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/>
        <w:t xml:space="preserve">11/29  Held 09:45 interval for a CSC limit change.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26 08:00  39,500 MW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early MTLF Error Comparis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70"/>
        <w:gridCol w:w="828"/>
        <w:gridCol w:w="239"/>
      </w:tblGrid>
      <w:tr>
        <w:trPr>
          <w:trHeight w:val="510" w:hRule="atLeast"/>
        </w:trPr>
        <w:tc>
          <w:tcPr>
            <w:tcW w:w="4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apacity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3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63"/>
        <w:gridCol w:w="823"/>
        <w:gridCol w:w="1343"/>
        <w:gridCol w:w="2623"/>
      </w:tblGrid>
      <w:tr>
        <w:trPr>
          <w:trHeight w:val="315" w:hRule="atLeast"/>
        </w:trPr>
        <w:tc>
          <w:tcPr>
            <w:tcW w:w="763" w:type="dxa"/>
            <w:tcBorders/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823" w:type="dxa"/>
            <w:tcBorders/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1343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  <w:tc>
          <w:tcPr>
            <w:tcW w:w="2623" w:type="dxa"/>
            <w:tcBorders/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1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0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:5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:4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3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2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3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5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3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3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: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0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3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3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5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: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1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3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06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: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3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0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1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:08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3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2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:0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3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2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49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4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3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06: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5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:0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: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6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4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7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5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2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8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: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:1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2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lert 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5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:4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:1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ECP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 23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29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4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:45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/30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:3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:00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visory</w:t>
            </w:r>
          </w:p>
        </w:tc>
        <w:tc>
          <w:tcPr>
            <w:tcW w:w="2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 below 3000 MW.</w:t>
            </w:r>
          </w:p>
        </w:tc>
      </w:tr>
    </w:tbl>
    <w:p>
      <w:pPr>
        <w:pStyle w:val="Normal"/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1/3  21:45 – 11/4 02:00</w:t>
        <w:tab/>
        <w:t>Transmission Emergency for load shed in Nueces County to mitigate the loss of the Airline 138/69 kV transformer #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/27  09:30 – 17:00  </w:t>
        <w:tab/>
        <w:t>Transmission.  Loss of Oklaunion - Bowman Switch 345 kV loads Southwest Vernon 138/69 kV transforme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11/14</w:t>
        <w:tab/>
        <w:t>Conducted Winter Storm Drill.</w:t>
      </w:r>
    </w:p>
    <w:p>
      <w:pPr>
        <w:pStyle w:val="Normal"/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tLeast" w:line="255"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glistlabel1">
    <w:name w:val="taglistlabel1"/>
    <w:basedOn w:val="DefaultParagraphFont"/>
    <w:qFormat/>
    <w:rPr>
      <w:b/>
      <w:bCs/>
    </w:rPr>
  </w:style>
  <w:style w:type="character" w:styleId="Frontcopy1">
    <w:name w:val="front-copy1"/>
    <w:basedOn w:val="DefaultParagraphFont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sidecopy">
    <w:name w:val="inside-copy"/>
    <w:basedOn w:val="Normal"/>
    <w:qFormat/>
    <w:pPr>
      <w:spacing w:lineRule="atLeast" w:line="225" w:before="280" w:after="280"/>
    </w:pPr>
    <w:rPr>
      <w:color w:val="000000"/>
      <w:sz w:val="18"/>
      <w:szCs w:val="18"/>
    </w:rPr>
  </w:style>
  <w:style w:type="paragraph" w:styleId="NormalWeb">
    <w:name w:val="Normal (Web)"/>
    <w:basedOn w:val="Normal"/>
    <w:qFormat/>
    <w:pPr>
      <w:spacing w:lineRule="atLeast" w:line="225" w:before="280" w:after="280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mktinfo/services/rprsdr/index.html" TargetMode="External"/><Relationship Id="rId5" Type="http://schemas.openxmlformats.org/officeDocument/2006/relationships/hyperlink" Target="http://www.ercot.com/services/comm/mkt_notices/pobs/2007/Power_Operations_Bulletin_353.doc" TargetMode="External"/><Relationship Id="rId6" Type="http://schemas.openxmlformats.org/officeDocument/2006/relationships/hyperlink" Target="http://www.ercot.com/services/comm/mkt_notices/pobs/2007/Power_Operations_Bulletin_352.doc" TargetMode="External"/><Relationship Id="rId7" Type="http://schemas.openxmlformats.org/officeDocument/2006/relationships/hyperlink" Target="http://www.ercot.com/services/comm/mkt_notices/pobs/2007/Power Operations Bulletin 351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20:06:00Z</dcterms:created>
  <dc:creator>jhealy</dc:creator>
  <dc:description/>
  <cp:keywords/>
  <dc:language>en-US</dc:language>
  <cp:lastModifiedBy>jhealy</cp:lastModifiedBy>
  <cp:lastPrinted>2007-12-04T12:52:00Z</cp:lastPrinted>
  <dcterms:modified xsi:type="dcterms:W3CDTF">2007-12-04T20:06:00Z</dcterms:modified>
  <cp:revision>2</cp:revision>
  <dc:subject/>
  <dc:title>ERCOT Operations Report</dc:title>
</cp:coreProperties>
</file>