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2"/>
        <w:spacing w:before="0" w:after="120"/>
        <w:rPr/>
      </w:pPr>
      <w:r>
        <w:rPr/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9:00Z">
        <w:r>
          <w:rPr>
            <w:b/>
            <w:sz w:val="36"/>
          </w:rPr>
          <w:t>8</w:t>
        </w:r>
      </w:ins>
      <w:del w:id="1" w:author="OGRTF" w:date="2007-05-09T13:29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J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Data Sets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del w:id="2" w:author="OGRTF" w:date="2007-05-10T10:04:00Z">
        <w:r>
          <w:rPr>
            <w:b/>
            <w:i/>
          </w:rPr>
          <w:delText>Effective Date</w:delText>
        </w:r>
      </w:del>
      <w:ins w:id="3" w:author="OGRTF" w:date="2007-05-10T10:04:00Z">
        <w:r>
          <w:rPr>
            <w:b/>
            <w:i/>
          </w:rPr>
          <w:t>DRAFT</w:t>
        </w:r>
      </w:ins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2"/>
        <w:spacing w:before="0" w:after="120"/>
        <w:ind w:left="0" w:hanging="0"/>
        <w:rPr>
          <w:b/>
          <w:b/>
          <w:sz w:val="20"/>
          <w:del w:id="11" w:author="OGRTF" w:date="2007-05-10T10:06:00Z"/>
        </w:rPr>
      </w:pPr>
      <w:del w:id="10" w:author="OGRTF" w:date="2007-05-10T10:06:00Z">
        <w:r>
          <w:rPr>
            <w:b/>
            <w:sz w:val="20"/>
          </w:rPr>
        </w:r>
      </w:del>
    </w:p>
    <w:p>
      <w:pPr>
        <w:pStyle w:val="List2"/>
        <w:spacing w:before="0" w:after="120"/>
        <w:ind w:left="0" w:hanging="0"/>
        <w:rPr>
          <w:del w:id="13" w:author="OGRTF" w:date="2007-05-10T10:06:00Z"/>
        </w:rPr>
      </w:pPr>
      <w:del w:id="12" w:author="OGRTF" w:date="2007-05-10T10:06:00Z">
        <w:r>
          <w:rPr/>
        </w:r>
      </w:del>
    </w:p>
    <w:p>
      <w:pPr>
        <w:pStyle w:val="List2"/>
        <w:tabs>
          <w:tab w:val="clear" w:pos="720"/>
          <w:tab w:val="left" w:pos="1260" w:leader="none"/>
        </w:tabs>
        <w:ind w:left="0" w:hanging="0"/>
        <w:rPr/>
      </w:pPr>
      <w:bookmarkStart w:id="0" w:name="AttachmentA"/>
      <w:bookmarkEnd w:id="0"/>
      <w:r>
        <w:rPr/>
        <w:t>ERCOT Data Sets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AttachmentA"/>
      <w:bookmarkEnd w:id="1"/>
      <w:r>
        <w:rPr/>
        <w:t>For any required data, the following table describes how the data is to be provided to ERCOT</w:t>
      </w:r>
      <w:ins w:id="14" w:author="OGRTF" w:date="2006-11-28T10:42:00Z">
        <w:r>
          <w:rPr/>
          <w:t xml:space="preserve"> or is provided from ERCOT</w:t>
        </w:r>
      </w:ins>
      <w:r>
        <w:rPr/>
        <w:t xml:space="preserve">.    </w:t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0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833"/>
        <w:gridCol w:w="280"/>
        <w:gridCol w:w="1176"/>
        <w:gridCol w:w="280"/>
        <w:gridCol w:w="890"/>
        <w:gridCol w:w="280"/>
        <w:gridCol w:w="700"/>
        <w:gridCol w:w="280"/>
        <w:gridCol w:w="579"/>
        <w:gridCol w:w="280"/>
        <w:gridCol w:w="846"/>
        <w:gridCol w:w="280"/>
        <w:gridCol w:w="335"/>
        <w:gridCol w:w="280"/>
        <w:gridCol w:w="472"/>
        <w:gridCol w:w="280"/>
        <w:gridCol w:w="1939"/>
        <w:gridCol w:w="280"/>
      </w:tblGrid>
      <w:tr>
        <w:trPr>
          <w:tblHeader w:val="true"/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CTION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QUANTITY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URPOSE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LIED BY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CEIVED BY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REQUENCY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ODE OF COMM.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ORMAT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OTOCOLS REFERENCE / COMMENT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20" w:hRule="atLeast"/>
        </w:trPr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Y-AHEAD SCHEDULING PROCES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" w:author="OGRTF" w:date="2006-11-14T09:41:00Z">
              <w:r>
                <w:rPr>
                  <w:rFonts w:cs="Arial" w:ascii="Arial" w:hAnsi="Arial"/>
                  <w:sz w:val="16"/>
                </w:rPr>
                <w:delText>Extend Day-Ahead Scheduling Proces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6" w:author="OGRTF" w:date="2006-11-14T09:41:00Z">
              <w:r>
                <w:rPr>
                  <w:rFonts w:cs="Arial" w:ascii="Arial" w:hAnsi="Arial"/>
                  <w:sz w:val="16"/>
                </w:rPr>
                <w:delText>Notification to extend Day-Ahead Scheduling Process to Two-Days-Ahead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7" w:author="OGRTF" w:date="2006-11-14T09:41:00Z">
              <w:r>
                <w:rPr>
                  <w:rFonts w:cs="Arial" w:ascii="Arial" w:hAnsi="Arial"/>
                  <w:sz w:val="16"/>
                </w:rPr>
                <w:delText>Emergency Not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8" w:author="OGRTF" w:date="2006-11-14T09:41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" w:author="OGRTF" w:date="2006-11-14T09:41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0" w:author="OGRTF" w:date="2006-11-14T09:41:00Z">
              <w:r>
                <w:rPr>
                  <w:rFonts w:cs="Arial" w:ascii="Arial" w:hAnsi="Arial"/>
                  <w:sz w:val="16"/>
                </w:rPr>
                <w:delText>Deman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" w:author="OGRTF" w:date="2006-11-14T09:41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2" w:author="OGRTF" w:date="2006-11-14T09:41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" w:author="OGRTF" w:date="2006-11-14T09:41:00Z">
              <w:r>
                <w:rPr>
                  <w:rFonts w:cs="Arial" w:ascii="Arial" w:hAnsi="Arial"/>
                  <w:sz w:val="16"/>
                </w:rPr>
                <w:delText>Protocols Section 4.4.19, Decision to Extend Day-Ahead Scheduling Process to Two-Day-Ahead Scheduling Process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63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 Ahead Notification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4" w:author="OGRTF" w:date="2006-11-09T16:36:00Z">
              <w:r>
                <w:rPr>
                  <w:rFonts w:cs="Arial" w:ascii="Arial" w:hAnsi="Arial"/>
                  <w:sz w:val="16"/>
                </w:rPr>
                <w:t xml:space="preserve">Network Operations Model topology which includes </w:t>
              </w:r>
            </w:ins>
            <w:r>
              <w:rPr>
                <w:rFonts w:cs="Arial" w:ascii="Arial" w:hAnsi="Arial"/>
                <w:sz w:val="16"/>
              </w:rPr>
              <w:t>Transmission Outage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del w:id="26" w:author="OGRTF" w:date="2006-11-09T16:32:00Z"/>
              </w:rPr>
            </w:pPr>
            <w:del w:id="25" w:author="OGRTF" w:date="2006-11-09T16:32:00Z">
              <w:r>
                <w:rPr>
                  <w:rFonts w:cs="Arial" w:ascii="Arial" w:hAnsi="Arial"/>
                  <w:sz w:val="16"/>
                </w:rPr>
              </w:r>
            </w:del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aily b</w:t>
            </w:r>
            <w:ins w:id="27" w:author="OGRTF" w:date="2006-11-09T16:32:00Z">
              <w:r>
                <w:rPr>
                  <w:rFonts w:cs="Arial" w:ascii="Arial" w:hAnsi="Arial"/>
                  <w:sz w:val="16"/>
                </w:rPr>
                <w:t>y</w:t>
              </w:r>
            </w:ins>
            <w:del w:id="28" w:author="OGRTF" w:date="2006-11-09T16:32:00Z">
              <w:r>
                <w:rPr>
                  <w:rFonts w:cs="Arial" w:ascii="Arial" w:hAnsi="Arial"/>
                  <w:sz w:val="16"/>
                </w:rPr>
                <w:delText>efore</w:delText>
              </w:r>
            </w:del>
            <w:r>
              <w:rPr>
                <w:rFonts w:cs="Arial" w:ascii="Arial" w:hAnsi="Arial"/>
                <w:sz w:val="16"/>
              </w:rPr>
              <w:t xml:space="preserve">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30" w:author="OGRTF" w:date="2006-11-17T09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  <w:ins w:id="31" w:author="OGRTF" w:date="2006-11-09T16:33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tocol</w:t>
            </w:r>
            <w:del w:id="32" w:author="OGRTF" w:date="2006-11-09T16:3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4.</w:t>
            </w:r>
            <w:del w:id="33" w:author="OGRTF" w:date="2006-11-09T16:32:00Z">
              <w:r>
                <w:rPr>
                  <w:rFonts w:cs="Arial" w:ascii="Arial" w:hAnsi="Arial"/>
                  <w:sz w:val="16"/>
                </w:rPr>
                <w:delText>4</w:delText>
              </w:r>
            </w:del>
            <w:ins w:id="34" w:author="OGRTF" w:date="2006-11-09T16:32:00Z">
              <w:r>
                <w:rPr>
                  <w:rFonts w:cs="Arial" w:ascii="Arial" w:hAnsi="Arial"/>
                  <w:sz w:val="16"/>
                </w:rPr>
                <w:t>2</w:t>
              </w:r>
            </w:ins>
            <w:r>
              <w:rPr>
                <w:rFonts w:cs="Arial" w:ascii="Arial" w:hAnsi="Arial"/>
                <w:sz w:val="16"/>
              </w:rPr>
              <w:t>.</w:t>
            </w:r>
            <w:del w:id="35" w:author="OGRTF" w:date="2006-11-09T16:32:00Z">
              <w:r>
                <w:rPr>
                  <w:rFonts w:cs="Arial" w:ascii="Arial" w:hAnsi="Arial"/>
                  <w:sz w:val="16"/>
                </w:rPr>
                <w:delText>2</w:delText>
              </w:r>
            </w:del>
            <w:ins w:id="36" w:author="OGRTF" w:date="2006-11-09T16:32:00Z">
              <w:r>
                <w:rPr>
                  <w:rFonts w:cs="Arial" w:ascii="Arial" w:hAnsi="Arial"/>
                  <w:sz w:val="16"/>
                </w:rPr>
                <w:t>3</w:t>
              </w:r>
            </w:ins>
            <w:ins w:id="37" w:author="OGRTF" w:date="2006-11-09T16:37:00Z">
              <w:r>
                <w:rPr>
                  <w:rFonts w:cs="Arial" w:ascii="Arial" w:hAnsi="Arial"/>
                  <w:sz w:val="16"/>
                </w:rPr>
                <w:t xml:space="preserve"> (a)</w:t>
              </w:r>
            </w:ins>
            <w:r>
              <w:rPr>
                <w:rFonts w:cs="Arial" w:ascii="Arial" w:hAnsi="Arial"/>
                <w:sz w:val="16"/>
              </w:rPr>
              <w:t xml:space="preserve">, </w:t>
            </w:r>
            <w:del w:id="38" w:author="OGRTF" w:date="2006-11-09T16:32:00Z">
              <w:r>
                <w:rPr>
                  <w:rFonts w:cs="Arial" w:ascii="Arial" w:hAnsi="Arial"/>
                  <w:sz w:val="16"/>
                </w:rPr>
                <w:delText>Advance Publication of Forecasted System Conditions</w:delText>
              </w:r>
            </w:del>
            <w:ins w:id="39" w:author="OGRTF" w:date="2006-11-09T16:32:00Z">
              <w:r>
                <w:rPr>
                  <w:rFonts w:cs="Arial" w:ascii="Arial" w:hAnsi="Arial"/>
                  <w:sz w:val="16"/>
                </w:rPr>
                <w:t>Posting Forecasted ERCOT System Conditions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assumptions used by ERCOT to forecast system condition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42" w:author="OGRTF" w:date="2006-11-17T09:32:00Z"/>
              </w:rPr>
            </w:pPr>
            <w:ins w:id="40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41" w:author="OGRTF" w:date="2006-11-17T09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 Secure Area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3 (b), Posting Forecasted ERCOT System Conditions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9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3" w:author="OGRTF" w:date="2006-11-09T16:42:00Z">
              <w:r>
                <w:rPr>
                  <w:rFonts w:cs="Arial" w:ascii="Arial" w:hAnsi="Arial"/>
                  <w:sz w:val="16"/>
                </w:rPr>
                <w:t>Any weather-related changes to the transmission contingency list</w:t>
              </w:r>
            </w:ins>
            <w:del w:id="44" w:author="OGRTF" w:date="2006-11-09T16:42:00Z">
              <w:r>
                <w:rPr>
                  <w:rFonts w:cs="Arial" w:ascii="Arial" w:hAnsi="Arial"/>
                  <w:sz w:val="16"/>
                </w:rPr>
                <w:delText>Total Transmission Capacit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5" w:author="OGRTF" w:date="2006-11-09T16:43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  <w:del w:id="46" w:author="OGRTF" w:date="2006-11-09T16:42:00Z">
              <w:r>
                <w:rPr>
                  <w:rFonts w:cs="Arial" w:ascii="Arial" w:hAnsi="Arial"/>
                  <w:sz w:val="16"/>
                </w:rPr>
                <w:delText>Day-Ahead Plann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7" w:author="OGRTF" w:date="2006-11-09T16:43:00Z">
              <w:r>
                <w:rPr>
                  <w:rFonts w:cs="Arial" w:ascii="Arial" w:hAnsi="Arial"/>
                  <w:sz w:val="16"/>
                </w:rPr>
                <w:t>ERCOT</w:t>
              </w:r>
            </w:ins>
            <w:del w:id="48" w:author="OGRTF" w:date="2006-11-09T16:4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" w:author="OGRTF" w:date="2006-11-09T16:43:00Z">
              <w:r>
                <w:rPr>
                  <w:rFonts w:cs="Arial" w:ascii="Arial" w:hAnsi="Arial"/>
                  <w:sz w:val="16"/>
                </w:rPr>
                <w:t>QSE</w:t>
              </w:r>
            </w:ins>
            <w:del w:id="50" w:author="OGRTF" w:date="2006-11-09T16:4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52" w:author="OGRTF" w:date="2006-11-09T16:42:00Z"/>
              </w:rPr>
            </w:pPr>
            <w:ins w:id="51" w:author="OGRTF" w:date="2006-11-09T16:43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3" w:author="OGRTF" w:date="2006-11-09T16:42:00Z">
              <w:r>
                <w:rPr>
                  <w:rFonts w:cs="Arial" w:ascii="Arial" w:hAnsi="Arial"/>
                  <w:sz w:val="16"/>
                </w:rPr>
                <w:delText>Daily before 06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4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del w:id="55" w:author="OGRTF" w:date="2006-11-09T16:4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" w:author="OGRTF" w:date="2006-11-09T16:43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57" w:author="OGRTF" w:date="2006-11-09T16:4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8" w:author="OGRTF" w:date="2006-11-09T16:42:00Z">
              <w:r>
                <w:rPr>
                  <w:rFonts w:cs="Arial" w:ascii="Arial" w:hAnsi="Arial"/>
                  <w:sz w:val="16"/>
                </w:rPr>
                <w:t xml:space="preserve">Protocol Section 4.2.3 (c), Posting Forecasted ERCOT System Conditions </w:t>
              </w:r>
            </w:ins>
            <w:del w:id="59" w:author="OGRTF" w:date="2006-11-09T16:42:00Z">
              <w:r>
                <w:rPr>
                  <w:rFonts w:cs="Arial" w:ascii="Arial" w:hAnsi="Arial"/>
                  <w:sz w:val="16"/>
                </w:rPr>
                <w:delText xml:space="preserve">Protocols Section 4.4.2, Advance Publication of Forecasted System Condition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0" w:author="OGRTF" w:date="2006-11-09T16:43:00Z">
              <w:r>
                <w:rPr>
                  <w:rFonts w:cs="Arial" w:ascii="Arial" w:hAnsi="Arial"/>
                  <w:sz w:val="16"/>
                </w:rPr>
                <w:t>ERCOT System, Weather Zone, and Load Zone Load forecasts for next seven day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" w:author="OGRTF" w:date="2006-11-09T16:45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" w:author="OGRTF" w:date="2006-11-09T16:4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" w:author="OGRTF" w:date="2006-11-09T16:4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" w:author="OGRTF" w:date="2006-11-09T16:45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" w:author="OGRTF" w:date="2006-11-28T10:17:00Z">
              <w:r>
                <w:rPr>
                  <w:rFonts w:cs="Arial" w:ascii="Arial" w:hAnsi="Arial"/>
                  <w:sz w:val="16"/>
                </w:rPr>
                <w:t>API &amp; 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" w:author="OGRTF" w:date="2006-11-09T16:4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7" w:author="OGRTF" w:date="2006-11-09T16:44:00Z">
              <w:r>
                <w:rPr>
                  <w:rFonts w:cs="Arial" w:ascii="Arial" w:hAnsi="Arial"/>
                  <w:sz w:val="16"/>
                </w:rPr>
                <w:t>Protocol Section 4.2.3 (d), Posting Forecasted ERCOT System Condi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8" w:author="OGRTF" w:date="2006-11-09T16:45:00Z">
              <w:r>
                <w:rPr>
                  <w:rFonts w:cs="Arial" w:ascii="Arial" w:hAnsi="Arial"/>
                  <w:sz w:val="16"/>
                </w:rPr>
                <w:t>Load forecast distribution facto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9" w:author="OGRTF" w:date="2006-11-09T16:46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0" w:author="OGRTF" w:date="2006-11-09T16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1" w:author="OGRTF" w:date="2006-11-09T16:4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2" w:author="OGRTF" w:date="2006-11-09T16:46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3" w:author="OGRTF" w:date="2006-11-28T10:17:00Z">
              <w:r>
                <w:rPr>
                  <w:rFonts w:cs="Arial" w:ascii="Arial" w:hAnsi="Arial"/>
                  <w:sz w:val="16"/>
                </w:rPr>
                <w:t>API &amp; 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4" w:author="OGRTF" w:date="2006-11-09T16:4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5" w:author="OGRTF" w:date="2006-11-09T16:46:00Z">
              <w:r>
                <w:rPr>
                  <w:rFonts w:cs="Arial" w:ascii="Arial" w:hAnsi="Arial"/>
                  <w:sz w:val="16"/>
                </w:rPr>
                <w:t>Protocol Section 4.2.3 (e), Posting Forecasted ERCOT System Condi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76" w:author="OGRTF" w:date="2006-11-14T08:47:00Z">
              <w:r>
                <w:rPr>
                  <w:rFonts w:cs="Arial" w:ascii="Arial" w:hAnsi="Arial"/>
                  <w:sz w:val="16"/>
                </w:rPr>
                <w:t>Load Profiles for non-IDR metered Custom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77" w:author="OGRTF" w:date="2006-11-14T08:48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78" w:author="OGRTF" w:date="2006-11-14T08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79" w:author="OGRTF" w:date="2006-11-14T08:4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80" w:author="OGRTF" w:date="2006-11-14T08:48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1" w:author="OGRTF" w:date="2006-11-28T10:17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ins w:id="82" w:author="OGRTF" w:date="2006-11-14T08:48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83" w:author="OGRTF" w:date="2006-11-14T08:48:00Z">
              <w:r>
                <w:rPr>
                  <w:rFonts w:cs="Arial" w:ascii="Arial" w:hAnsi="Arial"/>
                  <w:sz w:val="16"/>
                </w:rPr>
                <w:t>Protocol Section 4.2.3 (f), Posting Forecasted ERCOT System Condi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" w:author="OGRTF" w:date="2006-11-14T08:58:00Z">
              <w:r>
                <w:rPr>
                  <w:rFonts w:cs="Arial" w:ascii="Arial" w:hAnsi="Arial"/>
                  <w:sz w:val="16"/>
                </w:rPr>
                <w:delText>Transmission and Distribution Loss Estimates</w:delText>
              </w:r>
            </w:del>
            <w:ins w:id="85" w:author="OGRTF" w:date="2006-11-14T08:58:00Z">
              <w:r>
                <w:rPr>
                  <w:rFonts w:cs="Arial" w:ascii="Arial" w:hAnsi="Arial"/>
                  <w:sz w:val="16"/>
                </w:rPr>
                <w:t>Distribution Loss Factors and forecasted ERCOT-wide Transmission Loss Facto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86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del w:id="87" w:author="OGRTF" w:date="2006-11-17T09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  <w:ins w:id="88" w:author="OGRTF" w:date="2006-11-14T09:20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9" w:author="OGRTF" w:date="2006-11-17T09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" w:author="OGRTF" w:date="2006-11-14T09:20:00Z">
              <w:r>
                <w:rPr>
                  <w:rFonts w:cs="Arial" w:ascii="Arial" w:hAnsi="Arial"/>
                  <w:sz w:val="16"/>
                </w:rPr>
                <w:t>Protocol Section 4.2.3 (</w:t>
              </w:r>
            </w:ins>
            <w:ins w:id="91" w:author="OGRTF" w:date="2006-11-14T09:22:00Z">
              <w:r>
                <w:rPr>
                  <w:rFonts w:cs="Arial" w:ascii="Arial" w:hAnsi="Arial"/>
                  <w:sz w:val="16"/>
                </w:rPr>
                <w:t>g</w:t>
              </w:r>
            </w:ins>
            <w:ins w:id="92" w:author="OGRTF" w:date="2006-11-14T09:20:00Z">
              <w:r>
                <w:rPr>
                  <w:rFonts w:cs="Arial" w:ascii="Arial" w:hAnsi="Arial"/>
                  <w:sz w:val="16"/>
                </w:rPr>
                <w:t>), Posting Forecasted ERCOT System Conditions</w:t>
              </w:r>
            </w:ins>
            <w:ins w:id="93" w:author="OGRTF" w:date="2006-11-14T09:2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94" w:author="OGRTF" w:date="2006-11-14T09:19:00Z">
              <w:r>
                <w:rPr>
                  <w:rFonts w:cs="Arial" w:ascii="Arial" w:hAnsi="Arial"/>
                  <w:sz w:val="16"/>
                </w:rPr>
                <w:delText xml:space="preserve">Protocols Section 4.4.6, Notification to QSEs of Transmission Loss Estimate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5" w:author="OGRTF" w:date="2006-11-14T09:27:00Z">
              <w:r>
                <w:rPr>
                  <w:rFonts w:cs="Arial" w:ascii="Arial" w:hAnsi="Arial"/>
                  <w:sz w:val="16"/>
                </w:rPr>
                <w:t xml:space="preserve">Current list of </w:t>
              </w:r>
            </w:ins>
            <w:ins w:id="96" w:author="OGRTF" w:date="2006-11-14T09:23:00Z">
              <w:r>
                <w:rPr>
                  <w:rFonts w:cs="Arial" w:ascii="Arial" w:hAnsi="Arial"/>
                  <w:sz w:val="16"/>
                </w:rPr>
                <w:t xml:space="preserve">Settlements Points </w:t>
              </w:r>
            </w:ins>
            <w:ins w:id="97" w:author="OGRTF" w:date="2006-11-14T09:26:00Z">
              <w:r>
                <w:rPr>
                  <w:rFonts w:cs="Arial" w:ascii="Arial" w:hAnsi="Arial"/>
                  <w:sz w:val="16"/>
                </w:rPr>
                <w:t>that may be used for market processes &amp; transaction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8" w:author="OGRTF" w:date="2006-11-14T09:27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9" w:author="OGRTF" w:date="2006-11-14T09:2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0" w:author="OGRTF" w:date="2006-11-14T09:2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1" w:author="OGRTF" w:date="2006-11-14T09:27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02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ins w:id="103" w:author="OGRTF" w:date="2006-11-14T09:27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04" w:author="OGRTF" w:date="2006-11-14T09:27:00Z">
              <w:r>
                <w:rPr>
                  <w:rFonts w:cs="Arial" w:ascii="Arial" w:hAnsi="Arial"/>
                  <w:sz w:val="16"/>
                </w:rPr>
                <w:t>Protocol Section 4.2.3 (h), Posting Forecasted ERCOT System Conditions</w:t>
              </w:r>
            </w:ins>
            <w:ins w:id="105" w:author="OGRTF" w:date="2006-11-14T09:2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06" w:author="OGRTF" w:date="2006-11-14T09:27:00Z">
              <w:r>
                <w:rPr>
                  <w:rFonts w:cs="Arial" w:ascii="Arial" w:hAnsi="Arial"/>
                  <w:sz w:val="16"/>
                </w:rPr>
                <w:t>Mapping of Settlement Points to Electrical Buses in the Network Operations Model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07" w:author="OGRTF" w:date="2006-11-14T09:28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8" w:author="OGRTF" w:date="2006-11-14T09:2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9" w:author="OGRTF" w:date="2006-11-14T09:2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0" w:author="OGRTF" w:date="2006-11-14T09:28:00Z">
              <w:r>
                <w:rPr>
                  <w:rFonts w:cs="Arial" w:ascii="Arial" w:hAnsi="Arial"/>
                  <w:sz w:val="16"/>
                </w:rPr>
                <w:t>Daily by 06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11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MIS Secure Area </w:t>
              </w:r>
            </w:ins>
            <w:ins w:id="112" w:author="OGRTF" w:date="2006-11-14T09:28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13" w:author="OGRTF" w:date="2006-11-14T09:28:00Z">
              <w:r>
                <w:rPr>
                  <w:rFonts w:cs="Arial" w:ascii="Arial" w:hAnsi="Arial"/>
                  <w:sz w:val="16"/>
                </w:rPr>
                <w:t>Protocol Section 4.2.3(i), Posting Forecasted ERCOT System Conditions</w:t>
              </w:r>
            </w:ins>
            <w:ins w:id="114" w:author="OGRTF" w:date="2006-11-14T09:2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5" w:author="OGRTF" w:date="2006-11-09T10:1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6" w:author="OGRTF" w:date="2006-11-09T10:16:00Z">
              <w:r>
                <w:rPr>
                  <w:rFonts w:cs="Arial" w:ascii="Arial" w:hAnsi="Arial"/>
                  <w:sz w:val="16"/>
                </w:rPr>
                <w:delText>Mandatory Balancing Energy Service Down Bid Percentage requirement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7" w:author="OGRTF" w:date="2006-11-09T10:16:00Z">
              <w:r>
                <w:rPr>
                  <w:rFonts w:cs="Arial" w:ascii="Arial" w:hAnsi="Arial"/>
                  <w:sz w:val="16"/>
                </w:rPr>
                <w:delText>Day-Ahead Plann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8" w:author="OGRTF" w:date="2006-11-09T10:1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" w:author="OGRTF" w:date="2006-11-09T10:1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" w:author="OGRTF" w:date="2006-11-09T10:16:00Z">
              <w:r>
                <w:rPr>
                  <w:rFonts w:cs="Arial" w:ascii="Arial" w:hAnsi="Arial"/>
                  <w:sz w:val="16"/>
                </w:rPr>
                <w:delText>Daily by 06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1" w:author="OGRTF" w:date="2006-11-09T10:16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2" w:author="OGRTF" w:date="2006-11-09T10:16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3" w:author="OGRTF" w:date="2006-11-09T10:16:00Z">
              <w:r>
                <w:rPr>
                  <w:rFonts w:cs="Arial" w:ascii="Arial" w:hAnsi="Arial"/>
                  <w:sz w:val="16"/>
                </w:rPr>
                <w:delText xml:space="preserve">Protocols Section 4.4.5, Notification to QSEs of Mandatory Balancing Energy Service down Bid Percentage Requirements </w:delText>
              </w:r>
            </w:del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24" w:author="OGRTF" w:date="2006-11-14T09:44:00Z">
              <w:r>
                <w:rPr>
                  <w:rFonts w:cs="Arial" w:ascii="Arial" w:hAnsi="Arial"/>
                  <w:sz w:val="16"/>
                </w:rPr>
                <w:t>Wind-Powered Generation Resource Production Potential forecast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25" w:author="OGRTF" w:date="2006-11-14T09:43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26" w:author="OGRTF" w:date="2006-11-14T09:4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27" w:author="OGRTF" w:date="2006-11-14T09:4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28" w:author="OGRTF" w:date="2006-11-14T09:43:00Z">
              <w:r>
                <w:rPr>
                  <w:rFonts w:cs="Arial" w:ascii="Arial" w:hAnsi="Arial"/>
                  <w:sz w:val="16"/>
                </w:rPr>
                <w:t>Each Hour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29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130" w:author="OGRTF" w:date="2006-11-14T09:43:00Z">
              <w:r>
                <w:rPr>
                  <w:rFonts w:cs="Arial" w:ascii="Arial" w:hAnsi="Arial"/>
                  <w:sz w:val="16"/>
                </w:rPr>
                <w:t>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1" w:author="OGRTF" w:date="2006-11-14T09:4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2" w:author="OGRTF" w:date="2006-11-14T09:43:00Z">
              <w:r>
                <w:rPr>
                  <w:rFonts w:cs="Arial" w:ascii="Arial" w:hAnsi="Arial"/>
                  <w:sz w:val="16"/>
                </w:rPr>
                <w:t>Protocol Section 4.</w:t>
              </w:r>
            </w:ins>
            <w:ins w:id="133" w:author="OGRTF" w:date="2006-11-14T09:43:00Z">
              <w:r>
                <w:rPr>
                  <w:rFonts w:cs="Arial" w:ascii="Arial" w:hAnsi="Arial"/>
                  <w:sz w:val="16"/>
                </w:rPr>
                <w:t>2.2</w:t>
              </w:r>
            </w:ins>
            <w:ins w:id="134" w:author="OGRTF" w:date="2006-11-14T09:43:00Z">
              <w:r>
                <w:rPr>
                  <w:rFonts w:cs="Arial" w:ascii="Arial" w:hAnsi="Arial"/>
                  <w:sz w:val="16"/>
                </w:rPr>
                <w:t xml:space="preserve"> (</w:t>
              </w:r>
            </w:ins>
            <w:ins w:id="135" w:author="OGRTF" w:date="2006-11-14T09:43:00Z">
              <w:r>
                <w:rPr>
                  <w:rFonts w:cs="Arial" w:ascii="Arial" w:hAnsi="Arial"/>
                  <w:sz w:val="16"/>
                </w:rPr>
                <w:t>4</w:t>
              </w:r>
            </w:ins>
            <w:ins w:id="136" w:author="OGRTF" w:date="2006-11-14T09:43:00Z">
              <w:r>
                <w:rPr>
                  <w:rFonts w:cs="Arial" w:ascii="Arial" w:hAnsi="Arial"/>
                  <w:sz w:val="16"/>
                </w:rPr>
                <w:t xml:space="preserve">), </w:t>
              </w:r>
            </w:ins>
            <w:ins w:id="137" w:author="OGRTF" w:date="2006-11-14T09:43:00Z">
              <w:r>
                <w:rPr>
                  <w:rFonts w:cs="Arial" w:ascii="Arial" w:hAnsi="Arial"/>
                  <w:sz w:val="16"/>
                </w:rPr>
                <w:t>Wind-Powered Generation Resource Production Potential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8" w:author="OGRTF" w:date="2006-11-14T09:46:00Z">
              <w:r>
                <w:rPr>
                  <w:rFonts w:cs="Arial" w:ascii="Arial" w:hAnsi="Arial"/>
                  <w:sz w:val="16"/>
                </w:rPr>
                <w:t>Aggregated Wind-Powered Generation Resource Production Potential forecast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9" w:author="OGRTF" w:date="2006-11-14T09:46:00Z">
              <w:r>
                <w:rPr>
                  <w:rFonts w:cs="Arial" w:ascii="Arial" w:hAnsi="Arial"/>
                  <w:sz w:val="16"/>
                </w:rPr>
                <w:t>Day-Ahead Plann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0" w:author="OGRTF" w:date="2006-11-14T09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1" w:author="OGRTF" w:date="2006-11-14T09:4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2" w:author="OGRTF" w:date="2006-11-14T09:46:00Z">
              <w:r>
                <w:rPr>
                  <w:rFonts w:cs="Arial" w:ascii="Arial" w:hAnsi="Arial"/>
                  <w:sz w:val="16"/>
                </w:rPr>
                <w:t>Each Hour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43" w:author="OGRTF" w:date="2006-11-28T10:18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144" w:author="OGRTF" w:date="2006-11-14T09:46:00Z">
              <w:r>
                <w:rPr>
                  <w:rFonts w:cs="Arial" w:ascii="Arial" w:hAnsi="Arial"/>
                  <w:sz w:val="16"/>
                </w:rPr>
                <w:t>MIS Secure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45" w:author="OGRTF" w:date="2006-11-14T09:4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46" w:author="OGRTF" w:date="2006-11-14T09:46:00Z">
              <w:r>
                <w:rPr>
                  <w:rFonts w:cs="Arial" w:ascii="Arial" w:hAnsi="Arial"/>
                  <w:sz w:val="16"/>
                </w:rPr>
                <w:t>Protocol Section 4.2.2 (5), Wind-Powered Generation Resource Production Potential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cillary Services Pla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49" w:author="OGRTF" w:date="2006-11-17T09:40:00Z"/>
              </w:rPr>
            </w:pPr>
            <w:ins w:id="147" w:author="OGRTF" w:date="2006-11-28T10:19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148" w:author="OGRTF" w:date="2006-11-17T09:40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S Public Area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1.1(1), Ancillary Services Plan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ncillary Service Obligation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0" w:author="OGRTF" w:date="2006-11-28T10:20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151" w:author="OGRTF" w:date="2006-11-17T09:42:00Z">
              <w:r>
                <w:rPr>
                  <w:rFonts w:cs="Arial" w:ascii="Arial" w:hAnsi="Arial"/>
                  <w:sz w:val="16"/>
                </w:rPr>
                <w:t xml:space="preserve">MIS Certified Area </w:t>
              </w:r>
            </w:ins>
            <w:del w:id="152" w:author="OGRTF" w:date="2006-11-17T09:42:00Z">
              <w:r>
                <w:rPr>
                  <w:rFonts w:cs="Arial" w:ascii="Arial" w:hAnsi="Arial"/>
                  <w:sz w:val="16"/>
                </w:rPr>
                <w:delText>AP</w:delText>
              </w:r>
            </w:del>
            <w:del w:id="153" w:author="OGRTF" w:date="2006-11-17T09:48:00Z">
              <w:r>
                <w:rPr>
                  <w:rFonts w:cs="Arial" w:ascii="Arial" w:hAnsi="Arial"/>
                  <w:sz w:val="16"/>
                </w:rPr>
                <w:delText>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1.2 (2), Ancillary Service Obligation Assignment and Notice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53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’s Load Ratio Share used for the Ancillary Service Obligation calculatio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y-Ahead Plann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Daily by 06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del w:id="156" w:author="OGRTF" w:date="2006-11-17T09:42:00Z"/>
              </w:rPr>
            </w:pPr>
            <w:ins w:id="154" w:author="OGRTF" w:date="2006-11-28T10:20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del w:id="155" w:author="OGRTF" w:date="2006-11-17T09:4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MIS Certified Area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 xml:space="preserve">Protocol Section 4.2.1.2 (3), Ancillary Service Obligation Assignment and Notice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Self-Arranged Ancillary Service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Self</w:t>
            </w:r>
            <w:ins w:id="157" w:author="OGRTF" w:date="2006-11-17T09:49:00Z">
              <w:r>
                <w:rPr>
                  <w:rFonts w:cs="Arial" w:ascii="Arial" w:hAnsi="Arial"/>
                  <w:sz w:val="16"/>
                </w:rPr>
                <w:t xml:space="preserve">-Arranged </w:t>
              </w:r>
            </w:ins>
            <w:del w:id="158" w:author="OGRTF" w:date="2006-11-17T09:49:00Z">
              <w:r>
                <w:rPr>
                  <w:rFonts w:cs="Arial" w:ascii="Arial" w:hAnsi="Arial"/>
                  <w:sz w:val="16"/>
                </w:rPr>
                <w:delText xml:space="preserve"> Provided Regulation, Responsive Reserve &amp; Non-Spinning Reserve</w:delText>
              </w:r>
            </w:del>
            <w:ins w:id="159" w:author="OGRTF" w:date="2006-11-17T09:49:00Z">
              <w:r>
                <w:rPr>
                  <w:rFonts w:cs="Arial" w:ascii="Arial" w:hAnsi="Arial"/>
                  <w:sz w:val="16"/>
                </w:rPr>
                <w:t>Ancillary Service Quantities, by servic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del w:id="160" w:author="OGRTF" w:date="2006-11-17T09:50:00Z">
              <w:r>
                <w:rPr>
                  <w:rFonts w:cs="Arial" w:ascii="Arial" w:hAnsi="Arial"/>
                  <w:sz w:val="16"/>
                </w:rPr>
                <w:delText xml:space="preserve">Ancillary Services </w:delText>
              </w:r>
            </w:del>
            <w:ins w:id="161" w:author="OGRTF" w:date="2006-11-17T11:23:00Z">
              <w:r>
                <w:rPr>
                  <w:rFonts w:cs="Arial" w:ascii="Arial" w:hAnsi="Arial"/>
                  <w:sz w:val="16"/>
                </w:rPr>
                <w:t xml:space="preserve">QSE submit Self-Arranged Ancillary Service 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aily </w:t>
            </w:r>
            <w:del w:id="162" w:author="OGRTF" w:date="2006-11-17T11:27:00Z">
              <w:r>
                <w:rPr>
                  <w:rFonts w:cs="Arial" w:ascii="Arial" w:hAnsi="Arial"/>
                  <w:sz w:val="16"/>
                </w:rPr>
                <w:delText xml:space="preserve">before </w:delText>
              </w:r>
            </w:del>
            <w:ins w:id="163" w:author="OGRTF" w:date="2006-11-17T11:27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164" w:author="OGRTF" w:date="2006-11-17T11:27:00Z">
              <w:r>
                <w:rPr>
                  <w:rFonts w:cs="Arial" w:ascii="Arial" w:hAnsi="Arial"/>
                  <w:sz w:val="16"/>
                </w:rPr>
                <w:t>y</w:t>
              </w:r>
            </w:ins>
            <w:ins w:id="165" w:author="OGRTF" w:date="2006-11-17T11:2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1000</w:t>
            </w:r>
            <w:del w:id="166" w:author="OGRTF" w:date="2006-11-17T09:43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del w:id="167" w:author="OGRTF" w:date="2006-11-17T09:43:00Z">
              <w:r>
                <w:rPr>
                  <w:rFonts w:cs="Arial" w:ascii="Arial" w:hAnsi="Arial"/>
                  <w:sz w:val="16"/>
                </w:rPr>
                <w:delText>@ 13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otocol Section 4.4.7.1</w:t>
            </w:r>
            <w:ins w:id="168" w:author="OGRTF" w:date="2006-11-17T09:47:00Z">
              <w:r>
                <w:rPr>
                  <w:rFonts w:cs="Arial" w:ascii="Arial" w:hAnsi="Arial"/>
                  <w:sz w:val="16"/>
                </w:rPr>
                <w:t xml:space="preserve"> (2)</w:t>
              </w:r>
            </w:ins>
            <w:r>
              <w:rPr>
                <w:rFonts w:cs="Arial" w:ascii="Arial" w:hAnsi="Arial"/>
                <w:sz w:val="16"/>
              </w:rPr>
              <w:t xml:space="preserve">, Self-Arranged Ancillary Services Quantities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ncillary Service Offer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Generation Resource-specific Ancillary Service Offer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69" w:author="OGRTF" w:date="2006-11-17T11:48:00Z">
              <w:r>
                <w:rPr>
                  <w:rFonts w:cs="Arial" w:ascii="Arial" w:hAnsi="Arial"/>
                  <w:sz w:val="16"/>
                </w:rPr>
                <w:t>QSE submit Ancillary Service Offers</w:t>
              </w:r>
            </w:ins>
            <w:del w:id="170" w:author="OGRTF" w:date="2006-11-17T09:53:00Z">
              <w:r>
                <w:rPr>
                  <w:rFonts w:cs="Arial" w:ascii="Arial" w:hAnsi="Arial"/>
                  <w:sz w:val="16"/>
                </w:rPr>
                <w:delText>Ancillary Servic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aily b</w:t>
            </w:r>
            <w:ins w:id="171" w:author="OGRTF" w:date="2006-11-15T12:02:00Z">
              <w:r>
                <w:rPr>
                  <w:rFonts w:cs="Arial" w:ascii="Arial" w:hAnsi="Arial"/>
                  <w:sz w:val="16"/>
                </w:rPr>
                <w:t>y</w:t>
              </w:r>
            </w:ins>
            <w:del w:id="172" w:author="OGRTF" w:date="2006-11-15T12:02:00Z">
              <w:r>
                <w:rPr>
                  <w:rFonts w:cs="Arial" w:ascii="Arial" w:hAnsi="Arial"/>
                  <w:sz w:val="16"/>
                </w:rPr>
                <w:delText>efore</w:delText>
              </w:r>
            </w:del>
            <w:r>
              <w:rPr>
                <w:rFonts w:cs="Arial" w:ascii="Arial" w:hAnsi="Arial"/>
                <w:sz w:val="16"/>
              </w:rPr>
              <w:t xml:space="preserve"> 10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4.4.7.2 (1), Ancillary Service Offer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Load Resource-specific Ancillary Service Offer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73" w:author="OGRTF" w:date="2006-11-17T11:49:00Z">
              <w:r>
                <w:rPr>
                  <w:rFonts w:cs="Arial" w:ascii="Arial" w:hAnsi="Arial"/>
                  <w:sz w:val="16"/>
                </w:rPr>
                <w:t>QSE submit Ancillary Service Offers</w:t>
              </w:r>
            </w:ins>
            <w:del w:id="174" w:author="OGRTF" w:date="2006-11-17T09:53:00Z">
              <w:r>
                <w:rPr>
                  <w:rFonts w:cs="Arial" w:ascii="Arial" w:hAnsi="Arial"/>
                  <w:sz w:val="16"/>
                </w:rPr>
                <w:delText>Ancillary Servic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Daily b</w:t>
            </w:r>
            <w:del w:id="175" w:author="OGRTF" w:date="2006-11-17T09:54:00Z">
              <w:r>
                <w:rPr>
                  <w:rFonts w:cs="Arial" w:ascii="Arial" w:hAnsi="Arial"/>
                  <w:sz w:val="16"/>
                </w:rPr>
                <w:delText>efore</w:delText>
              </w:r>
            </w:del>
            <w:ins w:id="176" w:author="OGRTF" w:date="2006-11-17T09:54:00Z">
              <w:r>
                <w:rPr>
                  <w:rFonts w:cs="Arial" w:ascii="Arial" w:hAnsi="Arial"/>
                  <w:sz w:val="16"/>
                </w:rPr>
                <w:t>y</w:t>
              </w:r>
            </w:ins>
            <w:r>
              <w:rPr>
                <w:rFonts w:cs="Arial" w:ascii="Arial" w:hAnsi="Arial"/>
                <w:sz w:val="16"/>
              </w:rPr>
              <w:t xml:space="preserve"> 1000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4.4.7.2 (2), Ancillary Service Offer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177" w:author="OGRTF" w:date="2006-11-17T09:58:00Z">
              <w:r>
                <w:rPr>
                  <w:rFonts w:cs="Arial" w:ascii="Arial" w:hAnsi="Arial"/>
                  <w:sz w:val="16"/>
                </w:rPr>
                <w:t>Ancillary Service  Offer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" w:author="OGRTF" w:date="2006-11-17T09:58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" w:author="OGRTF" w:date="2006-11-17T09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" w:author="OGRTF" w:date="2006-11-17T09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" w:author="OGRTF" w:date="2006-11-17T09:59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" w:author="OGRTF" w:date="2006-11-17T09:5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3" w:author="OGRTF" w:date="2006-11-17T09:5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4" w:author="OGRTF" w:date="2006-11-17T09:59:00Z">
              <w:r>
                <w:rPr>
                  <w:rFonts w:cs="Arial" w:ascii="Arial" w:hAnsi="Arial"/>
                  <w:sz w:val="16"/>
                </w:rPr>
                <w:t>Protocol Section 4.4.7.2.2 (3), Ancillary Service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185" w:author="OGRTF" w:date="2006-11-17T09:57:00Z">
              <w:r>
                <w:rPr>
                  <w:rFonts w:cs="Arial" w:ascii="Arial" w:hAnsi="Arial"/>
                  <w:sz w:val="16"/>
                </w:rPr>
                <w:t xml:space="preserve">Corrected </w:t>
              </w:r>
            </w:ins>
            <w:ins w:id="186" w:author="OGRTF" w:date="2006-11-17T10:01:00Z">
              <w:r>
                <w:rPr>
                  <w:rFonts w:cs="Arial" w:ascii="Arial" w:hAnsi="Arial"/>
                  <w:sz w:val="16"/>
                </w:rPr>
                <w:t xml:space="preserve">Ancillary Service </w:t>
              </w:r>
            </w:ins>
            <w:ins w:id="187" w:author="OGRTF" w:date="2006-11-17T09:57:00Z">
              <w:r>
                <w:rPr>
                  <w:rFonts w:cs="Arial" w:ascii="Arial" w:hAnsi="Arial"/>
                  <w:sz w:val="16"/>
                </w:rPr>
                <w:t>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8" w:author="OGRTF" w:date="2006-11-17T12:04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189" w:author="OGRTF" w:date="2006-11-17T09:57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190" w:author="OGRTF" w:date="2006-11-17T12:04:00Z">
              <w:r>
                <w:rPr>
                  <w:rFonts w:cs="Arial" w:ascii="Arial" w:hAnsi="Arial"/>
                  <w:sz w:val="16"/>
                </w:rPr>
                <w:t>c</w:t>
              </w:r>
            </w:ins>
            <w:ins w:id="191" w:author="OGRTF" w:date="2006-11-17T09:57:00Z">
              <w:r>
                <w:rPr>
                  <w:rFonts w:cs="Arial" w:ascii="Arial" w:hAnsi="Arial"/>
                  <w:sz w:val="16"/>
                </w:rPr>
                <w:t>orrecte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2" w:author="OGRTF" w:date="2006-11-17T09:5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3" w:author="OGRTF" w:date="2006-11-17T09:5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4" w:author="OGRTF" w:date="2006-11-17T10:0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" w:author="OGRTF" w:date="2006-11-17T09:57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" w:author="OGRTF" w:date="2006-11-17T09:5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7" w:author="OGRTF" w:date="2006-11-17T09:57:00Z">
              <w:r>
                <w:rPr>
                  <w:rFonts w:cs="Arial" w:ascii="Arial" w:hAnsi="Arial"/>
                  <w:sz w:val="16"/>
                </w:rPr>
                <w:t>Protocol Section 4.4.7.2.2 (3), Ancillary Service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198" w:author="OGRTF" w:date="2006-11-09T13:28:00Z">
              <w:r>
                <w:rPr>
                  <w:rFonts w:cs="Arial" w:ascii="Arial" w:hAnsi="Arial"/>
                  <w:sz w:val="16"/>
                </w:rPr>
                <w:t>Ancillary Service Trad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cyan"/>
              </w:rPr>
            </w:pPr>
            <w:r>
              <w:rPr>
                <w:rFonts w:cs="Arial" w:ascii="Arial" w:hAnsi="Arial"/>
                <w:sz w:val="16"/>
                <w:highlight w:val="cyan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99" w:author="OGRTF" w:date="2006-11-17T11:50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200" w:author="OGRTF" w:date="2006-11-17T10:20:00Z">
              <w:r>
                <w:rPr>
                  <w:rFonts w:cs="Arial" w:ascii="Arial" w:hAnsi="Arial"/>
                  <w:sz w:val="16"/>
                </w:rPr>
                <w:t>ubmit Ancillary Service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1" w:author="OGRTF" w:date="2006-11-15T13:5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2" w:author="OGRTF" w:date="2006-11-15T13:5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3" w:author="OGRTF" w:date="2006-11-15T13:41:00Z">
              <w:r>
                <w:rPr>
                  <w:rFonts w:cs="Arial" w:ascii="Arial" w:hAnsi="Arial"/>
                  <w:sz w:val="16"/>
                </w:rPr>
                <w:t>Daily</w:t>
              </w:r>
            </w:ins>
            <w:ins w:id="204" w:author="OGRTF" w:date="2006-11-17T10:0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05" w:author="OGRTF" w:date="2006-11-15T13:41:00Z">
              <w:r>
                <w:rPr>
                  <w:rFonts w:cs="Arial" w:ascii="Arial" w:hAnsi="Arial"/>
                  <w:sz w:val="16"/>
                </w:rPr>
                <w:t>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6" w:author="OGRTF" w:date="2006-11-17T10:0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07" w:author="OGRTF" w:date="2006-11-17T10:0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08" w:author="OGRTF" w:date="2006-11-15T13:49:00Z">
              <w:r>
                <w:rPr>
                  <w:rFonts w:cs="Arial" w:ascii="Arial" w:hAnsi="Arial"/>
                  <w:sz w:val="16"/>
                </w:rPr>
                <w:t>Protocol Section 4.4.7.3 (2), 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209" w:author="OGRTF" w:date="2006-11-15T13:50:00Z">
              <w:r>
                <w:rPr>
                  <w:rFonts w:cs="Arial" w:ascii="Arial" w:hAnsi="Arial"/>
                  <w:sz w:val="16"/>
                </w:rPr>
                <w:t>Ancillary Service  Trade</w:t>
              </w:r>
            </w:ins>
            <w:ins w:id="210" w:author="OGRTF" w:date="2006-11-17T12:05:00Z">
              <w:r>
                <w:rPr>
                  <w:rFonts w:cs="Arial" w:ascii="Arial" w:hAnsi="Arial"/>
                  <w:sz w:val="16"/>
                </w:rPr>
                <w:t>s</w:t>
              </w:r>
            </w:ins>
            <w:ins w:id="211" w:author="OGRTF" w:date="2006-11-15T13:50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12" w:author="OGRTF" w:date="2006-11-17T10:07:00Z">
              <w:r>
                <w:rPr>
                  <w:rFonts w:cs="Arial" w:ascii="Arial" w:hAnsi="Arial"/>
                  <w:sz w:val="16"/>
                </w:rPr>
                <w:t>Notify QSE of invali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13" w:author="OGRTF" w:date="2006-11-15T13:5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14" w:author="OGRTF" w:date="2006-11-15T13:5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15" w:author="OGRTF" w:date="2006-11-15T13:50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216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  <w:ins w:id="218" w:author="OGRTF" w:date="2006-11-17T10:08:00Z"/>
              </w:rPr>
            </w:pPr>
            <w:ins w:id="217" w:author="OGRTF" w:date="2006-11-17T10:08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0" w:author="OGRTF" w:date="2006-11-15T13:50:00Z"/>
              </w:rPr>
            </w:pPr>
            <w:ins w:id="219" w:author="OGRTF" w:date="2006-11-15T13:5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1" w:author="OGRTF" w:date="2006-11-15T13:5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2" w:author="OGRTF" w:date="2006-11-15T13:50:00Z">
              <w:r>
                <w:rPr>
                  <w:rFonts w:cs="Arial" w:ascii="Arial" w:hAnsi="Arial"/>
                  <w:sz w:val="16"/>
                </w:rPr>
                <w:t>Protocol Section 4.4.</w:t>
              </w:r>
            </w:ins>
            <w:ins w:id="223" w:author="OGRTF" w:date="2006-11-15T13:52:00Z">
              <w:r>
                <w:rPr>
                  <w:rFonts w:cs="Arial" w:ascii="Arial" w:hAnsi="Arial"/>
                  <w:sz w:val="16"/>
                </w:rPr>
                <w:t>7.3</w:t>
              </w:r>
            </w:ins>
            <w:ins w:id="224" w:author="OGRTF" w:date="2006-11-15T13:50:00Z">
              <w:r>
                <w:rPr>
                  <w:rFonts w:cs="Arial" w:ascii="Arial" w:hAnsi="Arial"/>
                  <w:sz w:val="16"/>
                </w:rPr>
                <w:t xml:space="preserve"> (</w:t>
              </w:r>
            </w:ins>
            <w:ins w:id="225" w:author="OGRTF" w:date="2006-11-15T13:53:00Z">
              <w:r>
                <w:rPr>
                  <w:rFonts w:cs="Arial" w:ascii="Arial" w:hAnsi="Arial"/>
                  <w:sz w:val="16"/>
                </w:rPr>
                <w:t>3</w:t>
              </w:r>
            </w:ins>
            <w:ins w:id="226" w:author="OGRTF" w:date="2006-11-15T13:50:00Z">
              <w:r>
                <w:rPr>
                  <w:rFonts w:cs="Arial" w:ascii="Arial" w:hAnsi="Arial"/>
                  <w:sz w:val="16"/>
                </w:rPr>
                <w:t xml:space="preserve">), </w:t>
              </w:r>
            </w:ins>
            <w:ins w:id="227" w:author="OGRTF" w:date="2006-11-15T13:53:00Z">
              <w:r>
                <w:rPr>
                  <w:rFonts w:cs="Arial" w:ascii="Arial" w:hAnsi="Arial"/>
                  <w:sz w:val="16"/>
                </w:rPr>
                <w:t>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228" w:author="OGRTF" w:date="2006-11-15T13:52:00Z">
              <w:r>
                <w:rPr>
                  <w:rFonts w:cs="Arial" w:ascii="Arial" w:hAnsi="Arial"/>
                  <w:sz w:val="16"/>
                </w:rPr>
                <w:t xml:space="preserve">Corrected </w:t>
              </w:r>
            </w:ins>
            <w:ins w:id="229" w:author="OGRTF" w:date="2006-11-17T12:05:00Z">
              <w:r>
                <w:rPr>
                  <w:rFonts w:cs="Arial" w:ascii="Arial" w:hAnsi="Arial"/>
                  <w:sz w:val="16"/>
                </w:rPr>
                <w:t xml:space="preserve">Ancillary Service </w:t>
              </w:r>
            </w:ins>
            <w:ins w:id="230" w:author="OGRTF" w:date="2006-11-17T10:08:00Z">
              <w:r>
                <w:rPr>
                  <w:rFonts w:cs="Arial" w:ascii="Arial" w:hAnsi="Arial"/>
                  <w:sz w:val="16"/>
                </w:rPr>
                <w:t>Trad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cyan"/>
              </w:rPr>
            </w:pPr>
            <w:ins w:id="231" w:author="OGRTF" w:date="2006-11-15T13:52:00Z">
              <w:r>
                <w:rPr>
                  <w:rFonts w:cs="Arial" w:ascii="Arial" w:hAnsi="Arial"/>
                  <w:sz w:val="16"/>
                </w:rPr>
                <w:t xml:space="preserve">Submit Corrected </w:t>
              </w:r>
            </w:ins>
            <w:ins w:id="232" w:author="OGRTF" w:date="2006-11-15T13:54:00Z">
              <w:r>
                <w:rPr>
                  <w:rFonts w:cs="Arial" w:ascii="Arial" w:hAnsi="Arial"/>
                  <w:sz w:val="16"/>
                </w:rPr>
                <w:t>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3" w:author="OGRTF" w:date="2006-11-15T13:5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4" w:author="OGRTF" w:date="2006-11-15T13:5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5" w:author="OGRTF" w:date="2006-11-17T11:41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236" w:author="OGRTF" w:date="2006-11-17T10:08:00Z">
              <w:r>
                <w:rPr>
                  <w:rFonts w:cs="Arial" w:ascii="Arial" w:hAnsi="Arial"/>
                  <w:sz w:val="16"/>
                </w:rPr>
                <w:t>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7" w:author="OGRTF" w:date="2006-11-15T13:5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8" w:author="OGRTF" w:date="2006-11-15T13:5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9" w:author="OGRTF" w:date="2006-11-15T13:54:00Z">
              <w:r>
                <w:rPr>
                  <w:rFonts w:cs="Arial" w:ascii="Arial" w:hAnsi="Arial"/>
                  <w:sz w:val="16"/>
                </w:rPr>
                <w:t>Protocol Section 4.4.7.3 (3), 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0" w:author="OGRTF" w:date="2006-11-28T11:39:00Z">
              <w:r>
                <w:rPr>
                  <w:rFonts w:cs="Arial" w:ascii="Arial" w:hAnsi="Arial"/>
                  <w:sz w:val="16"/>
                </w:rPr>
                <w:t>Valid Trad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1" w:author="OGRTF" w:date="2006-11-28T11:38:00Z">
              <w:r>
                <w:rPr>
                  <w:rFonts w:cs="Arial" w:ascii="Arial" w:hAnsi="Arial"/>
                  <w:sz w:val="16"/>
                </w:rPr>
                <w:t>Notify both buying and selling QS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2" w:author="OGRTF" w:date="2006-11-28T11:3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3" w:author="OGRTF" w:date="2006-11-28T11:3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4" w:author="OGRTF" w:date="2006-11-28T11:39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245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6" w:author="OGRTF" w:date="2006-11-28T11:39:00Z">
              <w:r>
                <w:rPr>
                  <w:rFonts w:cs="Arial" w:ascii="Arial" w:hAnsi="Arial"/>
                  <w:sz w:val="16"/>
                </w:rPr>
                <w:t>API &amp; 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47" w:author="OGRTF" w:date="2006-11-28T11:4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8" w:author="OGRTF" w:date="2006-11-28T11:40:00Z">
              <w:r>
                <w:rPr>
                  <w:rFonts w:cs="Arial" w:ascii="Arial" w:hAnsi="Arial"/>
                  <w:sz w:val="16"/>
                </w:rPr>
                <w:t>Protocol Section 4.4.7.3.2 (2), Ancillary Service Trad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9" w:author="OGRTF" w:date="2006-11-17T10:25:00Z">
              <w:r>
                <w:rPr>
                  <w:rFonts w:cs="Arial" w:ascii="Arial" w:hAnsi="Arial"/>
                  <w:sz w:val="16"/>
                </w:rPr>
                <w:t>Current Operating Plan (COP)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0" w:author="OGRTF" w:date="2006-11-28T10:58:00Z">
              <w:r>
                <w:rPr>
                  <w:rFonts w:cs="Arial" w:ascii="Arial" w:hAnsi="Arial"/>
                  <w:sz w:val="16"/>
                </w:rPr>
                <w:t xml:space="preserve">Submit for any Resource and for </w:t>
              </w:r>
            </w:ins>
            <w:ins w:id="251" w:author="OGRTF" w:date="2006-11-17T11:52:00Z">
              <w:r>
                <w:rPr>
                  <w:rFonts w:cs="Arial" w:ascii="Arial" w:hAnsi="Arial"/>
                  <w:sz w:val="16"/>
                </w:rPr>
                <w:t>Resources that will provide Ancillary Servic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2" w:author="OGRTF" w:date="2006-11-17T11:52:00Z">
              <w:r>
                <w:rPr>
                  <w:rFonts w:cs="Arial" w:ascii="Arial" w:hAnsi="Arial"/>
                  <w:sz w:val="16"/>
                </w:rPr>
                <w:t>QSE submit COP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3" w:author="OGRTF" w:date="2006-11-17T10:1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4" w:author="OGRTF" w:date="2006-11-17T10:1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5" w:author="OGRTF" w:date="2006-11-17T10:13:00Z">
              <w:r>
                <w:rPr>
                  <w:rFonts w:cs="Arial" w:ascii="Arial" w:hAnsi="Arial"/>
                  <w:sz w:val="16"/>
                </w:rPr>
                <w:t>Daily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6" w:author="OGRTF" w:date="2006-11-17T10:1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57" w:author="OGRTF" w:date="2006-11-17T10:1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8" w:author="OGRTF" w:date="2006-11-17T10:12:00Z">
              <w:r>
                <w:rPr>
                  <w:rFonts w:cs="Arial" w:ascii="Arial" w:hAnsi="Arial"/>
                  <w:sz w:val="16"/>
                </w:rPr>
                <w:t xml:space="preserve">Protocol Section </w:t>
              </w:r>
            </w:ins>
            <w:ins w:id="259" w:author="OGRTF" w:date="2006-11-28T10:58:00Z">
              <w:r>
                <w:rPr>
                  <w:rFonts w:cs="Arial" w:ascii="Arial" w:hAnsi="Arial"/>
                  <w:sz w:val="16"/>
                </w:rPr>
                <w:t xml:space="preserve">3.9.1, Current Operating Plan (COP) Criteria and </w:t>
              </w:r>
            </w:ins>
            <w:ins w:id="260" w:author="OGRTF" w:date="2006-11-17T10:12:00Z">
              <w:r>
                <w:rPr>
                  <w:rFonts w:cs="Arial" w:ascii="Arial" w:hAnsi="Arial"/>
                  <w:sz w:val="16"/>
                </w:rPr>
                <w:t>4.4.7.4 (3), Ancillary Service Supply Responsibility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1" w:author="OGRTF" w:date="2006-11-28T11:01:00Z">
              <w:r>
                <w:rPr>
                  <w:rFonts w:cs="Arial" w:ascii="Arial" w:hAnsi="Arial"/>
                  <w:sz w:val="16"/>
                </w:rPr>
                <w:t>Current Operating Plan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2" w:author="OGRTF" w:date="2006-11-28T11:01:00Z">
              <w:r>
                <w:rPr>
                  <w:rFonts w:cs="Arial" w:ascii="Arial" w:hAnsi="Arial"/>
                  <w:sz w:val="16"/>
                </w:rPr>
                <w:t>Notify QSE of invalid COP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3" w:author="OGRTF" w:date="2006-11-28T10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4" w:author="OGRTF" w:date="2006-11-28T10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5" w:author="OGRTF" w:date="2006-11-28T10:59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6" w:author="OGRTF" w:date="2006-11-28T11:0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67" w:author="OGRTF" w:date="2006-11-28T11:0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" w:author="OGRTF" w:date="2006-11-28T11:00:00Z">
              <w:r>
                <w:rPr>
                  <w:rFonts w:cs="Arial" w:ascii="Arial" w:hAnsi="Arial"/>
                  <w:sz w:val="16"/>
                </w:rPr>
                <w:t>Protocol Section 3.9.2 (4), Current Operating Plan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9" w:author="OGRTF" w:date="2006-11-15T11:49:00Z">
              <w:r>
                <w:rPr>
                  <w:rFonts w:cs="Arial" w:ascii="Arial" w:hAnsi="Arial"/>
                  <w:sz w:val="16"/>
                </w:rPr>
                <w:t>Capacity Trades</w:t>
              </w:r>
            </w:ins>
            <w:del w:id="270" w:author="OGRTF" w:date="2006-11-14T09:49:00Z">
              <w:r>
                <w:rPr>
                  <w:rFonts w:cs="Arial" w:ascii="Arial" w:hAnsi="Arial"/>
                  <w:sz w:val="16"/>
                </w:rPr>
                <w:delText>QSEs Submit Balanced Schedules of Obligations and Supply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71" w:author="OGRTF" w:date="2006-11-14T09:49:00Z">
              <w:r>
                <w:rPr>
                  <w:rFonts w:cs="Arial" w:ascii="Arial" w:hAnsi="Arial"/>
                  <w:sz w:val="16"/>
                </w:rPr>
                <w:delText>Balanced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" w:author="OGRTF" w:date="2006-11-17T11:53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273" w:author="OGRTF" w:date="2006-11-17T10:28:00Z">
              <w:r>
                <w:rPr>
                  <w:rFonts w:cs="Arial" w:ascii="Arial" w:hAnsi="Arial"/>
                  <w:sz w:val="16"/>
                </w:rPr>
                <w:t>ubmit Capacity Trades</w:t>
              </w:r>
            </w:ins>
            <w:del w:id="274" w:author="OGRTF" w:date="2006-11-14T09:49:00Z">
              <w:r>
                <w:rPr>
                  <w:rFonts w:cs="Arial" w:ascii="Arial" w:hAnsi="Arial"/>
                  <w:sz w:val="16"/>
                </w:rPr>
                <w:delText>CSC Congestion and Capacity Insufficiency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5" w:author="OGRTF" w:date="2006-11-14T09:49:00Z">
              <w:r>
                <w:rPr>
                  <w:rFonts w:cs="Arial" w:ascii="Arial" w:hAnsi="Arial"/>
                  <w:sz w:val="16"/>
                </w:rPr>
                <w:t>QSE</w:t>
              </w:r>
            </w:ins>
            <w:del w:id="276" w:author="OGRTF" w:date="2006-11-14T09:49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" w:author="OGRTF" w:date="2006-11-14T09:49:00Z">
              <w:r>
                <w:rPr>
                  <w:rFonts w:cs="Arial" w:ascii="Arial" w:hAnsi="Arial"/>
                  <w:sz w:val="16"/>
                </w:rPr>
                <w:t>ERCOT</w:t>
              </w:r>
            </w:ins>
            <w:del w:id="278" w:author="OGRTF" w:date="2006-11-14T09:49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" w:author="OGRTF" w:date="2006-11-14T09:50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280" w:author="OGRTF" w:date="2006-11-15T13:48:00Z">
              <w:r>
                <w:rPr>
                  <w:rFonts w:cs="Arial" w:ascii="Arial" w:hAnsi="Arial"/>
                  <w:sz w:val="16"/>
                </w:rPr>
                <w:t>y</w:t>
              </w:r>
            </w:ins>
            <w:ins w:id="281" w:author="OGRTF" w:date="2006-11-14T09:50:00Z">
              <w:r>
                <w:rPr>
                  <w:rFonts w:cs="Arial" w:ascii="Arial" w:hAnsi="Arial"/>
                  <w:sz w:val="16"/>
                </w:rPr>
                <w:t>e1430 will n the DRUC pr</w:t>
              </w:r>
            </w:ins>
            <w:del w:id="282" w:author="OGRTF" w:date="2006-11-14T09:49:00Z">
              <w:r>
                <w:rPr>
                  <w:rFonts w:cs="Arial" w:ascii="Arial" w:hAnsi="Arial"/>
                  <w:sz w:val="16"/>
                </w:rPr>
                <w:delText>Daily before 1100, @ 13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" w:author="OGRTF" w:date="2006-11-14T09:51:00Z">
              <w:r>
                <w:rPr>
                  <w:rFonts w:cs="Arial" w:ascii="Arial" w:hAnsi="Arial"/>
                  <w:sz w:val="16"/>
                </w:rPr>
                <w:t>API</w:t>
              </w:r>
            </w:ins>
            <w:del w:id="284" w:author="OGRTF" w:date="2006-11-14T09:49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5" w:author="OGRTF" w:date="2006-11-14T09:51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286" w:author="OGRTF" w:date="2006-11-14T09:49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7" w:author="OGRTF" w:date="2006-11-14T09:51:00Z">
              <w:r>
                <w:rPr>
                  <w:rFonts w:cs="Arial" w:ascii="Arial" w:hAnsi="Arial"/>
                  <w:sz w:val="16"/>
                </w:rPr>
                <w:t xml:space="preserve">Protocol Section 4.4.1 (2), Capacity Trades </w:t>
              </w:r>
            </w:ins>
            <w:del w:id="288" w:author="OGRTF" w:date="2006-11-14T09:49:00Z">
              <w:r>
                <w:rPr>
                  <w:rFonts w:cs="Arial" w:ascii="Arial" w:hAnsi="Arial"/>
                  <w:sz w:val="16"/>
                </w:rPr>
                <w:delText xml:space="preserve">Protocols Section 4.4.8 &amp; 4.4.10, Submittal of Day-Ahead Schedules and Ancillary Services Schedule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89" w:author="OGRTF" w:date="2006-11-14T09:52:00Z">
              <w:r>
                <w:rPr>
                  <w:rFonts w:cs="Arial" w:ascii="Arial" w:hAnsi="Arial"/>
                  <w:sz w:val="16"/>
                </w:rPr>
                <w:t>, if feill be u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/>
            </w:pPr>
            <w:ins w:id="290" w:author="OGRTF" w:date="2006-11-14T09:52:00Z">
              <w:r>
                <w:rPr>
                  <w:rFonts w:cs="Arial" w:ascii="Arial" w:hAnsi="Arial"/>
                  <w:sz w:val="16"/>
                </w:rPr>
                <w:t xml:space="preserve">3), Capacity Trades </w:t>
              </w:r>
            </w:ins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napToGrid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91" w:author="OGRTF" w:date="2006-11-14T12:24:00Z">
              <w:r>
                <w:rPr>
                  <w:rFonts w:cs="Arial" w:ascii="Arial" w:hAnsi="Arial"/>
                  <w:sz w:val="16"/>
                </w:rPr>
                <w:t>Capacity Trade</w:t>
              </w:r>
            </w:ins>
            <w:ins w:id="292" w:author="OGRTF" w:date="2006-11-14T12:33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ify QSE of i</w:t>
            </w:r>
            <w:ins w:id="293" w:author="OGRTF" w:date="2006-11-17T11:53:00Z">
              <w:r>
                <w:rPr>
                  <w:rFonts w:cs="Arial" w:ascii="Arial" w:hAnsi="Arial"/>
                  <w:sz w:val="16"/>
                </w:rPr>
                <w:t>nvalid</w:t>
              </w:r>
            </w:ins>
            <w:ins w:id="294" w:author="OGRTF" w:date="2006-11-17T10:34:00Z">
              <w:r>
                <w:rPr>
                  <w:rFonts w:cs="Arial" w:ascii="Arial" w:hAnsi="Arial"/>
                  <w:sz w:val="16"/>
                </w:rPr>
                <w:t xml:space="preserve"> Capacity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5" w:author="OGRTF" w:date="2006-11-14T12:2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6" w:author="OGRTF" w:date="2006-11-14T12:2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97" w:author="OGRTF" w:date="2006-11-14T12:26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298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301" w:author="OGRTF" w:date="2006-11-14T12:25:00Z"/>
              </w:rPr>
            </w:pPr>
            <w:ins w:id="299" w:author="OGRTF" w:date="2006-11-14T12:24:00Z">
              <w:r>
                <w:rPr>
                  <w:rFonts w:cs="Arial" w:ascii="Arial" w:hAnsi="Arial"/>
                  <w:sz w:val="16"/>
                </w:rPr>
                <w:t>API</w:t>
              </w:r>
            </w:ins>
            <w:ins w:id="300" w:author="OGRTF" w:date="2006-11-28T10:20:00Z">
              <w:r>
                <w:rPr>
                  <w:rFonts w:cs="Arial" w:ascii="Arial" w:hAnsi="Arial"/>
                  <w:sz w:val="16"/>
                </w:rPr>
                <w:t xml:space="preserve"> &amp;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02" w:author="OGRTF" w:date="2006-11-14T12:25:00Z">
              <w:r>
                <w:rPr>
                  <w:rFonts w:cs="Arial" w:ascii="Arial" w:hAnsi="Arial"/>
                  <w:sz w:val="16"/>
                </w:rPr>
                <w:t>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03" w:author="OGRTF" w:date="2006-11-14T12:2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04" w:author="OGRTF" w:date="2006-11-14T12:24:00Z">
              <w:r>
                <w:rPr>
                  <w:rFonts w:cs="Arial" w:ascii="Arial" w:hAnsi="Arial"/>
                  <w:sz w:val="16"/>
                </w:rPr>
                <w:t>Protocol Section 4.4.1.2 (2), Capacity Trad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05" w:author="OGRTF" w:date="2006-11-17T12:05:00Z">
              <w:r>
                <w:rPr>
                  <w:rFonts w:cs="Arial" w:ascii="Arial" w:hAnsi="Arial"/>
                  <w:sz w:val="16"/>
                </w:rPr>
                <w:t xml:space="preserve">Corrected </w:t>
              </w:r>
            </w:ins>
            <w:ins w:id="306" w:author="OGRTF" w:date="2006-11-17T10:36:00Z">
              <w:r>
                <w:rPr>
                  <w:rFonts w:cs="Arial" w:ascii="Arial" w:hAnsi="Arial"/>
                  <w:sz w:val="16"/>
                </w:rPr>
                <w:t>Capacity Trade</w:t>
              </w:r>
            </w:ins>
            <w:ins w:id="307" w:author="OGRTF" w:date="2006-11-17T12:05:00Z">
              <w:r>
                <w:rPr>
                  <w:rFonts w:cs="Arial" w:ascii="Arial" w:hAnsi="Arial"/>
                  <w:sz w:val="16"/>
                </w:rPr>
                <w:t>s</w:t>
              </w:r>
            </w:ins>
            <w:ins w:id="308" w:author="OGRTF" w:date="2006-11-17T10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09" w:author="OGRTF" w:date="2006-11-17T11:53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310" w:author="OGRTF" w:date="2006-11-17T10:35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311" w:author="OGRTF" w:date="2006-11-17T11:54:00Z">
              <w:r>
                <w:rPr>
                  <w:rFonts w:cs="Arial" w:ascii="Arial" w:hAnsi="Arial"/>
                  <w:sz w:val="16"/>
                </w:rPr>
                <w:t>c</w:t>
              </w:r>
            </w:ins>
            <w:ins w:id="312" w:author="OGRTF" w:date="2006-11-17T10:35:00Z">
              <w:r>
                <w:rPr>
                  <w:rFonts w:cs="Arial" w:ascii="Arial" w:hAnsi="Arial"/>
                  <w:sz w:val="16"/>
                </w:rPr>
                <w:t>orrecte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3" w:author="OGRTF" w:date="2006-11-17T10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4" w:author="OGRTF" w:date="2006-11-17T10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5" w:author="OGRTF" w:date="2006-11-17T10:35:00Z">
              <w:r>
                <w:rPr>
                  <w:rFonts w:cs="Arial" w:ascii="Arial" w:hAnsi="Arial"/>
                  <w:sz w:val="16"/>
                </w:rPr>
                <w:t>Daily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6" w:author="OGRTF" w:date="2006-11-17T10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17" w:author="OGRTF" w:date="2006-11-17T10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18" w:author="OGRTF" w:date="2006-11-17T10:35:00Z">
              <w:r>
                <w:rPr>
                  <w:rFonts w:cs="Arial" w:ascii="Arial" w:hAnsi="Arial"/>
                  <w:sz w:val="16"/>
                </w:rPr>
                <w:t xml:space="preserve">Protocol Section 4.4.1 (4), Capacity Trades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19" w:author="OGRTF" w:date="2006-11-15T11:49:00Z">
              <w:r>
                <w:rPr>
                  <w:rFonts w:cs="Arial" w:ascii="Arial" w:hAnsi="Arial"/>
                  <w:sz w:val="16"/>
                </w:rPr>
                <w:t>Energy Trad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20" w:author="OGRTF" w:date="2006-11-17T11:54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321" w:author="OGRTF" w:date="2006-11-17T10:40:00Z">
              <w:r>
                <w:rPr>
                  <w:rFonts w:cs="Arial" w:ascii="Arial" w:hAnsi="Arial"/>
                  <w:sz w:val="16"/>
                </w:rPr>
                <w:t>ubmit Energy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22" w:author="OGRTF" w:date="2006-11-14T12:3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23" w:author="OGRTF" w:date="2006-11-14T12:3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24" w:author="OGRTF" w:date="2006-11-15T13:48:00Z">
              <w:r>
                <w:rPr>
                  <w:rFonts w:cs="Arial" w:ascii="Arial" w:hAnsi="Arial"/>
                  <w:sz w:val="16"/>
                </w:rPr>
                <w:t>Daily</w:t>
              </w:r>
            </w:ins>
            <w:ins w:id="325" w:author="OGRTF" w:date="2006-11-15T13:48:00Z">
              <w:r>
                <w:rPr>
                  <w:rFonts w:cs="Arial" w:ascii="Arial" w:hAnsi="Arial"/>
                  <w:sz w:val="16"/>
                </w:rPr>
                <w:t xml:space="preserve">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327" w:author="OGRTF" w:date="2006-11-17T10:42:00Z"/>
              </w:rPr>
            </w:pPr>
            <w:ins w:id="326" w:author="OGRTF" w:date="2006-11-17T10:42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29" w:author="OGRTF" w:date="2006-11-14T12:32:00Z"/>
              </w:rPr>
            </w:pPr>
            <w:ins w:id="328" w:author="OGRTF" w:date="2006-11-14T12:3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30" w:author="OGRTF" w:date="2006-11-14T12:3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1" w:author="OGRTF" w:date="2006-11-14T12:32:00Z">
              <w:r>
                <w:rPr>
                  <w:rFonts w:cs="Arial" w:ascii="Arial" w:hAnsi="Arial"/>
                  <w:sz w:val="16"/>
                </w:rPr>
                <w:t xml:space="preserve">Protocol Section 4.4.2 (2), </w:t>
              </w:r>
            </w:ins>
            <w:ins w:id="332" w:author="OGRTF" w:date="2006-11-14T12:34:00Z">
              <w:r>
                <w:rPr>
                  <w:rFonts w:cs="Arial" w:ascii="Arial" w:hAnsi="Arial"/>
                  <w:sz w:val="16"/>
                </w:rPr>
                <w:t>Energy</w:t>
              </w:r>
            </w:ins>
            <w:ins w:id="333" w:author="OGRTF" w:date="2006-11-14T12:32:00Z">
              <w:r>
                <w:rPr>
                  <w:rFonts w:cs="Arial" w:ascii="Arial" w:hAnsi="Arial"/>
                  <w:sz w:val="16"/>
                </w:rPr>
                <w:t xml:space="preserve"> Trade</w:t>
              </w:r>
            </w:ins>
            <w:ins w:id="334" w:author="OGRTF" w:date="2006-11-14T12:34:00Z">
              <w:r>
                <w:rPr>
                  <w:rFonts w:cs="Arial" w:ascii="Arial" w:hAnsi="Arial"/>
                  <w:sz w:val="16"/>
                </w:rPr>
                <w:t>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5" w:author="OGRTF" w:date="2006-11-17T10:40:00Z">
              <w:r>
                <w:rPr>
                  <w:rFonts w:cs="Arial" w:ascii="Arial" w:hAnsi="Arial"/>
                  <w:sz w:val="16"/>
                </w:rPr>
                <w:t>Invalid Capacity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6" w:author="OGRTF" w:date="2006-11-17T10:51:00Z">
              <w:r>
                <w:rPr>
                  <w:rFonts w:cs="Arial" w:ascii="Arial" w:hAnsi="Arial"/>
                  <w:sz w:val="16"/>
                </w:rPr>
                <w:t>Energy Trades</w:t>
              </w:r>
            </w:ins>
            <w:r>
              <w:rPr>
                <w:rFonts w:cs="Arial" w:ascii="Arial" w:hAnsi="Arial"/>
                <w:sz w:val="16"/>
              </w:rPr>
              <w:t xml:space="preserve"> Validatio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37" w:author="OGRTF" w:date="2006-11-17T10:51:00Z">
              <w:r>
                <w:rPr>
                  <w:rFonts w:cs="Arial" w:ascii="Arial" w:hAnsi="Arial"/>
                  <w:sz w:val="16"/>
                </w:rPr>
                <w:t>Notify QSE of invali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38" w:author="OGRTF" w:date="2006-11-14T12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39" w:author="OGRTF" w:date="2006-11-14T12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40" w:author="OGRTF" w:date="2006-11-14T12:35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341" w:author="OGRTF" w:date="2006-11-28T13:18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343" w:author="OGRTF" w:date="2006-11-17T10:43:00Z"/>
              </w:rPr>
            </w:pPr>
            <w:ins w:id="342" w:author="OGRTF" w:date="2006-11-17T10:43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45" w:author="OGRTF" w:date="2006-11-17T10:43:00Z"/>
              </w:rPr>
            </w:pPr>
            <w:ins w:id="344" w:author="OGRTF" w:date="2006-11-17T10:43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47" w:author="OGRTF" w:date="2006-11-14T12:35:00Z"/>
              </w:rPr>
            </w:pPr>
            <w:ins w:id="346" w:author="OGRTF" w:date="2006-11-14T12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49" w:author="OGRTF" w:date="2006-11-14T12:35:00Z"/>
              </w:rPr>
            </w:pPr>
            <w:ins w:id="348" w:author="OGRTF" w:date="2006-11-14T12:35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50" w:author="OGRTF" w:date="2006-11-14T12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51" w:author="OGRTF" w:date="2006-11-14T12:35:00Z">
              <w:r>
                <w:rPr>
                  <w:rFonts w:cs="Arial" w:ascii="Arial" w:hAnsi="Arial"/>
                  <w:sz w:val="16"/>
                </w:rPr>
                <w:t>Protocol Section 4.4.2 (2</w:t>
              </w:r>
            </w:ins>
            <w:r>
              <w:rPr>
                <w:rFonts w:cs="Arial" w:ascii="Arial" w:hAnsi="Arial"/>
                <w:sz w:val="16"/>
              </w:rPr>
              <w:t>4</w:t>
            </w:r>
            <w:ins w:id="352" w:author="OGRTF" w:date="2006-11-14T12:35:00Z">
              <w:r>
                <w:rPr>
                  <w:rFonts w:cs="Arial" w:ascii="Arial" w:hAnsi="Arial"/>
                  <w:sz w:val="16"/>
                </w:rPr>
                <w:t>, Energy Trade</w:t>
              </w:r>
            </w:ins>
            <w:r>
              <w:rPr>
                <w:rFonts w:cs="Arial" w:ascii="Arial" w:hAnsi="Arial"/>
                <w:sz w:val="16"/>
              </w:rPr>
              <w:t>s</w:t>
            </w:r>
            <w:ins w:id="353" w:author="OGRTF" w:date="2006-11-14T12:36:00Z">
              <w:r>
                <w:rPr>
                  <w:rFonts w:cs="Arial" w:ascii="Arial" w:hAnsi="Arial"/>
                  <w:sz w:val="16"/>
                </w:rPr>
                <w:t xml:space="preserve"> Val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54" w:author="OGRTF" w:date="2006-11-17T10:48:00Z">
              <w:r>
                <w:rPr>
                  <w:rFonts w:cs="Arial" w:ascii="Arial" w:hAnsi="Arial"/>
                  <w:sz w:val="16"/>
                </w:rPr>
                <w:t>Corrected Energy Trad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55" w:author="OGRTF" w:date="2006-11-17T11:54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356" w:author="OGRTF" w:date="2006-11-17T10:40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357" w:author="OGRTF" w:date="2006-11-17T11:54:00Z">
              <w:r>
                <w:rPr>
                  <w:rFonts w:cs="Arial" w:ascii="Arial" w:hAnsi="Arial"/>
                  <w:sz w:val="16"/>
                </w:rPr>
                <w:t>c</w:t>
              </w:r>
            </w:ins>
            <w:ins w:id="358" w:author="OGRTF" w:date="2006-11-17T10:40:00Z">
              <w:r>
                <w:rPr>
                  <w:rFonts w:cs="Arial" w:ascii="Arial" w:hAnsi="Arial"/>
                  <w:sz w:val="16"/>
                </w:rPr>
                <w:t>orrected Trad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59" w:author="OGRTF" w:date="2006-11-17T10:4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60" w:author="OGRTF" w:date="2006-11-17T10:4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61" w:author="OGRTF" w:date="2006-11-17T10:44:00Z">
              <w:r>
                <w:rPr>
                  <w:rFonts w:cs="Arial" w:ascii="Arial" w:hAnsi="Arial"/>
                  <w:sz w:val="16"/>
                </w:rPr>
                <w:t>Daily b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363" w:author="OGRTF" w:date="2006-11-17T10:44:00Z"/>
              </w:rPr>
            </w:pPr>
            <w:ins w:id="362" w:author="OGRTF" w:date="2006-11-17T10:44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365" w:author="OGRTF" w:date="2006-11-17T10:44:00Z"/>
              </w:rPr>
            </w:pPr>
            <w:ins w:id="364" w:author="OGRTF" w:date="2006-11-17T10:4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366" w:author="OGRTF" w:date="2006-11-17T10:4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67" w:author="OGRTF" w:date="2006-11-17T10:44:00Z">
              <w:r>
                <w:rPr>
                  <w:rFonts w:cs="Arial" w:ascii="Arial" w:hAnsi="Arial"/>
                  <w:sz w:val="16"/>
                </w:rPr>
                <w:t>Protocol Section 4.4.2 (4), Energy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368" w:author="OGRTF" w:date="2006-11-16T09:48:00Z">
              <w:r>
                <w:rPr>
                  <w:rFonts w:cs="Arial" w:ascii="Arial" w:hAnsi="Arial"/>
                  <w:sz w:val="16"/>
                </w:rPr>
                <w:t>Three-Part Supply Offer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69" w:author="OGRTF" w:date="2006-11-17T08:12:00Z">
              <w:r>
                <w:rPr>
                  <w:rFonts w:cs="Arial" w:ascii="Arial" w:hAnsi="Arial"/>
                  <w:sz w:val="16"/>
                </w:rPr>
                <w:t xml:space="preserve">Energy Offer Curve, </w:t>
              </w:r>
            </w:ins>
            <w:ins w:id="370" w:author="OGRTF" w:date="2006-11-16T09:51:00Z">
              <w:r>
                <w:rPr>
                  <w:rFonts w:cs="Arial" w:ascii="Arial" w:hAnsi="Arial"/>
                  <w:sz w:val="16"/>
                </w:rPr>
                <w:t>Startup offers and Minimum-Energy 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71" w:author="OGRTF" w:date="2006-11-17T11:55:00Z">
              <w:r>
                <w:rPr>
                  <w:rFonts w:cs="Arial" w:ascii="Arial" w:hAnsi="Arial"/>
                  <w:sz w:val="16"/>
                </w:rPr>
                <w:t>QSE submit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2" w:author="OGRTF" w:date="2006-11-16T09:4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3" w:author="OGRTF" w:date="2006-11-16T09:4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4" w:author="OGRTF" w:date="2006-11-16T09:46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375" w:author="OGRTF" w:date="2006-11-17T11:42:00Z">
              <w:r>
                <w:rPr>
                  <w:rFonts w:cs="Arial" w:ascii="Arial" w:hAnsi="Arial"/>
                  <w:sz w:val="16"/>
                </w:rPr>
                <w:t>y</w:t>
              </w:r>
            </w:ins>
            <w:ins w:id="376" w:author="OGRTF" w:date="2006-11-16T09:46:00Z">
              <w:r>
                <w:rPr>
                  <w:rFonts w:cs="Arial" w:ascii="Arial" w:hAnsi="Arial"/>
                  <w:sz w:val="16"/>
                </w:rPr>
                <w:t xml:space="preserve">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7" w:author="OGRTF" w:date="2006-11-16T09:47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78" w:author="OGRTF" w:date="2006-11-16T09:4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79" w:author="OGRTF" w:date="2006-11-16T09:47:00Z">
              <w:r>
                <w:rPr>
                  <w:rFonts w:cs="Arial" w:ascii="Arial" w:hAnsi="Arial"/>
                  <w:sz w:val="16"/>
                </w:rPr>
                <w:t>Protocol Section 4.4.9.2.1 (2), Startup Offer and Minimum-Energy Offer Criteria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/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0" w:author="OGRTF" w:date="2006-11-16T09:52:00Z">
              <w:r>
                <w:rPr>
                  <w:rFonts w:cs="Arial" w:ascii="Arial" w:hAnsi="Arial"/>
                  <w:sz w:val="16"/>
                </w:rPr>
                <w:t>MIS Certified 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81" w:author="OGRTF" w:date="2006-11-17T12:07:00Z">
              <w:r>
                <w:rPr>
                  <w:rFonts w:cs="Arial" w:ascii="Arial" w:hAnsi="Arial"/>
                  <w:sz w:val="16"/>
                </w:rPr>
                <w:t>Three-Part Supply</w:t>
              </w:r>
            </w:ins>
            <w:ins w:id="382" w:author="OGRTF" w:date="2006-11-17T10:50:00Z">
              <w:r>
                <w:rPr>
                  <w:rFonts w:cs="Arial" w:ascii="Arial" w:hAnsi="Arial"/>
                  <w:sz w:val="16"/>
                </w:rPr>
                <w:t xml:space="preserve"> Offer</w:t>
              </w:r>
            </w:ins>
            <w:ins w:id="383" w:author="OGRTF" w:date="2006-11-17T12:07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84" w:author="OGRTF" w:date="2006-11-17T10:50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5" w:author="OGRTF" w:date="2006-11-17T08:0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6" w:author="OGRTF" w:date="2006-11-17T08:0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7" w:author="OGRTF" w:date="2006-11-17T08:09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8" w:author="OGRTF" w:date="2006-11-17T08:0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89" w:author="OGRTF" w:date="2006-11-17T08:0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0" w:author="OGRTF" w:date="2006-11-17T08:09:00Z">
              <w:r>
                <w:rPr>
                  <w:rFonts w:cs="Arial" w:ascii="Arial" w:hAnsi="Arial"/>
                  <w:sz w:val="16"/>
                </w:rPr>
                <w:t>Protocol Section 4.4.9.2.2 (3), Startup Offer and Minimum-Energ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1" w:author="OGRTF" w:date="2006-11-17T12:07:00Z">
              <w:r>
                <w:rPr>
                  <w:rFonts w:cs="Arial" w:ascii="Arial" w:hAnsi="Arial"/>
                  <w:sz w:val="16"/>
                </w:rPr>
                <w:t>Corrected Three-Part Supply O</w:t>
              </w:r>
            </w:ins>
            <w:ins w:id="392" w:author="OGRTF" w:date="2006-11-17T08:10:00Z">
              <w:r>
                <w:rPr>
                  <w:rFonts w:cs="Arial" w:ascii="Arial" w:hAnsi="Arial"/>
                  <w:sz w:val="16"/>
                </w:rPr>
                <w:t xml:space="preserve">ffer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3" w:author="OGRTF" w:date="2006-11-17T11:55:00Z">
              <w:r>
                <w:rPr>
                  <w:rFonts w:cs="Arial" w:ascii="Arial" w:hAnsi="Arial"/>
                  <w:sz w:val="16"/>
                </w:rPr>
                <w:t>QSE submit correct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4" w:author="OGRTF" w:date="2006-11-17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5" w:author="OGRTF" w:date="2006-11-17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6" w:author="OGRTF" w:date="2006-11-17T11:42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7" w:author="OGRTF" w:date="2006-11-17T08:1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398" w:author="OGRTF" w:date="2006-11-17T08:1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399" w:author="OGRTF" w:date="2006-11-17T08:10:00Z">
              <w:r>
                <w:rPr>
                  <w:rFonts w:cs="Arial" w:ascii="Arial" w:hAnsi="Arial"/>
                  <w:sz w:val="16"/>
                </w:rPr>
                <w:t>Protocol Section 4.4.9.2.2 (3), Startup Offer and Minimum-Energ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00" w:author="OGRTF" w:date="2006-11-17T08:29:00Z">
              <w:r>
                <w:rPr>
                  <w:rFonts w:cs="Arial" w:ascii="Arial" w:hAnsi="Arial"/>
                  <w:sz w:val="16"/>
                </w:rPr>
                <w:t>DAM Energy-Only Offer Curv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01" w:author="OGRTF" w:date="2006-11-17T11:56:00Z">
              <w:r>
                <w:rPr>
                  <w:rFonts w:cs="Arial" w:ascii="Arial" w:hAnsi="Arial"/>
                  <w:sz w:val="16"/>
                </w:rPr>
                <w:t>QSE submit DAM Energy-Only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2" w:author="OGRTF" w:date="2006-11-17T08:2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3" w:author="OGRTF" w:date="2006-11-17T08:2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4" w:author="OGRTF" w:date="2006-11-17T08:3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5" w:author="OGRTF" w:date="2006-11-17T08:2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06" w:author="OGRTF" w:date="2006-11-17T08:2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07" w:author="OGRTF" w:date="2006-11-17T08:29:00Z">
              <w:r>
                <w:rPr>
                  <w:rFonts w:cs="Arial" w:ascii="Arial" w:hAnsi="Arial"/>
                  <w:sz w:val="16"/>
                </w:rPr>
                <w:t>Protocol Section 4.4.9.5 (1), DAM Energy-Only Offer Curv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08" w:author="OGRTF" w:date="2006-11-17T12:09:00Z">
              <w:r>
                <w:rPr>
                  <w:rFonts w:cs="Arial" w:ascii="Arial" w:hAnsi="Arial"/>
                  <w:sz w:val="16"/>
                </w:rPr>
                <w:t xml:space="preserve">Energy-Only </w:t>
              </w:r>
            </w:ins>
            <w:ins w:id="409" w:author="OGRTF" w:date="2006-11-17T08:31:00Z">
              <w:r>
                <w:rPr>
                  <w:rFonts w:cs="Arial" w:ascii="Arial" w:hAnsi="Arial"/>
                  <w:sz w:val="16"/>
                </w:rPr>
                <w:t>Offer</w:t>
              </w:r>
            </w:ins>
            <w:ins w:id="410" w:author="OGRTF" w:date="2006-11-17T12:09:00Z">
              <w:r>
                <w:rPr>
                  <w:rFonts w:cs="Arial" w:ascii="Arial" w:hAnsi="Arial"/>
                  <w:sz w:val="16"/>
                </w:rPr>
                <w:t xml:space="preserve"> Curve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1" w:author="OGRTF" w:date="2006-11-17T11:56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2" w:author="OGRTF" w:date="2006-11-17T08:3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3" w:author="OGRTF" w:date="2006-11-17T08:3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4" w:author="OGRTF" w:date="2006-11-17T08:31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5" w:author="OGRTF" w:date="2006-11-17T08:31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16" w:author="OGRTF" w:date="2006-11-17T08:31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7" w:author="OGRTF" w:date="2006-11-17T08:31:00Z">
              <w:r>
                <w:rPr>
                  <w:rFonts w:cs="Arial" w:ascii="Arial" w:hAnsi="Arial"/>
                  <w:sz w:val="16"/>
                </w:rPr>
                <w:t>Protocol Section 4.4.9.5.2 (2), DAM Energy-Onl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8" w:author="OGRTF" w:date="2006-11-17T12:09:00Z">
              <w:r>
                <w:rPr>
                  <w:rFonts w:cs="Arial" w:ascii="Arial" w:hAnsi="Arial"/>
                  <w:sz w:val="16"/>
                </w:rPr>
                <w:t>Corrected Energy-Only Offer Curv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19" w:author="OGRTF" w:date="2006-11-17T11:56:00Z">
              <w:r>
                <w:rPr>
                  <w:rFonts w:cs="Arial" w:ascii="Arial" w:hAnsi="Arial"/>
                  <w:sz w:val="16"/>
                </w:rPr>
                <w:t>QSE submit correcte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0" w:author="OGRTF" w:date="2006-11-17T08:3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1" w:author="OGRTF" w:date="2006-11-17T08:3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2" w:author="OGRTF" w:date="2006-11-17T11:43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3" w:author="OGRTF" w:date="2006-11-17T08:3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4" w:author="OGRTF" w:date="2006-11-17T08:3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25" w:author="OGRTF" w:date="2006-11-17T08:32:00Z">
              <w:r>
                <w:rPr>
                  <w:rFonts w:cs="Arial" w:ascii="Arial" w:hAnsi="Arial"/>
                  <w:sz w:val="16"/>
                </w:rPr>
                <w:t>Protocol Section 4.4.9.5.2 (2), DAM Energy-Only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26" w:author="OGRTF" w:date="2006-11-17T08:35:00Z">
              <w:r>
                <w:rPr>
                  <w:rFonts w:cs="Arial" w:ascii="Arial" w:hAnsi="Arial"/>
                  <w:sz w:val="16"/>
                </w:rPr>
                <w:t>DAM Energy Bid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27" w:author="OGRTF" w:date="2006-11-17T11:57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428" w:author="OGRTF" w:date="2006-11-17T11:44:00Z">
              <w:r>
                <w:rPr>
                  <w:rFonts w:cs="Arial" w:ascii="Arial" w:hAnsi="Arial"/>
                  <w:sz w:val="16"/>
                </w:rPr>
                <w:t>ubmit DAM Energy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29" w:author="OGRTF" w:date="2006-11-17T08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0" w:author="OGRTF" w:date="2006-11-17T08:3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1" w:author="OGRTF" w:date="2006-11-17T08:35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2" w:author="OGRTF" w:date="2006-11-17T08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3" w:author="OGRTF" w:date="2006-11-17T08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34" w:author="OGRTF" w:date="2006-11-17T08:35:00Z">
              <w:r>
                <w:rPr>
                  <w:rFonts w:cs="Arial" w:ascii="Arial" w:hAnsi="Arial"/>
                  <w:sz w:val="16"/>
                </w:rPr>
                <w:t>Protocol Section 4.4.9.6 (1), DAM Energy Bid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35" w:author="OGRTF" w:date="2006-11-17T12:11:00Z">
              <w:r>
                <w:rPr>
                  <w:rFonts w:cs="Arial" w:ascii="Arial" w:hAnsi="Arial"/>
                  <w:sz w:val="16"/>
                </w:rPr>
                <w:t>Energy Bid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36" w:author="OGRTF" w:date="2006-11-17T11:44:00Z">
              <w:r>
                <w:rPr>
                  <w:rFonts w:cs="Arial" w:ascii="Arial" w:hAnsi="Arial"/>
                  <w:sz w:val="16"/>
                </w:rPr>
                <w:t xml:space="preserve">Notify QSE of invalid </w:t>
              </w:r>
            </w:ins>
            <w:ins w:id="437" w:author="OGRTF" w:date="2006-11-17T11:57:00Z">
              <w:r>
                <w:rPr>
                  <w:rFonts w:cs="Arial" w:ascii="Arial" w:hAnsi="Arial"/>
                  <w:sz w:val="16"/>
                </w:rPr>
                <w:t>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8" w:author="OGRTF" w:date="2006-11-17T08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39" w:author="OGRTF" w:date="2006-11-17T08:4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40" w:author="OGRTF" w:date="2006-11-17T08:48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41" w:author="OGRTF" w:date="2006-11-17T08:48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42" w:author="OGRTF" w:date="2006-11-17T08:48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43" w:author="OGRTF" w:date="2006-11-17T08:49:00Z">
              <w:r>
                <w:rPr>
                  <w:rFonts w:cs="Arial" w:ascii="Arial" w:hAnsi="Arial"/>
                  <w:sz w:val="16"/>
                </w:rPr>
                <w:t>Protocol Sect</w:t>
              </w:r>
            </w:ins>
            <w:ins w:id="444" w:author="OGRTF" w:date="2006-11-17T08:49:00Z">
              <w:r>
                <w:rPr>
                  <w:rFonts w:cs="Arial" w:ascii="Arial" w:hAnsi="Arial"/>
                  <w:sz w:val="16"/>
                </w:rPr>
                <w:t>ion 4.4.9.</w:t>
              </w:r>
            </w:ins>
            <w:ins w:id="445" w:author="OGRTF" w:date="2006-11-28T11:59:00Z">
              <w:r>
                <w:rPr>
                  <w:rFonts w:cs="Arial" w:ascii="Arial" w:hAnsi="Arial"/>
                  <w:sz w:val="16"/>
                </w:rPr>
                <w:t>6</w:t>
              </w:r>
            </w:ins>
            <w:ins w:id="446" w:author="OGRTF" w:date="2006-11-17T08:49:00Z">
              <w:r>
                <w:rPr>
                  <w:rFonts w:cs="Arial" w:ascii="Arial" w:hAnsi="Arial"/>
                  <w:sz w:val="16"/>
                </w:rPr>
                <w:t xml:space="preserve"> (2), DAM Energy Bid</w:t>
              </w:r>
            </w:ins>
            <w:ins w:id="447" w:author="OGRTF" w:date="2006-11-28T11:51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48" w:author="OGRTF" w:date="2006-11-17T12:11:00Z">
              <w:r>
                <w:rPr>
                  <w:rFonts w:cs="Arial" w:ascii="Arial" w:hAnsi="Arial"/>
                  <w:sz w:val="16"/>
                </w:rPr>
                <w:t>Corrected Energy Bid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49" w:author="OGRTF" w:date="2006-11-17T11:44:00Z">
              <w:r>
                <w:rPr>
                  <w:rFonts w:cs="Arial" w:ascii="Arial" w:hAnsi="Arial"/>
                  <w:sz w:val="16"/>
                </w:rPr>
                <w:t xml:space="preserve">QSE submit </w:t>
              </w:r>
            </w:ins>
            <w:ins w:id="450" w:author="OGRTF" w:date="2006-11-17T11:57:00Z">
              <w:r>
                <w:rPr>
                  <w:rFonts w:cs="Arial" w:ascii="Arial" w:hAnsi="Arial"/>
                  <w:sz w:val="16"/>
                </w:rPr>
                <w:t>corrected</w:t>
              </w:r>
            </w:ins>
            <w:ins w:id="451" w:author="OGRTF" w:date="2006-11-17T11:44:00Z">
              <w:r>
                <w:rPr>
                  <w:rFonts w:cs="Arial" w:ascii="Arial" w:hAnsi="Arial"/>
                  <w:sz w:val="16"/>
                </w:rPr>
                <w:t xml:space="preserve">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2" w:author="OGRTF" w:date="2006-11-17T08:4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3" w:author="OGRTF" w:date="2006-11-17T08:4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4" w:author="OGRTF" w:date="2006-11-17T11:44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5" w:author="OGRTF" w:date="2006-11-17T08:4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56" w:author="OGRTF" w:date="2006-11-17T08:4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57" w:author="OGRTF" w:date="2006-11-17T08:50:00Z">
              <w:r>
                <w:rPr>
                  <w:rFonts w:cs="Arial" w:ascii="Arial" w:hAnsi="Arial"/>
                  <w:sz w:val="16"/>
                </w:rPr>
                <w:t>Protocol Section 4.4.9.</w:t>
              </w:r>
            </w:ins>
            <w:ins w:id="458" w:author="OGRTF" w:date="2006-11-28T11:59:00Z">
              <w:r>
                <w:rPr>
                  <w:rFonts w:cs="Arial" w:ascii="Arial" w:hAnsi="Arial"/>
                  <w:sz w:val="16"/>
                </w:rPr>
                <w:t>6</w:t>
              </w:r>
            </w:ins>
            <w:ins w:id="459" w:author="OGRTF" w:date="2006-11-17T08:50:00Z">
              <w:r>
                <w:rPr>
                  <w:rFonts w:cs="Arial" w:ascii="Arial" w:hAnsi="Arial"/>
                  <w:sz w:val="16"/>
                </w:rPr>
                <w:t xml:space="preserve"> (2), DAM Energy Bids</w:t>
              </w:r>
            </w:ins>
            <w:ins w:id="460" w:author="OGRTF" w:date="2006-11-17T08:52:00Z">
              <w:r>
                <w:rPr>
                  <w:rFonts w:cs="Arial" w:ascii="Arial" w:hAnsi="Arial"/>
                  <w:sz w:val="16"/>
                </w:rPr>
                <w:t xml:space="preserve">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61" w:author="OGRTF" w:date="2006-11-17T08:13:00Z">
              <w:r>
                <w:rPr>
                  <w:rFonts w:cs="Arial" w:ascii="Arial" w:hAnsi="Arial"/>
                  <w:sz w:val="16"/>
                </w:rPr>
                <w:t>Energy Offer Curv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62" w:author="OGRTF" w:date="2006-11-17T11:58:00Z">
              <w:r>
                <w:rPr>
                  <w:rFonts w:cs="Arial" w:ascii="Arial" w:hAnsi="Arial"/>
                  <w:sz w:val="16"/>
                </w:rPr>
                <w:t>QSE submit Energy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3" w:author="OGRTF" w:date="2006-11-17T08:1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4" w:author="OGRTF" w:date="2006-11-17T08:1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5" w:author="OGRTF" w:date="2006-11-28T12:06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6" w:author="OGRTF" w:date="2006-11-17T08:1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67" w:author="OGRTF" w:date="2006-11-17T08:1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68" w:author="OGRTF" w:date="2006-11-17T08:20:00Z">
              <w:r>
                <w:rPr>
                  <w:rFonts w:cs="Arial" w:ascii="Arial" w:hAnsi="Arial"/>
                  <w:sz w:val="16"/>
                </w:rPr>
                <w:t xml:space="preserve">Protocol Section 4.4.9.3 (2), Energy Offer Curve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69" w:author="OGRTF" w:date="2006-11-17T12:12:00Z">
              <w:r>
                <w:rPr>
                  <w:rFonts w:cs="Arial" w:ascii="Arial" w:hAnsi="Arial"/>
                  <w:sz w:val="16"/>
                </w:rPr>
                <w:t>Energy Offer Curve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0" w:author="OGRTF" w:date="2006-11-17T11:58:00Z">
              <w:r>
                <w:rPr>
                  <w:rFonts w:cs="Arial" w:ascii="Arial" w:hAnsi="Arial"/>
                  <w:sz w:val="16"/>
                </w:rPr>
                <w:t>Notify QSE of invalid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1" w:author="OGRTF" w:date="2006-11-17T08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2" w:author="OGRTF" w:date="2006-11-17T08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3" w:author="OGRTF" w:date="2006-11-17T08:17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4" w:author="OGRTF" w:date="2006-11-17T08:17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5" w:author="OGRTF" w:date="2006-11-17T08:17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6" w:author="OGRTF" w:date="2006-11-17T08:17:00Z">
              <w:r>
                <w:rPr>
                  <w:rFonts w:cs="Arial" w:ascii="Arial" w:hAnsi="Arial"/>
                  <w:sz w:val="16"/>
                </w:rPr>
                <w:t>Protocol Section 4.4.9.3.2 (2), Energy Offer Curv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7" w:author="OGRTF" w:date="2006-11-17T12:13:00Z">
              <w:r>
                <w:rPr>
                  <w:rFonts w:cs="Arial" w:ascii="Arial" w:hAnsi="Arial"/>
                  <w:sz w:val="16"/>
                </w:rPr>
                <w:t xml:space="preserve">Corrected Energy Offer Curve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78" w:author="OGRTF" w:date="2006-11-17T11:59:00Z">
              <w:r>
                <w:rPr>
                  <w:rFonts w:cs="Arial" w:ascii="Arial" w:hAnsi="Arial"/>
                  <w:sz w:val="16"/>
                </w:rPr>
                <w:t>QSE submit corrected Offer Curv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79" w:author="OGRTF" w:date="2006-11-17T08:2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0" w:author="OGRTF" w:date="2006-11-17T08:2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1" w:author="OGRTF" w:date="2006-11-28T12:06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2" w:author="OGRTF" w:date="2006-11-17T08:2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3" w:author="OGRTF" w:date="2006-11-17T08:2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84" w:author="OGRTF" w:date="2006-11-17T08:23:00Z">
              <w:r>
                <w:rPr>
                  <w:rFonts w:cs="Arial" w:ascii="Arial" w:hAnsi="Arial"/>
                  <w:sz w:val="16"/>
                </w:rPr>
                <w:t>Protocol Section 4.4.9.3.2 (2), Energy Offer Curve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85" w:author="OGRTF" w:date="2006-11-15T11:54:00Z">
              <w:r>
                <w:rPr>
                  <w:rFonts w:cs="Arial" w:ascii="Arial" w:hAnsi="Arial"/>
                  <w:sz w:val="16"/>
                </w:rPr>
                <w:t>Self-</w:t>
              </w:r>
            </w:ins>
            <w:ins w:id="486" w:author="OGRTF" w:date="2006-11-15T11:50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3"/>
              <w:rPr>
                <w:rFonts w:ascii="Arial" w:hAnsi="Arial" w:cs="Arial"/>
                <w:b w:val="false"/>
                <w:b w:val="false"/>
                <w:b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4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87" w:author="OGRTF" w:date="2006-11-17T12:00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488" w:author="OGRTF" w:date="2006-11-17T10:57:00Z">
              <w:r>
                <w:rPr>
                  <w:rFonts w:cs="Arial" w:ascii="Arial" w:hAnsi="Arial"/>
                  <w:sz w:val="16"/>
                </w:rPr>
                <w:t>ubmit Self-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89" w:author="OGRTF" w:date="2006-11-15T11:5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0" w:author="OGRTF" w:date="2006-11-15T11:5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1" w:author="OGRTF" w:date="2006-11-28T11:26:00Z">
              <w:r>
                <w:rPr>
                  <w:rFonts w:cs="Arial" w:ascii="Arial" w:hAnsi="Arial"/>
                  <w:sz w:val="16"/>
                </w:rPr>
                <w:t>Any interval before the end of the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2" w:author="OGRTF" w:date="2006-11-15T11:53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493" w:author="OGRTF" w:date="2006-11-15T11:5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494" w:author="OGRTF" w:date="2006-11-15T11:53:00Z">
              <w:r>
                <w:rPr>
                  <w:rFonts w:cs="Arial" w:ascii="Arial" w:hAnsi="Arial"/>
                  <w:sz w:val="16"/>
                </w:rPr>
                <w:t>Protocol Section 4.4.3 Self-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95" w:author="OGRTF" w:date="2006-11-17T12:14:00Z">
              <w:r>
                <w:rPr>
                  <w:rFonts w:cs="Arial" w:ascii="Arial" w:hAnsi="Arial"/>
                  <w:sz w:val="16"/>
                </w:rPr>
                <w:t>Self-Schedules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496" w:author="OGRTF" w:date="2006-11-17T10:58:00Z">
              <w:r>
                <w:rPr>
                  <w:rFonts w:cs="Arial" w:ascii="Arial" w:hAnsi="Arial"/>
                  <w:sz w:val="16"/>
                </w:rPr>
                <w:t xml:space="preserve">Notify QSE of invalid </w:t>
              </w:r>
            </w:ins>
            <w:ins w:id="497" w:author="OGRTF" w:date="2006-11-17T11:00:00Z">
              <w:r>
                <w:rPr>
                  <w:rFonts w:cs="Arial" w:ascii="Arial" w:hAnsi="Arial"/>
                  <w:sz w:val="16"/>
                </w:rPr>
                <w:t>Self-</w:t>
              </w:r>
            </w:ins>
            <w:ins w:id="498" w:author="OGRTF" w:date="2006-11-17T10:58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499" w:author="OGRTF" w:date="2006-11-17T10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0" w:author="OGRTF" w:date="2006-11-17T10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1" w:author="OGRTF" w:date="2006-11-17T10:58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502" w:author="OGRTF" w:date="2006-11-28T12:07:00Z">
              <w:r>
                <w:rPr>
                  <w:rFonts w:cs="Arial" w:ascii="Arial" w:hAnsi="Arial"/>
                  <w:sz w:val="16"/>
                </w:rPr>
                <w:t>n</w:t>
              </w:r>
            </w:ins>
            <w:ins w:id="503" w:author="OGRTF" w:date="2006-11-17T10:58:00Z">
              <w:r>
                <w:rPr>
                  <w:rFonts w:cs="Arial" w:ascii="Arial" w:hAnsi="Arial"/>
                  <w:sz w:val="16"/>
                </w:rPr>
                <w:t>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4" w:author="OGRTF" w:date="2006-11-17T10:5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05" w:author="OGRTF" w:date="2006-11-17T10:5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06" w:author="OGRTF" w:date="2006-11-17T10:56:00Z">
              <w:r>
                <w:rPr>
                  <w:rFonts w:cs="Arial" w:ascii="Arial" w:hAnsi="Arial"/>
                  <w:sz w:val="16"/>
                </w:rPr>
                <w:t>Protocol Section 4.4.3 (3), Self-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07" w:author="OGRTF" w:date="2006-11-17T12:14:00Z">
              <w:r>
                <w:rPr>
                  <w:rFonts w:cs="Arial" w:ascii="Arial" w:hAnsi="Arial"/>
                  <w:sz w:val="16"/>
                </w:rPr>
                <w:t>Corrected Self-Schedul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08" w:author="OGRTF" w:date="2006-11-17T12:00:00Z">
              <w:r>
                <w:rPr>
                  <w:rFonts w:cs="Arial" w:ascii="Arial" w:hAnsi="Arial"/>
                  <w:sz w:val="16"/>
                </w:rPr>
                <w:t>QSE submit c</w:t>
              </w:r>
            </w:ins>
            <w:ins w:id="509" w:author="OGRTF" w:date="2006-11-17T10:58:00Z">
              <w:r>
                <w:rPr>
                  <w:rFonts w:cs="Arial" w:ascii="Arial" w:hAnsi="Arial"/>
                  <w:sz w:val="16"/>
                </w:rPr>
                <w:t>orrect</w:t>
              </w:r>
            </w:ins>
            <w:ins w:id="510" w:author="OGRTF" w:date="2006-11-17T12:00:00Z">
              <w:r>
                <w:rPr>
                  <w:rFonts w:cs="Arial" w:ascii="Arial" w:hAnsi="Arial"/>
                  <w:sz w:val="16"/>
                </w:rPr>
                <w:t>ed</w:t>
              </w:r>
            </w:ins>
            <w:ins w:id="511" w:author="OGRTF" w:date="2006-11-17T10:5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512" w:author="OGRTF" w:date="2006-11-17T11:00:00Z">
              <w:r>
                <w:rPr>
                  <w:rFonts w:cs="Arial" w:ascii="Arial" w:hAnsi="Arial"/>
                  <w:sz w:val="16"/>
                </w:rPr>
                <w:t>Self-</w:t>
              </w:r>
            </w:ins>
            <w:ins w:id="513" w:author="OGRTF" w:date="2006-11-17T10:58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4" w:author="OGRTF" w:date="2006-11-17T10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5" w:author="OGRTF" w:date="2006-11-17T10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6" w:author="OGRTF" w:date="2006-11-28T11:27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517" w:author="OGRTF" w:date="2006-11-28T12:07:00Z">
              <w:r>
                <w:rPr>
                  <w:rFonts w:cs="Arial" w:ascii="Arial" w:hAnsi="Arial"/>
                  <w:sz w:val="16"/>
                </w:rPr>
                <w:t>n</w:t>
              </w:r>
            </w:ins>
            <w:ins w:id="518" w:author="OGRTF" w:date="2006-11-28T11:27:00Z">
              <w:r>
                <w:rPr>
                  <w:rFonts w:cs="Arial" w:ascii="Arial" w:hAnsi="Arial"/>
                  <w:sz w:val="16"/>
                </w:rPr>
                <w:t>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19" w:author="OGRTF" w:date="2006-11-17T10:5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20" w:author="OGRTF" w:date="2006-11-17T10:5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21" w:author="OGRTF" w:date="2006-11-17T10:56:00Z">
              <w:r>
                <w:rPr>
                  <w:rFonts w:cs="Arial" w:ascii="Arial" w:hAnsi="Arial"/>
                  <w:sz w:val="16"/>
                </w:rPr>
                <w:t>Protocol Section 4.4.3 (3), Self-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88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522" w:author="OGRTF" w:date="2006-11-17T11:00:00Z">
              <w:r>
                <w:rPr>
                  <w:rFonts w:cs="Arial" w:ascii="Arial" w:hAnsi="Arial"/>
                  <w:sz w:val="16"/>
                </w:rPr>
                <w:delText xml:space="preserve">Validate Schedules </w:delText>
              </w:r>
            </w:del>
            <w:del w:id="523" w:author="OGRTF" w:date="2006-11-28T11:28:00Z">
              <w:r>
                <w:rPr>
                  <w:rFonts w:cs="Arial" w:ascii="Arial" w:hAnsi="Arial"/>
                  <w:sz w:val="16"/>
                </w:rPr>
                <w:delText>and Bid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24" w:author="OGRTF" w:date="2006-11-17T11:00:00Z">
              <w:r>
                <w:rPr>
                  <w:rFonts w:cs="Arial" w:ascii="Arial" w:hAnsi="Arial"/>
                  <w:sz w:val="16"/>
                </w:rPr>
                <w:delText xml:space="preserve">Notification of invalid </w:delText>
              </w:r>
            </w:del>
            <w:del w:id="525" w:author="OGRTF" w:date="2006-11-15T09:41:00Z">
              <w:r>
                <w:rPr>
                  <w:rFonts w:cs="Arial" w:ascii="Arial" w:hAnsi="Arial"/>
                  <w:sz w:val="16"/>
                </w:rPr>
                <w:delText xml:space="preserve">or mismatched </w:delText>
              </w:r>
            </w:del>
            <w:del w:id="526" w:author="OGRTF" w:date="2006-11-17T11:00:00Z">
              <w:r>
                <w:rPr>
                  <w:rFonts w:cs="Arial" w:ascii="Arial" w:hAnsi="Arial"/>
                  <w:sz w:val="16"/>
                </w:rPr>
                <w:delText>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527" w:author="OGRTF" w:date="2006-11-17T11:00:00Z">
              <w:r>
                <w:rPr>
                  <w:rFonts w:cs="Arial" w:ascii="Arial" w:hAnsi="Arial"/>
                  <w:sz w:val="16"/>
                </w:rPr>
                <w:delText>Validate Schedul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28" w:author="OGRTF" w:date="2006-11-28T11:2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29" w:author="OGRTF" w:date="2006-11-28T11:2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0" w:author="OGRTF" w:date="2006-11-15T09:23:00Z">
              <w:r>
                <w:rPr>
                  <w:rFonts w:cs="Arial" w:ascii="Arial" w:hAnsi="Arial"/>
                  <w:sz w:val="16"/>
                </w:rPr>
                <w:delText>Daily @ 1100 &amp; 13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1" w:author="OGRTF" w:date="2006-11-28T11:2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2" w:author="OGRTF" w:date="2006-11-28T11:2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533" w:author="OGRTF" w:date="2006-11-28T11:28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534" w:author="OGRTF" w:date="2006-11-15T09:23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535" w:author="OGRTF" w:date="2006-11-28T11:28:00Z">
              <w:r>
                <w:rPr>
                  <w:rFonts w:cs="Arial" w:ascii="Arial" w:hAnsi="Arial"/>
                  <w:sz w:val="16"/>
                </w:rPr>
                <w:delText xml:space="preserve"> Section 4.4.</w:delText>
              </w:r>
            </w:del>
            <w:del w:id="536" w:author="OGRTF" w:date="2006-11-15T09:23:00Z">
              <w:r>
                <w:rPr>
                  <w:rFonts w:cs="Arial" w:ascii="Arial" w:hAnsi="Arial"/>
                  <w:sz w:val="16"/>
                </w:rPr>
                <w:delText>12</w:delText>
              </w:r>
            </w:del>
            <w:del w:id="537" w:author="OGRTF" w:date="2006-11-28T11:28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del w:id="538" w:author="OGRTF" w:date="2006-11-15T09:24:00Z">
              <w:r>
                <w:rPr>
                  <w:rFonts w:cs="Arial" w:ascii="Arial" w:hAnsi="Arial"/>
                  <w:sz w:val="16"/>
                </w:rPr>
                <w:delText xml:space="preserve">ERCOT Validation of Qualified Scheduling Entity's Day-Ahead Schedules and Bid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39" w:author="OGRTF" w:date="2006-11-17T11:4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40" w:author="OGRTF" w:date="2006-11-17T11:45:00Z">
              <w:r>
                <w:rPr>
                  <w:rFonts w:cs="Arial" w:ascii="Arial" w:hAnsi="Arial"/>
                  <w:sz w:val="16"/>
                </w:rPr>
                <w:delText>Corrected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41" w:author="OGRTF" w:date="2006-11-17T11:45:00Z">
              <w:r>
                <w:rPr>
                  <w:rFonts w:cs="Arial" w:ascii="Arial" w:hAnsi="Arial"/>
                  <w:sz w:val="16"/>
                </w:rPr>
                <w:delText>Submit corrected inform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2" w:author="OGRTF" w:date="2006-11-17T11:4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3" w:author="OGRTF" w:date="2006-11-17T11:4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4" w:author="OGRTF" w:date="2006-11-17T11:29:00Z">
              <w:r>
                <w:rPr>
                  <w:rFonts w:cs="Arial" w:ascii="Arial" w:hAnsi="Arial"/>
                  <w:sz w:val="16"/>
                </w:rPr>
                <w:delText>Daily @ 1115 &amp; 1315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5" w:author="OGRTF" w:date="2006-11-17T11:4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46" w:author="OGRTF" w:date="2006-11-17T11:4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del w:id="547" w:author="OGRTF" w:date="2006-11-17T11:45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548" w:author="OGRTF" w:date="2006-11-15T09:3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549" w:author="OGRTF" w:date="2006-11-17T11:45:00Z">
              <w:r>
                <w:rPr>
                  <w:rFonts w:cs="Arial" w:ascii="Arial" w:hAnsi="Arial"/>
                  <w:sz w:val="16"/>
                </w:rPr>
                <w:delText xml:space="preserve"> Section 4.4.</w:delText>
              </w:r>
            </w:del>
            <w:del w:id="550" w:author="OGRTF" w:date="2006-11-15T09:33:00Z">
              <w:r>
                <w:rPr>
                  <w:rFonts w:cs="Arial" w:ascii="Arial" w:hAnsi="Arial"/>
                  <w:sz w:val="16"/>
                </w:rPr>
                <w:delText>12</w:delText>
              </w:r>
            </w:del>
            <w:del w:id="551" w:author="OGRTF" w:date="2006-11-17T11:45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del w:id="552" w:author="OGRTF" w:date="2006-11-15T09:33:00Z">
              <w:r>
                <w:rPr>
                  <w:rFonts w:cs="Arial" w:ascii="Arial" w:hAnsi="Arial"/>
                  <w:sz w:val="16"/>
                </w:rPr>
                <w:delText xml:space="preserve">ERCOT Validation of Qualified Scheduling Entity's Day-Ahead Schedules and Bids </w:delText>
              </w:r>
            </w:del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53" w:author="OGRTF" w:date="2006-11-17T09:1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54" w:author="OGRTF" w:date="2006-11-17T09:16:00Z">
              <w:r>
                <w:rPr>
                  <w:rFonts w:cs="Arial" w:ascii="Arial" w:hAnsi="Arial"/>
                  <w:sz w:val="16"/>
                </w:rPr>
                <w:delText>Notification of CSC Congestion and/or Capacity Insufficienc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55" w:author="OGRTF" w:date="2006-11-17T09:16:00Z">
              <w:r>
                <w:rPr>
                  <w:rFonts w:cs="Arial" w:ascii="Arial" w:hAnsi="Arial"/>
                  <w:sz w:val="16"/>
                </w:rPr>
                <w:delText>Update Schedul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6" w:author="OGRTF" w:date="2006-11-17T09:1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7" w:author="OGRTF" w:date="2006-11-17T09:1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8" w:author="OGRTF" w:date="2006-11-17T09:16:00Z">
              <w:r>
                <w:rPr>
                  <w:rFonts w:cs="Arial" w:ascii="Arial" w:hAnsi="Arial"/>
                  <w:sz w:val="16"/>
                </w:rPr>
                <w:delText>Daily by 1115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59" w:author="OGRTF" w:date="2006-11-17T09:16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560" w:author="OGRTF" w:date="2006-11-17T09:16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61" w:author="OGRTF" w:date="2006-11-17T09:16:00Z">
              <w:r>
                <w:rPr>
                  <w:rFonts w:cs="Arial" w:ascii="Arial" w:hAnsi="Arial"/>
                  <w:sz w:val="16"/>
                </w:rPr>
                <w:delText xml:space="preserve">Protocols Section 4.4.9, ERCOT Notification of CSC Congestion and/or Capacity Insufficiency based on 1100 </w:delText>
              </w:r>
            </w:del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62" w:author="OGRTF" w:date="2006-11-15T09:43:00Z">
              <w:r>
                <w:rPr>
                  <w:rFonts w:cs="Arial" w:ascii="Arial" w:hAnsi="Arial"/>
                  <w:sz w:val="16"/>
                </w:rPr>
                <w:t>DC Tie Schedul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63" w:author="OGRTF" w:date="2006-11-17T11:02:00Z">
              <w:r>
                <w:rPr>
                  <w:rFonts w:cs="Arial" w:ascii="Arial" w:hAnsi="Arial"/>
                  <w:sz w:val="16"/>
                </w:rPr>
                <w:t>QSE’s Submit DC-Tie 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4" w:author="OGRTF" w:date="2006-11-15T09:4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5" w:author="OGRTF" w:date="2006-11-15T09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66" w:author="OGRTF" w:date="2006-11-15T09:35:00Z">
              <w:r>
                <w:rPr>
                  <w:rFonts w:cs="Arial" w:ascii="Arial" w:hAnsi="Arial"/>
                  <w:sz w:val="16"/>
                </w:rPr>
                <w:t>Daily</w:t>
              </w:r>
            </w:ins>
            <w:ins w:id="567" w:author="OGRTF" w:date="2006-11-17T11:01:00Z">
              <w:r>
                <w:rPr>
                  <w:rFonts w:cs="Arial" w:ascii="Arial" w:hAnsi="Arial"/>
                  <w:sz w:val="16"/>
                </w:rPr>
                <w:t xml:space="preserve"> by</w:t>
              </w:r>
            </w:ins>
            <w:ins w:id="568" w:author="OGRTF" w:date="2006-11-15T09:35:00Z">
              <w:r>
                <w:rPr>
                  <w:rFonts w:cs="Arial" w:ascii="Arial" w:hAnsi="Arial"/>
                  <w:sz w:val="16"/>
                </w:rPr>
                <w:t xml:space="preserve"> 1430 </w:t>
              </w:r>
            </w:ins>
            <w:ins w:id="569" w:author="OGRTF" w:date="2006-11-15T09:3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0" w:author="OGRTF" w:date="2006-11-15T09:4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1" w:author="OGRTF" w:date="2006-11-15T09:4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72" w:author="OGRTF" w:date="2006-11-15T09:34:00Z">
              <w:r>
                <w:rPr>
                  <w:rFonts w:cs="Arial" w:ascii="Arial" w:hAnsi="Arial"/>
                  <w:sz w:val="16"/>
                </w:rPr>
                <w:t>Protocol Section 4.4.4 (3), DC Tie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573" w:author="OGRTF" w:date="2006-11-17T11:10:00Z">
              <w:r>
                <w:rPr>
                  <w:rFonts w:eastAsia="Arial" w:cs="Arial" w:ascii="Arial" w:hAnsi="Arial"/>
                  <w:sz w:val="16"/>
                </w:rPr>
                <w:delText xml:space="preserve"> </w:delText>
              </w:r>
            </w:del>
            <w:del w:id="574" w:author="OGRTF" w:date="2006-11-17T11:10:00Z">
              <w:r>
                <w:rPr>
                  <w:rFonts w:cs="Arial" w:ascii="Arial" w:hAnsi="Arial"/>
                  <w:sz w:val="16"/>
                </w:rPr>
                <w:delText>Validation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575" w:author="OGRTF" w:date="2006-11-17T12:16:00Z">
              <w:r>
                <w:rPr>
                  <w:rFonts w:cs="Arial" w:ascii="Arial" w:hAnsi="Arial"/>
                  <w:sz w:val="16"/>
                </w:rPr>
                <w:t>DC-Tie Schedule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76" w:author="OGRTF" w:date="2006-11-17T11:03:00Z">
              <w:r>
                <w:rPr>
                  <w:rFonts w:cs="Arial" w:ascii="Arial" w:hAnsi="Arial"/>
                  <w:sz w:val="16"/>
                </w:rPr>
                <w:t>Notify QSE of invalid DC-Tie Schedul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7" w:author="OGRTF" w:date="2006-11-15T09:3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78" w:author="OGRTF" w:date="2006-11-15T09:3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79" w:author="OGRTF" w:date="2006-11-17T11:04:00Z">
              <w:r>
                <w:rPr>
                  <w:rFonts w:cs="Arial" w:ascii="Arial" w:hAnsi="Arial"/>
                  <w:sz w:val="16"/>
                </w:rPr>
                <w:t>As needed</w:t>
              </w:r>
            </w:ins>
            <w:ins w:id="580" w:author="OGRTF" w:date="2006-11-15T09:38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81" w:author="OGRTF" w:date="2006-11-15T09:4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82" w:author="OGRTF" w:date="2006-11-15T09:4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83" w:author="OGRTF" w:date="2006-11-15T09:41:00Z">
              <w:r>
                <w:rPr>
                  <w:rFonts w:cs="Arial" w:ascii="Arial" w:hAnsi="Arial"/>
                  <w:sz w:val="16"/>
                </w:rPr>
                <w:t>Protocol Section 4.4.4 (4), DC Tie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584" w:author="OGRTF" w:date="2006-11-15T09:42:00Z">
              <w:r>
                <w:rPr>
                  <w:rFonts w:cs="Arial" w:ascii="Arial" w:hAnsi="Arial"/>
                  <w:sz w:val="16"/>
                </w:rPr>
                <w:t>Corrected</w:t>
              </w:r>
            </w:ins>
            <w:ins w:id="585" w:author="OGRTF" w:date="2006-11-17T12:17:00Z">
              <w:r>
                <w:rPr>
                  <w:rFonts w:cs="Arial" w:ascii="Arial" w:hAnsi="Arial"/>
                  <w:sz w:val="16"/>
                </w:rPr>
                <w:t xml:space="preserve"> DC-Tie</w:t>
              </w:r>
            </w:ins>
            <w:ins w:id="586" w:author="OGRTF" w:date="2006-11-15T09:42:00Z">
              <w:r>
                <w:rPr>
                  <w:rFonts w:cs="Arial" w:ascii="Arial" w:hAnsi="Arial"/>
                  <w:sz w:val="16"/>
                </w:rPr>
                <w:t xml:space="preserve"> Schedul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587" w:author="OGRTF" w:date="2006-11-17T12:00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588" w:author="OGRTF" w:date="2006-11-15T09:42:00Z">
              <w:r>
                <w:rPr>
                  <w:rFonts w:cs="Arial" w:ascii="Arial" w:hAnsi="Arial"/>
                  <w:sz w:val="16"/>
                </w:rPr>
                <w:t>ubmit corrected information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89" w:author="OGRTF" w:date="2006-11-15T09:4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90" w:author="OGRTF" w:date="2006-11-15T09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591" w:author="OGRTF" w:date="2006-11-17T11:46:00Z">
              <w:r>
                <w:rPr>
                  <w:rFonts w:cs="Arial" w:ascii="Arial" w:hAnsi="Arial"/>
                  <w:sz w:val="16"/>
                </w:rPr>
                <w:t>Daily b</w:t>
              </w:r>
            </w:ins>
            <w:ins w:id="592" w:author="OGRTF" w:date="2006-11-17T11:04:00Z">
              <w:r>
                <w:rPr>
                  <w:rFonts w:cs="Arial" w:ascii="Arial" w:hAnsi="Arial"/>
                  <w:sz w:val="16"/>
                </w:rPr>
                <w:t>y 14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93" w:author="OGRTF" w:date="2006-11-15T09:4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94" w:author="OGRTF" w:date="2006-11-15T09:4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95" w:author="OGRTF" w:date="2006-11-17T11:04:00Z">
              <w:r>
                <w:rPr>
                  <w:rFonts w:cs="Arial" w:ascii="Arial" w:hAnsi="Arial"/>
                  <w:sz w:val="16"/>
                </w:rPr>
                <w:t>Protocol Section 4.4.4 (4), DC Tie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CRR Offer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96" w:author="OGRTF" w:date="2006-11-17T11:11:00Z">
              <w:r>
                <w:rPr>
                  <w:rFonts w:cs="Arial" w:ascii="Arial" w:hAnsi="Arial"/>
                  <w:sz w:val="16"/>
                </w:rPr>
                <w:t>CRR Account Holders to sell CRRs in DAM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597" w:author="OGRTF" w:date="2006-11-17T12:01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598" w:author="OGRTF" w:date="2006-11-17T11:11:00Z">
              <w:r>
                <w:rPr>
                  <w:rFonts w:cs="Arial" w:ascii="Arial" w:hAnsi="Arial"/>
                  <w:sz w:val="16"/>
                </w:rPr>
                <w:t>ubmit CRR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599" w:author="OGRTF" w:date="2006-11-15T11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0" w:author="OGRTF" w:date="2006-11-15T11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601" w:author="OGRTF" w:date="2006-11-28T12:07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4.4.5, CRR Offers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02" w:author="OGRTF" w:date="2006-11-17T12:17:00Z">
              <w:r>
                <w:rPr>
                  <w:rFonts w:cs="Arial" w:ascii="Arial" w:hAnsi="Arial"/>
                  <w:sz w:val="16"/>
                </w:rPr>
                <w:t>CRR Offer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03" w:author="OGRTF" w:date="2006-11-17T11:13:00Z">
              <w:r>
                <w:rPr>
                  <w:rFonts w:cs="Arial" w:ascii="Arial" w:hAnsi="Arial"/>
                  <w:sz w:val="16"/>
                </w:rPr>
                <w:t>Notify QSE of invalid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4" w:author="OGRTF" w:date="2006-11-17T11:1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5" w:author="OGRTF" w:date="2006-11-17T11:1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6" w:author="OGRTF" w:date="2006-11-17T11:46:00Z">
              <w:r>
                <w:rPr>
                  <w:rFonts w:cs="Arial" w:ascii="Arial" w:hAnsi="Arial"/>
                  <w:sz w:val="16"/>
                </w:rPr>
                <w:t>As needed</w:t>
              </w:r>
            </w:ins>
            <w:ins w:id="607" w:author="OGRTF" w:date="2006-11-17T11:13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8" w:author="OGRTF" w:date="2006-11-17T11:13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09" w:author="OGRTF" w:date="2006-11-17T11:1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0" w:author="OGRTF" w:date="2006-11-17T11:13:00Z">
              <w:r>
                <w:rPr>
                  <w:rFonts w:cs="Arial" w:ascii="Arial" w:hAnsi="Arial"/>
                  <w:sz w:val="16"/>
                </w:rPr>
                <w:t>Protocol Section 4.4.5.2 (3), CRR Offer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1" w:author="OGRTF" w:date="2006-11-17T12:17:00Z">
              <w:r>
                <w:rPr>
                  <w:rFonts w:cs="Arial" w:ascii="Arial" w:hAnsi="Arial"/>
                  <w:sz w:val="16"/>
                </w:rPr>
                <w:t>Corrected CRR 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12" w:author="OGRTF" w:date="2006-11-17T12:01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613" w:author="OGRTF" w:date="2006-11-17T11:14:00Z">
              <w:r>
                <w:rPr>
                  <w:rFonts w:cs="Arial" w:ascii="Arial" w:hAnsi="Arial"/>
                  <w:sz w:val="16"/>
                </w:rPr>
                <w:t xml:space="preserve">ubmit </w:t>
              </w:r>
            </w:ins>
            <w:ins w:id="614" w:author="OGRTF" w:date="2006-11-17T12:01:00Z">
              <w:r>
                <w:rPr>
                  <w:rFonts w:cs="Arial" w:ascii="Arial" w:hAnsi="Arial"/>
                  <w:sz w:val="16"/>
                </w:rPr>
                <w:t>corrected</w:t>
              </w:r>
            </w:ins>
            <w:ins w:id="615" w:author="OGRTF" w:date="2006-11-17T11:14:00Z">
              <w:r>
                <w:rPr>
                  <w:rFonts w:cs="Arial" w:ascii="Arial" w:hAnsi="Arial"/>
                  <w:sz w:val="16"/>
                </w:rPr>
                <w:t xml:space="preserve">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6" w:author="OGRTF" w:date="2006-11-17T11:1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7" w:author="OGRTF" w:date="2006-11-17T11:1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618" w:author="OGRTF" w:date="2006-11-28T12:08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19" w:author="OGRTF" w:date="2006-11-17T11:1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0" w:author="OGRTF" w:date="2006-11-17T11:1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21" w:author="OGRTF" w:date="2006-11-17T11:14:00Z">
              <w:r>
                <w:rPr>
                  <w:rFonts w:cs="Arial" w:ascii="Arial" w:hAnsi="Arial"/>
                  <w:sz w:val="16"/>
                </w:rPr>
                <w:t>Protocol Section 4.4.5.2 (3), CRR Offer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22" w:author="OGRTF" w:date="2006-11-17T11:17:00Z">
              <w:r>
                <w:rPr>
                  <w:rFonts w:cs="Arial" w:ascii="Arial" w:hAnsi="Arial"/>
                  <w:sz w:val="16"/>
                </w:rPr>
                <w:t>PTP Obligation Bid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623" w:author="OGRTF" w:date="2006-11-17T12:01:00Z">
              <w:r>
                <w:rPr>
                  <w:rFonts w:cs="Arial" w:ascii="Arial" w:hAnsi="Arial"/>
                  <w:sz w:val="16"/>
                </w:rPr>
                <w:t>QSE s</w:t>
              </w:r>
            </w:ins>
            <w:ins w:id="624" w:author="OGRTF" w:date="2006-11-17T11:17:00Z">
              <w:r>
                <w:rPr>
                  <w:rFonts w:cs="Arial" w:ascii="Arial" w:hAnsi="Arial"/>
                  <w:sz w:val="16"/>
                </w:rPr>
                <w:t>ubmit PTP Obligation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5" w:author="OGRTF" w:date="2006-11-17T11:1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6" w:author="OGRTF" w:date="2006-11-17T11:1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7" w:author="OGRTF" w:date="2006-11-28T12:1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8" w:author="OGRTF" w:date="2006-11-17T11:1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29" w:author="OGRTF" w:date="2006-11-17T11:1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0" w:author="OGRTF" w:date="2006-11-17T11:18:00Z">
              <w:r>
                <w:rPr>
                  <w:rFonts w:cs="Arial" w:ascii="Arial" w:hAnsi="Arial"/>
                  <w:sz w:val="16"/>
                </w:rPr>
                <w:t>Protocol Section 4.4.6.1 (1), PTP Obligation Bid Criteria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1" w:author="OGRTF" w:date="2006-11-17T12:18:00Z">
              <w:r>
                <w:rPr>
                  <w:rFonts w:cs="Arial" w:ascii="Arial" w:hAnsi="Arial"/>
                  <w:sz w:val="16"/>
                </w:rPr>
                <w:t>PTP Obligation Bid Valid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2" w:author="OGRTF" w:date="2006-11-17T11:19:00Z">
              <w:r>
                <w:rPr>
                  <w:rFonts w:cs="Arial" w:ascii="Arial" w:hAnsi="Arial"/>
                  <w:sz w:val="16"/>
                </w:rPr>
                <w:t>Notify QSE of invalid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3" w:author="OGRTF" w:date="2006-11-17T11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4" w:author="OGRTF" w:date="2006-11-17T11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5" w:author="OGRTF" w:date="2006-11-17T11:19:00Z">
              <w:r>
                <w:rPr>
                  <w:rFonts w:cs="Arial" w:ascii="Arial" w:hAnsi="Arial"/>
                  <w:sz w:val="16"/>
                </w:rPr>
                <w:t xml:space="preserve">As needed 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6" w:author="OGRTF" w:date="2006-11-17T11:19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37" w:author="OGRTF" w:date="2006-11-17T11:1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8" w:author="OGRTF" w:date="2006-11-17T11:19:00Z">
              <w:r>
                <w:rPr>
                  <w:rFonts w:cs="Arial" w:ascii="Arial" w:hAnsi="Arial"/>
                  <w:sz w:val="16"/>
                </w:rPr>
                <w:t>Protocol Section 4.4.6.2 (3), PTP Obligation Bid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39" w:author="OGRTF" w:date="2006-11-17T12:18:00Z">
              <w:r>
                <w:rPr>
                  <w:rFonts w:cs="Arial" w:ascii="Arial" w:hAnsi="Arial"/>
                  <w:sz w:val="16"/>
                </w:rPr>
                <w:t>Corrected PTP Obligation Bid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0" w:author="OGRTF" w:date="2006-11-17T11:20:00Z">
              <w:r>
                <w:rPr>
                  <w:rFonts w:cs="Arial" w:ascii="Arial" w:hAnsi="Arial"/>
                  <w:sz w:val="16"/>
                </w:rPr>
                <w:t>QSE submit corrected Bi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1" w:author="OGRTF" w:date="2006-11-17T11:2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2" w:author="OGRTF" w:date="2006-11-17T11:2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3" w:author="OGRTF" w:date="2006-11-28T12:10:00Z">
              <w:r>
                <w:rPr>
                  <w:rFonts w:cs="Arial" w:ascii="Arial" w:hAnsi="Arial"/>
                  <w:sz w:val="16"/>
                </w:rPr>
                <w:t>Daily by 100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4" w:author="OGRTF" w:date="2006-11-17T11:2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5" w:author="OGRTF" w:date="2006-11-17T11:2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6" w:author="OGRTF" w:date="2006-11-17T11:20:00Z">
              <w:r>
                <w:rPr>
                  <w:rFonts w:cs="Arial" w:ascii="Arial" w:hAnsi="Arial"/>
                  <w:sz w:val="16"/>
                </w:rPr>
                <w:t>Protocol Section 4.4.6.2 (3), PTP Obligation Bid Valida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7" w:author="OGRTF" w:date="2006-11-17T09:07:00Z">
              <w:r>
                <w:rPr>
                  <w:rFonts w:cs="Arial" w:ascii="Arial" w:hAnsi="Arial"/>
                  <w:sz w:val="16"/>
                </w:rPr>
                <w:t>DAM Result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48" w:author="OGRTF" w:date="2006-11-17T09:07:00Z">
              <w:r>
                <w:rPr>
                  <w:rFonts w:cs="Arial" w:ascii="Arial" w:hAnsi="Arial"/>
                  <w:sz w:val="16"/>
                </w:rPr>
                <w:t>Awarded DAM Transaction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49" w:author="OGRTF" w:date="2006-11-17T09:0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0" w:author="OGRTF" w:date="2006-11-17T09:0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1" w:author="OGRTF" w:date="2006-11-17T09:06:00Z">
              <w:r>
                <w:rPr>
                  <w:rFonts w:cs="Arial" w:ascii="Arial" w:hAnsi="Arial"/>
                  <w:sz w:val="16"/>
                </w:rPr>
                <w:t>Daily, no later than 13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2" w:author="OGRTF" w:date="2006-11-17T09:06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3" w:author="OGRTF" w:date="2006-11-17T09:06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54" w:author="OGRTF" w:date="2006-11-17T09:05:00Z">
              <w:r>
                <w:rPr>
                  <w:rFonts w:cs="Arial" w:ascii="Arial" w:hAnsi="Arial"/>
                  <w:sz w:val="16"/>
                </w:rPr>
                <w:t>Protocol Section 4.5.3</w:t>
              </w:r>
            </w:ins>
            <w:ins w:id="655" w:author="OGRTF" w:date="2006-11-17T09:10:00Z">
              <w:r>
                <w:rPr>
                  <w:rFonts w:cs="Arial" w:ascii="Arial" w:hAnsi="Arial"/>
                  <w:sz w:val="16"/>
                </w:rPr>
                <w:t xml:space="preserve"> (1)</w:t>
              </w:r>
            </w:ins>
            <w:ins w:id="656" w:author="OGRTF" w:date="2006-11-17T09:05:00Z">
              <w:r>
                <w:rPr>
                  <w:rFonts w:cs="Arial" w:ascii="Arial" w:hAnsi="Arial"/>
                  <w:sz w:val="16"/>
                </w:rPr>
                <w:t>, Communicating DAM Resul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57" w:author="OGRTF" w:date="2006-11-17T09:13:00Z">
              <w:r>
                <w:rPr>
                  <w:rFonts w:cs="Arial" w:ascii="Arial" w:hAnsi="Arial"/>
                  <w:sz w:val="16"/>
                </w:rPr>
                <w:t>MCPC, Settlement Point Prices, LMPs, Shadow Prices, Quantiti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58" w:author="OGRTF" w:date="2006-11-17T12:01:00Z">
              <w:r>
                <w:rPr>
                  <w:rFonts w:cs="Arial" w:ascii="Arial" w:hAnsi="Arial"/>
                  <w:sz w:val="16"/>
                </w:rPr>
                <w:t>View additional information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59" w:author="OGRTF" w:date="2006-11-17T09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0" w:author="OGRTF" w:date="2006-11-17T09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1" w:author="OGRTF" w:date="2006-11-17T09:09:00Z">
              <w:r>
                <w:rPr>
                  <w:rFonts w:cs="Arial" w:ascii="Arial" w:hAnsi="Arial"/>
                  <w:sz w:val="16"/>
                </w:rPr>
                <w:t>Daily, no later than 1330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664" w:author="OGRTF" w:date="2006-11-17T09:09:00Z"/>
              </w:rPr>
            </w:pPr>
            <w:ins w:id="662" w:author="OGRTF" w:date="2006-11-28T10:21:00Z">
              <w:r>
                <w:rPr>
                  <w:rFonts w:cs="Arial" w:ascii="Arial" w:hAnsi="Arial"/>
                  <w:sz w:val="16"/>
                </w:rPr>
                <w:t xml:space="preserve">API &amp; </w:t>
              </w:r>
            </w:ins>
            <w:ins w:id="663" w:author="OGRTF" w:date="2006-11-17T09:09:00Z">
              <w:r>
                <w:rPr>
                  <w:rFonts w:cs="Arial" w:ascii="Arial" w:hAnsi="Arial"/>
                  <w:sz w:val="16"/>
                </w:rPr>
                <w:t xml:space="preserve">MIS Public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5" w:author="OGRTF" w:date="2006-11-17T09:09:00Z">
              <w:r>
                <w:rPr>
                  <w:rFonts w:cs="Arial" w:ascii="Arial" w:hAnsi="Arial"/>
                  <w:sz w:val="16"/>
                </w:rPr>
                <w:t>Area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666" w:author="OGRTF" w:date="2006-11-17T09:09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667" w:author="OGRTF" w:date="2006-11-17T09:09:00Z">
              <w:r>
                <w:rPr>
                  <w:rFonts w:cs="Arial" w:ascii="Arial" w:hAnsi="Arial"/>
                  <w:sz w:val="16"/>
                </w:rPr>
                <w:t>Protocol Section 4.5.3 (2), Communicating DAM Resul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68" w:author="OGRTF" w:date="2006-11-17T09:15:00Z">
              <w:r>
                <w:rPr>
                  <w:rFonts w:cs="Arial" w:ascii="Arial" w:hAnsi="Arial"/>
                  <w:sz w:val="16"/>
                </w:rPr>
                <w:delText>Procure Ancillary Service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69" w:author="OGRTF" w:date="2006-11-17T09:15:00Z">
              <w:r>
                <w:rPr>
                  <w:rFonts w:cs="Arial" w:ascii="Arial" w:hAnsi="Arial"/>
                  <w:sz w:val="16"/>
                </w:rPr>
                <w:delText>AS Bids to ERCO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0" w:author="OGRTF" w:date="2006-11-17T09:15:00Z">
              <w:r>
                <w:rPr>
                  <w:rFonts w:cs="Arial" w:ascii="Arial" w:hAnsi="Arial"/>
                  <w:sz w:val="16"/>
                </w:rPr>
                <w:delText>Ancillary Services Market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1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2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3" w:author="OGRTF" w:date="2006-11-17T09:15:00Z">
              <w:r>
                <w:rPr>
                  <w:rFonts w:cs="Arial" w:ascii="Arial" w:hAnsi="Arial"/>
                  <w:sz w:val="16"/>
                </w:rPr>
                <w:delText>Daily by 13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4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5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76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1, Ancillary Services Bid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7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8" w:author="OGRTF" w:date="2006-11-17T09:15:00Z">
              <w:r>
                <w:rPr>
                  <w:rFonts w:cs="Arial" w:ascii="Arial" w:hAnsi="Arial"/>
                  <w:sz w:val="16"/>
                </w:rPr>
                <w:delText>Purchase Regulation Up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79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0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1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2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3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4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5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86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87" w:author="OGRTF" w:date="2006-11-17T09:15:00Z">
              <w:r>
                <w:rPr>
                  <w:rFonts w:cs="Arial" w:ascii="Arial" w:hAnsi="Arial"/>
                  <w:sz w:val="16"/>
                </w:rPr>
                <w:delText>Purchase Regulation Dow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88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89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0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1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2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3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4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95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96" w:author="OGRTF" w:date="2006-11-17T09:15:00Z">
              <w:r>
                <w:rPr>
                  <w:rFonts w:cs="Arial" w:ascii="Arial" w:hAnsi="Arial"/>
                  <w:sz w:val="16"/>
                </w:rPr>
                <w:delText>Purchase Responsive Rese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697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8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699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0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1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2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3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04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05" w:author="OGRTF" w:date="2006-11-17T09:15:00Z">
              <w:r>
                <w:rPr>
                  <w:rFonts w:cs="Arial" w:ascii="Arial" w:hAnsi="Arial"/>
                  <w:sz w:val="16"/>
                </w:rPr>
                <w:delText>Purchase Non-Spinning Rese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06" w:author="OGRTF" w:date="2006-11-17T09:15:00Z">
              <w:r>
                <w:rPr>
                  <w:rFonts w:cs="Arial" w:ascii="Arial" w:hAnsi="Arial"/>
                  <w:sz w:val="16"/>
                </w:rPr>
                <w:delText>Complete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7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8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09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0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1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2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13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14" w:author="OGRTF" w:date="2006-11-17T09:15:00Z">
              <w:r>
                <w:rPr>
                  <w:rFonts w:eastAsia="Arial" w:cs="Arial" w:ascii="Arial" w:hAnsi="Arial"/>
                  <w:sz w:val="16"/>
                </w:rPr>
                <w:delText xml:space="preserve"> </w:delText>
              </w:r>
            </w:del>
            <w:del w:id="715" w:author="OGRTF" w:date="2006-11-17T09:15:00Z">
              <w:r>
                <w:rPr>
                  <w:rFonts w:cs="Arial" w:ascii="Arial" w:hAnsi="Arial"/>
                  <w:sz w:val="16"/>
                </w:rPr>
                <w:delText>Ancillary Services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16" w:author="OGRTF" w:date="2006-11-17T09:15:00Z">
              <w:r>
                <w:rPr>
                  <w:rFonts w:cs="Arial" w:ascii="Arial" w:hAnsi="Arial"/>
                  <w:sz w:val="16"/>
                </w:rPr>
                <w:delText>Notification of Selected Ancillary Services Bid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7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8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19" w:author="OGRTF" w:date="2006-11-17T09:15:00Z">
              <w:r>
                <w:rPr>
                  <w:rFonts w:cs="Arial" w:ascii="Arial" w:hAnsi="Arial"/>
                  <w:sz w:val="16"/>
                </w:rPr>
                <w:delText>Daily by 133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0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1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2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4, ERCOT Day-Ahead Ancillary Services Procurement Process </w:delText>
              </w:r>
            </w:del>
          </w:p>
        </w:tc>
      </w:tr>
      <w:tr>
        <w:trPr>
          <w:trHeight w:val="1142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23" w:author="OGRTF" w:date="2006-11-17T09:1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24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ublish Day-Ahead MCPs for Capacity (MCPCs) for each Day-Ahead Ancillary Service 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25" w:author="OGRTF" w:date="2006-11-17T09:15:00Z">
              <w:r>
                <w:rPr>
                  <w:rFonts w:cs="Arial" w:ascii="Arial" w:hAnsi="Arial"/>
                  <w:sz w:val="16"/>
                </w:rPr>
                <w:delText>Complete ERCOT's Day-Ahead Ancillary Services Pla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6" w:author="OGRTF" w:date="2006-11-17T09:1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7" w:author="OGRTF" w:date="2006-11-17T09:1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8" w:author="OGRTF" w:date="2006-11-17T09:15:00Z">
              <w:r>
                <w:rPr>
                  <w:rFonts w:cs="Arial" w:ascii="Arial" w:hAnsi="Arial"/>
                  <w:sz w:val="16"/>
                </w:rPr>
                <w:delText xml:space="preserve">Daily @ 1330 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29" w:author="OGRTF" w:date="2006-11-17T09:1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30" w:author="OGRTF" w:date="2006-11-17T09:1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31" w:author="OGRTF" w:date="2006-11-17T09:15:00Z">
              <w:r>
                <w:rPr>
                  <w:rFonts w:cs="Arial" w:ascii="Arial" w:hAnsi="Arial"/>
                  <w:sz w:val="16"/>
                </w:rPr>
                <w:delText xml:space="preserve">Protocols Section 4.4.13, ERCOT Day-Ahead Ancillary Services Procurement Process </w:delText>
              </w:r>
            </w:del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32" w:author="OGRTF" w:date="2006-11-17T12:02:00Z">
              <w:r>
                <w:rPr>
                  <w:rFonts w:cs="Arial" w:ascii="Arial" w:hAnsi="Arial"/>
                  <w:sz w:val="16"/>
                </w:rPr>
                <w:delText>Final Ancillary Services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33" w:author="OGRTF" w:date="2006-11-17T12:02:00Z">
              <w:r>
                <w:rPr>
                  <w:rFonts w:cs="Arial" w:ascii="Arial" w:hAnsi="Arial"/>
                  <w:sz w:val="16"/>
                </w:rPr>
                <w:delText>Updated Day Ahead Ancillary Services Schedule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4" w:author="OGRTF" w:date="2006-11-17T12:0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5" w:author="OGRTF" w:date="2006-11-17T12:0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6" w:author="OGRTF" w:date="2006-11-17T12:02:00Z">
              <w:r>
                <w:rPr>
                  <w:rFonts w:cs="Arial" w:ascii="Arial" w:hAnsi="Arial"/>
                  <w:sz w:val="16"/>
                </w:rPr>
                <w:delText>Daily @ 15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7" w:author="OGRTF" w:date="2006-11-17T12:0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38" w:author="OGRTF" w:date="2006-11-17T12:0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39" w:author="OGRTF" w:date="2006-11-17T12:02:00Z">
              <w:r>
                <w:rPr>
                  <w:rFonts w:cs="Arial" w:ascii="Arial" w:hAnsi="Arial"/>
                  <w:sz w:val="16"/>
                </w:rPr>
                <w:delText>Protocols Section 4.4.14, ERCOT Day-Ahead Ancillary Services Procurement Process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QSE </w:t>
            </w:r>
            <w:del w:id="740" w:author="OGRTF" w:date="2006-11-15T14:21:00Z">
              <w:r>
                <w:rPr>
                  <w:rFonts w:cs="Arial" w:ascii="Arial" w:hAnsi="Arial"/>
                  <w:sz w:val="16"/>
                </w:rPr>
                <w:delText xml:space="preserve">Present </w:delText>
              </w:r>
            </w:del>
            <w:del w:id="741" w:author="OGRTF" w:date="2006-09-25T06:58:00Z">
              <w:r>
                <w:rPr>
                  <w:rFonts w:cs="Arial" w:ascii="Arial" w:hAnsi="Arial"/>
                  <w:sz w:val="16"/>
                </w:rPr>
                <w:delText>Resource</w:delText>
              </w:r>
            </w:del>
            <w:ins w:id="742" w:author="OGRTF" w:date="2006-09-25T06:58:00Z">
              <w:r>
                <w:rPr>
                  <w:rFonts w:cs="Arial" w:ascii="Arial" w:hAnsi="Arial"/>
                  <w:sz w:val="16"/>
                </w:rPr>
                <w:t>Current Operating</w:t>
              </w:r>
            </w:ins>
            <w:r>
              <w:rPr>
                <w:rFonts w:cs="Arial" w:ascii="Arial" w:hAnsi="Arial"/>
                <w:sz w:val="16"/>
              </w:rPr>
              <w:t xml:space="preserve"> Plan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743" w:author="OGRTF" w:date="2006-11-15T14:23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744" w:author="OGRTF" w:date="2006-10-03T12:43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r>
              <w:rPr>
                <w:rFonts w:cs="Arial" w:ascii="Arial" w:hAnsi="Arial"/>
                <w:sz w:val="16"/>
              </w:rPr>
              <w:t xml:space="preserve"> Availability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45" w:author="OGRTF" w:date="2006-11-17T11:35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  <w:ins w:id="746" w:author="OGRTF" w:date="2006-11-17T11:35:00Z">
              <w:r>
                <w:rPr>
                  <w:rFonts w:cs="Arial" w:ascii="Arial" w:hAnsi="Arial"/>
                  <w:sz w:val="16"/>
                </w:rPr>
                <w:t>QSE submit COP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sz w:val="16"/>
              </w:rPr>
              <w:t>Daily</w:t>
            </w:r>
            <w:del w:id="747" w:author="OGRTF" w:date="2006-11-16T08:09:00Z">
              <w:r>
                <w:rPr>
                  <w:rFonts w:cs="Arial" w:ascii="Arial" w:hAnsi="Arial"/>
                  <w:sz w:val="16"/>
                </w:rPr>
                <w:delText xml:space="preserve"> @ 1600</w:delText>
              </w:r>
            </w:del>
            <w:ins w:id="748" w:author="OGRTF" w:date="2006-11-16T08:09:00Z">
              <w:r>
                <w:rPr>
                  <w:rFonts w:cs="Arial" w:ascii="Arial" w:hAnsi="Arial"/>
                  <w:sz w:val="16"/>
                </w:rPr>
                <w:t xml:space="preserve"> by 1430</w:t>
              </w:r>
            </w:ins>
            <w:r>
              <w:rPr>
                <w:rFonts w:cs="Arial" w:ascii="Arial" w:hAnsi="Arial"/>
                <w:sz w:val="16"/>
              </w:rPr>
              <w:t>, then as needed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I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XML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749" w:author="OGRTF" w:date="2006-11-16T08:09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</w:t>
            </w:r>
            <w:ins w:id="750" w:author="OGRTF" w:date="2006-11-16T09:4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751" w:author="OGRTF" w:date="2006-11-16T08:11:00Z">
              <w:r>
                <w:rPr>
                  <w:rFonts w:cs="Arial" w:ascii="Arial" w:hAnsi="Arial"/>
                  <w:sz w:val="16"/>
                </w:rPr>
                <w:t>3.9, Current Operating Plan (COP</w:t>
              </w:r>
            </w:ins>
            <w:ins w:id="752" w:author="OGRTF" w:date="2006-11-17T11:33:00Z">
              <w:r>
                <w:rPr>
                  <w:rFonts w:cs="Arial" w:ascii="Arial" w:hAnsi="Arial"/>
                  <w:sz w:val="16"/>
                </w:rPr>
                <w:t xml:space="preserve">) </w:t>
              </w:r>
            </w:ins>
            <w:r>
              <w:rPr>
                <w:rFonts w:cs="Arial" w:ascii="Arial" w:hAnsi="Arial"/>
                <w:sz w:val="16"/>
              </w:rPr>
              <w:t xml:space="preserve"> 4</w:t>
            </w:r>
            <w:del w:id="753" w:author="OGRTF" w:date="2006-11-17T11:33:00Z">
              <w:r>
                <w:rPr>
                  <w:rFonts w:cs="Arial" w:ascii="Arial" w:hAnsi="Arial"/>
                  <w:sz w:val="16"/>
                </w:rPr>
                <w:delText>.4</w:delText>
              </w:r>
            </w:del>
            <w:ins w:id="754" w:author="OGRTF" w:date="2006-11-16T09:39:00Z">
              <w:r>
                <w:rPr>
                  <w:rFonts w:cs="Arial" w:ascii="Arial" w:hAnsi="Arial"/>
                  <w:sz w:val="16"/>
                </w:rPr>
                <w:t>4.</w:t>
              </w:r>
            </w:ins>
            <w:del w:id="755" w:author="OGRTF" w:date="2006-11-17T11:33:00Z">
              <w:r>
                <w:rPr>
                  <w:rFonts w:cs="Arial" w:ascii="Arial" w:hAnsi="Arial"/>
                  <w:sz w:val="16"/>
                </w:rPr>
                <w:delText>.15</w:delText>
              </w:r>
            </w:del>
            <w:ins w:id="756" w:author="OGRTF" w:date="2006-11-16T08:09:00Z">
              <w:r>
                <w:rPr>
                  <w:rFonts w:cs="Arial" w:ascii="Arial" w:hAnsi="Arial"/>
                  <w:sz w:val="16"/>
                </w:rPr>
                <w:t>.4</w:t>
              </w:r>
            </w:ins>
            <w:del w:id="757" w:author="OGRTF" w:date="2006-11-17T11:33:00Z">
              <w:r>
                <w:rPr>
                  <w:rFonts w:cs="Arial" w:ascii="Arial" w:hAnsi="Arial"/>
                  <w:sz w:val="16"/>
                </w:rPr>
                <w:delText xml:space="preserve">, </w:delText>
              </w:r>
            </w:del>
            <w:ins w:id="758" w:author="OGRTF" w:date="2006-11-16T08:11:00Z">
              <w:r>
                <w:rPr>
                  <w:rFonts w:cs="Arial" w:ascii="Arial" w:hAnsi="Arial"/>
                  <w:sz w:val="16"/>
                </w:rPr>
                <w:t>3Ancla</w:t>
              </w:r>
            </w:ins>
            <w:del w:id="759" w:author="OGRTF" w:date="2006-11-16T08:12:00Z">
              <w:r>
                <w:rPr>
                  <w:rFonts w:cs="Arial" w:ascii="Arial" w:hAnsi="Arial"/>
                  <w:sz w:val="16"/>
                </w:rPr>
                <w:delText xml:space="preserve">QSE Resource Plan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60" w:author="OGRTF" w:date="2006-10-03T12:43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761" w:author="OGRTF" w:date="2006-11-17T11:35:00Z">
              <w:r>
                <w:rPr>
                  <w:rFonts w:cs="Arial" w:ascii="Arial" w:hAnsi="Arial"/>
                  <w:sz w:val="16"/>
                </w:rPr>
                <w:delText xml:space="preserve"> Planned Net Hourly Generation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62" w:author="OGRTF" w:date="2006-11-17T11:36:00Z">
              <w:r>
                <w:rPr>
                  <w:rFonts w:cs="Arial" w:ascii="Arial" w:hAnsi="Arial"/>
                  <w:sz w:val="16"/>
                </w:rPr>
                <w:t>Notify QSE of invalid COP</w:t>
              </w:r>
            </w:ins>
            <w:del w:id="763" w:author="OGRTF" w:date="2006-11-17T11:35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4" w:author="OGRTF" w:date="2006-11-17T11:36:00Z">
              <w:r>
                <w:rPr>
                  <w:rFonts w:cs="Arial" w:ascii="Arial" w:hAnsi="Arial"/>
                  <w:sz w:val="16"/>
                </w:rPr>
                <w:t>ERCOT</w:t>
              </w:r>
            </w:ins>
            <w:del w:id="765" w:author="OGRTF" w:date="2006-11-17T11:35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66" w:author="OGRTF" w:date="2006-11-17T11:35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  <w:ins w:id="767" w:author="OGRTF" w:date="2006-11-17T11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68" w:author="OGRTF" w:date="2006-11-17T11:36:00Z">
              <w:r>
                <w:rPr>
                  <w:rFonts w:cs="Arial" w:ascii="Arial" w:hAnsi="Arial"/>
                  <w:sz w:val="16"/>
                </w:rPr>
                <w:t>As needed</w:t>
              </w:r>
            </w:ins>
            <w:del w:id="769" w:author="OGRTF" w:date="2006-11-17T11:35:00Z">
              <w:r>
                <w:rPr>
                  <w:rFonts w:cs="Arial" w:ascii="Arial" w:hAnsi="Arial"/>
                  <w:sz w:val="16"/>
                </w:rPr>
                <w:delText>Daily @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0" w:author="OGRTF" w:date="2006-11-17T11:36:00Z">
              <w:r>
                <w:rPr>
                  <w:rFonts w:cs="Arial" w:ascii="Arial" w:hAnsi="Arial"/>
                  <w:sz w:val="16"/>
                </w:rPr>
                <w:t>API</w:t>
              </w:r>
            </w:ins>
            <w:del w:id="771" w:author="OGRTF" w:date="2006-11-17T11:35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72" w:author="OGRTF" w:date="2006-11-17T11:36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773" w:author="OGRTF" w:date="2006-11-17T11:35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74" w:author="OGRTF" w:date="2006-11-17T11:35:00Z">
              <w:r>
                <w:rPr>
                  <w:rFonts w:cs="Arial" w:ascii="Arial" w:hAnsi="Arial"/>
                  <w:sz w:val="16"/>
                </w:rPr>
                <w:t>Protocol Section 3.9.2 (1), Current Operating Plan Validation</w:t>
              </w:r>
            </w:ins>
            <w:del w:id="775" w:author="OGRTF" w:date="2006-11-17T11:35:00Z">
              <w:r>
                <w:rPr>
                  <w:rFonts w:cs="Arial" w:ascii="Arial" w:hAnsi="Arial"/>
                  <w:sz w:val="16"/>
                </w:rPr>
                <w:delText xml:space="preserve">Protocols Section 4.4.15, QSE Resource Plans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76" w:author="OGRTF" w:date="2006-10-03T12:44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777" w:author="OGRTF" w:date="2006-11-17T11:37:00Z">
              <w:r>
                <w:rPr>
                  <w:rFonts w:cs="Arial" w:ascii="Arial" w:hAnsi="Arial"/>
                  <w:sz w:val="16"/>
                </w:rPr>
                <w:delText xml:space="preserve"> Planned High Net Hourly Operating Limit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78" w:author="OGRTF" w:date="2006-11-17T11:37:00Z">
              <w:r>
                <w:rPr>
                  <w:rFonts w:cs="Arial" w:ascii="Arial" w:hAnsi="Arial"/>
                  <w:sz w:val="16"/>
                </w:rPr>
                <w:t>QSE correct COP</w:t>
              </w:r>
            </w:ins>
            <w:del w:id="779" w:author="OGRTF" w:date="2006-11-17T11:37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0" w:author="OGRTF" w:date="2006-11-17T11:37:00Z">
              <w:r>
                <w:rPr>
                  <w:rFonts w:cs="Arial" w:ascii="Arial" w:hAnsi="Arial"/>
                  <w:sz w:val="16"/>
                </w:rPr>
                <w:t>QSE</w:t>
              </w:r>
            </w:ins>
            <w:del w:id="781" w:author="OGRTF" w:date="2006-11-17T11:37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782" w:author="OGRTF" w:date="2006-11-17T11:37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  <w:ins w:id="783" w:author="OGRTF" w:date="2006-11-17T11:3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4" w:author="OGRTF" w:date="2006-11-17T11:38:00Z">
              <w:r>
                <w:rPr>
                  <w:rFonts w:cs="Arial" w:ascii="Arial" w:hAnsi="Arial"/>
                  <w:sz w:val="16"/>
                </w:rPr>
                <w:t xml:space="preserve">Daily by 1430, then as needed </w:t>
              </w:r>
            </w:ins>
            <w:del w:id="785" w:author="OGRTF" w:date="2006-11-17T11:37:00Z">
              <w:r>
                <w:rPr>
                  <w:rFonts w:cs="Arial" w:ascii="Arial" w:hAnsi="Arial"/>
                  <w:sz w:val="16"/>
                </w:rPr>
                <w:delText>Daily @ 160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6" w:author="OGRTF" w:date="2006-11-17T11:37:00Z">
              <w:r>
                <w:rPr>
                  <w:rFonts w:cs="Arial" w:ascii="Arial" w:hAnsi="Arial"/>
                  <w:sz w:val="16"/>
                </w:rPr>
                <w:t>API</w:t>
              </w:r>
            </w:ins>
            <w:del w:id="787" w:author="OGRTF" w:date="2006-11-17T11:37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788" w:author="OGRTF" w:date="2006-11-17T11:37:00Z">
              <w:r>
                <w:rPr>
                  <w:rFonts w:cs="Arial" w:ascii="Arial" w:hAnsi="Arial"/>
                  <w:sz w:val="16"/>
                </w:rPr>
                <w:t>XML</w:t>
              </w:r>
            </w:ins>
            <w:del w:id="789" w:author="OGRTF" w:date="2006-11-17T11:37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790" w:author="OGRTF" w:date="2006-11-17T11:37:00Z">
              <w:r>
                <w:rPr>
                  <w:rFonts w:cs="Arial" w:ascii="Arial" w:hAnsi="Arial"/>
                  <w:sz w:val="16"/>
                </w:rPr>
                <w:t>Protocol Section 3.9.2 (1), Current Operating Plan Validation</w:t>
              </w:r>
            </w:ins>
            <w:del w:id="791" w:author="OGRTF" w:date="2006-11-17T11:37:00Z">
              <w:r>
                <w:rPr>
                  <w:rFonts w:cs="Arial" w:ascii="Arial" w:hAnsi="Arial"/>
                  <w:sz w:val="16"/>
                </w:rPr>
                <w:delText xml:space="preserve">Protocols Section 4.4.15, QSE Resource 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792" w:author="OGRTF" w:date="2006-11-17T11:3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793" w:author="OGRTF" w:date="2006-10-03T12:44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794" w:author="OGRTF" w:date="2006-11-17T11:38:00Z">
              <w:r>
                <w:rPr>
                  <w:rFonts w:cs="Arial" w:ascii="Arial" w:hAnsi="Arial"/>
                  <w:sz w:val="16"/>
                </w:rPr>
                <w:delText xml:space="preserve"> Planned Low Net Hourly Operating Limit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795" w:author="OGRTF" w:date="2006-11-17T11:38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6" w:author="OGRTF" w:date="2006-11-17T11:3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7" w:author="OGRTF" w:date="2006-11-17T11:3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8" w:author="OGRTF" w:date="2006-11-17T11:38:00Z">
              <w:r>
                <w:rPr>
                  <w:rFonts w:cs="Arial" w:ascii="Arial" w:hAnsi="Arial"/>
                  <w:sz w:val="16"/>
                </w:rPr>
                <w:delText>Daily @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799" w:author="OGRTF" w:date="2006-11-17T11:3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0" w:author="OGRTF" w:date="2006-11-17T11:3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01" w:author="OGRTF" w:date="2006-11-17T11:38:00Z">
              <w:r>
                <w:rPr>
                  <w:rFonts w:cs="Arial" w:ascii="Arial" w:hAnsi="Arial"/>
                  <w:sz w:val="16"/>
                </w:rPr>
                <w:delText xml:space="preserve">Protocols Section 4.4.15, QSE Resource Plans 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02" w:author="OGRTF" w:date="2006-11-17T11:3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803" w:author="OGRTF" w:date="2006-11-17T11:38:00Z">
              <w:r>
                <w:rPr>
                  <w:rFonts w:cs="Arial" w:ascii="Arial" w:hAnsi="Arial"/>
                  <w:sz w:val="16"/>
                </w:rPr>
                <w:delText xml:space="preserve">Load </w:delText>
              </w:r>
            </w:del>
            <w:del w:id="804" w:author="OGRTF" w:date="2006-09-25T06:58:00Z">
              <w:r>
                <w:rPr>
                  <w:rFonts w:cs="Arial" w:ascii="Arial" w:hAnsi="Arial"/>
                  <w:sz w:val="16"/>
                </w:rPr>
                <w:delText xml:space="preserve">acting as a </w:delText>
              </w:r>
            </w:del>
            <w:del w:id="805" w:author="OGRTF" w:date="2006-11-17T11:38:00Z">
              <w:r>
                <w:rPr>
                  <w:rFonts w:cs="Arial" w:ascii="Arial" w:hAnsi="Arial"/>
                  <w:sz w:val="16"/>
                </w:rPr>
                <w:delText>Resourc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06" w:author="OGRTF" w:date="2006-11-17T11:38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7" w:author="OGRTF" w:date="2006-11-17T11:3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8" w:author="OGRTF" w:date="2006-11-17T11:3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09" w:author="OGRTF" w:date="2006-11-17T11:38:00Z">
              <w:r>
                <w:rPr>
                  <w:rFonts w:cs="Arial" w:ascii="Arial" w:hAnsi="Arial"/>
                  <w:sz w:val="16"/>
                </w:rPr>
                <w:delText>Daily @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10" w:author="OGRTF" w:date="2006-11-17T11:3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11" w:author="OGRTF" w:date="2006-11-17T11:3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12" w:author="OGRTF" w:date="2006-11-17T11:38:00Z">
              <w:r>
                <w:rPr>
                  <w:rFonts w:cs="Arial" w:ascii="Arial" w:hAnsi="Arial"/>
                  <w:sz w:val="16"/>
                </w:rPr>
                <w:delText xml:space="preserve">Protocols Section 4.4.15, QSE Resource Plans 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13" w:author="OGRTF" w:date="2006-11-17T11:38:00Z">
              <w:r>
                <w:rPr>
                  <w:rFonts w:cs="Arial" w:ascii="Arial" w:hAnsi="Arial"/>
                  <w:sz w:val="16"/>
                </w:rPr>
                <w:delText>Notification to QSE for insufficient resour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14" w:author="OGRTF" w:date="2006-11-17T11:38:00Z">
              <w:r>
                <w:rPr>
                  <w:rFonts w:cs="Arial" w:ascii="Arial" w:hAnsi="Arial"/>
                  <w:sz w:val="16"/>
                </w:rPr>
                <w:delText>Generation Planning, AS Verifica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5" w:author="OGRTF" w:date="2006-11-17T11:38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6" w:author="OGRTF" w:date="2006-11-17T11:38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7" w:author="OGRTF" w:date="2006-11-17T11:38:00Z">
              <w:r>
                <w:rPr>
                  <w:rFonts w:cs="Arial" w:ascii="Arial" w:hAnsi="Arial"/>
                  <w:sz w:val="16"/>
                </w:rPr>
                <w:delText>Daily by 16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8" w:author="OGRTF" w:date="2006-11-17T11:38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19" w:author="OGRTF" w:date="2006-11-17T11:38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20" w:author="OGRTF" w:date="2006-11-17T11:38:00Z">
              <w:r>
                <w:rPr>
                  <w:rFonts w:cs="Arial" w:ascii="Arial" w:hAnsi="Arial"/>
                  <w:sz w:val="16"/>
                </w:rPr>
                <w:delText>Protocols Section 4.1.1, QSE Resource Plans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21" w:author="OGRTF" w:date="2006-11-17T11:32:00Z">
              <w:r>
                <w:rPr>
                  <w:rFonts w:cs="Arial" w:ascii="Arial" w:hAnsi="Arial"/>
                  <w:sz w:val="16"/>
                </w:rPr>
                <w:delText>Procure Replacement Reserve Service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822" w:author="OGRTF" w:date="2006-10-03T12:44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823" w:author="OGRTF" w:date="2006-11-17T11:32:00Z">
              <w:r>
                <w:rPr>
                  <w:rFonts w:cs="Arial" w:ascii="Arial" w:hAnsi="Arial"/>
                  <w:sz w:val="16"/>
                </w:rPr>
                <w:delText>-Specific Replacement Reserve Service (RPRS) Bid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24" w:author="OGRTF" w:date="2006-11-17T11:32:00Z">
              <w:r>
                <w:rPr>
                  <w:rFonts w:cs="Arial" w:ascii="Arial" w:hAnsi="Arial"/>
                  <w:sz w:val="16"/>
                </w:rPr>
                <w:delText xml:space="preserve">QSEs may submit Replacement Reserve Service (RPRS) Bids 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5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6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7" w:author="OGRTF" w:date="2006-11-17T11:32:00Z">
              <w:r>
                <w:rPr>
                  <w:rFonts w:cs="Arial" w:ascii="Arial" w:hAnsi="Arial"/>
                  <w:sz w:val="16"/>
                </w:rPr>
                <w:delText>Daily by 160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8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829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830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tocols Section 4.4.16, ERCOT Receipt of Replacement Reserve Service Bids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1" w:author="OGRTF" w:date="2006-11-17T11:3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2" w:author="OGRTF" w:date="2006-11-17T11:32:00Z">
              <w:r>
                <w:rPr>
                  <w:rFonts w:cs="Arial" w:ascii="Arial" w:hAnsi="Arial"/>
                  <w:sz w:val="16"/>
                </w:rPr>
                <w:delText>Resource Specific Premium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3" w:author="OGRTF" w:date="2006-11-17T11:32:00Z">
              <w:r>
                <w:rPr>
                  <w:rFonts w:cs="Arial" w:ascii="Arial" w:hAnsi="Arial"/>
                  <w:sz w:val="16"/>
                </w:rPr>
                <w:delText>QSEs may submit hourly Resource specific premium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4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5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6" w:author="OGRTF" w:date="2006-11-17T11:32:00Z">
              <w:r>
                <w:rPr>
                  <w:rFonts w:cs="Arial" w:ascii="Arial" w:hAnsi="Arial"/>
                  <w:sz w:val="16"/>
                </w:rPr>
                <w:delText>Daily by 1430, then 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7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38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39" w:author="OGRTF" w:date="2006-11-17T11:32:00Z">
              <w:r>
                <w:rPr>
                  <w:rFonts w:cs="Arial" w:ascii="Arial" w:hAnsi="Arial"/>
                  <w:sz w:val="16"/>
                </w:rPr>
                <w:delText>Protocols Section 4.5.3, ERCOT Receipt of Resource Specific Premiums for Operational Congestion Management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0" w:author="OGRTF" w:date="2006-11-17T11:3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1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curement of Replacement Reserve 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2" w:author="OGRTF" w:date="2006-11-17T11:32:00Z">
              <w:r>
                <w:rPr>
                  <w:rFonts w:cs="Arial" w:ascii="Arial" w:hAnsi="Arial"/>
                  <w:sz w:val="16"/>
                </w:rPr>
                <w:delText>ERCOT purchase RPR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3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4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5" w:author="OGRTF" w:date="2006-11-17T11:32:00Z">
              <w:r>
                <w:rPr>
                  <w:rFonts w:cs="Arial" w:ascii="Arial" w:hAnsi="Arial"/>
                  <w:sz w:val="16"/>
                </w:rPr>
                <w:delText>Daily by 1800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6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47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8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tocols Section 4.4.17, ERCOT Procurement of Replacement Reserve Service As Needed 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49" w:author="OGRTF" w:date="2006-11-17T11:3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50" w:author="OGRTF" w:date="2006-11-17T11:32:00Z">
              <w:r>
                <w:rPr>
                  <w:rFonts w:cs="Arial" w:ascii="Arial" w:hAnsi="Arial"/>
                  <w:sz w:val="16"/>
                </w:rPr>
                <w:delText>Adjustments to schedules of Reliability Must-Run (RMR) resour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51" w:author="OGRTF" w:date="2006-11-17T11:32:00Z">
              <w:r>
                <w:rPr>
                  <w:rFonts w:cs="Arial" w:ascii="Arial" w:hAnsi="Arial"/>
                  <w:sz w:val="16"/>
                </w:rPr>
                <w:delText>Adjustments to the QSE's schedule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2" w:author="OGRTF" w:date="2006-11-17T11:3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3" w:author="OGRTF" w:date="2006-11-17T11:3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4" w:author="OGRTF" w:date="2006-11-17T11:32:00Z">
              <w:r>
                <w:rPr>
                  <w:rFonts w:cs="Arial" w:ascii="Arial" w:hAnsi="Arial"/>
                  <w:sz w:val="16"/>
                </w:rPr>
                <w:delText>Deman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5" w:author="OGRTF" w:date="2006-11-17T11:3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856" w:author="OGRTF" w:date="2006-11-17T11:3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857" w:author="OGRTF" w:date="2006-11-17T11:32:00Z">
              <w:r>
                <w:rPr>
                  <w:rFonts w:cs="Arial" w:ascii="Arial" w:hAnsi="Arial"/>
                  <w:sz w:val="16"/>
                </w:rPr>
                <w:delText xml:space="preserve">Protocols Section 4.5.11 , ERCOT Deployment of Reliability Must-Run Generators 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2" w:hRule="atLeast"/>
        </w:trPr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DJUSTMENT PERIO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58" w:author="OGRTF" w:date="2006-11-17T13:32:00Z">
              <w:r>
                <w:rPr>
                  <w:rFonts w:cs="Arial" w:ascii="Arial" w:hAnsi="Arial"/>
                  <w:sz w:val="16"/>
                </w:rPr>
                <w:t>Adjustment Period Schedule Changes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59" w:author="OGRTF" w:date="2006-11-17T13:32:00Z">
              <w:r>
                <w:rPr>
                  <w:rFonts w:cs="Arial" w:ascii="Arial" w:hAnsi="Arial"/>
                  <w:sz w:val="16"/>
                </w:rPr>
                <w:t>Current Operating Pla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0" w:author="OGRTF" w:date="2006-11-17T13:32:00Z">
              <w:r>
                <w:rPr>
                  <w:rFonts w:cs="Arial" w:ascii="Arial" w:hAnsi="Arial"/>
                  <w:sz w:val="16"/>
                </w:rPr>
                <w:t>QSE submit and update Resource Statu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1" w:author="OGRTF" w:date="2006-11-17T13:3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2" w:author="OGRTF" w:date="2006-11-17T13:3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3" w:author="OGRTF" w:date="2006-11-28T12:19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4" w:author="OGRTF" w:date="2006-11-17T13:32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65" w:author="OGRTF" w:date="2006-11-17T13:32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6" w:author="OGRTF" w:date="2006-11-17T13:32:00Z">
              <w:r>
                <w:rPr>
                  <w:rFonts w:cs="Arial" w:ascii="Arial" w:hAnsi="Arial"/>
                  <w:sz w:val="16"/>
                </w:rPr>
                <w:t>Protocol Section 6.4.5, Resource Statu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7" w:author="OGRTF" w:date="2006-11-17T12:35:00Z">
              <w:r>
                <w:rPr>
                  <w:rFonts w:cs="Arial" w:ascii="Arial" w:hAnsi="Arial"/>
                  <w:sz w:val="16"/>
                </w:rPr>
                <w:t>Capacity Trades</w:t>
              </w:r>
            </w:ins>
            <w:ins w:id="868" w:author="OGRTF" w:date="2006-11-17T12:38:00Z">
              <w:r>
                <w:rPr>
                  <w:rFonts w:cs="Arial" w:ascii="Arial" w:hAnsi="Arial"/>
                  <w:sz w:val="16"/>
                </w:rPr>
                <w:t xml:space="preserve">, Energy Trades, Self-Schedules, and Ancillary Service Trade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69" w:author="OGRTF" w:date="2006-11-17T12:37:00Z">
              <w:r>
                <w:rPr>
                  <w:rFonts w:cs="Arial" w:ascii="Arial" w:hAnsi="Arial"/>
                  <w:sz w:val="16"/>
                </w:rPr>
                <w:t>QSE su</w:t>
              </w:r>
            </w:ins>
            <w:ins w:id="870" w:author="OGRTF" w:date="2006-11-17T12:45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871" w:author="OGRTF" w:date="2006-11-17T12:37:00Z">
              <w:r>
                <w:rPr>
                  <w:rFonts w:cs="Arial" w:ascii="Arial" w:hAnsi="Arial"/>
                  <w:sz w:val="16"/>
                </w:rPr>
                <w:t>mit and update Trades and Schedul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2" w:author="OGRTF" w:date="2006-11-17T12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3" w:author="OGRTF" w:date="2006-11-17T12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4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5" w:author="OGRTF" w:date="2006-11-17T12:3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76" w:author="OGRTF" w:date="2006-11-17T12:3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77" w:author="OGRTF" w:date="2006-11-17T12:35:00Z">
              <w:r>
                <w:rPr>
                  <w:rFonts w:cs="Arial" w:ascii="Arial" w:hAnsi="Arial"/>
                  <w:sz w:val="16"/>
                </w:rPr>
                <w:t xml:space="preserve">Protocol Section </w:t>
              </w:r>
            </w:ins>
            <w:ins w:id="878" w:author="OGRTF" w:date="2006-11-17T12:39:00Z">
              <w:r>
                <w:rPr>
                  <w:rFonts w:cs="Arial" w:ascii="Arial" w:hAnsi="Arial"/>
                  <w:sz w:val="16"/>
                </w:rPr>
                <w:t>6.4.1, Capacity Trades, Energy Trades, Self-Schedule, and Ancillary Service Trad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79" w:author="OGRTF" w:date="2006-11-17T12:43:00Z">
              <w:r>
                <w:rPr>
                  <w:rFonts w:cs="Arial" w:ascii="Arial" w:hAnsi="Arial"/>
                  <w:sz w:val="16"/>
                </w:rPr>
                <w:t>Output Schedule</w:t>
              </w:r>
            </w:ins>
            <w:ins w:id="880" w:author="OGRTF" w:date="2006-11-17T13:11:00Z">
              <w:r>
                <w:rPr>
                  <w:rFonts w:cs="Arial" w:ascii="Arial" w:hAnsi="Arial"/>
                  <w:sz w:val="16"/>
                </w:rPr>
                <w:t>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81" w:author="OGRTF" w:date="2006-11-17T12:42:00Z">
              <w:r>
                <w:rPr>
                  <w:rFonts w:cs="Arial" w:ascii="Arial" w:hAnsi="Arial"/>
                  <w:sz w:val="16"/>
                </w:rPr>
                <w:t>QSE su</w:t>
              </w:r>
            </w:ins>
            <w:ins w:id="882" w:author="OGRTF" w:date="2006-11-17T12:45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883" w:author="OGRTF" w:date="2006-11-17T12:42:00Z">
              <w:r>
                <w:rPr>
                  <w:rFonts w:cs="Arial" w:ascii="Arial" w:hAnsi="Arial"/>
                  <w:sz w:val="16"/>
                </w:rPr>
                <w:t xml:space="preserve">mit and </w:t>
              </w:r>
            </w:ins>
            <w:ins w:id="884" w:author="OGRTF" w:date="2006-11-17T13:08:00Z">
              <w:r>
                <w:rPr>
                  <w:rFonts w:cs="Arial" w:ascii="Arial" w:hAnsi="Arial"/>
                  <w:sz w:val="16"/>
                </w:rPr>
                <w:t>update</w:t>
              </w:r>
            </w:ins>
            <w:ins w:id="885" w:author="OGRTF" w:date="2006-11-17T12:42:00Z">
              <w:r>
                <w:rPr>
                  <w:rFonts w:cs="Arial" w:ascii="Arial" w:hAnsi="Arial"/>
                  <w:sz w:val="16"/>
                </w:rPr>
                <w:t xml:space="preserve"> Output Schedule</w:t>
              </w:r>
            </w:ins>
            <w:ins w:id="886" w:author="OGRTF" w:date="2006-11-17T13:10:00Z">
              <w:r>
                <w:rPr>
                  <w:rFonts w:cs="Arial" w:ascii="Arial" w:hAnsi="Arial"/>
                  <w:sz w:val="16"/>
                </w:rPr>
                <w:t>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7" w:author="OGRTF" w:date="2006-11-17T12:4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8" w:author="OGRTF" w:date="2006-11-17T12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89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0" w:author="OGRTF" w:date="2006-11-17T12:41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1" w:author="OGRTF" w:date="2006-11-17T12:41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92" w:author="OGRTF" w:date="2006-11-17T12:41:00Z">
              <w:r>
                <w:rPr>
                  <w:rFonts w:cs="Arial" w:ascii="Arial" w:hAnsi="Arial"/>
                  <w:sz w:val="16"/>
                </w:rPr>
                <w:t>Protocol Section 6.4.2, Output Schedul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93" w:author="OGRTF" w:date="2006-11-17T12:46:00Z">
              <w:r>
                <w:rPr>
                  <w:rFonts w:cs="Arial" w:ascii="Arial" w:hAnsi="Arial"/>
                  <w:sz w:val="16"/>
                </w:rPr>
                <w:t>Non-DSR Resourc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894" w:author="OGRTF" w:date="2006-11-17T12:45:00Z">
              <w:r>
                <w:rPr>
                  <w:rFonts w:cs="Arial" w:ascii="Arial" w:hAnsi="Arial"/>
                  <w:sz w:val="16"/>
                </w:rPr>
                <w:t>QSE submit and update Output schedule for a non-DSR Resourc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5" w:author="OGRTF" w:date="2006-11-17T12:4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6" w:author="OGRTF" w:date="2006-11-17T12:4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7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8" w:author="OGRTF" w:date="2006-11-17T12:4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899" w:author="OGRTF" w:date="2006-11-17T12:4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0" w:author="OGRTF" w:date="2006-11-17T12:44:00Z">
              <w:r>
                <w:rPr>
                  <w:rFonts w:cs="Arial" w:ascii="Arial" w:hAnsi="Arial"/>
                  <w:sz w:val="16"/>
                </w:rPr>
                <w:t>Protocol Section 6.4.2.1, Output Schedules for Resources Other than Dynamically Scheduled Resourc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1" w:author="OGRTF" w:date="2006-11-17T13:11:00Z">
              <w:r>
                <w:rPr>
                  <w:rFonts w:cs="Arial" w:ascii="Arial" w:hAnsi="Arial"/>
                  <w:sz w:val="16"/>
                </w:rPr>
                <w:t>QSE submit Incremental and Decremental Energy Offer Curves for DS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2" w:author="OGRTF" w:date="2006-11-17T13:1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3" w:author="OGRTF" w:date="2006-11-17T13:1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4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5" w:author="OGRTF" w:date="2006-11-17T13:13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06" w:author="OGRTF" w:date="2006-11-17T13:13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7" w:author="OGRTF" w:date="2006-11-17T13:13:00Z">
              <w:r>
                <w:rPr>
                  <w:rFonts w:cs="Arial" w:ascii="Arial" w:hAnsi="Arial"/>
                  <w:sz w:val="16"/>
                </w:rPr>
                <w:t>Protocol Section 6.4.2.2, Output Schedules Dynamically Scheduled Resource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8" w:author="OGRTF" w:date="2006-11-17T12:49:00Z">
              <w:r>
                <w:rPr>
                  <w:rFonts w:cs="Arial" w:ascii="Arial" w:hAnsi="Arial"/>
                  <w:sz w:val="16"/>
                </w:rPr>
                <w:t>Energy Offer Curv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09" w:author="OGRTF" w:date="2006-11-17T12:51:00Z">
              <w:r>
                <w:rPr>
                  <w:rFonts w:cs="Arial" w:ascii="Arial" w:hAnsi="Arial"/>
                  <w:sz w:val="16"/>
                </w:rPr>
                <w:t>QSE submit and update Energy Offer Curv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0" w:author="OGRTF" w:date="2006-11-17T12:5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1" w:author="OGRTF" w:date="2006-11-17T12:5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2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3" w:author="OGRTF" w:date="2006-11-17T12:5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4" w:author="OGRTF" w:date="2006-11-17T12:5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15" w:author="OGRTF" w:date="2006-11-17T12:50:00Z">
              <w:r>
                <w:rPr>
                  <w:rFonts w:cs="Arial" w:ascii="Arial" w:hAnsi="Arial"/>
                  <w:sz w:val="16"/>
                </w:rPr>
                <w:t>Protocol Section 6.4.3 (3), Energy Offer Curve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16" w:author="OGRTF" w:date="2006-11-17T13:22:00Z">
              <w:r>
                <w:rPr>
                  <w:rFonts w:cs="Arial" w:ascii="Arial" w:hAnsi="Arial"/>
                  <w:sz w:val="16"/>
                </w:rPr>
                <w:t>Three-Part Supply Offer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17" w:author="OGRTF" w:date="2006-11-17T13:21:00Z">
              <w:r>
                <w:rPr>
                  <w:rFonts w:cs="Arial" w:ascii="Arial" w:hAnsi="Arial"/>
                  <w:sz w:val="16"/>
                </w:rPr>
                <w:t>QSE submit Three-Part Supply Offers for Off-line Generation Resourc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8" w:author="OGRTF" w:date="2006-11-17T13:2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19" w:author="OGRTF" w:date="2006-11-17T13:2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0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1" w:author="OGRTF" w:date="2006-11-17T13:21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2" w:author="OGRTF" w:date="2006-11-17T13:21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23" w:author="OGRTF" w:date="2006-11-17T13:31:00Z">
              <w:r>
                <w:rPr>
                  <w:rFonts w:cs="Arial" w:ascii="Arial" w:hAnsi="Arial"/>
                  <w:sz w:val="16"/>
                </w:rPr>
                <w:t>Protocol Section 6.3.1 (1), Activities for the Adjustment Period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24" w:author="OGRTF" w:date="2006-11-28T12:26:00Z">
              <w:r>
                <w:rPr>
                  <w:rFonts w:cs="Arial" w:ascii="Arial" w:hAnsi="Arial"/>
                  <w:sz w:val="16"/>
                </w:rPr>
                <w:t>Notify QSEs of HRUC result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5" w:author="OGRTF" w:date="2006-11-28T12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6" w:author="OGRTF" w:date="2006-11-28T12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7" w:author="OGRTF" w:date="2006-11-28T12:25:00Z">
              <w:r>
                <w:rPr>
                  <w:rFonts w:cs="Arial" w:ascii="Arial" w:hAnsi="Arial"/>
                  <w:sz w:val="16"/>
                </w:rPr>
                <w:t>As 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8" w:author="OGRTF" w:date="2006-11-28T12:2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29" w:author="OGRTF" w:date="2006-11-28T12:2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0" w:author="OGRTF" w:date="2006-11-28T12:25:00Z">
              <w:r>
                <w:rPr>
                  <w:rFonts w:cs="Arial" w:ascii="Arial" w:hAnsi="Arial"/>
                  <w:sz w:val="16"/>
                </w:rPr>
                <w:t>Protocol Section 5.5.3 (2), Communication of RUC Commitments and Decommit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1" w:author="OGRTF" w:date="2006-11-17T13:01:00Z">
              <w:r>
                <w:rPr>
                  <w:rFonts w:cs="Arial" w:ascii="Arial" w:hAnsi="Arial"/>
                  <w:sz w:val="16"/>
                </w:rPr>
                <w:t xml:space="preserve">Supplemental Ancillary Service </w:t>
              </w:r>
            </w:ins>
            <w:ins w:id="932" w:author="OGRTF" w:date="2006-11-17T13:05:00Z">
              <w:r>
                <w:rPr>
                  <w:rFonts w:cs="Arial" w:ascii="Arial" w:hAnsi="Arial"/>
                  <w:sz w:val="16"/>
                </w:rPr>
                <w:t>Market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3" w:author="OGRTF" w:date="2006-11-17T13:01:00Z">
              <w:r>
                <w:rPr>
                  <w:rFonts w:cs="Arial" w:ascii="Arial" w:hAnsi="Arial"/>
                  <w:sz w:val="16"/>
                </w:rPr>
                <w:t>Notify QSEs of intent to procure additional Ancillary Service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4" w:author="OGRTF" w:date="2006-11-17T13:0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5" w:author="OGRTF" w:date="2006-11-17T13:0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6" w:author="OGRTF" w:date="2006-11-28T12:20:00Z">
              <w:r>
                <w:rPr>
                  <w:rFonts w:cs="Arial" w:ascii="Arial" w:hAnsi="Arial"/>
                  <w:sz w:val="16"/>
                </w:rPr>
                <w:t>As needed during Adjustment Perio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7" w:author="OGRTF" w:date="2006-11-17T13:00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38" w:author="OGRTF" w:date="2006-11-17T13:00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39" w:author="OGRTF" w:date="2006-11-17T12:59:00Z">
              <w:r>
                <w:rPr>
                  <w:rFonts w:cs="Arial" w:ascii="Arial" w:hAnsi="Arial"/>
                  <w:sz w:val="16"/>
                </w:rPr>
                <w:t xml:space="preserve">Protocol Section 6.4.8.2 (2), Supplemental Ancillary Service Market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40" w:author="OGRTF" w:date="2006-11-17T13:02:00Z">
              <w:r>
                <w:rPr>
                  <w:rFonts w:cs="Arial" w:ascii="Arial" w:hAnsi="Arial"/>
                  <w:sz w:val="16"/>
                </w:rPr>
                <w:t>QSEs may resubmit Ancillary Service Offer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1" w:author="OGRTF" w:date="2006-11-17T10:5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2" w:author="OGRTF" w:date="2006-11-17T10:5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3" w:author="OGRTF" w:date="2006-11-17T13:03:00Z">
              <w:r>
                <w:rPr>
                  <w:rFonts w:cs="Arial" w:ascii="Arial" w:hAnsi="Arial"/>
                  <w:sz w:val="16"/>
                </w:rPr>
                <w:t>30 minutes from time of notice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4" w:author="OGRTF" w:date="2006-11-17T10:55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45" w:author="OGRTF" w:date="2006-11-17T10:55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ins w:id="947" w:author="OGRTF" w:date="2006-11-17T13:02:00Z"/>
              </w:rPr>
            </w:pPr>
            <w:ins w:id="946" w:author="OGRTF" w:date="2006-11-17T13:02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948" w:author="OGRTF" w:date="2006-11-17T13:02:00Z">
              <w:r>
                <w:rPr>
                  <w:rFonts w:cs="Arial" w:ascii="Arial" w:hAnsi="Arial"/>
                  <w:sz w:val="16"/>
                </w:rPr>
                <w:t>Protocol Section 6.4.8.2 (2), Supplemental Ancillary Service Market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49" w:author="OGRTF" w:date="2006-11-17T13:04:00Z">
              <w:r>
                <w:rPr>
                  <w:rFonts w:cs="Arial" w:ascii="Arial" w:hAnsi="Arial"/>
                  <w:sz w:val="16"/>
                </w:rPr>
                <w:t>Notify QSEs with award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0" w:author="OGRTF" w:date="2006-11-17T13:0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1" w:author="OGRTF" w:date="2006-11-17T13:0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2" w:author="OGRTF" w:date="2006-11-28T12:21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953" w:author="OGRTF" w:date="2006-11-28T13:19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4" w:author="OGRTF" w:date="2006-11-17T13:0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55" w:author="OGRTF" w:date="2006-11-17T13:0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ins w:id="957" w:author="OGRTF" w:date="2006-11-17T13:04:00Z"/>
              </w:rPr>
            </w:pPr>
            <w:ins w:id="956" w:author="OGRTF" w:date="2006-11-17T13:04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958" w:author="OGRTF" w:date="2006-11-17T13:04:00Z">
              <w:r>
                <w:rPr>
                  <w:rFonts w:cs="Arial" w:ascii="Arial" w:hAnsi="Arial"/>
                  <w:sz w:val="16"/>
                </w:rPr>
                <w:t>Protocol Section 6.4.8.2 (2), Supplemental Ancillary Service Market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959" w:author="OGRTF" w:date="2006-11-17T13:04:00Z">
              <w:r>
                <w:rPr>
                  <w:rFonts w:cs="Arial" w:ascii="Arial" w:hAnsi="Arial"/>
                  <w:sz w:val="16"/>
                </w:rPr>
                <w:t>QSE submit updated COP and updated Ancillary Service Schedule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0" w:author="OGRTF" w:date="2006-11-17T13:0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1" w:author="OGRTF" w:date="2006-11-17T13:0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2" w:author="OGRTF" w:date="2006-11-28T12:21:00Z">
              <w:r>
                <w:rPr>
                  <w:rFonts w:cs="Arial" w:ascii="Arial" w:hAnsi="Arial"/>
                  <w:sz w:val="16"/>
                </w:rPr>
                <w:t xml:space="preserve">As </w:t>
              </w:r>
            </w:ins>
            <w:ins w:id="963" w:author="OGRTF" w:date="2006-11-28T13:19:00Z">
              <w:r>
                <w:rPr>
                  <w:rFonts w:cs="Arial" w:ascii="Arial" w:hAnsi="Arial"/>
                  <w:sz w:val="16"/>
                </w:rPr>
                <w:t>needed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4" w:author="OGRTF" w:date="2006-11-17T13:04:00Z">
              <w:r>
                <w:rPr>
                  <w:rFonts w:cs="Arial" w:ascii="Arial" w:hAnsi="Arial"/>
                  <w:sz w:val="16"/>
                </w:rPr>
                <w:t>API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965" w:author="OGRTF" w:date="2006-11-17T13:04:00Z">
              <w:r>
                <w:rPr>
                  <w:rFonts w:cs="Arial" w:ascii="Arial" w:hAnsi="Arial"/>
                  <w:sz w:val="16"/>
                </w:rPr>
                <w:t>XML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ins w:id="967" w:author="OGRTF" w:date="2006-11-17T13:04:00Z"/>
              </w:rPr>
            </w:pPr>
            <w:ins w:id="966" w:author="OGRTF" w:date="2006-11-17T13:04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ins w:id="968" w:author="OGRTF" w:date="2006-11-17T13:04:00Z">
              <w:r>
                <w:rPr>
                  <w:rFonts w:cs="Arial" w:ascii="Arial" w:hAnsi="Arial"/>
                  <w:sz w:val="16"/>
                </w:rPr>
                <w:t>Protocol Section 6.4.8.2 (2), Supplemental Ancillary Service Market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69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0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1" w:author="OGRTF" w:date="2006-11-17T13:34:00Z">
              <w:r>
                <w:rPr>
                  <w:rFonts w:cs="Arial" w:ascii="Arial" w:hAnsi="Arial"/>
                  <w:sz w:val="16"/>
                </w:rPr>
                <w:delText>QSE's can make schedule adjustments and ERCOT can request additional bids.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2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3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4" w:author="OGRTF" w:date="2006-11-17T13:34:00Z">
              <w:r>
                <w:rPr>
                  <w:rFonts w:cs="Arial" w:ascii="Arial" w:hAnsi="Arial"/>
                  <w:sz w:val="16"/>
                </w:rPr>
                <w:delText>Time T is the start of the Operating Perio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5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76" w:author="OGRTF" w:date="2006-11-17T13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7" w:author="OGRTF" w:date="2006-11-17T13:34:00Z">
              <w:r>
                <w:rPr>
                  <w:rFonts w:cs="Arial" w:ascii="Arial" w:hAnsi="Arial"/>
                  <w:sz w:val="16"/>
                </w:rPr>
                <w:delText>The Adjustment Period (AP) begins following the close of the Day-Ahead market and continues until one (1) hour prior to the beginning of the Operating Hour.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8" w:author="OGRTF" w:date="2006-11-17T13:34:00Z">
              <w:r>
                <w:rPr>
                  <w:rFonts w:cs="Arial" w:ascii="Arial" w:hAnsi="Arial"/>
                  <w:sz w:val="16"/>
                </w:rPr>
                <w:delText>Adjustment Period Schedule Change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79" w:author="OGRTF" w:date="2006-11-17T13:33:00Z">
              <w:r>
                <w:rPr>
                  <w:rFonts w:cs="Arial" w:ascii="Arial" w:hAnsi="Arial"/>
                  <w:sz w:val="16"/>
                </w:rPr>
                <w:delText>Submit or change Energy Schedule and Ancillary Services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0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1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2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3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4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85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6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, Receipt of Adjustment Period Schedule Changes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7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8" w:author="OGRTF" w:date="2006-11-17T13:33:00Z">
              <w:r>
                <w:rPr>
                  <w:rFonts w:cs="Arial" w:ascii="Arial" w:hAnsi="Arial"/>
                  <w:sz w:val="16"/>
                </w:rPr>
                <w:delText>Submit, change, or remove Balancing Energy Service Up and Down Bid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89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0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1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2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3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4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5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, Receipt of Adjustment Period Schedule Chang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6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7" w:author="OGRTF" w:date="2006-11-17T13:33:00Z">
              <w:r>
                <w:rPr>
                  <w:rFonts w:cs="Arial" w:ascii="Arial" w:hAnsi="Arial"/>
                  <w:sz w:val="16"/>
                </w:rPr>
                <w:delText>Submit, change, or remove RPRS Bid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998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999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0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1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2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3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4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, Receipt of Adjustment Period Schedule Changes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5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6" w:author="OGRTF" w:date="2006-11-17T13:33:00Z">
              <w:r>
                <w:rPr>
                  <w:rFonts w:cs="Arial" w:ascii="Arial" w:hAnsi="Arial"/>
                  <w:sz w:val="16"/>
                </w:rPr>
                <w:delText>Require mandatory Balancing Energy Service Down Bid Cu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07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8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09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0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1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2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3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2, Receipt of QSE's Balancing Energy Bid Curv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4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5" w:author="OGRTF" w:date="2006-11-17T13:33:00Z">
              <w:r>
                <w:rPr>
                  <w:rFonts w:cs="Arial" w:ascii="Arial" w:hAnsi="Arial"/>
                  <w:sz w:val="16"/>
                </w:rPr>
                <w:delText>Submit Balancing Energy Service Up and Down Bid Curv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16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7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8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19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0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1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2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2, Receipt of QSE's Balancing Energy Bid Curves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3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4" w:author="OGRTF" w:date="2006-11-17T13:33:00Z">
              <w:r>
                <w:rPr>
                  <w:rFonts w:cs="Arial" w:ascii="Arial" w:hAnsi="Arial"/>
                  <w:sz w:val="16"/>
                </w:rPr>
                <w:delText>Announce need to procure RPR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25" w:author="OGRTF" w:date="2006-11-17T13:33:00Z">
              <w:r>
                <w:rPr>
                  <w:rFonts w:cs="Arial" w:ascii="Arial" w:hAnsi="Arial"/>
                  <w:sz w:val="16"/>
                </w:rPr>
                <w:delText>Procure Submitted Bid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6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7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8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29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0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1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6, ERCOT Notice of Need to Procure Replacement Reserve Service Resourc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2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3" w:author="OGRTF" w:date="2006-11-17T13:33:00Z">
              <w:r>
                <w:rPr>
                  <w:rFonts w:cs="Arial" w:ascii="Arial" w:hAnsi="Arial"/>
                  <w:sz w:val="16"/>
                </w:rPr>
                <w:delText>Announce need to procure additional Ancillary Servi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34" w:author="OGRTF" w:date="2006-11-17T13:33:00Z">
              <w:r>
                <w:rPr>
                  <w:rFonts w:cs="Arial" w:ascii="Arial" w:hAnsi="Arial"/>
                  <w:sz w:val="16"/>
                </w:rPr>
                <w:delText>Procure Submitted Bid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5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6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7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8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39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0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8, ERCOT Notice of Need to Procure Additional Ancillary Services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1" w:author="OGRTF" w:date="2006-11-17T13:3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2" w:author="OGRTF" w:date="2006-11-17T13:33:00Z">
              <w:r>
                <w:rPr>
                  <w:rFonts w:cs="Arial" w:ascii="Arial" w:hAnsi="Arial"/>
                  <w:sz w:val="16"/>
                </w:rPr>
                <w:delText>QSE Update their Resource Pla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3" w:author="OGRTF" w:date="2006-11-17T13:33:00Z">
              <w:r>
                <w:rPr>
                  <w:rFonts w:cs="Arial" w:ascii="Arial" w:hAnsi="Arial"/>
                  <w:sz w:val="16"/>
                </w:rPr>
                <w:delText>Update prior to close of the Adjustment Period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4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5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6" w:author="OGRTF" w:date="2006-11-17T13:33:00Z">
              <w:r>
                <w:rPr>
                  <w:rFonts w:cs="Arial" w:ascii="Arial" w:hAnsi="Arial"/>
                  <w:sz w:val="16"/>
                </w:rPr>
                <w:delText>T minus 6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7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48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49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10, Updated Resource Plans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0" w:author="OGRTF" w:date="2006-11-17T13:33:00Z">
              <w:r>
                <w:rPr>
                  <w:rFonts w:cs="Arial" w:ascii="Arial" w:hAnsi="Arial"/>
                  <w:sz w:val="16"/>
                </w:rPr>
                <w:delText>QSE Update their Balanced Schedul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1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2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3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4" w:author="OGRTF" w:date="2006-11-17T13:33:00Z">
              <w:r>
                <w:rPr>
                  <w:rFonts w:cs="Arial" w:ascii="Arial" w:hAnsi="Arial"/>
                  <w:sz w:val="16"/>
                </w:rPr>
                <w:delText>T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5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56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7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6 &amp; 4.5.8, Updated Balanced Schedules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8" w:author="OGRTF" w:date="2006-11-17T13:33:00Z">
              <w:r>
                <w:rPr>
                  <w:rFonts w:cs="Arial" w:ascii="Arial" w:hAnsi="Arial"/>
                  <w:sz w:val="16"/>
                </w:rPr>
                <w:delText>QSE Resubmit Corrected Balanced Schedul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59" w:author="OGRTF" w:date="2006-11-17T13:33:00Z">
              <w:r>
                <w:rPr>
                  <w:rFonts w:cs="Arial" w:ascii="Arial" w:hAnsi="Arial"/>
                  <w:sz w:val="16"/>
                </w:rPr>
                <w:delText>Adjustment Period Scheduling Proces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0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1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2" w:author="OGRTF" w:date="2006-11-17T13:33:00Z">
              <w:r>
                <w:rPr>
                  <w:rFonts w:cs="Arial" w:ascii="Arial" w:hAnsi="Arial"/>
                  <w:sz w:val="16"/>
                </w:rPr>
                <w:delText>T plus 15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3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4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65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6 &amp; 4.5.8, Corrected Balanced Schedul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66" w:author="OGRTF" w:date="2006-11-17T13:33:00Z">
              <w:r>
                <w:rPr>
                  <w:rFonts w:cs="Arial" w:ascii="Arial" w:hAnsi="Arial"/>
                  <w:sz w:val="16"/>
                </w:rPr>
                <w:delText>Procure RPR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67" w:author="OGRTF" w:date="2006-11-17T13:33:00Z">
              <w:r>
                <w:rPr>
                  <w:rFonts w:cs="Arial" w:ascii="Arial" w:hAnsi="Arial"/>
                  <w:sz w:val="16"/>
                </w:rPr>
                <w:delText>ERCOT purchase RPR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8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69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0" w:author="OGRTF" w:date="2006-11-17T13:33:00Z">
              <w:r>
                <w:rPr>
                  <w:rFonts w:cs="Arial" w:ascii="Arial" w:hAnsi="Arial"/>
                  <w:sz w:val="16"/>
                </w:rPr>
                <w:delText>T plus 3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1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2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73" w:author="OGRTF" w:date="2006-11-17T13:33:00Z">
              <w:r>
                <w:rPr>
                  <w:rFonts w:cs="Arial" w:ascii="Arial" w:hAnsi="Arial"/>
                  <w:sz w:val="16"/>
                </w:rPr>
                <w:delText xml:space="preserve">Protocols Section 4.5.6, 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74" w:author="OGRTF" w:date="2006-11-17T13:33:00Z">
              <w:r>
                <w:rPr>
                  <w:rFonts w:cs="Arial" w:ascii="Arial" w:hAnsi="Arial"/>
                  <w:sz w:val="16"/>
                </w:rPr>
                <w:delText>Procure additional Ancillary Service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75" w:author="OGRTF" w:date="2006-11-17T13:33:00Z">
              <w:r>
                <w:rPr>
                  <w:rFonts w:cs="Arial" w:ascii="Arial" w:hAnsi="Arial"/>
                  <w:sz w:val="16"/>
                </w:rPr>
                <w:delText xml:space="preserve">ERCOT purchase additional ancillary service 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6" w:author="OGRTF" w:date="2006-11-17T13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7" w:author="OGRTF" w:date="2006-11-17T13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8" w:author="OGRTF" w:date="2006-11-17T13:33:00Z">
              <w:r>
                <w:rPr>
                  <w:rFonts w:cs="Arial" w:ascii="Arial" w:hAnsi="Arial"/>
                  <w:sz w:val="16"/>
                </w:rPr>
                <w:delText>T plus 30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79" w:author="OGRTF" w:date="2006-11-17T13:33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0" w:author="OGRTF" w:date="2006-11-17T13:33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1" w:author="OGRTF" w:date="2006-11-17T13:33:00Z">
              <w:r>
                <w:rPr>
                  <w:rFonts w:cs="Arial" w:ascii="Arial" w:hAnsi="Arial"/>
                  <w:sz w:val="16"/>
                </w:rPr>
                <w:delText>Protocols Section 4.5.8,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9" w:hRule="atLeast"/>
        </w:trPr>
        <w:tc>
          <w:tcPr>
            <w:tcW w:w="102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PERATING PERIOD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2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3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84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5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6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7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8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89" w:author="OGRTF" w:date="2006-11-17T13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090" w:author="OGRTF" w:date="2006-10-02T07:09:00Z">
              <w:r>
                <w:rPr>
                  <w:rFonts w:cs="Arial" w:ascii="Arial" w:hAnsi="Arial"/>
                  <w:sz w:val="16"/>
                </w:rPr>
                <w:delText>DNP 3.0 protocol will be used for new ports to RTUs or SCADA systems.</w:delText>
              </w:r>
            </w:del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/>
            </w:pPr>
            <w:del w:id="1091" w:author="OGRTF" w:date="2006-09-25T09:09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ins w:id="1092" w:author="OGRTF" w:date="2006-09-25T09:09:00Z">
              <w:r>
                <w:rPr>
                  <w:rFonts w:cs="Arial" w:ascii="Arial" w:hAnsi="Arial"/>
                  <w:sz w:val="16"/>
                </w:rPr>
                <w:t>LFC</w:t>
              </w:r>
            </w:ins>
            <w:r>
              <w:rPr>
                <w:rFonts w:cs="Arial" w:ascii="Arial" w:hAnsi="Arial"/>
                <w:sz w:val="16"/>
              </w:rPr>
              <w:t xml:space="preserve"> Inputs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equency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 and Control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093" w:author="OGRTF" w:date="2006-10-02T07:15:00Z">
              <w:r>
                <w:rPr>
                  <w:rFonts w:cs="Arial" w:ascii="Arial" w:hAnsi="Arial"/>
                  <w:sz w:val="16"/>
                </w:rPr>
                <w:delText>ERCOT/</w:delText>
              </w:r>
            </w:del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094" w:author="OGRTF" w:date="2006-10-02T07:09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095" w:author="OGRTF" w:date="2006-10-02T07:0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098" w:author="OGRTF" w:date="2006-10-02T07:09:00Z"/>
              </w:rPr>
            </w:pPr>
            <w:del w:id="1096" w:author="OGRTF" w:date="2006-10-02T07:09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  <w:ins w:id="1097" w:author="OGRTF" w:date="2006-10-02T07:0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099" w:author="OGRTF" w:date="2006-10-02T07:0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100" w:author="OGRTF" w:date="2006-09-26T07:36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</w:t>
            </w:r>
            <w:ins w:id="1101" w:author="OGRTF" w:date="2006-09-26T08:27:00Z">
              <w:r>
                <w:rPr>
                  <w:rFonts w:cs="Arial" w:ascii="Arial" w:hAnsi="Arial"/>
                  <w:sz w:val="16"/>
                </w:rPr>
                <w:t>6.5.7.6.</w:t>
              </w:r>
            </w:ins>
            <w:ins w:id="1102" w:author="OGRTF" w:date="2006-10-25T16:57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1103" w:author="OGRTF" w:date="2006-10-02T07:10:00Z">
              <w:r>
                <w:rPr>
                  <w:rFonts w:cs="Arial" w:ascii="Arial" w:hAnsi="Arial"/>
                  <w:sz w:val="16"/>
                </w:rPr>
                <w:t>(3)</w:t>
              </w:r>
            </w:ins>
            <w:del w:id="1104" w:author="OGRTF" w:date="2006-09-22T16:17:00Z">
              <w:r>
                <w:rPr>
                  <w:rFonts w:cs="Arial" w:ascii="Arial" w:hAnsi="Arial"/>
                  <w:sz w:val="16"/>
                </w:rPr>
                <w:delText>6.10.5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del w:id="1105" w:author="OGRTF" w:date="2006-09-25T07:04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  <w:ins w:id="1106" w:author="OGRTF" w:date="2006-09-26T08:27:00Z">
              <w:r>
                <w:rPr>
                  <w:rFonts w:cs="Arial" w:ascii="Arial" w:hAnsi="Arial"/>
                  <w:sz w:val="16"/>
                </w:rPr>
                <w:t>LFC Process</w:t>
              </w:r>
            </w:ins>
            <w:ins w:id="1107" w:author="OGRTF" w:date="2006-10-02T07:11:00Z">
              <w:r>
                <w:rPr>
                  <w:rFonts w:cs="Arial" w:ascii="Arial" w:hAnsi="Arial"/>
                  <w:sz w:val="16"/>
                </w:rPr>
                <w:t>.</w:t>
              </w:r>
            </w:ins>
            <w:ins w:id="1108" w:author="OGRTF" w:date="2006-09-26T08:2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109" w:author="OGRTF" w:date="2006-09-22T16:17:00Z">
              <w:r>
                <w:rPr>
                  <w:rFonts w:cs="Arial" w:ascii="Arial" w:hAnsi="Arial"/>
                  <w:sz w:val="16"/>
                </w:rPr>
                <w:delText xml:space="preserve"> Real Power </w:delText>
              </w:r>
            </w:del>
            <w:del w:id="1110" w:author="OGRTF" w:date="2006-09-25T07:04:00Z">
              <w:r>
                <w:rPr>
                  <w:rFonts w:cs="Arial" w:ascii="Arial" w:hAnsi="Arial"/>
                  <w:sz w:val="16"/>
                </w:rPr>
                <w:delText>Performance</w:delText>
              </w:r>
            </w:del>
            <w:del w:id="1111" w:author="OGRTF" w:date="2006-10-02T07:11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del w:id="1112" w:author="OGRTF" w:date="2006-09-22T16:18:00Z">
              <w:r>
                <w:rPr>
                  <w:rFonts w:cs="Arial" w:ascii="Arial" w:hAnsi="Arial"/>
                  <w:sz w:val="16"/>
                </w:rPr>
                <w:delText>Criteria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13" w:author="OGRTF" w:date="2006-10-03T12:45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114" w:author="OGRTF" w:date="2006-10-03T12:45:00Z">
              <w:r>
                <w:rPr>
                  <w:rFonts w:cs="Arial" w:ascii="Arial" w:hAnsi="Arial"/>
                  <w:sz w:val="16"/>
                </w:rPr>
                <w:t>Generation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115" w:author="OGRTF" w:date="2006-10-26T07:37:00Z">
              <w:r>
                <w:rPr>
                  <w:rFonts w:cs="Arial" w:ascii="Arial" w:hAnsi="Arial"/>
                  <w:sz w:val="16"/>
                </w:rPr>
                <w:delText>Monitoring</w:delText>
              </w:r>
            </w:del>
            <w:ins w:id="1116" w:author="OGRTF" w:date="2006-10-26T07:37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Data 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117" w:author="OGRTF" w:date="2006-10-03T12:46:00Z">
              <w:r>
                <w:rPr>
                  <w:rFonts w:cs="Arial" w:ascii="Arial" w:hAnsi="Arial"/>
                  <w:sz w:val="16"/>
                </w:rPr>
                <w:delText xml:space="preserve">Generating </w:delText>
              </w:r>
            </w:del>
            <w:ins w:id="1118" w:author="OGRTF" w:date="2006-10-03T12:46:00Z">
              <w:r>
                <w:rPr>
                  <w:rFonts w:cs="Arial" w:ascii="Arial" w:hAnsi="Arial"/>
                  <w:sz w:val="16"/>
                </w:rPr>
                <w:t xml:space="preserve">Generation </w:t>
              </w:r>
            </w:ins>
            <w:ins w:id="1119" w:author="OGRTF" w:date="2006-10-26T07:42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120" w:author="OGRTF" w:date="2006-10-03T12:46:00Z">
              <w:r>
                <w:rPr>
                  <w:rFonts w:cs="Arial" w:ascii="Arial" w:hAnsi="Arial"/>
                  <w:sz w:val="16"/>
                </w:rPr>
                <w:delText xml:space="preserve">Unit </w:delText>
              </w:r>
            </w:del>
            <w:r>
              <w:rPr>
                <w:rFonts w:cs="Arial" w:ascii="Arial" w:hAnsi="Arial"/>
                <w:sz w:val="16"/>
              </w:rPr>
              <w:t xml:space="preserve">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121" w:author="OGRTF" w:date="2006-10-26T08:22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22" w:author="OGRTF" w:date="2006-10-02T07:13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123" w:author="OGRTF" w:date="2006-10-02T07:1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125" w:author="OGRTF" w:date="2006-10-02T07:14:00Z"/>
              </w:rPr>
            </w:pPr>
            <w:ins w:id="1124" w:author="OGRTF" w:date="2006-10-02T07:1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26" w:author="OGRTF" w:date="2006-10-02T07:14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127" w:author="OGRTF" w:date="2006-10-02T07:14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128" w:author="OGRTF" w:date="2006-09-26T07:36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129" w:author="OGRTF" w:date="2006-09-22T16:25:00Z">
              <w:r>
                <w:rPr>
                  <w:rFonts w:cs="Arial" w:ascii="Arial" w:hAnsi="Arial"/>
                  <w:sz w:val="16"/>
                </w:rPr>
                <w:t>5</w:t>
              </w:r>
            </w:ins>
            <w:del w:id="1130" w:author="OGRTF" w:date="2006-09-22T16:25:00Z">
              <w:r>
                <w:rPr>
                  <w:rFonts w:cs="Arial" w:ascii="Arial" w:hAnsi="Arial"/>
                  <w:sz w:val="16"/>
                </w:rPr>
                <w:delText>1</w:delText>
              </w:r>
            </w:del>
            <w:r>
              <w:rPr>
                <w:rFonts w:cs="Arial" w:ascii="Arial" w:hAnsi="Arial"/>
                <w:sz w:val="16"/>
              </w:rPr>
              <w:t>.</w:t>
            </w:r>
            <w:ins w:id="1131" w:author="OGRTF" w:date="2006-09-22T16:25:00Z">
              <w:r>
                <w:rPr>
                  <w:rFonts w:cs="Arial" w:ascii="Arial" w:hAnsi="Arial"/>
                  <w:sz w:val="16"/>
                </w:rPr>
                <w:t>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132" w:author="OGRTF" w:date="2006-10-02T07:14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133" w:author="OGRTF" w:date="2006-10-26T07:3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134" w:author="OGRTF" w:date="2006-10-02T07:14:00Z">
              <w:r>
                <w:rPr>
                  <w:rFonts w:cs="Arial" w:ascii="Arial" w:hAnsi="Arial"/>
                  <w:sz w:val="16"/>
                </w:rPr>
                <w:t>a</w:t>
              </w:r>
            </w:ins>
            <w:del w:id="1135" w:author="OGRTF" w:date="2006-09-22T16:25:00Z">
              <w:r>
                <w:rPr>
                  <w:rFonts w:cs="Arial" w:ascii="Arial" w:hAnsi="Arial"/>
                  <w:sz w:val="16"/>
                </w:rPr>
                <w:delText>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136" w:author="OGRTF" w:date="2006-09-22T16:26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del w:id="1137" w:author="OGRTF" w:date="2006-09-22T16:27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commentRangeStart w:id="0"/>
            <w:r>
              <w:rPr>
                <w:rFonts w:cs="Arial" w:ascii="Arial" w:hAnsi="Arial"/>
                <w:sz w:val="16"/>
              </w:rPr>
              <w:t xml:space="preserve">Net </w:t>
            </w:r>
            <w:ins w:id="1138" w:author="OGRTF" w:date="2006-09-26T07:41:00Z">
              <w:r>
                <w:rPr>
                  <w:rFonts w:cs="Arial" w:ascii="Arial" w:hAnsi="Arial"/>
                  <w:sz w:val="16"/>
                </w:rPr>
                <w:t xml:space="preserve">and Gross </w:t>
              </w:r>
            </w:ins>
            <w:r>
              <w:rPr>
                <w:rFonts w:cs="Arial" w:ascii="Arial" w:hAnsi="Arial"/>
                <w:sz w:val="16"/>
              </w:rPr>
              <w:t xml:space="preserve">Generation is </w:t>
            </w:r>
            <w:ins w:id="1139" w:author="OGRTF" w:date="2006-09-26T07:41:00Z">
              <w:r>
                <w:rPr>
                  <w:rFonts w:cs="Arial" w:ascii="Arial" w:hAnsi="Arial"/>
                  <w:sz w:val="16"/>
                </w:rPr>
                <w:t>required</w:t>
              </w:r>
            </w:ins>
            <w:del w:id="1140" w:author="OGRTF" w:date="2006-09-26T07:41:00Z">
              <w:r>
                <w:rPr>
                  <w:rFonts w:cs="Arial" w:ascii="Arial" w:hAnsi="Arial"/>
                  <w:sz w:val="16"/>
                </w:rPr>
                <w:delText>preferred.  If gross MW is supplied, aux load should also be provided.</w:delText>
              </w:r>
            </w:del>
            <w:ins w:id="1141" w:author="OGRTF" w:date="2006-09-26T07:42:00Z">
              <w:r>
                <w:rPr>
                  <w:rFonts w:cs="Arial" w:ascii="Arial" w:hAnsi="Arial"/>
                  <w:sz w:val="16"/>
                </w:rPr>
                <w:t>.</w:t>
              </w:r>
            </w:ins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42" w:author="OGRTF" w:date="2006-10-02T07:17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143" w:author="OGRTF" w:date="2006-10-03T12:46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144" w:author="OGRTF" w:date="2006-10-03T12:46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ins w:id="1145" w:author="OGRTF" w:date="2006-10-26T07:42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146" w:author="OGRTF" w:date="2006-10-03T12:46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r>
              <w:rPr>
                <w:rFonts w:cs="Arial" w:ascii="Arial" w:hAnsi="Arial"/>
                <w:sz w:val="16"/>
              </w:rPr>
              <w:t xml:space="preserve">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147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149" w:author="OGRTF" w:date="2006-10-02T07:15:00Z"/>
              </w:rPr>
            </w:pPr>
            <w:del w:id="1148" w:author="OGRTF" w:date="2006-10-02T07:15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</w:p>
          <w:p>
            <w:pPr>
              <w:pStyle w:val="Normal"/>
              <w:jc w:val="center"/>
              <w:rPr/>
            </w:pPr>
            <w:del w:id="1150" w:author="OGRTF" w:date="2006-10-02T07:15:00Z">
              <w:r>
                <w:rPr>
                  <w:rFonts w:cs="Arial" w:ascii="Arial" w:hAnsi="Arial"/>
                  <w:sz w:val="16"/>
                </w:rPr>
                <w:delText>/</w:delText>
              </w:r>
            </w:del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152" w:author="OGRTF" w:date="2006-10-02T07:15:00Z"/>
              </w:rPr>
            </w:pPr>
            <w:ins w:id="1151" w:author="OGRTF" w:date="2006-10-02T07:1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53" w:author="OGRTF" w:date="2006-10-02T07:15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154" w:author="OGRTF" w:date="2006-10-02T07:15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155" w:author="OGRTF" w:date="2006-09-26T07:4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156" w:author="OGRTF" w:date="2006-09-22T16:27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157" w:author="OGRTF" w:date="2006-10-02T07:16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158" w:author="OGRTF" w:date="2006-10-26T07:31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159" w:author="OGRTF" w:date="2006-10-02T07:16:00Z">
              <w:r>
                <w:rPr>
                  <w:rFonts w:cs="Arial" w:ascii="Arial" w:hAnsi="Arial"/>
                  <w:sz w:val="16"/>
                </w:rPr>
                <w:t>b</w:t>
              </w:r>
            </w:ins>
            <w:del w:id="1160" w:author="OGRTF" w:date="2006-09-22T16:27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161" w:author="OGRTF" w:date="2006-09-22T16:27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 xml:space="preserve">Requirements </w:t>
            </w:r>
            <w:del w:id="1162" w:author="OGRTF" w:date="2006-09-22T16:28:00Z">
              <w:r>
                <w:rPr>
                  <w:rFonts w:cs="Arial" w:ascii="Arial" w:hAnsi="Arial"/>
                  <w:sz w:val="16"/>
                </w:rPr>
                <w:delText>for Operating Period Data for System Reliability and Ancillary Service Provision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commentRangeStart w:id="1"/>
            <w:r>
              <w:rPr>
                <w:rFonts w:cs="Arial" w:ascii="Arial" w:hAnsi="Arial"/>
                <w:sz w:val="16"/>
              </w:rPr>
              <w:t xml:space="preserve">Net </w:t>
            </w:r>
            <w:ins w:id="1163" w:author="OGRTF" w:date="2006-09-27T08:06:00Z">
              <w:r>
                <w:rPr>
                  <w:rFonts w:cs="Arial" w:ascii="Arial" w:hAnsi="Arial"/>
                  <w:sz w:val="16"/>
                </w:rPr>
                <w:t xml:space="preserve">and Gross </w:t>
              </w:r>
            </w:ins>
            <w:ins w:id="1164" w:author="OGRTF" w:date="2006-09-27T08:28:00Z">
              <w:r>
                <w:rPr>
                  <w:rFonts w:cs="Arial" w:ascii="Arial" w:hAnsi="Arial"/>
                  <w:sz w:val="16"/>
                </w:rPr>
                <w:t>Reactive</w:t>
              </w:r>
            </w:ins>
            <w:del w:id="1165" w:author="OGRTF" w:date="2006-09-27T08:28:00Z">
              <w:r>
                <w:rPr>
                  <w:rFonts w:cs="Arial" w:ascii="Arial" w:hAnsi="Arial"/>
                  <w:sz w:val="16"/>
                </w:rPr>
                <w:delText>Generation</w:delText>
              </w:r>
            </w:del>
            <w:r>
              <w:rPr>
                <w:rFonts w:cs="Arial" w:ascii="Arial" w:hAnsi="Arial"/>
                <w:sz w:val="16"/>
              </w:rPr>
              <w:t xml:space="preserve"> is </w:t>
            </w:r>
            <w:ins w:id="1166" w:author="OGRTF" w:date="2006-09-27T08:06:00Z">
              <w:r>
                <w:rPr>
                  <w:rFonts w:cs="Arial" w:ascii="Arial" w:hAnsi="Arial"/>
                  <w:sz w:val="16"/>
                </w:rPr>
                <w:t>required</w:t>
              </w:r>
            </w:ins>
            <w:r>
              <w:rPr>
                <w:rStyle w:val="CommentReference"/>
                <w:vanish w:val="false"/>
              </w:rPr>
            </w:r>
            <w:del w:id="1167" w:author="OGRTF" w:date="2006-09-27T08:06:00Z">
              <w:commentRangeEnd w:id="1"/>
              <w:r>
                <w:commentReference w:id="1"/>
              </w:r>
              <w:r>
                <w:rPr>
                  <w:rFonts w:cs="Arial" w:ascii="Arial" w:hAnsi="Arial"/>
                  <w:sz w:val="16"/>
                </w:rPr>
                <w:delText>preferred</w:delText>
              </w:r>
            </w:del>
            <w:r>
              <w:rPr>
                <w:rFonts w:cs="Arial" w:ascii="Arial" w:hAnsi="Arial"/>
                <w:sz w:val="16"/>
              </w:rPr>
              <w:t xml:space="preserve">.  </w:t>
            </w:r>
            <w:del w:id="1168" w:author="OGRTF" w:date="2006-09-27T08:06:00Z">
              <w:r>
                <w:rPr>
                  <w:rFonts w:cs="Arial" w:ascii="Arial" w:hAnsi="Arial"/>
                  <w:sz w:val="16"/>
                </w:rPr>
                <w:delText>If gross MVar is supplied, aux load should also be provided.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169" w:author="OGRTF" w:date="2006-10-25T16:56:00Z">
              <w:r>
                <w:rPr>
                  <w:rFonts w:cs="Arial" w:ascii="Arial" w:hAnsi="Arial"/>
                  <w:sz w:val="16"/>
                </w:rPr>
                <w:t xml:space="preserve">Plant </w:t>
              </w:r>
            </w:ins>
            <w:ins w:id="1170" w:author="OGRTF" w:date="2006-10-26T09:04:00Z">
              <w:r>
                <w:rPr>
                  <w:rFonts w:cs="Arial" w:ascii="Arial" w:hAnsi="Arial"/>
                  <w:sz w:val="16"/>
                </w:rPr>
                <w:t>A</w:t>
              </w:r>
            </w:ins>
            <w:ins w:id="1171" w:author="OGRTF" w:date="2006-10-25T16:56:00Z">
              <w:r>
                <w:rPr>
                  <w:rFonts w:cs="Arial" w:ascii="Arial" w:hAnsi="Arial"/>
                  <w:sz w:val="16"/>
                </w:rPr>
                <w:t xml:space="preserve">uxiliary </w:t>
              </w:r>
            </w:ins>
            <w:ins w:id="1172" w:author="OGRTF" w:date="2006-10-26T09:04:00Z">
              <w:r>
                <w:rPr>
                  <w:rFonts w:cs="Arial" w:ascii="Arial" w:hAnsi="Arial"/>
                  <w:sz w:val="16"/>
                </w:rPr>
                <w:t>L</w:t>
              </w:r>
            </w:ins>
            <w:ins w:id="1173" w:author="OGRTF" w:date="2006-10-25T16:56:00Z">
              <w:r>
                <w:rPr>
                  <w:rFonts w:cs="Arial" w:ascii="Arial" w:hAnsi="Arial"/>
                  <w:sz w:val="16"/>
                </w:rPr>
                <w:t>oa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ins w:id="1177" w:author="OGRTF" w:date="2006-10-26T07:10:00Z"/>
              </w:rPr>
            </w:pPr>
            <w:ins w:id="1174" w:author="OGRTF" w:date="2006-10-25T16:57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175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176" w:author="OGRTF" w:date="2006-10-25T16:57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78" w:author="OGRTF" w:date="2006-10-25T16:5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79" w:author="OGRTF" w:date="2006-10-25T16:5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80" w:author="OGRTF" w:date="2006-10-25T16:57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81" w:author="OGRTF" w:date="2006-10-25T16:5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183" w:author="OGRTF" w:date="2006-10-25T16:57:00Z"/>
              </w:rPr>
            </w:pPr>
            <w:ins w:id="1182" w:author="OGRTF" w:date="2006-10-25T16:5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184" w:author="OGRTF" w:date="2006-10-25T16:5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185" w:author="OGRTF" w:date="2006-10-25T16:57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186" w:author="OGRTF" w:date="2006-10-25T16:57:00Z">
              <w:r>
                <w:rPr>
                  <w:rFonts w:cs="Arial" w:ascii="Arial" w:hAnsi="Arial"/>
                  <w:sz w:val="16"/>
                </w:rPr>
                <w:t>(2) c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1188" w:author="OGRTF" w:date="2006-10-02T15:33:00Z"/>
              </w:rPr>
            </w:pPr>
            <w:del w:id="1187" w:author="OGRTF" w:date="2006-10-02T15:33:00Z">
              <w:r>
                <w:rPr>
                  <w:rFonts w:cs="Arial" w:ascii="Arial" w:hAnsi="Arial"/>
                  <w:sz w:val="16"/>
                </w:rPr>
                <w:delText>Private Network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89" w:author="OGRTF" w:date="2006-10-02T15:33:00Z">
              <w:r>
                <w:rPr>
                  <w:rFonts w:cs="Arial" w:ascii="Arial" w:hAnsi="Arial"/>
                  <w:sz w:val="16"/>
                </w:rPr>
                <w:delText>Net Interchange High Limi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90" w:author="OGRTF" w:date="2006-10-02T15:33:00Z">
              <w:r>
                <w:rPr>
                  <w:rFonts w:cs="Arial" w:ascii="Arial" w:hAnsi="Arial"/>
                  <w:sz w:val="16"/>
                </w:rPr>
                <w:delText>Real-Time Monitoring &amp; Security Analysi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1" w:author="OGRTF" w:date="2006-10-02T15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2" w:author="OGRTF" w:date="2006-10-02T15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3" w:author="OGRTF" w:date="2006-10-02T15:33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195" w:author="OGRTF" w:date="2006-10-02T15:33:00Z"/>
              </w:rPr>
            </w:pPr>
            <w:del w:id="1194" w:author="OGRTF" w:date="2006-10-02T15:33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6" w:author="OGRTF" w:date="2006-10-02T15:33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197" w:author="OGRTF" w:date="2006-10-02T15:33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198" w:author="OGRTF" w:date="2006-10-02T15:33:00Z">
              <w:r>
                <w:rPr>
                  <w:rFonts w:cs="Arial" w:ascii="Arial" w:hAnsi="Arial"/>
                  <w:sz w:val="16"/>
                </w:rPr>
                <w:delText>For private networks, the high operating limit will reflect the maximum generation available at the point of interconnection to ERCOT.</w:delText>
              </w:r>
            </w:del>
          </w:p>
        </w:tc>
      </w:tr>
      <w:tr>
        <w:trPr>
          <w:trHeight w:val="127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1200" w:author="OGRTF" w:date="2006-10-02T15:33:00Z"/>
              </w:rPr>
            </w:pPr>
            <w:del w:id="1199" w:author="OGRTF" w:date="2006-10-02T15:33:00Z">
              <w:r>
                <w:rPr>
                  <w:rFonts w:cs="Arial" w:ascii="Arial" w:hAnsi="Arial"/>
                  <w:sz w:val="16"/>
                </w:rPr>
                <w:delText>Private Network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01" w:author="OGRTF" w:date="2006-10-02T15:33:00Z">
              <w:r>
                <w:rPr>
                  <w:rFonts w:cs="Arial" w:ascii="Arial" w:hAnsi="Arial"/>
                  <w:sz w:val="16"/>
                </w:rPr>
                <w:delText>Net Interchange Low Limi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02" w:author="OGRTF" w:date="2006-10-02T15:33:00Z">
              <w:r>
                <w:rPr>
                  <w:rFonts w:cs="Arial" w:ascii="Arial" w:hAnsi="Arial"/>
                  <w:sz w:val="16"/>
                </w:rPr>
                <w:delText>Real-Time Monitoring &amp; Security Analysis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3" w:author="OGRTF" w:date="2006-10-02T15:33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4" w:author="OGRTF" w:date="2006-10-02T15:3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5" w:author="OGRTF" w:date="2006-10-02T15:33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07" w:author="OGRTF" w:date="2006-10-02T15:33:00Z"/>
              </w:rPr>
            </w:pPr>
            <w:del w:id="1206" w:author="OGRTF" w:date="2006-10-02T15:33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8" w:author="OGRTF" w:date="2006-10-02T15:33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209" w:author="OGRTF" w:date="2006-10-02T15:33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10" w:author="OGRTF" w:date="2006-10-02T15:33:00Z">
              <w:r>
                <w:rPr>
                  <w:rFonts w:cs="Arial" w:ascii="Arial" w:hAnsi="Arial"/>
                  <w:sz w:val="16"/>
                </w:rPr>
                <w:delText>For private networks, the low operating limit will reflect the minimum generation available at the point of interconnection to ERCOT.</w:delText>
              </w:r>
            </w:del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11" w:author="OGRTF" w:date="2006-10-02T07:1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tatus of switching devices in the plant switchyard not monitored by the </w:t>
            </w:r>
            <w:del w:id="1212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1213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  <w:r>
              <w:rPr>
                <w:rFonts w:cs="Arial" w:ascii="Arial" w:hAnsi="Arial"/>
                <w:sz w:val="16"/>
              </w:rPr>
              <w:t xml:space="preserve"> affecting flows on the ERCOT System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214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16" w:author="OGRTF" w:date="2006-10-02T07:18:00Z"/>
              </w:rPr>
            </w:pPr>
            <w:del w:id="1215" w:author="OGRTF" w:date="2006-10-02T07:18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18" w:author="OGRTF" w:date="2006-10-02T07:18:00Z"/>
              </w:rPr>
            </w:pPr>
            <w:ins w:id="1217" w:author="OGRTF" w:date="2006-10-02T07:1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19" w:author="OGRTF" w:date="2006-10-02T07:18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220" w:author="OGRTF" w:date="2006-10-02T07:18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221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222" w:author="OGRTF" w:date="2006-09-25T08:08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23" w:author="OGRTF" w:date="2006-10-02T07:18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224" w:author="OGRTF" w:date="2006-10-25T16:5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225" w:author="OGRTF" w:date="2006-10-02T07:18:00Z">
              <w:r>
                <w:rPr>
                  <w:rFonts w:cs="Arial" w:ascii="Arial" w:hAnsi="Arial"/>
                  <w:sz w:val="16"/>
                </w:rPr>
                <w:t>d</w:t>
              </w:r>
            </w:ins>
            <w:ins w:id="1226" w:author="OGRTF" w:date="2006-09-25T08:08:00Z">
              <w:r>
                <w:rPr>
                  <w:rFonts w:cs="Arial" w:ascii="Arial" w:hAnsi="Arial"/>
                  <w:sz w:val="16"/>
                </w:rPr>
                <w:t xml:space="preserve">, </w:t>
              </w:r>
            </w:ins>
            <w:del w:id="1227" w:author="OGRTF" w:date="2006-09-25T08:08:00Z">
              <w:r>
                <w:rPr>
                  <w:rFonts w:cs="Arial" w:ascii="Arial" w:hAnsi="Arial"/>
                  <w:sz w:val="16"/>
                </w:rPr>
                <w:delText>1.1,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ins w:id="1228" w:author="OGRTF" w:date="2006-09-25T08:08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229" w:author="OGRTF" w:date="2006-09-25T08:09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230" w:author="OGRTF" w:date="2006-09-25T08:09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31" w:author="OGRTF" w:date="2006-10-02T07:1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232" w:author="OGRTF" w:date="2006-10-26T07:41:00Z">
              <w:r>
                <w:rPr>
                  <w:rFonts w:cs="Arial" w:ascii="Arial" w:hAnsi="Arial"/>
                  <w:sz w:val="16"/>
                </w:rPr>
                <w:t>on</w:t>
              </w:r>
            </w:ins>
            <w:del w:id="1233" w:author="OGRTF" w:date="2006-10-26T07:41:00Z">
              <w:r>
                <w:rPr>
                  <w:rFonts w:cs="Arial" w:ascii="Arial" w:hAnsi="Arial"/>
                  <w:sz w:val="16"/>
                </w:rPr>
                <w:delText>n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234" w:author="OGRTF" w:date="2006-10-26T07:41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235" w:author="OGRTF" w:date="2006-10-26T07:41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Breaker</w:t>
            </w:r>
            <w:ins w:id="1236" w:author="OGRTF" w:date="2006-09-27T08:09:00Z">
              <w:r>
                <w:rPr>
                  <w:rFonts w:cs="Arial" w:ascii="Arial" w:hAnsi="Arial"/>
                  <w:sz w:val="16"/>
                </w:rPr>
                <w:t xml:space="preserve"> and Switch</w:t>
              </w:r>
            </w:ins>
            <w:r>
              <w:rPr>
                <w:rFonts w:cs="Arial" w:ascii="Arial" w:hAnsi="Arial"/>
                <w:sz w:val="16"/>
              </w:rPr>
              <w:t xml:space="preserve">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237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238" w:author="OGRTF" w:date="2006-10-26T07:36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239" w:author="OGRTF" w:date="2006-10-26T07:36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41" w:author="OGRTF" w:date="2006-10-02T07:20:00Z"/>
              </w:rPr>
            </w:pPr>
            <w:del w:id="1240" w:author="OGRTF" w:date="2006-10-02T07:20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43" w:author="OGRTF" w:date="2006-10-02T07:20:00Z"/>
              </w:rPr>
            </w:pPr>
            <w:ins w:id="1242" w:author="OGRTF" w:date="2006-10-02T07:2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44" w:author="OGRTF" w:date="2006-10-02T07:20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245" w:author="OGRTF" w:date="2006-10-02T07:20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246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247" w:author="OGRTF" w:date="2006-09-25T08:10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48" w:author="OGRTF" w:date="2006-10-02T07:20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249" w:author="OGRTF" w:date="2006-10-26T07:3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250" w:author="OGRTF" w:date="2006-10-02T07:20:00Z">
              <w:r>
                <w:rPr>
                  <w:rFonts w:cs="Arial" w:ascii="Arial" w:hAnsi="Arial"/>
                  <w:sz w:val="16"/>
                </w:rPr>
                <w:t>f</w:t>
              </w:r>
            </w:ins>
            <w:del w:id="1251" w:author="OGRTF" w:date="2006-09-25T08:10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252" w:author="OGRTF" w:date="2006-09-25T08:10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253" w:author="OGRTF" w:date="2006-09-25T08:10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254" w:author="OGRTF" w:date="2006-09-25T08:10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255" w:author="OGRTF" w:date="2006-09-27T10:40:00Z">
              <w:r>
                <w:rPr>
                  <w:rFonts w:cs="Arial" w:ascii="Arial" w:hAnsi="Arial"/>
                  <w:sz w:val="16"/>
                </w:rPr>
                <w:t xml:space="preserve">Generator Step-up </w:t>
              </w:r>
            </w:ins>
            <w:ins w:id="1256" w:author="OGRTF" w:date="2006-10-26T09:04:00Z">
              <w:r>
                <w:rPr>
                  <w:rFonts w:cs="Arial" w:ascii="Arial" w:hAnsi="Arial"/>
                  <w:sz w:val="16"/>
                </w:rPr>
                <w:t>T</w:t>
              </w:r>
            </w:ins>
            <w:ins w:id="1257" w:author="OGRTF" w:date="2006-09-27T10:40:00Z">
              <w:r>
                <w:rPr>
                  <w:rFonts w:cs="Arial" w:ascii="Arial" w:hAnsi="Arial"/>
                  <w:sz w:val="16"/>
                </w:rPr>
                <w:t xml:space="preserve">ransformers </w:t>
              </w:r>
            </w:ins>
            <w:ins w:id="1258" w:author="OGRTF" w:date="2006-10-26T09:04:00Z">
              <w:r>
                <w:rPr>
                  <w:rFonts w:cs="Arial" w:ascii="Arial" w:hAnsi="Arial"/>
                  <w:sz w:val="16"/>
                </w:rPr>
                <w:t>T</w:t>
              </w:r>
            </w:ins>
            <w:ins w:id="1259" w:author="OGRTF" w:date="2006-09-27T10:40:00Z">
              <w:r>
                <w:rPr>
                  <w:rFonts w:cs="Arial" w:ascii="Arial" w:hAnsi="Arial"/>
                  <w:sz w:val="16"/>
                </w:rPr>
                <w:t xml:space="preserve">ap </w:t>
              </w:r>
            </w:ins>
            <w:ins w:id="1260" w:author="OGRTF" w:date="2006-10-26T09:04:00Z">
              <w:r>
                <w:rPr>
                  <w:rFonts w:cs="Arial" w:ascii="Arial" w:hAnsi="Arial"/>
                  <w:sz w:val="16"/>
                </w:rPr>
                <w:t>P</w:t>
              </w:r>
            </w:ins>
            <w:ins w:id="1261" w:author="OGRTF" w:date="2006-09-27T10:40:00Z">
              <w:r>
                <w:rPr>
                  <w:rFonts w:cs="Arial" w:ascii="Arial" w:hAnsi="Arial"/>
                  <w:sz w:val="16"/>
                </w:rPr>
                <w:t>osi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262" w:author="OGRTF" w:date="2006-09-27T10:40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263" w:author="OGRTF" w:date="2006-10-26T08:23:00Z">
              <w:r>
                <w:rPr>
                  <w:rFonts w:cs="Arial" w:ascii="Arial" w:hAnsi="Arial"/>
                  <w:sz w:val="16"/>
                </w:rPr>
                <w:t xml:space="preserve">, </w:t>
              </w:r>
            </w:ins>
            <w:ins w:id="1264" w:author="OGRTF" w:date="2006-09-27T10:40:00Z">
              <w:r>
                <w:rPr>
                  <w:rFonts w:cs="Arial" w:ascii="Arial" w:hAnsi="Arial"/>
                  <w:sz w:val="16"/>
                </w:rPr>
                <w:t>SCED</w:t>
              </w:r>
            </w:ins>
            <w:ins w:id="1265" w:author="OGRTF" w:date="2006-10-26T08:23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6" w:author="OGRTF" w:date="2006-09-27T10:4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7" w:author="OGRTF" w:date="2006-09-27T10:4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8" w:author="OGRTF" w:date="2006-09-27T10:41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269" w:author="OGRTF" w:date="2006-09-27T10:4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71" w:author="OGRTF" w:date="2006-10-02T15:00:00Z"/>
              </w:rPr>
            </w:pPr>
            <w:ins w:id="1270" w:author="OGRTF" w:date="2006-10-02T15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ins w:id="1273" w:author="OGRTF" w:date="2006-10-02T15:00:00Z"/>
              </w:rPr>
            </w:pPr>
            <w:ins w:id="1272" w:author="OGRTF" w:date="2006-10-02T15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274" w:author="OGRTF" w:date="2006-09-27T10:41:00Z">
              <w:r>
                <w:rPr>
                  <w:rFonts w:cs="Arial" w:ascii="Arial" w:hAnsi="Arial"/>
                  <w:sz w:val="16"/>
                </w:rPr>
                <w:t>Protocol Section 6.5.7.1.1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75" w:author="OGRTF" w:date="2006-10-02T15:00:00Z">
              <w:r>
                <w:rPr>
                  <w:rFonts w:cs="Arial" w:ascii="Arial" w:hAnsi="Arial"/>
                  <w:sz w:val="16"/>
                </w:rPr>
                <w:t>(1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76" w:author="OGRTF" w:date="2006-10-26T08:22:00Z">
              <w:r>
                <w:rPr>
                  <w:rFonts w:cs="Arial" w:ascii="Arial" w:hAnsi="Arial"/>
                  <w:sz w:val="16"/>
                </w:rPr>
                <w:t>(d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77" w:author="OGRTF" w:date="2006-10-26T08:22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1278" w:author="OGRTF" w:date="2006-10-02T15:00:00Z">
              <w:r>
                <w:rPr>
                  <w:rFonts w:cs="Arial" w:ascii="Arial" w:hAnsi="Arial"/>
                  <w:sz w:val="16"/>
                </w:rPr>
                <w:t>ii</w:t>
              </w:r>
            </w:ins>
            <w:ins w:id="1279" w:author="OGRTF" w:date="2006-10-26T08:22:00Z">
              <w:r>
                <w:rPr>
                  <w:rFonts w:cs="Arial" w:ascii="Arial" w:hAnsi="Arial"/>
                  <w:sz w:val="16"/>
                </w:rPr>
                <w:t>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280" w:author="OGRTF" w:date="2006-10-26T08:22:00Z">
              <w:r>
                <w:rPr>
                  <w:rFonts w:cs="Arial" w:ascii="Arial" w:hAnsi="Arial"/>
                  <w:sz w:val="16"/>
                </w:rPr>
                <w:t>(A)</w:t>
              </w:r>
            </w:ins>
            <w:ins w:id="1281" w:author="OGRTF" w:date="2006-09-27T10:41:00Z">
              <w:r>
                <w:rPr>
                  <w:rFonts w:cs="Arial" w:ascii="Arial" w:hAnsi="Arial"/>
                  <w:sz w:val="16"/>
                </w:rPr>
                <w:t>, Data Inputs and Outputs for the Real-Time Sequence and SCED</w:t>
              </w:r>
            </w:ins>
            <w:ins w:id="1282" w:author="OGRTF" w:date="2006-10-26T08:23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283" w:author="OGRTF" w:date="2006-10-02T07:2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</w:t>
            </w:r>
            <w:ins w:id="1284" w:author="OGRTF" w:date="2006-10-26T07:50:00Z">
              <w:r>
                <w:rPr>
                  <w:rFonts w:cs="Arial" w:ascii="Arial" w:hAnsi="Arial"/>
                  <w:sz w:val="16"/>
                </w:rPr>
                <w:t>io</w:t>
              </w:r>
            </w:ins>
            <w:del w:id="1285" w:author="OGRTF" w:date="2006-10-26T07:50:00Z">
              <w:r>
                <w:rPr>
                  <w:rFonts w:cs="Arial" w:ascii="Arial" w:hAnsi="Arial"/>
                  <w:sz w:val="16"/>
                </w:rPr>
                <w:delText>i</w:delText>
              </w:r>
            </w:del>
            <w:ins w:id="1286" w:author="OGRTF" w:date="2006-10-26T07:50:00Z">
              <w:r>
                <w:rPr>
                  <w:rFonts w:cs="Arial" w:ascii="Arial" w:hAnsi="Arial"/>
                  <w:sz w:val="16"/>
                </w:rPr>
                <w:t>n</w:t>
              </w:r>
            </w:ins>
            <w:del w:id="1287" w:author="OGRTF" w:date="2006-10-26T07:50:00Z">
              <w:r>
                <w:rPr>
                  <w:rFonts w:cs="Arial" w:ascii="Arial" w:hAnsi="Arial"/>
                  <w:sz w:val="16"/>
                </w:rPr>
                <w:delText>n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288" w:author="OGRTF" w:date="2006-10-26T07:5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289" w:author="OGRTF" w:date="2006-10-26T07:5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High </w:t>
            </w:r>
            <w:ins w:id="1290" w:author="OGRTF" w:date="2006-09-25T07:50:00Z">
              <w:r>
                <w:rPr>
                  <w:rFonts w:cs="Arial" w:ascii="Arial" w:hAnsi="Arial"/>
                  <w:sz w:val="16"/>
                </w:rPr>
                <w:t xml:space="preserve">Sustained </w:t>
              </w:r>
            </w:ins>
            <w:del w:id="1291" w:author="OGRTF" w:date="2006-09-25T07:50:00Z">
              <w:r>
                <w:rPr>
                  <w:rFonts w:cs="Arial" w:ascii="Arial" w:hAnsi="Arial"/>
                  <w:sz w:val="16"/>
                </w:rPr>
                <w:delText>Operating</w:delText>
              </w:r>
            </w:del>
            <w:r>
              <w:rPr>
                <w:rFonts w:cs="Arial" w:ascii="Arial" w:hAnsi="Arial"/>
                <w:sz w:val="16"/>
              </w:rPr>
              <w:t xml:space="preserve"> Limit</w:t>
            </w:r>
            <w:ins w:id="1292" w:author="OGRTF" w:date="2006-10-26T07:51:00Z">
              <w:r>
                <w:rPr>
                  <w:rFonts w:cs="Arial" w:ascii="Arial" w:hAnsi="Arial"/>
                  <w:sz w:val="16"/>
                </w:rPr>
                <w:t xml:space="preserve"> (HS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293" w:author="OGRTF" w:date="2006-10-26T08:2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294" w:author="OGRTF" w:date="2006-10-26T07:51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295" w:author="OGRTF" w:date="2006-10-26T07:51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297" w:author="OGRTF" w:date="2006-10-02T07:21:00Z"/>
              </w:rPr>
            </w:pPr>
            <w:del w:id="1296" w:author="OGRTF" w:date="2006-10-02T07:21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299" w:author="OGRTF" w:date="2006-10-02T07:21:00Z"/>
              </w:rPr>
            </w:pPr>
            <w:ins w:id="1298" w:author="OGRTF" w:date="2006-10-02T07:21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00" w:author="OGRTF" w:date="2006-10-02T07:21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301" w:author="OGRTF" w:date="2006-10-02T07:21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02" w:author="OGRTF" w:date="2006-10-26T07:53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03" w:author="OGRTF" w:date="2006-10-26T07:53:00Z">
              <w:r>
                <w:rPr>
                  <w:rFonts w:cs="Arial" w:ascii="Arial" w:hAnsi="Arial"/>
                  <w:sz w:val="16"/>
                </w:rPr>
                <w:t xml:space="preserve">(1), Resource Status, </w:t>
              </w:r>
            </w:ins>
            <w:r>
              <w:rPr>
                <w:rFonts w:cs="Arial" w:ascii="Arial" w:hAnsi="Arial"/>
                <w:sz w:val="16"/>
              </w:rPr>
              <w:t>Protocol</w:t>
            </w:r>
            <w:del w:id="1304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305" w:author="OGRTF" w:date="2006-09-25T08:11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06" w:author="OGRTF" w:date="2006-10-02T07:24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307" w:author="OGRTF" w:date="2006-10-26T07:51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08" w:author="OGRTF" w:date="2006-10-02T07:24:00Z">
              <w:r>
                <w:rPr>
                  <w:rFonts w:cs="Arial" w:ascii="Arial" w:hAnsi="Arial"/>
                  <w:sz w:val="16"/>
                </w:rPr>
                <w:t>g</w:t>
              </w:r>
            </w:ins>
            <w:del w:id="1309" w:author="OGRTF" w:date="2006-09-25T08:11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310" w:author="OGRTF" w:date="2006-09-25T08:11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del w:id="1311" w:author="OGRTF" w:date="2006-10-26T07:53:00Z">
              <w:r>
                <w:rPr>
                  <w:rFonts w:cs="Arial" w:ascii="Arial" w:hAnsi="Arial"/>
                  <w:sz w:val="16"/>
                </w:rPr>
                <w:delText>R</w:delText>
              </w:r>
            </w:del>
            <w:ins w:id="1312" w:author="OGRTF" w:date="2006-10-26T07:53:00Z">
              <w:r>
                <w:rPr>
                  <w:rFonts w:cs="Arial" w:ascii="Arial" w:hAnsi="Arial"/>
                  <w:sz w:val="16"/>
                </w:rPr>
                <w:t>R</w:t>
              </w:r>
            </w:ins>
            <w:r>
              <w:rPr>
                <w:rFonts w:cs="Arial" w:ascii="Arial" w:hAnsi="Arial"/>
                <w:sz w:val="16"/>
              </w:rPr>
              <w:t>equirements</w:t>
            </w:r>
            <w:ins w:id="1313" w:author="OGRTF" w:date="2006-10-02T07:23:00Z">
              <w:r>
                <w:rPr>
                  <w:rFonts w:cs="Arial" w:ascii="Arial" w:hAnsi="Arial"/>
                  <w:sz w:val="16"/>
                </w:rPr>
                <w:t xml:space="preserve"> and </w:t>
              </w:r>
            </w:ins>
            <w:ins w:id="1314" w:author="OGRTF" w:date="2006-10-26T07:53:00Z">
              <w:r>
                <w:rPr>
                  <w:rFonts w:cs="Arial" w:ascii="Arial" w:hAnsi="Arial"/>
                  <w:sz w:val="16"/>
                </w:rPr>
                <w:t>Protocol Section 6.5.7.1.1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5" w:author="OGRTF" w:date="2006-10-26T07:53:00Z">
              <w:r>
                <w:rPr>
                  <w:rFonts w:cs="Arial" w:ascii="Arial" w:hAnsi="Arial"/>
                  <w:sz w:val="16"/>
                </w:rPr>
                <w:t>(1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6" w:author="OGRTF" w:date="2006-10-26T07:53:00Z">
              <w:r>
                <w:rPr>
                  <w:rFonts w:cs="Arial" w:ascii="Arial" w:hAnsi="Arial"/>
                  <w:sz w:val="16"/>
                </w:rPr>
                <w:t>(d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7" w:author="OGRTF" w:date="2006-10-26T07:54:00Z">
              <w:r>
                <w:rPr>
                  <w:rFonts w:cs="Arial" w:ascii="Arial" w:hAnsi="Arial"/>
                  <w:sz w:val="16"/>
                </w:rPr>
                <w:t>(ii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18" w:author="OGRTF" w:date="2006-10-26T07:54:00Z">
              <w:r>
                <w:rPr>
                  <w:rFonts w:cs="Arial" w:ascii="Arial" w:hAnsi="Arial"/>
                  <w:sz w:val="16"/>
                </w:rPr>
                <w:t>(B), Data Inputs and Outputs for the Real-Time Sequence and SCED.</w:t>
              </w:r>
            </w:ins>
            <w:del w:id="1319" w:author="OGRTF" w:date="2006-09-25T08:11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20" w:author="OGRTF" w:date="2006-10-26T07:58:00Z">
              <w:r>
                <w:rPr>
                  <w:rFonts w:cs="Arial" w:ascii="Arial" w:hAnsi="Arial"/>
                  <w:sz w:val="16"/>
                </w:rPr>
                <w:t>Generation Resource Low Sustained Limit (LS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321" w:author="OGRTF" w:date="2006-10-26T07:58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322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323" w:author="OGRTF" w:date="2006-10-26T07:58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4" w:author="OGRTF" w:date="2006-10-26T07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5" w:author="OGRTF" w:date="2006-10-26T07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6" w:author="OGRTF" w:date="2006-10-26T07:58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27" w:author="OGRTF" w:date="2006-10-26T07:5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329" w:author="OGRTF" w:date="2006-10-26T07:58:00Z"/>
              </w:rPr>
            </w:pPr>
            <w:ins w:id="1328" w:author="OGRTF" w:date="2006-10-26T07:5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330" w:author="OGRTF" w:date="2006-10-26T07:5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  <w:ins w:id="1338" w:author="OGRTF" w:date="2006-10-26T07:59:00Z"/>
              </w:rPr>
            </w:pPr>
            <w:ins w:id="1331" w:author="OGRTF" w:date="2006-10-26T07:59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2" w:author="OGRTF" w:date="2006-10-26T07:59:00Z">
              <w:r>
                <w:rPr>
                  <w:rFonts w:cs="Arial" w:ascii="Arial" w:hAnsi="Arial"/>
                  <w:sz w:val="16"/>
                </w:rPr>
                <w:t>(1), Resource Status, 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3" w:author="OGRTF" w:date="2006-10-26T07:59:00Z">
              <w:r>
                <w:rPr>
                  <w:rFonts w:cs="Arial" w:ascii="Arial" w:hAnsi="Arial"/>
                  <w:sz w:val="16"/>
                </w:rPr>
                <w:t>(2) j, Operational Data Requirements and Protocol Section 6.5.7.1.1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4" w:author="OGRTF" w:date="2006-10-26T07:59:00Z">
              <w:r>
                <w:rPr>
                  <w:rFonts w:cs="Arial" w:ascii="Arial" w:hAnsi="Arial"/>
                  <w:sz w:val="16"/>
                </w:rPr>
                <w:t>(1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5" w:author="OGRTF" w:date="2006-10-26T07:59:00Z">
              <w:r>
                <w:rPr>
                  <w:rFonts w:cs="Arial" w:ascii="Arial" w:hAnsi="Arial"/>
                  <w:sz w:val="16"/>
                </w:rPr>
                <w:t>(d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6" w:author="OGRTF" w:date="2006-10-26T07:59:00Z">
              <w:r>
                <w:rPr>
                  <w:rFonts w:cs="Arial" w:ascii="Arial" w:hAnsi="Arial"/>
                  <w:sz w:val="16"/>
                </w:rPr>
                <w:t>(ii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37" w:author="OGRTF" w:date="2006-10-26T07:59:00Z">
              <w:r>
                <w:rPr>
                  <w:rFonts w:cs="Arial" w:ascii="Arial" w:hAnsi="Arial"/>
                  <w:sz w:val="16"/>
                </w:rPr>
                <w:t>(C), Data Inputs and Outputs for the Real-Time Sequence and SCED.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39" w:author="OGRTF" w:date="2006-09-25T07:50:00Z">
              <w:r>
                <w:rPr>
                  <w:rFonts w:cs="Arial" w:ascii="Arial" w:hAnsi="Arial"/>
                  <w:sz w:val="16"/>
                </w:rPr>
                <w:t>Gener</w:t>
              </w:r>
            </w:ins>
            <w:ins w:id="1340" w:author="OGRTF" w:date="2006-10-26T07:56:00Z">
              <w:r>
                <w:rPr>
                  <w:rFonts w:cs="Arial" w:ascii="Arial" w:hAnsi="Arial"/>
                  <w:sz w:val="16"/>
                </w:rPr>
                <w:t>ation</w:t>
              </w:r>
            </w:ins>
            <w:ins w:id="1341" w:author="OGRTF" w:date="2006-09-25T07:50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  <w:ins w:id="1342" w:author="OGRTF" w:date="2006-10-26T07:57:00Z">
              <w:r>
                <w:rPr>
                  <w:rFonts w:cs="Arial" w:ascii="Arial" w:hAnsi="Arial"/>
                  <w:sz w:val="16"/>
                </w:rPr>
                <w:t xml:space="preserve">Resource </w:t>
              </w:r>
            </w:ins>
            <w:ins w:id="1343" w:author="OGRTF" w:date="2006-09-25T07:50:00Z">
              <w:r>
                <w:rPr>
                  <w:rFonts w:cs="Arial" w:ascii="Arial" w:hAnsi="Arial"/>
                  <w:sz w:val="16"/>
                </w:rPr>
                <w:t>High Emergency Limit</w:t>
              </w:r>
            </w:ins>
            <w:ins w:id="1344" w:author="OGRTF" w:date="2006-10-26T07:56:00Z">
              <w:r>
                <w:rPr>
                  <w:rFonts w:cs="Arial" w:ascii="Arial" w:hAnsi="Arial"/>
                  <w:sz w:val="16"/>
                </w:rPr>
                <w:t xml:space="preserve"> (HE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45" w:author="OGRTF" w:date="2006-09-25T08:11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346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347" w:author="OGRTF" w:date="2006-09-25T08:11:00Z">
              <w:r>
                <w:rPr>
                  <w:rFonts w:cs="Arial" w:ascii="Arial" w:hAnsi="Arial"/>
                  <w:sz w:val="16"/>
                </w:rPr>
                <w:t xml:space="preserve"> &amp; </w:t>
              </w:r>
            </w:ins>
            <w:ins w:id="1348" w:author="OGRTF" w:date="2006-10-02T07:28:00Z">
              <w:r>
                <w:rPr>
                  <w:rFonts w:cs="Arial" w:ascii="Arial" w:hAnsi="Arial"/>
                  <w:sz w:val="16"/>
                </w:rPr>
                <w:t xml:space="preserve">Security </w:t>
              </w:r>
            </w:ins>
            <w:ins w:id="1349" w:author="OGRTF" w:date="2006-09-26T07:52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50" w:author="OGRTF" w:date="2006-09-25T08:11:00Z">
              <w:r>
                <w:rPr>
                  <w:rFonts w:cs="Arial" w:ascii="Arial" w:hAnsi="Arial"/>
                  <w:sz w:val="16"/>
                </w:rPr>
                <w:t>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1" w:author="OGRTF" w:date="2006-09-25T08:1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2" w:author="OGRTF" w:date="2006-09-25T08:1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3" w:author="OGRTF" w:date="2006-10-26T07:56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354" w:author="OGRTF" w:date="2006-09-25T08:11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5" w:author="OGRTF" w:date="2006-09-25T08:1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357" w:author="OGRTF" w:date="2006-10-02T07:37:00Z"/>
              </w:rPr>
            </w:pPr>
            <w:ins w:id="1356" w:author="OGRTF" w:date="2006-10-02T07:3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58" w:author="OGRTF" w:date="2006-10-02T07:3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59" w:author="OGRTF" w:date="2006-09-25T08:12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60" w:author="OGRTF" w:date="2006-10-02T07:37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361" w:author="OGRTF" w:date="2006-10-26T07:5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62" w:author="OGRTF" w:date="2006-10-02T07:37:00Z">
              <w:r>
                <w:rPr>
                  <w:rFonts w:cs="Arial" w:ascii="Arial" w:hAnsi="Arial"/>
                  <w:sz w:val="16"/>
                </w:rPr>
                <w:t>h</w:t>
              </w:r>
            </w:ins>
            <w:ins w:id="1363" w:author="OGRTF" w:date="2006-09-25T08:12:00Z">
              <w:r>
                <w:rPr>
                  <w:rFonts w:cs="Arial" w:ascii="Arial" w:hAnsi="Arial"/>
                  <w:sz w:val="16"/>
                </w:rPr>
                <w:t>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364" w:author="OGRTF" w:date="2006-10-02T07:37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enerati</w:t>
            </w:r>
            <w:ins w:id="1365" w:author="OGRTF" w:date="2006-10-26T08:00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366" w:author="OGRTF" w:date="2006-10-26T08:00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367" w:author="OGRTF" w:date="2006-10-26T08:0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368" w:author="OGRTF" w:date="2006-10-26T08:0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Low</w:t>
            </w:r>
            <w:ins w:id="1369" w:author="OGRTF" w:date="2006-09-26T07:5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370" w:author="OGRTF" w:date="2006-09-26T07:53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ins w:id="1371" w:author="OGRTF" w:date="2006-09-26T07:53:00Z">
              <w:r>
                <w:rPr>
                  <w:rFonts w:cs="Arial" w:ascii="Arial" w:hAnsi="Arial"/>
                  <w:sz w:val="16"/>
                </w:rPr>
                <w:t xml:space="preserve">Emergency </w:t>
              </w:r>
            </w:ins>
            <w:del w:id="1372" w:author="OGRTF" w:date="2006-09-25T07:58:00Z">
              <w:r>
                <w:rPr>
                  <w:rFonts w:cs="Arial" w:ascii="Arial" w:hAnsi="Arial"/>
                  <w:sz w:val="16"/>
                </w:rPr>
                <w:delText xml:space="preserve">Operating </w:delText>
              </w:r>
            </w:del>
            <w:r>
              <w:rPr>
                <w:rFonts w:cs="Arial" w:ascii="Arial" w:hAnsi="Arial"/>
                <w:sz w:val="16"/>
              </w:rPr>
              <w:t>Limit</w:t>
            </w:r>
            <w:ins w:id="1373" w:author="OGRTF" w:date="2006-10-26T08:00:00Z">
              <w:r>
                <w:rPr>
                  <w:rFonts w:cs="Arial" w:ascii="Arial" w:hAnsi="Arial"/>
                  <w:sz w:val="16"/>
                </w:rPr>
                <w:t xml:space="preserve"> (LEL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374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375" w:author="OGRTF" w:date="2006-10-26T08:00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376" w:author="OGRTF" w:date="2006-10-26T08:00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del w:id="1379" w:author="OGRTF" w:date="2006-10-02T07:38:00Z"/>
              </w:rPr>
            </w:pPr>
            <w:ins w:id="1377" w:author="OGRTF" w:date="2006-10-02T07:38:00Z">
              <w:r>
                <w:rPr>
                  <w:rFonts w:cs="Arial" w:ascii="Arial" w:hAnsi="Arial"/>
                  <w:sz w:val="16"/>
                </w:rPr>
                <w:t>ICCP</w:t>
              </w:r>
            </w:ins>
            <w:del w:id="1378" w:author="OGRTF" w:date="2006-10-02T07:38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380" w:author="OGRTF" w:date="2006-10-02T07:38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382" w:author="OGRTF" w:date="2006-10-02T07:38:00Z"/>
              </w:rPr>
            </w:pPr>
            <w:ins w:id="1381" w:author="OGRTF" w:date="2006-10-02T07:3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383" w:author="OGRTF" w:date="2006-10-02T07:38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384" w:author="OGRTF" w:date="2006-10-02T07:38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1395" w:author="OGRTF" w:date="2006-10-02T07:38:00Z"/>
              </w:rPr>
            </w:pPr>
            <w:ins w:id="1385" w:author="OGRTF" w:date="2006-10-02T07:38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386" w:author="OGRTF" w:date="2006-10-02T07:38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387" w:author="OGRTF" w:date="2006-10-26T08:0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388" w:author="OGRTF" w:date="2006-10-02T07:38:00Z">
              <w:r>
                <w:rPr>
                  <w:rFonts w:cs="Arial" w:ascii="Arial" w:hAnsi="Arial"/>
                  <w:sz w:val="16"/>
                </w:rPr>
                <w:t>j, Operational Data Requirements.</w:t>
              </w:r>
            </w:ins>
            <w:del w:id="1389" w:author="OGRTF" w:date="2006-10-02T07:38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1390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1391" w:author="OGRTF" w:date="2006-10-02T07:38:00Z">
              <w:r>
                <w:rPr>
                  <w:rFonts w:cs="Arial" w:ascii="Arial" w:hAnsi="Arial"/>
                  <w:sz w:val="16"/>
                </w:rPr>
                <w:delText xml:space="preserve"> Section 6.5.</w:delText>
              </w:r>
            </w:del>
            <w:del w:id="1392" w:author="OGRTF" w:date="2006-09-25T08:12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del w:id="1393" w:author="OGRTF" w:date="2006-10-02T07:38:00Z">
              <w:r>
                <w:rPr>
                  <w:rFonts w:cs="Arial" w:ascii="Arial" w:hAnsi="Arial"/>
                  <w:sz w:val="16"/>
                </w:rPr>
                <w:delText>, Requirements</w:delText>
              </w:r>
            </w:del>
            <w:del w:id="1394" w:author="OGRTF" w:date="2006-09-25T08:13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96" w:author="OGRTF" w:date="2006-10-26T08:02:00Z">
              <w:r>
                <w:rPr>
                  <w:rFonts w:cs="Arial" w:ascii="Arial" w:hAnsi="Arial"/>
                  <w:sz w:val="16"/>
                </w:rPr>
                <w:t>Text reason for any Resource where a ramp rate is deviating from a standard ramp rate curve for the resource, or the HSL is less than, or LSL is greater than, the normal high and low limits</w:t>
              </w:r>
            </w:ins>
            <w:ins w:id="1397" w:author="OGRTF" w:date="2006-10-26T08:05:00Z">
              <w:r>
                <w:rPr>
                  <w:rFonts w:cs="Arial" w:ascii="Arial" w:hAnsi="Arial"/>
                  <w:sz w:val="16"/>
                </w:rPr>
                <w:t xml:space="preserve"> set in protocol section 3.7.1, Resource Parameter Criteria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398" w:author="OGRTF" w:date="2006-10-26T08:03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399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00" w:author="OGRTF" w:date="2006-10-26T08:03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1" w:author="OGRTF" w:date="2006-10-26T08:0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2" w:author="OGRTF" w:date="2006-10-26T08:0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3" w:author="OGRTF" w:date="2006-10-26T08:03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4" w:author="OGRTF" w:date="2006-10-26T08:0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406" w:author="OGRTF" w:date="2006-10-26T08:03:00Z"/>
              </w:rPr>
            </w:pPr>
            <w:ins w:id="1405" w:author="OGRTF" w:date="2006-10-26T08:0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07" w:author="OGRTF" w:date="2006-10-26T08:0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08" w:author="OGRTF" w:date="2006-10-26T08:03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09" w:author="OGRTF" w:date="2006-10-26T08:03:00Z">
              <w:r>
                <w:rPr>
                  <w:rFonts w:cs="Arial" w:ascii="Arial" w:hAnsi="Arial"/>
                  <w:sz w:val="16"/>
                </w:rPr>
                <w:t>(1), Resource Statu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10" w:author="OGRTF" w:date="2006-10-02T07:27:00Z">
              <w:r>
                <w:rPr>
                  <w:rFonts w:cs="Arial" w:ascii="Arial" w:hAnsi="Arial"/>
                  <w:sz w:val="16"/>
                </w:rPr>
                <w:t>Generati</w:t>
              </w:r>
            </w:ins>
            <w:ins w:id="1411" w:author="OGRTF" w:date="2006-10-26T08:14:00Z">
              <w:r>
                <w:rPr>
                  <w:rFonts w:cs="Arial" w:ascii="Arial" w:hAnsi="Arial"/>
                  <w:sz w:val="16"/>
                </w:rPr>
                <w:t>o</w:t>
              </w:r>
            </w:ins>
            <w:ins w:id="1412" w:author="OGRTF" w:date="2006-10-02T07:27:00Z">
              <w:r>
                <w:rPr>
                  <w:rFonts w:cs="Arial" w:ascii="Arial" w:hAnsi="Arial"/>
                  <w:sz w:val="16"/>
                </w:rPr>
                <w:t xml:space="preserve">n </w:t>
              </w:r>
            </w:ins>
            <w:ins w:id="1413" w:author="OGRTF" w:date="2006-10-26T08:15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ins w:id="1414" w:author="OGRTF" w:date="2006-10-02T07:27:00Z">
              <w:r>
                <w:rPr>
                  <w:rFonts w:cs="Arial" w:ascii="Arial" w:hAnsi="Arial"/>
                  <w:sz w:val="16"/>
                </w:rPr>
                <w:t xml:space="preserve"> Normal Ramp Rat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15" w:author="OGRTF" w:date="2006-10-02T07:29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416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17" w:author="OGRTF" w:date="2006-10-02T07:29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18" w:author="OGRTF" w:date="2006-10-02T07:2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19" w:author="OGRTF" w:date="2006-10-02T07:2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20" w:author="OGRTF" w:date="2006-10-26T08:1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421" w:author="OGRTF" w:date="2006-10-02T07:29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22" w:author="OGRTF" w:date="2006-10-02T07:2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424" w:author="OGRTF" w:date="2006-10-02T07:29:00Z"/>
              </w:rPr>
            </w:pPr>
            <w:ins w:id="1423" w:author="OGRTF" w:date="2006-10-02T07:2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25" w:author="OGRTF" w:date="2006-10-02T07:2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26" w:author="OGRTF" w:date="2006-10-02T07:29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27" w:author="OGRTF" w:date="2006-10-02T07:29:00Z">
              <w:r>
                <w:rPr>
                  <w:rFonts w:cs="Arial" w:ascii="Arial" w:hAnsi="Arial"/>
                  <w:sz w:val="16"/>
                </w:rPr>
                <w:t>(1), Resource Statu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28" w:author="OGRTF" w:date="2006-10-02T07:32:00Z">
              <w:r>
                <w:rPr>
                  <w:rFonts w:cs="Arial" w:ascii="Arial" w:hAnsi="Arial"/>
                  <w:sz w:val="16"/>
                </w:rPr>
                <w:t>Generati</w:t>
              </w:r>
            </w:ins>
            <w:ins w:id="1429" w:author="OGRTF" w:date="2006-10-26T08:15:00Z">
              <w:r>
                <w:rPr>
                  <w:rFonts w:cs="Arial" w:ascii="Arial" w:hAnsi="Arial"/>
                  <w:sz w:val="16"/>
                </w:rPr>
                <w:t>o</w:t>
              </w:r>
            </w:ins>
            <w:ins w:id="1430" w:author="OGRTF" w:date="2006-10-02T07:32:00Z">
              <w:r>
                <w:rPr>
                  <w:rFonts w:cs="Arial" w:ascii="Arial" w:hAnsi="Arial"/>
                  <w:sz w:val="16"/>
                </w:rPr>
                <w:t xml:space="preserve">n </w:t>
              </w:r>
            </w:ins>
            <w:ins w:id="1431" w:author="OGRTF" w:date="2006-10-26T08:15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ins w:id="1432" w:author="OGRTF" w:date="2006-10-02T07:32:00Z">
              <w:r>
                <w:rPr>
                  <w:rFonts w:cs="Arial" w:ascii="Arial" w:hAnsi="Arial"/>
                  <w:sz w:val="16"/>
                </w:rPr>
                <w:t xml:space="preserve"> Emergency Ramp Rat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433" w:author="OGRTF" w:date="2006-10-02T07:32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434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35" w:author="OGRTF" w:date="2006-10-02T07:32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36" w:author="OGRTF" w:date="2006-10-02T07:3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37" w:author="OGRTF" w:date="2006-10-02T07:3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438" w:author="OGRTF" w:date="2006-10-26T08:16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439" w:author="OGRTF" w:date="2006-10-02T07:32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40" w:author="OGRTF" w:date="2006-10-02T07:3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442" w:author="OGRTF" w:date="2006-10-02T07:33:00Z"/>
              </w:rPr>
            </w:pPr>
            <w:ins w:id="1441" w:author="OGRTF" w:date="2006-10-02T07:33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43" w:author="OGRTF" w:date="2006-10-02T07:3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44" w:author="OGRTF" w:date="2006-10-02T07:33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45" w:author="OGRTF" w:date="2006-10-02T07:33:00Z">
              <w:r>
                <w:rPr>
                  <w:rFonts w:cs="Arial" w:ascii="Arial" w:hAnsi="Arial"/>
                  <w:sz w:val="16"/>
                </w:rPr>
                <w:t>(1), Resource Statu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46" w:author="OGRTF" w:date="2006-10-02T07:35:00Z">
              <w:r>
                <w:rPr>
                  <w:rFonts w:cs="Arial" w:ascii="Arial" w:hAnsi="Arial"/>
                  <w:sz w:val="16"/>
                </w:rPr>
                <w:t>Generat</w:t>
              </w:r>
            </w:ins>
            <w:ins w:id="1447" w:author="OGRTF" w:date="2006-10-26T07:43:00Z">
              <w:r>
                <w:rPr>
                  <w:rFonts w:cs="Arial" w:ascii="Arial" w:hAnsi="Arial"/>
                  <w:sz w:val="16"/>
                </w:rPr>
                <w:t>i</w:t>
              </w:r>
            </w:ins>
            <w:ins w:id="1448" w:author="OGRTF" w:date="2006-10-26T07:43:00Z">
              <w:r>
                <w:rPr>
                  <w:rFonts w:cs="Arial" w:ascii="Arial" w:hAnsi="Arial"/>
                  <w:sz w:val="16"/>
                </w:rPr>
                <w:t>on</w:t>
              </w:r>
            </w:ins>
            <w:ins w:id="1449" w:author="OGRTF" w:date="2006-10-02T07:35:00Z">
              <w:r>
                <w:rPr>
                  <w:rFonts w:cs="Arial" w:ascii="Arial" w:hAnsi="Arial"/>
                  <w:sz w:val="16"/>
                </w:rPr>
                <w:t xml:space="preserve">  Resource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50" w:author="OGRTF" w:date="2006-10-02T07:35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451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452" w:author="OGRTF" w:date="2006-10-02T07:35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3" w:author="OGRTF" w:date="2006-10-02T07:3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4" w:author="OGRTF" w:date="2006-10-02T07:3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5" w:author="OGRTF" w:date="2006-10-26T07:27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456" w:author="OGRTF" w:date="2006-10-02T07:35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57" w:author="OGRTF" w:date="2006-10-02T07:3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459" w:author="OGRTF" w:date="2006-10-02T07:35:00Z"/>
              </w:rPr>
            </w:pPr>
            <w:ins w:id="1458" w:author="OGRTF" w:date="2006-10-02T07:35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60" w:author="OGRTF" w:date="2006-10-02T07:3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461" w:author="OGRTF" w:date="2006-10-02T07:35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462" w:author="OGRTF" w:date="2006-10-02T07:35:00Z">
              <w:r>
                <w:rPr>
                  <w:rFonts w:cs="Arial" w:ascii="Arial" w:hAnsi="Arial"/>
                  <w:sz w:val="16"/>
                </w:rPr>
                <w:t>(1), Resource Status</w:t>
              </w:r>
            </w:ins>
            <w:ins w:id="1463" w:author="OGRTF" w:date="2006-10-26T07:27:00Z">
              <w:r>
                <w:rPr>
                  <w:rFonts w:cs="Arial" w:ascii="Arial" w:hAnsi="Arial"/>
                  <w:sz w:val="16"/>
                </w:rPr>
                <w:t xml:space="preserve"> and 6.5.5.1(1).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464" w:author="OGRTF" w:date="2006-10-26T08:06:00Z">
              <w:r>
                <w:rPr>
                  <w:rFonts w:cs="Arial" w:ascii="Arial" w:hAnsi="Arial"/>
                  <w:sz w:val="16"/>
                </w:rPr>
                <w:delText>Unit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465" w:author="OGRTF" w:date="2006-10-26T08:06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466" w:author="OGRTF" w:date="2006-10-26T08:06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467" w:author="OGRTF" w:date="2006-10-26T08:06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468" w:author="OGRTF" w:date="2006-10-26T08:06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gulation Up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469" w:author="OGRTF" w:date="2006-10-26T08:24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470" w:author="OGRTF" w:date="2006-10-26T08:06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471" w:author="OGRTF" w:date="2006-10-26T08:06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474" w:author="OGRTF" w:date="2006-10-02T07:43:00Z"/>
              </w:rPr>
            </w:pPr>
            <w:del w:id="1472" w:author="OGRTF" w:date="2006-10-02T07:43:00Z">
              <w:r>
                <w:rPr>
                  <w:rFonts w:cs="Arial" w:ascii="Arial" w:hAnsi="Arial"/>
                  <w:sz w:val="16"/>
                </w:rPr>
                <w:delText>DN</w:delText>
              </w:r>
            </w:del>
            <w:ins w:id="1473" w:author="OGRTF" w:date="2006-10-02T07:43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475" w:author="OGRTF" w:date="2006-10-02T07:43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476" w:author="OGRTF" w:date="2006-10-02T07:43:00Z">
              <w:r>
                <w:rPr>
                  <w:rFonts w:cs="Arial" w:ascii="Arial" w:hAnsi="Arial"/>
                  <w:sz w:val="16"/>
                </w:rPr>
                <w:delText>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 xml:space="preserve">Protocol Section 6.5.5.2 </w:t>
            </w:r>
            <w:ins w:id="1477" w:author="OGRTF" w:date="2006-10-02T07:43:00Z">
              <w:r>
                <w:rPr>
                  <w:rFonts w:cs="Arial" w:ascii="Arial" w:hAnsi="Arial"/>
                  <w:sz w:val="16"/>
                </w:rPr>
                <w:t>(2)</w:t>
              </w:r>
            </w:ins>
            <w:ins w:id="1478" w:author="OGRTF" w:date="2006-10-26T08:0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479" w:author="OGRTF" w:date="2006-10-02T07:43:00Z">
              <w:r>
                <w:rPr>
                  <w:rFonts w:cs="Arial" w:ascii="Arial" w:hAnsi="Arial"/>
                  <w:sz w:val="16"/>
                </w:rPr>
                <w:t>k</w:t>
              </w:r>
            </w:ins>
            <w:del w:id="1480" w:author="OGRTF" w:date="2006-10-26T08:06:00Z">
              <w:r>
                <w:rPr>
                  <w:rFonts w:cs="Arial" w:ascii="Arial" w:hAnsi="Arial"/>
                  <w:sz w:val="16"/>
                </w:rPr>
                <w:delText>,  Operational</w:delText>
              </w:r>
            </w:del>
            <w:ins w:id="1481" w:author="OGRTF" w:date="2006-10-26T08:06:00Z">
              <w:r>
                <w:rPr>
                  <w:rFonts w:cs="Arial" w:ascii="Arial" w:hAnsi="Arial"/>
                  <w:sz w:val="16"/>
                </w:rPr>
                <w:t>, Operational</w:t>
              </w:r>
            </w:ins>
            <w:r>
              <w:rPr>
                <w:rFonts w:cs="Arial" w:ascii="Arial" w:hAnsi="Arial"/>
                <w:sz w:val="16"/>
              </w:rPr>
              <w:t xml:space="preserve"> Data Requirements</w:t>
            </w:r>
            <w:ins w:id="1482" w:author="OGRTF" w:date="2006-10-02T07:43:00Z">
              <w:r>
                <w:rPr>
                  <w:rFonts w:cs="Arial" w:ascii="Arial" w:hAnsi="Arial"/>
                  <w:sz w:val="16"/>
                </w:rPr>
                <w:t>.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483" w:author="OGRTF" w:date="2006-10-03T12:4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484" w:author="OGRTF" w:date="2006-10-26T08:07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485" w:author="OGRTF" w:date="2006-10-26T08:07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486" w:author="OGRTF" w:date="2006-10-26T08:07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ins w:id="1487" w:author="OGRTF" w:date="2006-10-26T08:07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488" w:author="OGRTF" w:date="2006-10-26T08:07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r>
              <w:rPr>
                <w:rFonts w:cs="Arial" w:ascii="Arial" w:hAnsi="Arial"/>
                <w:sz w:val="16"/>
              </w:rPr>
              <w:t xml:space="preserve"> Regulation Down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489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490" w:author="OGRTF" w:date="2006-10-26T08:07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491" w:author="OGRTF" w:date="2006-10-26T08:07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492" w:author="OGRTF" w:date="2006-10-02T07:45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493" w:author="OGRTF" w:date="2006-10-02T07:4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494" w:author="OGRTF" w:date="2006-10-26T08:0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k</w:t>
            </w:r>
            <w:del w:id="1495" w:author="OGRTF" w:date="2006-10-26T08:07:00Z">
              <w:r>
                <w:rPr>
                  <w:rFonts w:cs="Arial" w:ascii="Arial" w:hAnsi="Arial"/>
                  <w:sz w:val="16"/>
                </w:rPr>
                <w:delText>,  Operational</w:delText>
              </w:r>
            </w:del>
            <w:ins w:id="1496" w:author="OGRTF" w:date="2006-10-26T08:07:00Z">
              <w:r>
                <w:rPr>
                  <w:rFonts w:cs="Arial" w:ascii="Arial" w:hAnsi="Arial"/>
                  <w:sz w:val="16"/>
                </w:rPr>
                <w:t>, Operational</w:t>
              </w:r>
            </w:ins>
            <w:r>
              <w:rPr>
                <w:rFonts w:cs="Arial" w:ascii="Arial" w:hAnsi="Arial"/>
                <w:sz w:val="16"/>
              </w:rPr>
              <w:t xml:space="preserve"> Data Requirements.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497" w:author="OGRTF" w:date="2006-10-03T12:4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498" w:author="OGRTF" w:date="2006-10-26T08:08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499" w:author="OGRTF" w:date="2006-10-26T08:0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00" w:author="OGRTF" w:date="2006-10-26T08:08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01" w:author="OGRTF" w:date="2006-10-26T08:08:00Z">
              <w:r>
                <w:rPr>
                  <w:rFonts w:cs="Arial" w:ascii="Arial" w:hAnsi="Arial"/>
                  <w:sz w:val="16"/>
                </w:rPr>
                <w:delText>Uni</w:delText>
              </w:r>
            </w:del>
            <w:ins w:id="1502" w:author="OGRTF" w:date="2006-10-26T08:08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503" w:author="OGRTF" w:date="2006-10-26T08:08:00Z">
              <w:r>
                <w:rPr>
                  <w:rFonts w:cs="Arial" w:ascii="Arial" w:hAnsi="Arial"/>
                  <w:sz w:val="16"/>
                </w:rPr>
                <w:delText>t</w:delText>
              </w:r>
            </w:del>
            <w:r>
              <w:rPr>
                <w:rFonts w:cs="Arial" w:ascii="Arial" w:hAnsi="Arial"/>
                <w:sz w:val="16"/>
              </w:rPr>
              <w:t xml:space="preserve"> Responsive Reserve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04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05" w:author="OGRTF" w:date="2006-10-26T08:08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06" w:author="OGRTF" w:date="2006-10-26T08:08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07" w:author="OGRTF" w:date="2006-10-26T08:0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k</w:t>
            </w:r>
            <w:del w:id="1508" w:author="OGRTF" w:date="2006-10-26T08:09:00Z">
              <w:r>
                <w:rPr>
                  <w:rFonts w:cs="Arial" w:ascii="Arial" w:hAnsi="Arial"/>
                  <w:sz w:val="16"/>
                </w:rPr>
                <w:delText>,  Operational</w:delText>
              </w:r>
            </w:del>
            <w:ins w:id="1509" w:author="OGRTF" w:date="2006-10-26T08:09:00Z">
              <w:r>
                <w:rPr>
                  <w:rFonts w:cs="Arial" w:ascii="Arial" w:hAnsi="Arial"/>
                  <w:sz w:val="16"/>
                </w:rPr>
                <w:t>, Operational</w:t>
              </w:r>
            </w:ins>
            <w:r>
              <w:rPr>
                <w:rFonts w:cs="Arial" w:ascii="Arial" w:hAnsi="Arial"/>
                <w:sz w:val="16"/>
              </w:rPr>
              <w:t xml:space="preserve"> Data Requirements.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10" w:author="OGRTF" w:date="2006-10-03T12:4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11" w:author="OGRTF" w:date="2006-10-26T08:08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12" w:author="OGRTF" w:date="2006-10-26T08:0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13" w:author="OGRTF" w:date="2006-10-26T08:08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14" w:author="OGRTF" w:date="2006-10-26T08:0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15" w:author="OGRTF" w:date="2006-10-26T08:08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Non-Spin Schedule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1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17" w:author="OGRTF" w:date="2006-10-26T08:09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18" w:author="OGRTF" w:date="2006-10-26T08:09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19" w:author="OGRTF" w:date="2006-10-26T08:09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k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2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21" w:author="OGRTF" w:date="2006-10-26T08:09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22" w:author="OGRTF" w:date="2006-10-26T08:09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23" w:author="OGRTF" w:date="2006-10-26T08:09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24" w:author="OGRTF" w:date="2006-10-26T08:0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25" w:author="OGRTF" w:date="2006-10-26T08:09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gulation Up Participation Facto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2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27" w:author="OGRTF" w:date="2006-10-26T08:09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28" w:author="OGRTF" w:date="2006-10-26T08:09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29" w:author="OGRTF" w:date="2006-10-26T08:09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l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3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31" w:author="OGRTF" w:date="2006-10-26T08:10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32" w:author="OGRTF" w:date="2006-10-26T08:10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33" w:author="OGRTF" w:date="2006-10-26T08:10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34" w:author="OGRTF" w:date="2006-10-26T08:1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35" w:author="OGRTF" w:date="2006-10-26T08:1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gulation Down Participation Facto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3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37" w:author="OGRTF" w:date="2006-10-26T08:10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38" w:author="OGRTF" w:date="2006-10-26T08:10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39" w:author="OGRTF" w:date="2006-10-26T08:1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l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4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41" w:author="OGRTF" w:date="2006-10-26T08:11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42" w:author="OGRTF" w:date="2006-10-26T08:10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43" w:author="OGRTF" w:date="2006-10-26T08:10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44" w:author="OGRTF" w:date="2006-10-26T08:10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45" w:author="OGRTF" w:date="2006-10-26T08:10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Responsive Reserve Participation Facto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46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47" w:author="OGRTF" w:date="2006-10-26T08:11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48" w:author="OGRTF" w:date="2006-10-26T08:11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2)</w:t>
            </w:r>
            <w:ins w:id="1549" w:author="OGRTF" w:date="2006-10-26T08:11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l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50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51" w:author="OGRTF" w:date="2006-10-26T08:12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52" w:author="OGRTF" w:date="2006-10-26T08:13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53" w:author="OGRTF" w:date="2006-10-26T08:13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54" w:author="OGRTF" w:date="2006-10-26T08:13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555" w:author="OGRTF" w:date="2006-10-26T08:13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556" w:author="OGRTF" w:date="2006-10-26T08:13:00Z">
              <w:r>
                <w:rPr>
                  <w:rFonts w:cs="Arial" w:ascii="Arial" w:hAnsi="Arial"/>
                  <w:sz w:val="16"/>
                </w:rPr>
                <w:t xml:space="preserve">Inhibit </w:t>
              </w:r>
            </w:ins>
            <w:del w:id="1557" w:author="OGRTF" w:date="2006-10-26T08:13:00Z">
              <w:r>
                <w:rPr>
                  <w:rFonts w:cs="Arial" w:ascii="Arial" w:hAnsi="Arial"/>
                  <w:sz w:val="16"/>
                </w:rPr>
                <w:delText xml:space="preserve">Blocked </w:delText>
              </w:r>
            </w:del>
            <w:r>
              <w:rPr>
                <w:rFonts w:cs="Arial" w:ascii="Arial" w:hAnsi="Arial"/>
                <w:sz w:val="16"/>
              </w:rPr>
              <w:t>Regulation Up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58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59" w:author="OGRTF" w:date="2006-10-26T08:13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60" w:author="OGRTF" w:date="2006-10-26T08:13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6)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561" w:author="OGRTF" w:date="2006-10-03T12:49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del w:id="1562" w:author="OGRTF" w:date="2006-10-26T08:12:00Z">
              <w:r>
                <w:rPr>
                  <w:rFonts w:cs="Arial" w:ascii="Arial" w:hAnsi="Arial"/>
                  <w:sz w:val="16"/>
                </w:rPr>
                <w:delText xml:space="preserve"> Monitoring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Generati</w:t>
            </w:r>
            <w:ins w:id="1563" w:author="OGRTF" w:date="2006-10-26T08:14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564" w:author="OGRTF" w:date="2006-10-26T08:14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565" w:author="OGRTF" w:date="2006-10-26T08:14:00Z">
              <w:r>
                <w:rPr>
                  <w:rFonts w:cs="Arial" w:ascii="Arial" w:hAnsi="Arial"/>
                  <w:sz w:val="16"/>
                </w:rPr>
                <w:delText>Uni</w:delText>
              </w:r>
            </w:del>
            <w:ins w:id="1566" w:author="OGRTF" w:date="2006-10-26T08:14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del w:id="1567" w:author="OGRTF" w:date="2006-10-26T08:14:00Z">
              <w:r>
                <w:rPr>
                  <w:rFonts w:cs="Arial" w:ascii="Arial" w:hAnsi="Arial"/>
                  <w:sz w:val="16"/>
                </w:rPr>
                <w:delText xml:space="preserve">t </w:delText>
              </w:r>
            </w:del>
            <w:ins w:id="1568" w:author="OGRTF" w:date="2006-10-26T08:14:00Z">
              <w:r>
                <w:rPr>
                  <w:rFonts w:cs="Arial" w:ascii="Arial" w:hAnsi="Arial"/>
                  <w:sz w:val="16"/>
                </w:rPr>
                <w:t xml:space="preserve"> Inhibit </w:t>
              </w:r>
            </w:ins>
            <w:del w:id="1569" w:author="OGRTF" w:date="2006-10-26T08:14:00Z">
              <w:r>
                <w:rPr>
                  <w:rFonts w:cs="Arial" w:ascii="Arial" w:hAnsi="Arial"/>
                  <w:sz w:val="16"/>
                </w:rPr>
                <w:delText xml:space="preserve">Blocked </w:delText>
              </w:r>
            </w:del>
            <w:r>
              <w:rPr>
                <w:rFonts w:cs="Arial" w:ascii="Arial" w:hAnsi="Arial"/>
                <w:sz w:val="16"/>
              </w:rPr>
              <w:t>Regulation Down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570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571" w:author="OGRTF" w:date="2006-10-26T08:14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572" w:author="OGRTF" w:date="2006-10-26T08:14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lock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  <w:t>Protocol Section 6.5.5.2 (6)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573" w:author="OGRTF" w:date="2006-09-27T11:44:00Z">
              <w:r>
                <w:rPr>
                  <w:rFonts w:cs="Arial" w:ascii="Arial" w:hAnsi="Arial"/>
                  <w:sz w:val="16"/>
                </w:rPr>
                <w:t>Combined-Cycle Configur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574" w:author="OGRTF" w:date="2006-10-02T07:56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575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576" w:author="OGRTF" w:date="2006-10-02T07:56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77" w:author="OGRTF" w:date="2006-09-27T11:4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78" w:author="OGRTF" w:date="2006-09-27T11:4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79" w:author="OGRTF" w:date="2006-10-26T07:2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580" w:author="OGRTF" w:date="2006-10-02T07:56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81" w:author="OGRTF" w:date="2006-10-02T07:5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583" w:author="OGRTF" w:date="2006-10-02T07:56:00Z"/>
              </w:rPr>
            </w:pPr>
            <w:ins w:id="1582" w:author="OGRTF" w:date="2006-10-02T07:56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584" w:author="OGRTF" w:date="2006-10-02T07:5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585" w:author="OGRTF" w:date="2006-10-02T07:56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586" w:author="OGRTF" w:date="2006-10-02T07:56:00Z">
              <w:r>
                <w:rPr>
                  <w:rFonts w:cs="Arial" w:ascii="Arial" w:hAnsi="Arial"/>
                  <w:sz w:val="16"/>
                </w:rPr>
                <w:t>(8)</w:t>
              </w:r>
            </w:ins>
            <w:ins w:id="1587" w:author="OGRTF" w:date="2006-10-26T07:2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588" w:author="OGRTF" w:date="2006-10-02T07:56:00Z">
              <w:r>
                <w:rPr>
                  <w:rFonts w:cs="Arial" w:ascii="Arial" w:hAnsi="Arial"/>
                  <w:sz w:val="16"/>
                </w:rPr>
                <w:t>b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589" w:author="OGRTF" w:date="2006-10-26T08:19:00Z">
              <w:r>
                <w:rPr>
                  <w:rFonts w:cs="Arial" w:ascii="Arial" w:hAnsi="Arial"/>
                  <w:sz w:val="16"/>
                </w:rPr>
                <w:t>Generation Resource DSR Base Point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590" w:author="OGRTF" w:date="2006-10-26T08:19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  <w:ins w:id="1591" w:author="OGRTF" w:date="2006-10-26T08:25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1592" w:author="OGRTF" w:date="2006-10-26T08:19:00Z">
              <w:r>
                <w:rPr>
                  <w:rFonts w:cs="Arial" w:ascii="Arial" w:hAnsi="Arial"/>
                  <w:sz w:val="16"/>
                </w:rPr>
                <w:t xml:space="preserve">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3" w:author="OGRTF" w:date="2006-10-26T08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4" w:author="OGRTF" w:date="2006-10-26T08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5" w:author="OGRTF" w:date="2006-10-26T08:19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6" w:author="OGRTF" w:date="2006-10-26T08:1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598" w:author="OGRTF" w:date="2006-10-26T08:19:00Z"/>
              </w:rPr>
            </w:pPr>
            <w:ins w:id="1597" w:author="OGRTF" w:date="2006-10-26T08:1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599" w:author="OGRTF" w:date="2006-10-26T08:1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600" w:author="OGRTF" w:date="2006-10-26T08:19:00Z">
              <w:r>
                <w:rPr>
                  <w:rFonts w:cs="Arial" w:ascii="Arial" w:hAnsi="Arial"/>
                  <w:sz w:val="16"/>
                </w:rPr>
                <w:t>Protocol Section 6.5.7.6.1(8) j, LFC Process Descripti</w:t>
              </w:r>
            </w:ins>
            <w:ins w:id="1601" w:author="OGRTF" w:date="2006-10-26T08:21:00Z">
              <w:r>
                <w:rPr>
                  <w:rFonts w:cs="Arial" w:ascii="Arial" w:hAnsi="Arial"/>
                  <w:sz w:val="16"/>
                </w:rPr>
                <w:t>on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ivate Network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et Interchange to ERCOT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1602" w:author="OGRTF" w:date="2006-10-26T08:29:00Z">
              <w:r>
                <w:rPr>
                  <w:rFonts w:cs="Arial" w:ascii="Arial" w:hAnsi="Arial"/>
                  <w:sz w:val="16"/>
                </w:rPr>
                <w:t>, SCED</w:t>
              </w:r>
            </w:ins>
            <w:r>
              <w:rPr>
                <w:rFonts w:cs="Arial" w:ascii="Arial" w:hAnsi="Arial"/>
                <w:sz w:val="16"/>
              </w:rPr>
              <w:t xml:space="preserve">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603" w:author="OGRTF" w:date="2006-10-02T15:36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604" w:author="OGRTF" w:date="2006-10-02T15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606" w:author="OGRTF" w:date="2006-10-02T15:36:00Z"/>
              </w:rPr>
            </w:pPr>
            <w:ins w:id="1605" w:author="OGRTF" w:date="2006-10-02T15:36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07" w:author="OGRTF" w:date="2006-10-02T15:36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608" w:author="OGRTF" w:date="2006-10-02T15:36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or private networks, the net interchange shall be provided along with gross MW and MVar per generati</w:t>
            </w:r>
            <w:ins w:id="1609" w:author="OGRTF" w:date="2006-10-26T08:28:00Z">
              <w:r>
                <w:rPr>
                  <w:rFonts w:cs="Arial" w:ascii="Arial" w:hAnsi="Arial"/>
                  <w:sz w:val="16"/>
                </w:rPr>
                <w:t>o</w:t>
              </w:r>
            </w:ins>
            <w:r>
              <w:rPr>
                <w:rFonts w:cs="Arial" w:ascii="Arial" w:hAnsi="Arial"/>
                <w:sz w:val="16"/>
              </w:rPr>
              <w:t>n</w:t>
            </w:r>
            <w:del w:id="1610" w:author="OGRTF" w:date="2006-10-26T08:28:00Z">
              <w:r>
                <w:rPr>
                  <w:rFonts w:cs="Arial" w:ascii="Arial" w:hAnsi="Arial"/>
                  <w:sz w:val="16"/>
                </w:rPr>
                <w:delText>g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611" w:author="OGRTF" w:date="2006-10-26T08:28:00Z">
              <w:r>
                <w:rPr>
                  <w:rFonts w:cs="Arial" w:ascii="Arial" w:hAnsi="Arial"/>
                  <w:sz w:val="16"/>
                </w:rPr>
                <w:delText>unit</w:delText>
              </w:r>
            </w:del>
            <w:ins w:id="1612" w:author="OGRTF" w:date="2006-10-26T08:29:00Z">
              <w:r>
                <w:rPr>
                  <w:rFonts w:cs="Arial" w:ascii="Arial" w:hAnsi="Arial"/>
                  <w:sz w:val="16"/>
                </w:rPr>
                <w:t>Resource</w:t>
              </w:r>
            </w:ins>
            <w:r>
              <w:rPr>
                <w:rFonts w:cs="Arial" w:ascii="Arial" w:hAnsi="Arial"/>
                <w:sz w:val="16"/>
              </w:rPr>
              <w:t xml:space="preserve">.  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3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00" w:leader="none"/>
              </w:tabs>
              <w:ind w:left="600" w:hanging="600"/>
              <w:rPr/>
            </w:pPr>
            <w:del w:id="1613" w:author="OGRTF" w:date="2006-10-02T15:01:00Z">
              <w:r>
                <w:rPr>
                  <w:rFonts w:cs="Arial" w:ascii="Arial" w:hAnsi="Arial"/>
                  <w:sz w:val="16"/>
                </w:rPr>
                <w:delText xml:space="preserve">NOTE: </w:delText>
                <w:tab/>
                <w:delText>perating Period data from QSE units can be made available to the</w:delText>
              </w:r>
            </w:del>
            <w:del w:id="1614" w:author="OGRTF" w:date="2006-09-25T07:29:00Z">
              <w:r>
                <w:rPr>
                  <w:rFonts w:cs="Arial" w:ascii="Arial" w:hAnsi="Arial"/>
                  <w:sz w:val="16"/>
                </w:rPr>
                <w:delText xml:space="preserve"> PGCs</w:delText>
              </w:r>
            </w:del>
            <w:del w:id="1615" w:author="OGRTF" w:date="2006-10-02T15:01:00Z">
              <w:r>
                <w:rPr>
                  <w:rFonts w:cs="Arial" w:ascii="Arial" w:hAnsi="Arial"/>
                  <w:sz w:val="16"/>
                </w:rPr>
                <w:delText xml:space="preserve"> host </w:delText>
              </w:r>
            </w:del>
            <w:del w:id="161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del w:id="1617" w:author="OGRTF" w:date="2006-10-02T15:01:00Z">
              <w:r>
                <w:rPr>
                  <w:rFonts w:cs="Arial" w:ascii="Arial" w:hAnsi="Arial"/>
                  <w:sz w:val="16"/>
                </w:rPr>
                <w:delText xml:space="preserve"> on request.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bidi w:val="0"/>
              <w:ind w:left="600" w:hanging="600"/>
              <w:jc w:val="left"/>
              <w:rPr>
                <w:rFonts w:ascii="Arial" w:hAnsi="Arial" w:cs="Arial"/>
                <w:sz w:val="16"/>
              </w:rPr>
            </w:pPr>
            <w:del w:id="1618" w:author="OGRTF" w:date="2006-10-02T15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bidi w:val="0"/>
              <w:ind w:left="600" w:hanging="600"/>
              <w:rPr>
                <w:rFonts w:ascii="Arial" w:hAnsi="Arial" w:cs="Arial"/>
                <w:sz w:val="16"/>
              </w:rPr>
            </w:pPr>
            <w:del w:id="1619" w:author="OGRTF" w:date="2006-10-02T15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</w:tabs>
              <w:bidi w:val="0"/>
              <w:ind w:left="600" w:hanging="6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 Powered Generation Resource Data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ind Speed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, SCED &amp; Security Analysis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5.2 (4), Operational Data Requirements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620" w:author="OGRTF" w:date="2006-10-26T08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1621" w:author="OGRTF" w:date="2006-10-02T07:57:00Z">
              <w:r>
                <w:rPr>
                  <w:rFonts w:cs="Arial" w:ascii="Arial" w:hAnsi="Arial"/>
                  <w:sz w:val="16"/>
                </w:rPr>
                <w:t>Load Resource</w:t>
              </w:r>
            </w:ins>
            <w:r>
              <w:rPr>
                <w:rFonts w:cs="Arial" w:ascii="Arial" w:hAnsi="Arial"/>
                <w:sz w:val="16"/>
              </w:rPr>
              <w:t xml:space="preserve"> Data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Load </w:t>
            </w:r>
            <w:del w:id="1622" w:author="OGRTF" w:date="2006-09-25T07:29:00Z">
              <w:r>
                <w:rPr>
                  <w:rFonts w:cs="Arial" w:ascii="Arial" w:hAnsi="Arial"/>
                  <w:sz w:val="16"/>
                </w:rPr>
                <w:delText xml:space="preserve">used as a </w:delText>
              </w:r>
            </w:del>
            <w:r>
              <w:rPr>
                <w:rFonts w:cs="Arial" w:ascii="Arial" w:hAnsi="Arial"/>
                <w:sz w:val="16"/>
              </w:rPr>
              <w:t>Resource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23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1624" w:author="OGRTF" w:date="2006-10-26T09:2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625" w:author="OGRTF" w:date="2006-10-26T09:2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626" w:author="OGRTF" w:date="2006-10-02T07:57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627" w:author="OGRTF" w:date="2006-10-02T07:5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630" w:author="OGRTF" w:date="2006-10-02T07:57:00Z"/>
              </w:rPr>
            </w:pPr>
            <w:del w:id="1628" w:author="OGRTF" w:date="2006-10-02T07:57:00Z">
              <w:r>
                <w:rPr>
                  <w:rFonts w:cs="Arial" w:ascii="Arial" w:hAnsi="Arial"/>
                  <w:sz w:val="16"/>
                </w:rPr>
                <w:delText>DN</w:delText>
              </w:r>
            </w:del>
            <w:ins w:id="1629" w:author="OGRTF" w:date="2006-10-02T07:57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31" w:author="OGRTF" w:date="2006-10-02T07:57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632" w:author="OGRTF" w:date="2006-10-02T07:57:00Z">
              <w:r>
                <w:rPr>
                  <w:rFonts w:cs="Arial" w:ascii="Arial" w:hAnsi="Arial"/>
                  <w:sz w:val="16"/>
                </w:rPr>
                <w:delText>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633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634" w:author="OGRTF" w:date="2006-09-25T08:14:00Z">
              <w:r>
                <w:rPr>
                  <w:rFonts w:cs="Arial" w:ascii="Arial" w:hAnsi="Arial"/>
                  <w:sz w:val="16"/>
                </w:rPr>
                <w:t>5.2</w:t>
              </w:r>
            </w:ins>
            <w:ins w:id="1635" w:author="OGRTF" w:date="2006-10-02T07:58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636" w:author="OGRTF" w:date="2006-10-26T08:3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637" w:author="OGRTF" w:date="2006-10-02T07:58:00Z">
              <w:r>
                <w:rPr>
                  <w:rFonts w:cs="Arial" w:ascii="Arial" w:hAnsi="Arial"/>
                  <w:sz w:val="16"/>
                </w:rPr>
                <w:t>a</w:t>
              </w:r>
            </w:ins>
            <w:del w:id="1638" w:author="OGRTF" w:date="2006-09-25T08:14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639" w:author="OGRTF" w:date="2006-09-25T08:14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640" w:author="OGRTF" w:date="2006-09-25T08:15:00Z">
              <w:r>
                <w:rPr>
                  <w:rFonts w:cs="Arial" w:ascii="Arial" w:hAnsi="Arial"/>
                  <w:sz w:val="16"/>
                </w:rPr>
                <w:t>.</w:t>
              </w:r>
            </w:ins>
            <w:ins w:id="1641" w:author="OGRTF" w:date="2006-09-27T11:09:00Z">
              <w:r>
                <w:rPr>
                  <w:rFonts w:cs="Arial" w:ascii="Arial" w:hAnsi="Arial"/>
                  <w:sz w:val="16"/>
                </w:rPr>
                <w:t xml:space="preserve">  Shall be telemetered to ERCOT using a (-) sign convention</w:t>
              </w:r>
            </w:ins>
            <w:ins w:id="1642" w:author="OGRTF" w:date="2006-10-02T07:58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643" w:author="OGRTF" w:date="2006-09-25T08:15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44" w:author="OGRTF" w:date="2006-10-26T08:36:00Z">
              <w:r>
                <w:rPr>
                  <w:rFonts w:cs="Arial" w:ascii="Arial" w:hAnsi="Arial"/>
                  <w:sz w:val="16"/>
                </w:rPr>
                <w:t>Resource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45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6" w:author="OGRTF" w:date="2006-10-26T08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7" w:author="OGRTF" w:date="2006-10-26T08:3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8" w:author="OGRTF" w:date="2006-10-26T08:36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49" w:author="OGRTF" w:date="2006-10-26T08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652" w:author="OGRTF" w:date="2006-10-26T08:36:00Z"/>
              </w:rPr>
            </w:pPr>
            <w:ins w:id="1650" w:author="OGRTF" w:date="2006-10-26T08:36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651" w:author="OGRTF" w:date="2006-10-26T08:36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53" w:author="OGRTF" w:date="2006-10-26T08:3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54" w:author="OGRTF" w:date="2006-10-26T08:37:00Z">
              <w:r>
                <w:rPr>
                  <w:rFonts w:cs="Arial" w:ascii="Arial" w:hAnsi="Arial"/>
                  <w:sz w:val="16"/>
                </w:rPr>
                <w:t>Protocol Section 6.4.5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655" w:author="OGRTF" w:date="2006-10-26T08:37:00Z">
              <w:r>
                <w:rPr>
                  <w:rFonts w:cs="Arial" w:ascii="Arial" w:hAnsi="Arial"/>
                  <w:sz w:val="16"/>
                </w:rPr>
                <w:t xml:space="preserve">(1), </w:t>
              </w:r>
            </w:ins>
            <w:ins w:id="1656" w:author="OGRTF" w:date="2006-10-26T08:41:00Z">
              <w:r>
                <w:rPr>
                  <w:rFonts w:cs="Arial" w:ascii="Arial" w:hAnsi="Arial"/>
                  <w:sz w:val="16"/>
                </w:rPr>
                <w:t>Resource Status, Protocol Section 6.5.5.1(1), Changes in Resource Status</w:t>
              </w:r>
            </w:ins>
            <w:ins w:id="1657" w:author="OGRTF" w:date="2006-10-26T08:43:00Z">
              <w:r>
                <w:rPr>
                  <w:rFonts w:cs="Arial" w:ascii="Arial" w:hAnsi="Arial"/>
                  <w:sz w:val="16"/>
                </w:rPr>
                <w:t>, 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658" w:author="OGRTF" w:date="2006-10-26T08:43:00Z">
              <w:r>
                <w:rPr>
                  <w:rFonts w:cs="Arial" w:ascii="Arial" w:hAnsi="Arial"/>
                  <w:sz w:val="16"/>
                </w:rPr>
                <w:t>(8) b &amp; c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659" w:author="OGRTF" w:date="2006-10-02T08:0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1660" w:author="OGRTF" w:date="2006-10-02T07:58:00Z">
              <w:r>
                <w:rPr>
                  <w:rFonts w:cs="Arial" w:ascii="Arial" w:hAnsi="Arial"/>
                  <w:sz w:val="16"/>
                </w:rPr>
                <w:t> 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Resource Breaker 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61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1662" w:author="OGRTF" w:date="2006-10-26T09:2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663" w:author="OGRTF" w:date="2006-10-26T09:2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664" w:author="OGRTF" w:date="2006-10-26T08:46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665" w:author="OGRTF" w:date="2006-10-26T08:46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667" w:author="OGRTF" w:date="2006-10-02T07:59:00Z"/>
              </w:rPr>
            </w:pPr>
            <w:del w:id="1666" w:author="OGRTF" w:date="2006-10-02T07:59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670" w:author="OGRTF" w:date="2006-10-02T08:00:00Z"/>
              </w:rPr>
            </w:pPr>
            <w:del w:id="1668" w:author="OGRTF" w:date="2006-10-02T07:59:00Z">
              <w:r>
                <w:rPr>
                  <w:rFonts w:cs="Arial" w:ascii="Arial" w:hAnsi="Arial"/>
                  <w:sz w:val="16"/>
                </w:rPr>
                <w:delText>DNP</w:delText>
              </w:r>
            </w:del>
            <w:ins w:id="1669" w:author="OGRTF" w:date="2006-10-02T08:00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71" w:author="OGRTF" w:date="2006-10-02T08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672" w:author="OGRTF" w:date="2006-10-02T07:59:00Z">
              <w:r>
                <w:rPr>
                  <w:rFonts w:cs="Arial" w:ascii="Arial" w:hAnsi="Arial"/>
                  <w:sz w:val="16"/>
                </w:rPr>
                <w:delText xml:space="preserve">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673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674" w:author="OGRTF" w:date="2006-09-25T08:15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675" w:author="OGRTF" w:date="2006-10-02T08:00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676" w:author="OGRTF" w:date="2006-10-26T08:4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677" w:author="OGRTF" w:date="2006-10-02T08:03:00Z">
              <w:r>
                <w:rPr>
                  <w:rFonts w:cs="Arial" w:ascii="Arial" w:hAnsi="Arial"/>
                  <w:sz w:val="16"/>
                </w:rPr>
                <w:t>c</w:t>
              </w:r>
            </w:ins>
            <w:del w:id="1678" w:author="OGRTF" w:date="2006-09-25T08:15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679" w:author="OGRTF" w:date="2006-09-25T08:15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680" w:author="OGRTF" w:date="2006-09-25T08:15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681" w:author="OGRTF" w:date="2006-09-25T08:15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82" w:author="OGRTF" w:date="2006-09-27T08:16:00Z">
              <w:r>
                <w:rPr>
                  <w:rFonts w:cs="Arial" w:ascii="Arial" w:hAnsi="Arial"/>
                  <w:sz w:val="16"/>
                </w:rPr>
                <w:t>Load Resource Low Power Consumption</w:t>
              </w:r>
            </w:ins>
            <w:ins w:id="1683" w:author="OGRTF" w:date="2006-10-26T08:47:00Z">
              <w:r>
                <w:rPr>
                  <w:rFonts w:cs="Arial" w:ascii="Arial" w:hAnsi="Arial"/>
                  <w:sz w:val="16"/>
                </w:rPr>
                <w:t xml:space="preserve"> (LPC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84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5" w:author="OGRTF" w:date="2006-09-27T08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6" w:author="OGRTF" w:date="2006-09-27T08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7" w:author="OGRTF" w:date="2006-10-26T08:48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688" w:author="OGRTF" w:date="2006-09-27T08:17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89" w:author="OGRTF" w:date="2006-09-27T08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691" w:author="OGRTF" w:date="2006-10-02T08:04:00Z"/>
              </w:rPr>
            </w:pPr>
            <w:ins w:id="1690" w:author="OGRTF" w:date="2006-10-02T08:04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692" w:author="OGRTF" w:date="2006-10-02T08:0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93" w:author="OGRTF" w:date="2006-09-27T08:17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ins w:id="1694" w:author="OGRTF" w:date="2006-10-02T08:04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695" w:author="OGRTF" w:date="2006-10-26T08:4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696" w:author="OGRTF" w:date="2006-10-02T08:04:00Z">
              <w:r>
                <w:rPr>
                  <w:rFonts w:cs="Arial" w:ascii="Arial" w:hAnsi="Arial"/>
                  <w:sz w:val="16"/>
                </w:rPr>
                <w:t>d</w:t>
              </w:r>
            </w:ins>
            <w:ins w:id="1697" w:author="OGRTF" w:date="2006-09-27T08:17:00Z">
              <w:r>
                <w:rPr>
                  <w:rFonts w:cs="Arial" w:ascii="Arial" w:hAnsi="Arial"/>
                  <w:sz w:val="16"/>
                </w:rPr>
                <w:t>, Operational Data Requirements</w:t>
              </w:r>
            </w:ins>
            <w:ins w:id="1698" w:author="OGRTF" w:date="2006-09-27T11:10:00Z">
              <w:r>
                <w:rPr>
                  <w:rFonts w:cs="Arial" w:ascii="Arial" w:hAnsi="Arial"/>
                  <w:sz w:val="16"/>
                </w:rPr>
                <w:t>.  Shall be telemetered to ERCOT using a (-) sign conven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699" w:author="OGRTF" w:date="2006-09-27T08:19:00Z">
              <w:r>
                <w:rPr>
                  <w:rFonts w:cs="Arial" w:ascii="Arial" w:hAnsi="Arial"/>
                  <w:sz w:val="16"/>
                </w:rPr>
                <w:t>Load Resource Maximum Power Consumption</w:t>
              </w:r>
            </w:ins>
            <w:ins w:id="1700" w:author="OGRTF" w:date="2006-10-26T08:48:00Z">
              <w:r>
                <w:rPr>
                  <w:rFonts w:cs="Arial" w:ascii="Arial" w:hAnsi="Arial"/>
                  <w:sz w:val="16"/>
                </w:rPr>
                <w:t xml:space="preserve"> (MPC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01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2" w:author="OGRTF" w:date="2006-09-27T08:2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3" w:author="OGRTF" w:date="2006-09-27T08:2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4" w:author="OGRTF" w:date="2006-10-26T08:48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05" w:author="OGRTF" w:date="2006-09-27T08:2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6" w:author="OGRTF" w:date="2006-09-27T08:2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08" w:author="OGRTF" w:date="2006-11-09T08:59:00Z"/>
              </w:rPr>
            </w:pPr>
            <w:ins w:id="1707" w:author="OGRTF" w:date="2006-11-09T08:5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09" w:author="OGRTF" w:date="2006-11-09T08:5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10" w:author="OGRTF" w:date="2006-09-27T08:20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711" w:author="OGRTF" w:date="2006-10-02T08:03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712" w:author="OGRTF" w:date="2006-10-26T08:4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713" w:author="OGRTF" w:date="2006-10-02T08:03:00Z">
              <w:r>
                <w:rPr>
                  <w:rFonts w:cs="Arial" w:ascii="Arial" w:hAnsi="Arial"/>
                  <w:sz w:val="16"/>
                </w:rPr>
                <w:t>e</w:t>
              </w:r>
            </w:ins>
            <w:ins w:id="1714" w:author="OGRTF" w:date="2006-09-27T08:20:00Z">
              <w:r>
                <w:rPr>
                  <w:rFonts w:cs="Arial" w:ascii="Arial" w:hAnsi="Arial"/>
                  <w:sz w:val="16"/>
                </w:rPr>
                <w:t xml:space="preserve">, Operational Data </w:t>
              </w:r>
            </w:ins>
            <w:ins w:id="1715" w:author="OGRTF" w:date="2006-09-27T11:11:00Z">
              <w:r>
                <w:rPr>
                  <w:rFonts w:cs="Arial" w:ascii="Arial" w:hAnsi="Arial"/>
                  <w:sz w:val="16"/>
                </w:rPr>
                <w:t>Requirements.  Shall be telemetered to ERCOT using a (-) sign conven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ad Resource </w:t>
            </w:r>
            <w:del w:id="1716" w:author="OGRTF" w:date="2006-10-26T08:49:00Z">
              <w:r>
                <w:rPr>
                  <w:rFonts w:cs="Arial" w:ascii="Arial" w:hAnsi="Arial"/>
                  <w:sz w:val="16"/>
                </w:rPr>
                <w:delText xml:space="preserve">(providing Responsive Reserve) </w:delText>
              </w:r>
            </w:del>
            <w:r>
              <w:rPr>
                <w:rFonts w:cs="Arial" w:ascii="Arial" w:hAnsi="Arial"/>
                <w:sz w:val="16"/>
              </w:rPr>
              <w:t>High-Set Under</w:t>
            </w:r>
            <w:ins w:id="1717" w:author="OGRTF" w:date="2006-09-27T11:12:00Z">
              <w:r>
                <w:rPr>
                  <w:rFonts w:cs="Arial" w:ascii="Arial" w:hAnsi="Arial"/>
                  <w:sz w:val="16"/>
                </w:rPr>
                <w:t>-</w:t>
              </w:r>
            </w:ins>
            <w:r>
              <w:rPr>
                <w:rFonts w:cs="Arial" w:ascii="Arial" w:hAnsi="Arial"/>
                <w:sz w:val="16"/>
              </w:rPr>
              <w:t>frequency Relay Status</w:t>
            </w:r>
            <w:ins w:id="1718" w:author="OGRTF" w:date="2006-10-26T08:49:00Z">
              <w:r>
                <w:rPr>
                  <w:rFonts w:cs="Arial" w:ascii="Arial" w:hAnsi="Arial"/>
                  <w:sz w:val="16"/>
                </w:rPr>
                <w:t xml:space="preserve"> (if RRS resource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19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1720" w:author="OGRTF" w:date="2006-10-26T09:25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1721" w:author="OGRTF" w:date="2006-10-26T09:2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del w:id="1722" w:author="OGRTF" w:date="2006-10-26T08:49:00Z">
              <w:r>
                <w:rPr>
                  <w:rFonts w:cs="Arial" w:ascii="Arial" w:hAnsi="Arial"/>
                  <w:sz w:val="16"/>
                </w:rPr>
                <w:delText xml:space="preserve">10 </w:delText>
              </w:r>
            </w:del>
            <w:ins w:id="1723" w:author="OGRTF" w:date="2006-10-26T08:49:00Z">
              <w:r>
                <w:rPr>
                  <w:rFonts w:cs="Arial" w:ascii="Arial" w:hAnsi="Arial"/>
                  <w:sz w:val="16"/>
                </w:rPr>
                <w:t xml:space="preserve">2 </w:t>
              </w:r>
            </w:ins>
            <w:r>
              <w:rPr>
                <w:rFonts w:cs="Arial" w:ascii="Arial" w:hAnsi="Arial"/>
                <w:sz w:val="16"/>
              </w:rPr>
              <w:t>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del w:id="1725" w:author="OGRTF" w:date="2006-10-02T08:01:00Z"/>
              </w:rPr>
            </w:pPr>
            <w:del w:id="1724" w:author="OGRTF" w:date="2006-10-02T08:01:00Z">
              <w:r>
                <w:rPr>
                  <w:rFonts w:cs="Arial" w:ascii="Arial" w:hAnsi="Arial"/>
                  <w:sz w:val="16"/>
                </w:rPr>
                <w:delText>RTU/</w:delText>
              </w:r>
            </w:del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728" w:author="OGRTF" w:date="2006-10-02T08:01:00Z"/>
              </w:rPr>
            </w:pPr>
            <w:del w:id="1726" w:author="OGRTF" w:date="2006-10-02T08:01:00Z">
              <w:r>
                <w:rPr>
                  <w:rFonts w:cs="Arial" w:ascii="Arial" w:hAnsi="Arial"/>
                  <w:sz w:val="16"/>
                </w:rPr>
                <w:delText>DN</w:delText>
              </w:r>
            </w:del>
            <w:ins w:id="1727" w:author="OGRTF" w:date="2006-10-02T08:01:00Z">
              <w:r>
                <w:rPr>
                  <w:rFonts w:cs="Arial" w:ascii="Arial" w:hAnsi="Arial"/>
                  <w:sz w:val="16"/>
                </w:rPr>
                <w:t xml:space="preserve"> 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29" w:author="OGRTF" w:date="2006-10-02T08:01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1730" w:author="OGRTF" w:date="2006-10-02T08:01:00Z">
              <w:r>
                <w:rPr>
                  <w:rFonts w:cs="Arial" w:ascii="Arial" w:hAnsi="Arial"/>
                  <w:sz w:val="16"/>
                </w:rPr>
                <w:delText>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731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732" w:author="OGRTF" w:date="2006-09-25T08:15:00Z">
              <w:r>
                <w:rPr>
                  <w:rFonts w:cs="Arial" w:ascii="Arial" w:hAnsi="Arial"/>
                  <w:sz w:val="16"/>
                </w:rPr>
                <w:t>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733" w:author="OGRTF" w:date="2006-10-02T08:01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734" w:author="OGRTF" w:date="2006-10-26T08:49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735" w:author="OGRTF" w:date="2006-10-02T08:01:00Z">
              <w:r>
                <w:rPr>
                  <w:rFonts w:cs="Arial" w:ascii="Arial" w:hAnsi="Arial"/>
                  <w:sz w:val="16"/>
                </w:rPr>
                <w:t>g</w:t>
              </w:r>
            </w:ins>
            <w:del w:id="1736" w:author="OGRTF" w:date="2006-09-25T08:15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737" w:author="OGRTF" w:date="2006-09-25T08:16:00Z">
              <w:r>
                <w:rPr>
                  <w:rFonts w:cs="Arial" w:ascii="Arial" w:hAnsi="Arial"/>
                  <w:sz w:val="16"/>
                </w:rPr>
                <w:t xml:space="preserve">Operational Data </w:t>
              </w:r>
            </w:ins>
            <w:r>
              <w:rPr>
                <w:rFonts w:cs="Arial" w:ascii="Arial" w:hAnsi="Arial"/>
                <w:sz w:val="16"/>
              </w:rPr>
              <w:t>Requirements</w:t>
            </w:r>
            <w:ins w:id="1738" w:author="OGRTF" w:date="2006-10-02T08:01:00Z">
              <w:r>
                <w:rPr>
                  <w:rFonts w:cs="Arial" w:ascii="Arial" w:hAnsi="Arial"/>
                  <w:sz w:val="16"/>
                </w:rPr>
                <w:t>.</w:t>
              </w:r>
            </w:ins>
            <w:del w:id="1739" w:author="OGRTF" w:date="2006-09-25T08:16:00Z">
              <w:r>
                <w:rPr>
                  <w:rFonts w:cs="Arial" w:ascii="Arial" w:hAnsi="Arial"/>
                  <w:sz w:val="16"/>
                </w:rPr>
                <w:delText xml:space="preserve"> for Operating Period Data for System Reliability and Ancillary Service Provision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40" w:author="OGRTF" w:date="2006-10-26T08:53:00Z">
              <w:r>
                <w:rPr>
                  <w:rFonts w:cs="Arial" w:ascii="Arial" w:hAnsi="Arial"/>
                  <w:sz w:val="16"/>
                </w:rPr>
                <w:t xml:space="preserve">Load </w:t>
              </w:r>
            </w:ins>
            <w:ins w:id="1741" w:author="OGRTF" w:date="2006-10-02T08:07:00Z">
              <w:r>
                <w:rPr>
                  <w:rFonts w:cs="Arial" w:ascii="Arial" w:hAnsi="Arial"/>
                  <w:sz w:val="16"/>
                </w:rPr>
                <w:t xml:space="preserve">Responsive Reserve Schedule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42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3" w:author="OGRTF" w:date="2006-10-02T08:0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4" w:author="OGRTF" w:date="2006-10-02T08:0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5" w:author="OGRTF" w:date="2006-10-26T08:53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46" w:author="OGRTF" w:date="2006-10-02T08:07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47" w:author="OGRTF" w:date="2006-10-02T08:0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50" w:author="OGRTF" w:date="2006-10-02T08:07:00Z"/>
              </w:rPr>
            </w:pPr>
            <w:ins w:id="1748" w:author="OGRTF" w:date="2006-10-02T08:07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49" w:author="OGRTF" w:date="2006-10-02T08:07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51" w:author="OGRTF" w:date="2006-10-02T08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52" w:author="OGRTF" w:date="2006-10-02T08:07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753" w:author="OGRTF" w:date="2006-10-02T08:07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754" w:author="OGRTF" w:date="2006-10-26T08:53:00Z">
              <w:r>
                <w:rPr>
                  <w:rFonts w:cs="Arial" w:ascii="Arial" w:hAnsi="Arial"/>
                  <w:sz w:val="16"/>
                </w:rPr>
                <w:t xml:space="preserve"> f</w:t>
              </w:r>
            </w:ins>
            <w:ins w:id="1755" w:author="OGRTF" w:date="2006-10-02T08:07:00Z">
              <w:r>
                <w:rPr>
                  <w:rFonts w:cs="Arial" w:ascii="Arial" w:hAnsi="Arial"/>
                  <w:sz w:val="16"/>
                </w:rPr>
                <w:t>, Operational Data Requireme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56" w:author="OGRTF" w:date="2006-10-26T08:56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757" w:author="OGRTF" w:date="2006-10-02T08:08:00Z">
              <w:r>
                <w:rPr>
                  <w:rFonts w:cs="Arial" w:ascii="Arial" w:hAnsi="Arial"/>
                  <w:sz w:val="16"/>
                </w:rPr>
                <w:t xml:space="preserve">Responsive Reserve Participation Facto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58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59" w:author="OGRTF" w:date="2006-10-02T08:0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0" w:author="OGRTF" w:date="2006-10-02T08:0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1" w:author="OGRTF" w:date="2006-10-26T08:56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62" w:author="OGRTF" w:date="2006-10-02T08:08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3" w:author="OGRTF" w:date="2006-10-02T08:0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66" w:author="OGRTF" w:date="2006-10-02T08:08:00Z"/>
              </w:rPr>
            </w:pPr>
            <w:ins w:id="1764" w:author="OGRTF" w:date="2006-10-02T08:0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65" w:author="OGRTF" w:date="2006-10-02T08:0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67" w:author="OGRTF" w:date="2006-10-02T08:0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68" w:author="OGRTF" w:date="2006-10-26T08:56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69" w:author="OGRTF" w:date="2006-10-26T08:52:00Z">
              <w:r>
                <w:rPr>
                  <w:rFonts w:cs="Arial" w:ascii="Arial" w:hAnsi="Arial"/>
                  <w:sz w:val="16"/>
                </w:rPr>
                <w:t xml:space="preserve">Load </w:t>
              </w:r>
            </w:ins>
            <w:ins w:id="1770" w:author="OGRTF" w:date="2006-10-02T08:09:00Z">
              <w:r>
                <w:rPr>
                  <w:rFonts w:cs="Arial" w:ascii="Arial" w:hAnsi="Arial"/>
                  <w:sz w:val="16"/>
                </w:rPr>
                <w:t>Regulation Down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71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2" w:author="OGRTF" w:date="2006-10-02T08:0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3" w:author="OGRTF" w:date="2006-10-02T08:0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4" w:author="OGRTF" w:date="2006-10-26T08:53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75" w:author="OGRTF" w:date="2006-10-02T08:08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76" w:author="OGRTF" w:date="2006-10-02T08:0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79" w:author="OGRTF" w:date="2006-10-02T08:08:00Z"/>
              </w:rPr>
            </w:pPr>
            <w:ins w:id="1777" w:author="OGRTF" w:date="2006-10-02T08:0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78" w:author="OGRTF" w:date="2006-10-02T08:0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0" w:author="OGRTF" w:date="2006-10-02T08:0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1" w:author="OGRTF" w:date="2006-10-26T08:53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2" w:author="OGRTF" w:date="2006-10-26T08:55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783" w:author="OGRTF" w:date="2006-10-02T08:09:00Z">
              <w:r>
                <w:rPr>
                  <w:rFonts w:cs="Arial" w:ascii="Arial" w:hAnsi="Arial"/>
                  <w:sz w:val="16"/>
                </w:rPr>
                <w:t xml:space="preserve">Regulation Down Participation Facto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84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5" w:author="OGRTF" w:date="2006-10-02T08:0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6" w:author="OGRTF" w:date="2006-10-02T08:0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7" w:author="OGRTF" w:date="2006-10-26T08:5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788" w:author="OGRTF" w:date="2006-10-02T08:09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89" w:author="OGRTF" w:date="2006-10-02T08:0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792" w:author="OGRTF" w:date="2006-10-02T08:09:00Z"/>
              </w:rPr>
            </w:pPr>
            <w:ins w:id="1790" w:author="OGRTF" w:date="2006-10-02T08:09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791" w:author="OGRTF" w:date="2006-10-02T08:0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3" w:author="OGRTF" w:date="2006-10-02T08:0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94" w:author="OGRTF" w:date="2006-10-26T08:55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95" w:author="OGRTF" w:date="2006-10-26T08:50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796" w:author="OGRTF" w:date="2006-10-02T08:10:00Z">
              <w:r>
                <w:rPr>
                  <w:rFonts w:cs="Arial" w:ascii="Arial" w:hAnsi="Arial"/>
                  <w:sz w:val="16"/>
                </w:rPr>
                <w:t>Regulation Up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797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8" w:author="OGRTF" w:date="2006-10-02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799" w:author="OGRTF" w:date="2006-10-02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0" w:author="OGRTF" w:date="2006-10-26T08:50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801" w:author="OGRTF" w:date="2006-10-02T08:1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2" w:author="OGRTF" w:date="2006-10-02T08:1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05" w:author="OGRTF" w:date="2006-10-02T08:10:00Z"/>
              </w:rPr>
            </w:pPr>
            <w:ins w:id="1803" w:author="OGRTF" w:date="2006-10-02T08:10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04" w:author="OGRTF" w:date="2006-10-02T08:10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06" w:author="OGRTF" w:date="2006-10-02T08:1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07" w:author="OGRTF" w:date="2006-10-02T08:10:00Z">
              <w:r>
                <w:rPr>
                  <w:rFonts w:cs="Arial" w:ascii="Arial" w:hAnsi="Arial"/>
                  <w:sz w:val="16"/>
                </w:rPr>
                <w:t xml:space="preserve">Protocol Section </w:t>
              </w:r>
            </w:ins>
            <w:ins w:id="1808" w:author="OGRTF" w:date="2006-10-26T08:51:00Z">
              <w:r>
                <w:rPr>
                  <w:rFonts w:cs="Arial" w:ascii="Arial" w:hAnsi="Arial"/>
                  <w:sz w:val="16"/>
                </w:rPr>
                <w:t>3.6, Load Participation (implied)</w:t>
              </w:r>
            </w:ins>
            <w:ins w:id="1809" w:author="OGRTF" w:date="2006-10-02T08:10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10" w:author="OGRTF" w:date="2006-10-26T08:54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811" w:author="OGRTF" w:date="2006-10-02T08:10:00Z">
              <w:r>
                <w:rPr>
                  <w:rFonts w:cs="Arial" w:ascii="Arial" w:hAnsi="Arial"/>
                  <w:sz w:val="16"/>
                </w:rPr>
                <w:t xml:space="preserve">Regulation Up Participation Facto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12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3" w:author="OGRTF" w:date="2006-10-02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4" w:author="OGRTF" w:date="2006-10-02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5" w:author="OGRTF" w:date="2006-10-26T08:55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816" w:author="OGRTF" w:date="2006-10-02T08:1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17" w:author="OGRTF" w:date="2006-10-02T08:1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20" w:author="OGRTF" w:date="2006-10-02T08:10:00Z"/>
              </w:rPr>
            </w:pPr>
            <w:ins w:id="1818" w:author="OGRTF" w:date="2006-10-02T08:10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19" w:author="OGRTF" w:date="2006-10-02T08:10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1" w:author="OGRTF" w:date="2006-10-02T08:1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22" w:author="OGRTF" w:date="2006-10-26T08:55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23" w:author="OGRTF" w:date="2006-10-26T08:54:00Z">
              <w:r>
                <w:rPr>
                  <w:rFonts w:cs="Arial" w:ascii="Arial" w:hAnsi="Arial"/>
                  <w:sz w:val="16"/>
                </w:rPr>
                <w:t xml:space="preserve">Load Resource </w:t>
              </w:r>
            </w:ins>
            <w:ins w:id="1824" w:author="OGRTF" w:date="2006-10-02T08:11:00Z">
              <w:r>
                <w:rPr>
                  <w:rFonts w:cs="Arial" w:ascii="Arial" w:hAnsi="Arial"/>
                  <w:sz w:val="16"/>
                </w:rPr>
                <w:t>Non-Spin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25" w:author="OGRTF" w:date="2006-10-26T09:25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6" w:author="OGRTF" w:date="2006-10-02T08:1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7" w:author="OGRTF" w:date="2006-10-02T08:1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28" w:author="OGRTF" w:date="2006-10-26T08:54:00Z">
              <w:r>
                <w:rPr>
                  <w:rFonts w:cs="Arial" w:ascii="Arial" w:hAnsi="Arial"/>
                  <w:sz w:val="16"/>
                </w:rPr>
                <w:t>2</w:t>
              </w:r>
            </w:ins>
            <w:ins w:id="1829" w:author="OGRTF" w:date="2006-10-02T08:10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30" w:author="OGRTF" w:date="2006-10-02T08:1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33" w:author="OGRTF" w:date="2006-10-02T08:10:00Z"/>
              </w:rPr>
            </w:pPr>
            <w:ins w:id="1831" w:author="OGRTF" w:date="2006-10-02T08:10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32" w:author="OGRTF" w:date="2006-10-02T08:10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34" w:author="OGRTF" w:date="2006-10-02T08:1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35" w:author="OGRTF" w:date="2006-10-26T08:54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36" w:author="OGRTF" w:date="2006-10-26T08:57:00Z">
              <w:r>
                <w:rPr>
                  <w:rFonts w:cs="Arial" w:ascii="Arial" w:hAnsi="Arial"/>
                  <w:sz w:val="16"/>
                </w:rPr>
                <w:t>Load Resource Inhibit Regulation Up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37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38" w:author="OGRTF" w:date="2006-10-26T08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39" w:author="OGRTF" w:date="2006-10-26T08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0" w:author="OGRTF" w:date="2006-10-26T08:58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1" w:author="OGRTF" w:date="2006-10-26T08:5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44" w:author="OGRTF" w:date="2006-10-26T08:58:00Z"/>
              </w:rPr>
            </w:pPr>
            <w:ins w:id="1842" w:author="OGRTF" w:date="2006-10-26T08:5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43" w:author="OGRTF" w:date="2006-10-26T08:5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5" w:author="OGRTF" w:date="2006-10-26T08:5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46" w:author="OGRTF" w:date="2006-10-26T08:58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47" w:author="OGRTF" w:date="2006-10-26T08:58:00Z">
              <w:r>
                <w:rPr>
                  <w:rFonts w:cs="Arial" w:ascii="Arial" w:hAnsi="Arial"/>
                  <w:sz w:val="16"/>
                </w:rPr>
                <w:t>Load Resource Inhibit Regulation Down Statu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48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49" w:author="OGRTF" w:date="2006-10-26T08:5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0" w:author="OGRTF" w:date="2006-10-26T08:5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1" w:author="OGRTF" w:date="2006-10-26T08:58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2" w:author="OGRTF" w:date="2006-10-26T08:5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55" w:author="OGRTF" w:date="2006-10-26T08:58:00Z"/>
              </w:rPr>
            </w:pPr>
            <w:ins w:id="1853" w:author="OGRTF" w:date="2006-10-26T08:58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54" w:author="OGRTF" w:date="2006-10-26T08:58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56" w:author="OGRTF" w:date="2006-10-26T08:5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57" w:author="OGRTF" w:date="2006-10-26T08:58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58" w:author="OGRTF" w:date="2006-10-26T08:59:00Z">
              <w:r>
                <w:rPr>
                  <w:rFonts w:cs="Arial" w:ascii="Arial" w:hAnsi="Arial"/>
                  <w:sz w:val="16"/>
                </w:rPr>
                <w:t>Load Resource NRA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59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0" w:author="OGRTF" w:date="2006-10-26T08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1" w:author="OGRTF" w:date="2006-10-26T08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2" w:author="OGRTF" w:date="2006-10-26T08:59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3" w:author="OGRTF" w:date="2006-10-26T08:5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66" w:author="OGRTF" w:date="2006-10-26T08:59:00Z"/>
              </w:rPr>
            </w:pPr>
            <w:ins w:id="1864" w:author="OGRTF" w:date="2006-10-26T08:59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65" w:author="OGRTF" w:date="2006-10-26T08:5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67" w:author="OGRTF" w:date="2006-10-26T08:5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68" w:author="OGRTF" w:date="2006-10-26T08:59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69" w:author="OGRTF" w:date="2006-10-26T08:59:00Z">
              <w:r>
                <w:rPr>
                  <w:rFonts w:cs="Arial" w:ascii="Arial" w:hAnsi="Arial"/>
                  <w:sz w:val="16"/>
                </w:rPr>
                <w:t>Load Resource ERA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70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1" w:author="OGRTF" w:date="2006-10-26T08:5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2" w:author="OGRTF" w:date="2006-10-26T08:5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3" w:author="OGRTF" w:date="2006-10-26T08:59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4" w:author="OGRTF" w:date="2006-10-26T08:5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1877" w:author="OGRTF" w:date="2006-10-26T08:59:00Z"/>
              </w:rPr>
            </w:pPr>
            <w:ins w:id="1875" w:author="OGRTF" w:date="2006-10-26T08:59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1876" w:author="OGRTF" w:date="2006-10-26T08:59:00Z">
              <w:r>
                <w:rPr>
                  <w:rFonts w:cs="Arial" w:ascii="Arial" w:hAnsi="Arial"/>
                  <w:sz w:val="16"/>
                </w:rPr>
                <w:t xml:space="preserve">Blocks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78" w:author="OGRTF" w:date="2006-10-26T08:5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79" w:author="OGRTF" w:date="2006-10-26T08:59:00Z">
              <w:r>
                <w:rPr>
                  <w:rFonts w:cs="Arial" w:ascii="Arial" w:hAnsi="Arial"/>
                  <w:sz w:val="16"/>
                </w:rPr>
                <w:t>Protocol Section 3.6, Load Participation (implied)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80" w:author="OGRTF" w:date="2006-10-26T09:00:00Z">
              <w:r>
                <w:rPr>
                  <w:rFonts w:cs="Arial" w:ascii="Arial" w:hAnsi="Arial"/>
                  <w:sz w:val="16"/>
                </w:rPr>
                <w:t>Load Resource DSR Output Schedul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81" w:author="OGRTF" w:date="2006-10-26T09:2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2" w:author="OGRTF" w:date="2006-10-26T09:00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3" w:author="OGRTF" w:date="2006-10-26T09:00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4" w:author="OGRTF" w:date="2006-10-26T09:00:00Z">
              <w:r>
                <w:rPr>
                  <w:rFonts w:cs="Arial" w:ascii="Arial" w:hAnsi="Arial"/>
                  <w:sz w:val="16"/>
                </w:rPr>
                <w:t>2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5" w:author="OGRTF" w:date="2006-10-26T09:00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887" w:author="OGRTF" w:date="2006-10-26T09:00:00Z"/>
              </w:rPr>
            </w:pPr>
            <w:ins w:id="1886" w:author="OGRTF" w:date="2006-10-26T09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1888" w:author="OGRTF" w:date="2006-10-26T09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1889" w:author="OGRTF" w:date="2006-10-26T09:02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890" w:author="OGRTF" w:date="2006-10-26T09:02:00Z">
              <w:r>
                <w:rPr>
                  <w:rFonts w:cs="Arial" w:ascii="Arial" w:hAnsi="Arial"/>
                  <w:sz w:val="16"/>
                </w:rPr>
                <w:t>(2) e, Operational Data Require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91" w:author="OGRTF" w:date="2006-10-02T15:01:00Z">
              <w:r>
                <w:rPr>
                  <w:rFonts w:cs="Arial" w:ascii="Arial" w:hAnsi="Arial"/>
                  <w:sz w:val="16"/>
                </w:rPr>
                <w:t>Note:</w:t>
              </w:r>
            </w:ins>
            <w:ins w:id="1892" w:author="OGRTF" w:date="2006-10-02T15:03:00Z">
              <w:r>
                <w:rPr>
                  <w:rFonts w:cs="Arial" w:ascii="Arial" w:hAnsi="Arial"/>
                  <w:sz w:val="16"/>
                </w:rPr>
                <w:t xml:space="preserve"> R</w:t>
              </w:r>
            </w:ins>
            <w:ins w:id="1893" w:author="OGRTF" w:date="2006-10-02T15:01:00Z">
              <w:r>
                <w:rPr>
                  <w:rFonts w:cs="Arial" w:ascii="Arial" w:hAnsi="Arial"/>
                  <w:sz w:val="16"/>
                </w:rPr>
                <w:t xml:space="preserve">equirements were written with the May 5, 2006 Protocols.  This requirement came after </w:t>
              </w:r>
            </w:ins>
            <w:ins w:id="1894" w:author="OGRTF" w:date="2006-10-02T15:03:00Z">
              <w:r>
                <w:rPr>
                  <w:rFonts w:cs="Arial" w:ascii="Arial" w:hAnsi="Arial"/>
                  <w:sz w:val="16"/>
                </w:rPr>
                <w:t>that date.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95" w:author="OGRTF" w:date="2006-09-27T11:13:00Z">
              <w:r>
                <w:rPr>
                  <w:rFonts w:cs="Arial" w:ascii="Arial" w:hAnsi="Arial"/>
                  <w:sz w:val="16"/>
                </w:rPr>
                <w:t>Controllable Load Resource Scheduled Power Consumption that represents zero Ancillary Service Deployment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896" w:author="OGRTF" w:date="2006-09-27T11:14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97" w:author="OGRTF" w:date="2006-09-27T11:1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98" w:author="OGRTF" w:date="2006-09-27T11:1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899" w:author="OGRTF" w:date="2006-09-27T11:14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00" w:author="OGRTF" w:date="2006-09-27T11:1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02" w:author="OGRTF" w:date="2006-11-09T09:00:00Z"/>
              </w:rPr>
            </w:pPr>
            <w:ins w:id="1901" w:author="OGRTF" w:date="2006-11-09T09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03" w:author="OGRTF" w:date="2006-11-09T09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04" w:author="OGRTF" w:date="2006-09-27T11:14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905" w:author="OGRTF" w:date="2006-10-02T15:04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906" w:author="OGRTF" w:date="2006-10-26T09:02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907" w:author="OGRTF" w:date="2006-10-02T15:04:00Z">
              <w:r>
                <w:rPr>
                  <w:rFonts w:cs="Arial" w:ascii="Arial" w:hAnsi="Arial"/>
                  <w:sz w:val="16"/>
                </w:rPr>
                <w:t>h</w:t>
              </w:r>
            </w:ins>
            <w:ins w:id="1908" w:author="OGRTF" w:date="2006-09-27T11:14:00Z">
              <w:r>
                <w:rPr>
                  <w:rFonts w:cs="Arial" w:ascii="Arial" w:hAnsi="Arial"/>
                  <w:sz w:val="16"/>
                </w:rPr>
                <w:t>, Operational Data Require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09" w:author="OGRTF" w:date="2006-10-02T15:04:00Z">
              <w:r>
                <w:rPr>
                  <w:rFonts w:cs="Arial" w:ascii="Arial" w:hAnsi="Arial"/>
                  <w:sz w:val="16"/>
                </w:rPr>
                <w:t>Note: Requirements were written with the May 5, 2006 Protocols.  This requirement came after that date.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10" w:author="OGRTF" w:date="2006-09-27T11:14:00Z">
              <w:r>
                <w:rPr>
                  <w:rFonts w:cs="Arial" w:ascii="Arial" w:hAnsi="Arial"/>
                  <w:sz w:val="16"/>
                </w:rPr>
                <w:t>Controllable Load Resource Net Reactive Power (in MVar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11" w:author="OGRTF" w:date="2006-09-27T11:14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2" w:author="OGRTF" w:date="2006-09-27T11:1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3" w:author="OGRTF" w:date="2006-09-27T11:1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4" w:author="OGRTF" w:date="2006-09-27T11:14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5" w:author="OGRTF" w:date="2006-09-27T11:1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17" w:author="OGRTF" w:date="2006-11-09T09:00:00Z"/>
              </w:rPr>
            </w:pPr>
            <w:ins w:id="1916" w:author="OGRTF" w:date="2006-11-09T09:00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18" w:author="OGRTF" w:date="2006-11-09T09:00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919" w:author="OGRTF" w:date="2006-09-27T11:14:00Z">
              <w:r>
                <w:rPr>
                  <w:rFonts w:cs="Arial" w:ascii="Arial" w:hAnsi="Arial"/>
                  <w:sz w:val="16"/>
                </w:rPr>
                <w:t>Protocol Section 6.5.5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920" w:author="OGRTF" w:date="2006-10-02T15:04:00Z">
              <w:r>
                <w:rPr>
                  <w:rFonts w:cs="Arial" w:ascii="Arial" w:hAnsi="Arial"/>
                  <w:sz w:val="16"/>
                </w:rPr>
                <w:t>(4)</w:t>
              </w:r>
            </w:ins>
            <w:ins w:id="1921" w:author="OGRTF" w:date="2006-10-26T09:0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1922" w:author="OGRTF" w:date="2006-10-02T15:04:00Z">
              <w:r>
                <w:rPr>
                  <w:rFonts w:cs="Arial" w:ascii="Arial" w:hAnsi="Arial"/>
                  <w:sz w:val="16"/>
                </w:rPr>
                <w:t>i</w:t>
              </w:r>
            </w:ins>
            <w:ins w:id="1923" w:author="OGRTF" w:date="2006-09-27T11:14:00Z">
              <w:r>
                <w:rPr>
                  <w:rFonts w:cs="Arial" w:ascii="Arial" w:hAnsi="Arial"/>
                  <w:sz w:val="16"/>
                </w:rPr>
                <w:t>, Operational Data Requirement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24" w:author="OGRTF" w:date="2006-10-26T15:2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1925" w:author="OGRTF" w:date="2006-10-26T15:18:00Z">
              <w:r>
                <w:rPr>
                  <w:rFonts w:cs="Arial" w:ascii="Arial" w:hAnsi="Arial"/>
                  <w:sz w:val="16"/>
                </w:rPr>
                <w:t>DSR Load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D</w:t>
            </w:r>
            <w:del w:id="1926" w:author="OGRTF" w:date="2006-10-26T15:20:00Z">
              <w:r>
                <w:rPr>
                  <w:rFonts w:cs="Arial" w:ascii="Arial" w:hAnsi="Arial"/>
                  <w:sz w:val="16"/>
                </w:rPr>
                <w:delText>ynamic</w:delText>
              </w:r>
            </w:del>
            <w:ins w:id="1927" w:author="OGRTF" w:date="2006-10-26T15:20:00Z">
              <w:r>
                <w:rPr>
                  <w:rFonts w:cs="Arial" w:ascii="Arial" w:hAnsi="Arial"/>
                  <w:sz w:val="16"/>
                </w:rPr>
                <w:t>SR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928" w:author="OGRTF" w:date="2006-10-02T08:17:00Z">
              <w:r>
                <w:rPr>
                  <w:rFonts w:cs="Arial" w:ascii="Arial" w:hAnsi="Arial"/>
                  <w:sz w:val="16"/>
                </w:rPr>
                <w:delText>Resource</w:delText>
              </w:r>
            </w:del>
            <w:ins w:id="1929" w:author="OGRTF" w:date="2006-10-02T08:17:00Z">
              <w:r>
                <w:rPr>
                  <w:rFonts w:cs="Arial" w:ascii="Arial" w:hAnsi="Arial"/>
                  <w:sz w:val="16"/>
                </w:rPr>
                <w:t>Load</w:t>
              </w:r>
            </w:ins>
            <w:del w:id="1930" w:author="OGRTF" w:date="2006-10-02T08:17:00Z">
              <w:r>
                <w:rPr>
                  <w:rFonts w:cs="Arial" w:ascii="Arial" w:hAnsi="Arial"/>
                  <w:sz w:val="16"/>
                </w:rPr>
                <w:delText xml:space="preserve"> Power</w:delText>
              </w:r>
            </w:del>
            <w:r>
              <w:rPr>
                <w:rFonts w:cs="Arial" w:ascii="Arial" w:hAnsi="Arial"/>
                <w:sz w:val="16"/>
              </w:rPr>
              <w:t xml:space="preserve"> Schedule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31" w:author="OGRTF" w:date="2006-10-26T15:20:00Z">
              <w:r>
                <w:rPr>
                  <w:rFonts w:cs="Arial" w:ascii="Arial" w:hAnsi="Arial"/>
                  <w:sz w:val="16"/>
                </w:rPr>
                <w:delText>2</w:delText>
              </w:r>
            </w:del>
            <w:ins w:id="1932" w:author="OGRTF" w:date="2006-10-26T15:20:00Z">
              <w:r>
                <w:rPr>
                  <w:rFonts w:cs="Arial" w:ascii="Arial" w:hAnsi="Arial"/>
                  <w:sz w:val="16"/>
                </w:rPr>
                <w:t>10</w:t>
              </w:r>
            </w:ins>
            <w:r>
              <w:rPr>
                <w:rFonts w:cs="Arial" w:ascii="Arial" w:hAnsi="Arial"/>
                <w:sz w:val="16"/>
              </w:rPr>
              <w:t xml:space="preserve">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33" w:author="OGRTF" w:date="2006-10-02T08:17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934" w:author="OGRTF" w:date="2006-10-02T08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937" w:author="OGRTF" w:date="2006-10-02T08:17:00Z"/>
              </w:rPr>
            </w:pPr>
            <w:del w:id="1935" w:author="OGRTF" w:date="2006-10-02T08:17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  <w:ins w:id="1936" w:author="OGRTF" w:date="2006-10-02T08:1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38" w:author="OGRTF" w:date="2006-10-02T08:1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939" w:author="OGRTF" w:date="2006-09-26T08:2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</w:t>
            </w:r>
            <w:del w:id="1940" w:author="OGRTF" w:date="2006-10-02T08:18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</w:t>
            </w:r>
            <w:del w:id="1941" w:author="OGRTF" w:date="2006-10-02T08:18:00Z">
              <w:r>
                <w:rPr>
                  <w:rFonts w:cs="Arial" w:ascii="Arial" w:hAnsi="Arial"/>
                  <w:sz w:val="16"/>
                </w:rPr>
                <w:delText>4.9 Implementation Principles for Dynamic Load Schedules and  6.</w:delText>
              </w:r>
            </w:del>
            <w:del w:id="1942" w:author="OGRTF" w:date="2006-09-25T08:46:00Z">
              <w:r>
                <w:rPr>
                  <w:rFonts w:cs="Arial" w:ascii="Arial" w:hAnsi="Arial"/>
                  <w:sz w:val="16"/>
                </w:rPr>
                <w:delText>10.4.3 -</w:delText>
              </w:r>
            </w:del>
            <w:del w:id="1943" w:author="OGRTF" w:date="2006-10-02T08:18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del w:id="1944" w:author="OGRTF" w:date="2006-09-25T08:47:00Z">
              <w:r>
                <w:rPr>
                  <w:rFonts w:cs="Arial" w:ascii="Arial" w:hAnsi="Arial"/>
                  <w:sz w:val="16"/>
                </w:rPr>
                <w:delText xml:space="preserve">Schedule </w:delText>
              </w:r>
            </w:del>
            <w:del w:id="1945" w:author="OGRTF" w:date="2006-10-02T08:18:00Z">
              <w:r>
                <w:rPr>
                  <w:rFonts w:cs="Arial" w:ascii="Arial" w:hAnsi="Arial"/>
                  <w:sz w:val="16"/>
                </w:rPr>
                <w:delText>Control</w:delText>
              </w:r>
            </w:del>
            <w:del w:id="1946" w:author="OGRTF" w:date="2006-09-25T08:47:00Z">
              <w:r>
                <w:rPr>
                  <w:rFonts w:cs="Arial" w:ascii="Arial" w:hAnsi="Arial"/>
                  <w:sz w:val="16"/>
                </w:rPr>
                <w:delText xml:space="preserve"> Error</w:delText>
              </w:r>
            </w:del>
            <w:ins w:id="1947" w:author="OGRTF" w:date="2006-10-02T08:18:00Z">
              <w:r>
                <w:rPr>
                  <w:rFonts w:cs="Arial" w:ascii="Arial" w:hAnsi="Arial"/>
                  <w:sz w:val="16"/>
                </w:rPr>
                <w:t>6.4.2.</w:t>
              </w:r>
            </w:ins>
            <w:ins w:id="1948" w:author="OGRTF" w:date="2006-10-26T15:20:00Z">
              <w:r>
                <w:rPr>
                  <w:rFonts w:cs="Arial" w:ascii="Arial" w:hAnsi="Arial"/>
                  <w:sz w:val="16"/>
                </w:rPr>
                <w:t>5 (3) a, DSR Load</w:t>
              </w:r>
            </w:ins>
            <w:ins w:id="1949" w:author="OGRTF" w:date="2006-10-02T08:18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1950" w:author="OGRTF" w:date="2006-10-26T15:21:00Z">
              <w:r>
                <w:rPr>
                  <w:rFonts w:cs="Arial" w:ascii="Arial" w:hAnsi="Arial"/>
                  <w:sz w:val="16"/>
                </w:rPr>
                <w:t xml:space="preserve">DSR Output </w:t>
              </w:r>
            </w:ins>
            <w:ins w:id="1951" w:author="OGRTF" w:date="2006-10-02T08:19:00Z">
              <w:r>
                <w:rPr>
                  <w:rFonts w:cs="Arial" w:ascii="Arial" w:hAnsi="Arial"/>
                  <w:sz w:val="16"/>
                </w:rPr>
                <w:t>Schedul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52" w:author="OGRTF" w:date="2006-10-02T08:19:00Z">
              <w:r>
                <w:rPr>
                  <w:rFonts w:cs="Arial" w:ascii="Arial" w:hAnsi="Arial"/>
                  <w:sz w:val="16"/>
                </w:rPr>
                <w:t>Real-Time Monitoring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3" w:author="OGRTF" w:date="2006-10-02T08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4" w:author="OGRTF" w:date="2006-10-02T08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1955" w:author="OGRTF" w:date="2006-10-26T15:21:00Z">
              <w:r>
                <w:rPr>
                  <w:rFonts w:cs="Arial" w:ascii="Arial" w:hAnsi="Arial"/>
                  <w:sz w:val="16"/>
                </w:rPr>
                <w:t>10</w:t>
              </w:r>
            </w:ins>
            <w:ins w:id="1956" w:author="OGRTF" w:date="2006-10-02T08:19:00Z">
              <w:r>
                <w:rPr>
                  <w:rFonts w:cs="Arial" w:ascii="Arial" w:hAnsi="Arial"/>
                  <w:sz w:val="16"/>
                </w:rPr>
                <w:t xml:space="preserve">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57" w:author="OGRTF" w:date="2006-10-02T08:1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59" w:author="OGRTF" w:date="2006-10-02T08:19:00Z"/>
              </w:rPr>
            </w:pPr>
            <w:ins w:id="1958" w:author="OGRTF" w:date="2006-10-02T08:1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0" w:author="OGRTF" w:date="2006-10-02T08:1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1" w:author="OGRTF" w:date="2006-10-26T15:21:00Z">
              <w:r>
                <w:rPr>
                  <w:rFonts w:cs="Arial" w:ascii="Arial" w:hAnsi="Arial"/>
                  <w:sz w:val="16"/>
                </w:rPr>
                <w:t>Protocol Section 6.4.2.5 (3) a, DSR Loa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r>
              <w:rPr>
                <w:rFonts w:cs="Arial" w:ascii="Arial" w:hAnsi="Arial"/>
                <w:sz w:val="16"/>
              </w:rPr>
              <w:t>Bus Data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it High Side Bus Voltage kV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5.2, Voltage Support Service, May be supplied by the TSP.  Low Side with appropriate transformer model may be substituted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at Private Network connection to ERCOT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is voltage may be supplied by the TSP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2" w:author="OGRTF" w:date="2006-10-26T15:51:00Z">
              <w:r>
                <w:rPr>
                  <w:rFonts w:cs="Arial" w:ascii="Arial" w:hAnsi="Arial"/>
                  <w:sz w:val="16"/>
                </w:rPr>
                <w:t>Data sent to QS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3" w:author="OGRTF" w:date="2006-09-27T09:24:00Z">
              <w:r>
                <w:rPr>
                  <w:rFonts w:cs="Arial" w:ascii="Arial" w:hAnsi="Arial"/>
                  <w:sz w:val="16"/>
                </w:rPr>
                <w:t>LMPs</w:t>
              </w:r>
            </w:ins>
            <w:ins w:id="1964" w:author="OGRTF" w:date="2006-09-27T09:26:00Z">
              <w:r>
                <w:rPr>
                  <w:rFonts w:cs="Arial" w:ascii="Arial" w:hAnsi="Arial"/>
                  <w:sz w:val="16"/>
                </w:rPr>
                <w:t xml:space="preserve"> created by each SCED process for each Resource Node and the Settlement Point Price at each Hub and Load Zone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65" w:author="OGRTF" w:date="2006-11-28T12:49:00Z">
              <w:r>
                <w:rPr>
                  <w:rFonts w:cs="Arial" w:ascii="Arial" w:hAnsi="Arial"/>
                  <w:sz w:val="16"/>
                </w:rPr>
                <w:t>SCED Result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6" w:author="OGRTF" w:date="2006-09-27T09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7" w:author="OGRTF" w:date="2006-09-27T09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8" w:author="OGRTF" w:date="2006-09-27T09:25:00Z">
              <w:r>
                <w:rPr>
                  <w:rFonts w:cs="Arial" w:ascii="Arial" w:hAnsi="Arial"/>
                  <w:sz w:val="16"/>
                </w:rPr>
                <w:t>5 min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69" w:author="OGRTF" w:date="2006-09-27T09:2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1971" w:author="OGRTF" w:date="2006-10-02T15:05:00Z"/>
              </w:rPr>
            </w:pPr>
            <w:ins w:id="1970" w:author="OGRTF" w:date="2006-10-02T15:0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72" w:author="OGRTF" w:date="2006-10-02T15:0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1973" w:author="OGRTF" w:date="2006-09-27T09:25:00Z">
              <w:r>
                <w:rPr>
                  <w:rFonts w:cs="Arial" w:ascii="Arial" w:hAnsi="Arial"/>
                  <w:sz w:val="16"/>
                </w:rPr>
                <w:t>Protocol Section 6.3.2, Activities for Real-Time Operation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74" w:author="OGRTF" w:date="2006-10-26T15:50:00Z">
              <w:r>
                <w:rPr>
                  <w:rFonts w:cs="Arial" w:ascii="Arial" w:hAnsi="Arial"/>
                  <w:sz w:val="16"/>
                </w:rPr>
                <w:delText>Deploy Ancillary Service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975" w:author="OGRTF" w:date="2006-10-25T16:13:00Z">
              <w:r>
                <w:rPr>
                  <w:rFonts w:cs="Arial" w:ascii="Arial" w:hAnsi="Arial"/>
                  <w:sz w:val="16"/>
                </w:rPr>
                <w:delText xml:space="preserve">Instructed </w:delText>
              </w:r>
            </w:del>
            <w:r>
              <w:rPr>
                <w:rFonts w:cs="Arial" w:ascii="Arial" w:hAnsi="Arial"/>
                <w:sz w:val="16"/>
              </w:rPr>
              <w:t xml:space="preserve">Regulation </w:t>
            </w:r>
            <w:del w:id="1976" w:author="OGRTF" w:date="2006-10-25T16:13:00Z">
              <w:r>
                <w:rPr>
                  <w:rFonts w:cs="Arial" w:ascii="Arial" w:hAnsi="Arial"/>
                  <w:sz w:val="16"/>
                </w:rPr>
                <w:delText xml:space="preserve">Up / Down </w:delText>
              </w:r>
            </w:del>
            <w:r>
              <w:rPr>
                <w:rFonts w:cs="Arial" w:ascii="Arial" w:hAnsi="Arial"/>
                <w:sz w:val="16"/>
              </w:rPr>
              <w:t xml:space="preserve">MW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77" w:author="OGRTF" w:date="2006-09-25T09:05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ins w:id="1978" w:author="OGRTF" w:date="2006-09-25T09:05:00Z">
              <w:r>
                <w:rPr>
                  <w:rFonts w:cs="Arial" w:ascii="Arial" w:hAnsi="Arial"/>
                  <w:sz w:val="16"/>
                </w:rPr>
                <w:t>LFC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979" w:author="OGRTF" w:date="2006-10-02T08:31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80" w:author="OGRTF" w:date="2006-09-27T09:35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981" w:author="OGRTF" w:date="2006-09-27T09:3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984" w:author="OGRTF" w:date="2006-10-02T08:29:00Z"/>
              </w:rPr>
            </w:pPr>
            <w:del w:id="1982" w:author="OGRTF" w:date="2006-10-02T08:29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  <w:ins w:id="1983" w:author="OGRTF" w:date="2006-10-02T08:2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1985" w:author="OGRTF" w:date="2006-10-02T08:2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1986" w:author="OGRTF" w:date="2006-09-26T08:29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1987" w:author="OGRTF" w:date="2006-10-02T08:30:00Z">
              <w:r>
                <w:rPr>
                  <w:rFonts w:cs="Arial" w:ascii="Arial" w:hAnsi="Arial"/>
                  <w:sz w:val="16"/>
                </w:rPr>
                <w:t>7.6.2.1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1988" w:author="OGRTF" w:date="2006-10-02T08:30:00Z">
              <w:r>
                <w:rPr>
                  <w:rFonts w:cs="Arial" w:ascii="Arial" w:hAnsi="Arial"/>
                  <w:sz w:val="16"/>
                </w:rPr>
                <w:t>(8)</w:t>
              </w:r>
            </w:ins>
            <w:del w:id="1989" w:author="OGRTF" w:date="2006-09-25T09:05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r>
              <w:rPr>
                <w:rFonts w:cs="Arial" w:ascii="Arial" w:hAnsi="Arial"/>
                <w:sz w:val="16"/>
              </w:rPr>
              <w:t xml:space="preserve">, </w:t>
            </w:r>
            <w:ins w:id="1990" w:author="OGRTF" w:date="2006-10-02T08:31:00Z">
              <w:r>
                <w:rPr>
                  <w:rFonts w:cs="Arial" w:ascii="Arial" w:hAnsi="Arial"/>
                  <w:sz w:val="16"/>
                </w:rPr>
                <w:t>Deployment of Regulation Service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1991" w:author="OGRTF" w:date="2006-10-25T16:14:00Z">
              <w:r>
                <w:rPr>
                  <w:rFonts w:cs="Arial" w:ascii="Arial" w:hAnsi="Arial"/>
                  <w:sz w:val="16"/>
                </w:rPr>
                <w:delText xml:space="preserve">Instructed </w:delText>
              </w:r>
            </w:del>
            <w:r>
              <w:rPr>
                <w:rFonts w:cs="Arial" w:ascii="Arial" w:hAnsi="Arial"/>
                <w:sz w:val="16"/>
              </w:rPr>
              <w:t>Responsive Reserve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1992" w:author="OGRTF" w:date="2006-09-25T09:06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ins w:id="1993" w:author="OGRTF" w:date="2006-09-25T09:06:00Z">
              <w:r>
                <w:rPr>
                  <w:rFonts w:cs="Arial" w:ascii="Arial" w:hAnsi="Arial"/>
                  <w:sz w:val="16"/>
                </w:rPr>
                <w:t>LFC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del w:id="1994" w:author="OGRTF" w:date="2006-10-02T08:3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1995" w:author="OGRTF" w:date="2006-09-27T09:39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  <w:ins w:id="1996" w:author="OGRTF" w:date="2006-09-27T09:3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ns w:id="1999" w:author="OGRTF" w:date="2006-10-02T08:32:00Z"/>
              </w:rPr>
            </w:pPr>
            <w:del w:id="1997" w:author="OGRTF" w:date="2006-10-02T08:32:00Z">
              <w:r>
                <w:rPr>
                  <w:rFonts w:cs="Arial" w:ascii="Arial" w:hAnsi="Arial"/>
                  <w:sz w:val="16"/>
                </w:rPr>
                <w:delText>DNP</w:delText>
              </w:r>
            </w:del>
            <w:ins w:id="1998" w:author="OGRTF" w:date="2006-10-02T08:3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00" w:author="OGRTF" w:date="2006-10-02T08:32:00Z">
              <w:r>
                <w:rPr>
                  <w:rFonts w:cs="Arial" w:ascii="Arial" w:hAnsi="Arial"/>
                  <w:sz w:val="16"/>
                </w:rPr>
                <w:t>1 &amp; 2</w:t>
              </w:r>
            </w:ins>
            <w:del w:id="2001" w:author="OGRTF" w:date="2006-10-02T08:32:00Z">
              <w:r>
                <w:rPr>
                  <w:rFonts w:cs="Arial" w:ascii="Arial" w:hAnsi="Arial"/>
                  <w:sz w:val="16"/>
                </w:rPr>
                <w:delText xml:space="preserve">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del w:id="2012" w:author="OGRTF" w:date="2006-09-27T09:39:00Z"/>
              </w:rPr>
            </w:pPr>
            <w:r>
              <w:rPr>
                <w:rFonts w:cs="Arial" w:ascii="Arial" w:hAnsi="Arial"/>
                <w:sz w:val="16"/>
              </w:rPr>
              <w:t>Protocol</w:t>
            </w:r>
            <w:del w:id="2002" w:author="OGRTF" w:date="2006-09-26T08:29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r>
              <w:rPr>
                <w:rFonts w:cs="Arial" w:ascii="Arial" w:hAnsi="Arial"/>
                <w:sz w:val="16"/>
              </w:rPr>
              <w:t xml:space="preserve"> Section 6.5.</w:t>
            </w:r>
            <w:ins w:id="2003" w:author="OGRTF" w:date="2006-10-02T08:32:00Z">
              <w:r>
                <w:rPr>
                  <w:rFonts w:cs="Arial" w:ascii="Arial" w:hAnsi="Arial"/>
                  <w:sz w:val="16"/>
                </w:rPr>
                <w:t>7.6.2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004" w:author="OGRTF" w:date="2006-10-02T08:32:00Z">
              <w:r>
                <w:rPr>
                  <w:rFonts w:cs="Arial" w:ascii="Arial" w:hAnsi="Arial"/>
                  <w:sz w:val="16"/>
                </w:rPr>
                <w:t xml:space="preserve">(11), Deployments of </w:t>
              </w:r>
            </w:ins>
            <w:ins w:id="2005" w:author="OGRTF" w:date="2006-10-02T08:35:00Z">
              <w:r>
                <w:rPr>
                  <w:rFonts w:cs="Arial" w:ascii="Arial" w:hAnsi="Arial"/>
                  <w:sz w:val="16"/>
                </w:rPr>
                <w:t xml:space="preserve">Responsive Reserve </w:t>
              </w:r>
            </w:ins>
            <w:ins w:id="2006" w:author="OGRTF" w:date="2006-10-02T08:32:00Z">
              <w:r>
                <w:rPr>
                  <w:rFonts w:cs="Arial" w:ascii="Arial" w:hAnsi="Arial"/>
                  <w:sz w:val="16"/>
                </w:rPr>
                <w:t>Service.</w:t>
              </w:r>
            </w:ins>
            <w:del w:id="2007" w:author="OGRTF" w:date="2006-09-25T09:06:00Z">
              <w:r>
                <w:rPr>
                  <w:rFonts w:cs="Arial" w:ascii="Arial" w:hAnsi="Arial"/>
                  <w:sz w:val="16"/>
                </w:rPr>
                <w:delText>1.1</w:delText>
              </w:r>
            </w:del>
            <w:del w:id="2008" w:author="OGRTF" w:date="2006-10-02T08:32:00Z">
              <w:r>
                <w:rPr>
                  <w:rFonts w:cs="Arial" w:ascii="Arial" w:hAnsi="Arial"/>
                  <w:sz w:val="16"/>
                </w:rPr>
                <w:delText xml:space="preserve">, Requirement </w:delText>
              </w:r>
            </w:del>
            <w:del w:id="2009" w:author="OGRTF" w:date="2006-09-27T09:38:00Z">
              <w:r>
                <w:rPr>
                  <w:rFonts w:cs="Arial" w:ascii="Arial" w:hAnsi="Arial"/>
                  <w:sz w:val="16"/>
                </w:rPr>
                <w:delText xml:space="preserve">for Operating Period Data for System Reliability </w:delText>
              </w:r>
            </w:del>
            <w:del w:id="2010" w:author="OGRTF" w:date="2006-10-02T08:32:00Z">
              <w:r>
                <w:rPr>
                  <w:rFonts w:cs="Arial" w:ascii="Arial" w:hAnsi="Arial"/>
                  <w:sz w:val="16"/>
                </w:rPr>
                <w:delText xml:space="preserve">and </w:delText>
              </w:r>
            </w:del>
            <w:del w:id="2011" w:author="OGRTF" w:date="2006-09-27T09:39:00Z">
              <w:r>
                <w:rPr>
                  <w:rFonts w:cs="Arial" w:ascii="Arial" w:hAnsi="Arial"/>
                  <w:sz w:val="16"/>
                </w:rPr>
                <w:delText>Ancillary Service Provision &amp; 6.7.3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2013" w:author="OGRTF" w:date="2006-09-27T09:39:00Z">
              <w:r>
                <w:rPr>
                  <w:rFonts w:cs="Arial" w:ascii="Arial" w:hAnsi="Arial"/>
                  <w:sz w:val="16"/>
                </w:rPr>
                <w:delText>(1),</w:delText>
              </w:r>
            </w:del>
            <w:del w:id="2014" w:author="OGRTF" w:date="2006-10-02T08:32:00Z">
              <w:r>
                <w:rPr>
                  <w:rFonts w:cs="Arial" w:ascii="Arial" w:hAnsi="Arial"/>
                  <w:sz w:val="16"/>
                </w:rPr>
                <w:delText xml:space="preserve"> Responsive Reserve Service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15" w:author="OGRTF" w:date="2006-10-02T08:34:00Z">
              <w:r>
                <w:rPr>
                  <w:rFonts w:cs="Arial" w:ascii="Arial" w:hAnsi="Arial"/>
                  <w:sz w:val="16"/>
                </w:rPr>
                <w:t xml:space="preserve">Non-Spinning </w:t>
              </w:r>
            </w:ins>
            <w:ins w:id="2016" w:author="OGRTF" w:date="2006-10-25T16:13:00Z">
              <w:r>
                <w:rPr>
                  <w:rFonts w:cs="Arial" w:ascii="Arial" w:hAnsi="Arial"/>
                  <w:sz w:val="16"/>
                </w:rPr>
                <w:t>Dispatch Instruction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17" w:author="OGRTF" w:date="2006-10-02T08:34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18" w:author="OGRTF" w:date="2006-10-02T08:34:00Z">
              <w:r>
                <w:rPr>
                  <w:rFonts w:cs="Arial" w:ascii="Arial" w:hAnsi="Arial"/>
                  <w:sz w:val="16"/>
                </w:rPr>
                <w:t xml:space="preserve">ERCOT 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19" w:author="OGRTF" w:date="2006-10-02T08:3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20" w:author="OGRTF" w:date="2006-10-02T08:34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21" w:author="OGRTF" w:date="2006-10-02T08:3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23" w:author="OGRTF" w:date="2006-10-02T08:35:00Z"/>
              </w:rPr>
            </w:pPr>
            <w:ins w:id="2022" w:author="OGRTF" w:date="2006-10-02T08:3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24" w:author="OGRTF" w:date="2006-10-02T08:3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5" w:author="OGRTF" w:date="2006-10-02T08:35:00Z">
              <w:r>
                <w:rPr>
                  <w:rFonts w:cs="Arial" w:ascii="Arial" w:hAnsi="Arial"/>
                  <w:sz w:val="16"/>
                </w:rPr>
                <w:t>Protocol Section 6.5.7.6.2.3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026" w:author="OGRTF" w:date="2006-10-02T08:35:00Z">
              <w:r>
                <w:rPr>
                  <w:rFonts w:cs="Arial" w:ascii="Arial" w:hAnsi="Arial"/>
                  <w:sz w:val="16"/>
                </w:rPr>
                <w:t xml:space="preserve">(4), Non-Spinning Reserve Service Deployment.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7" w:author="OGRTF" w:date="2006-10-26T15:53:00Z">
              <w:r>
                <w:rPr>
                  <w:rFonts w:cs="Arial" w:ascii="Arial" w:hAnsi="Arial"/>
                  <w:sz w:val="16"/>
                </w:rPr>
                <w:t>Generation Resource Data sent to QSE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8" w:author="OGRTF" w:date="2006-10-02T09:15:00Z">
              <w:r>
                <w:rPr>
                  <w:rFonts w:cs="Arial" w:ascii="Arial" w:hAnsi="Arial"/>
                  <w:sz w:val="16"/>
                </w:rPr>
                <w:t>Resource identifier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29" w:author="OGRTF" w:date="2006-10-02T09:15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0" w:author="OGRTF" w:date="2006-10-02T09:1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1" w:author="OGRTF" w:date="2006-10-02T09:1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2" w:author="OGRTF" w:date="2006-10-02T09:15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3" w:author="OGRTF" w:date="2006-10-02T09:1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35" w:author="OGRTF" w:date="2006-10-02T09:15:00Z"/>
              </w:rPr>
            </w:pPr>
            <w:ins w:id="2034" w:author="OGRTF" w:date="2006-10-02T09:1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36" w:author="OGRTF" w:date="2006-10-02T09:1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37" w:author="OGRTF" w:date="2006-10-02T09:16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038" w:author="OGRTF" w:date="2006-10-26T15:2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039" w:author="OGRTF" w:date="2006-10-02T09:16:00Z">
              <w:r>
                <w:rPr>
                  <w:rFonts w:cs="Arial" w:ascii="Arial" w:hAnsi="Arial"/>
                  <w:sz w:val="16"/>
                </w:rPr>
                <w:t>(a)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40" w:author="OGRTF" w:date="2006-10-02T09:17:00Z">
              <w:r>
                <w:rPr>
                  <w:rFonts w:cs="Arial" w:ascii="Arial" w:hAnsi="Arial"/>
                  <w:sz w:val="16"/>
                </w:rPr>
                <w:t xml:space="preserve">Generator </w:t>
              </w:r>
            </w:ins>
            <w:ins w:id="2041" w:author="OGRTF" w:date="2006-10-25T16:16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2042" w:author="OGRTF" w:date="2006-10-02T09:17:00Z">
              <w:r>
                <w:rPr>
                  <w:rFonts w:cs="Arial" w:ascii="Arial" w:hAnsi="Arial"/>
                  <w:sz w:val="16"/>
                </w:rPr>
                <w:t xml:space="preserve">ase </w:t>
              </w:r>
            </w:ins>
            <w:ins w:id="2043" w:author="OGRTF" w:date="2006-10-25T16:17:00Z">
              <w:r>
                <w:rPr>
                  <w:rFonts w:cs="Arial" w:ascii="Arial" w:hAnsi="Arial"/>
                  <w:sz w:val="16"/>
                </w:rPr>
                <w:t>p</w:t>
              </w:r>
            </w:ins>
            <w:ins w:id="2044" w:author="OGRTF" w:date="2006-10-02T09:17:00Z">
              <w:r>
                <w:rPr>
                  <w:rFonts w:cs="Arial" w:ascii="Arial" w:hAnsi="Arial"/>
                  <w:sz w:val="16"/>
                </w:rPr>
                <w:t>oint MW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45" w:author="OGRTF" w:date="2006-10-02T09:17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6" w:author="OGRTF" w:date="2006-10-02T09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7" w:author="OGRTF" w:date="2006-10-02T09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8" w:author="OGRTF" w:date="2006-10-02T09:17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49" w:author="OGRTF" w:date="2006-10-02T09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51" w:author="OGRTF" w:date="2006-10-02T09:17:00Z"/>
              </w:rPr>
            </w:pPr>
            <w:ins w:id="2050" w:author="OGRTF" w:date="2006-10-02T09:1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52" w:author="OGRTF" w:date="2006-10-02T09:1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53" w:author="OGRTF" w:date="2006-10-02T09:17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054" w:author="OGRTF" w:date="2006-10-25T16:17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055" w:author="OGRTF" w:date="2006-10-25T16:33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2056" w:author="OGRTF" w:date="2006-10-02T09:17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2057" w:author="OGRTF" w:date="2006-10-25T16:33:00Z">
              <w:r>
                <w:rPr>
                  <w:rFonts w:cs="Arial" w:ascii="Arial" w:hAnsi="Arial"/>
                  <w:sz w:val="16"/>
                </w:rPr>
                <w:t>)</w:t>
              </w:r>
            </w:ins>
            <w:ins w:id="2058" w:author="OGRTF" w:date="2006-10-02T09:17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59" w:author="OGRTF" w:date="2006-10-25T16:21:00Z">
              <w:r>
                <w:rPr>
                  <w:rFonts w:cs="Arial" w:ascii="Arial" w:hAnsi="Arial"/>
                  <w:sz w:val="16"/>
                </w:rPr>
                <w:t>Generator L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60" w:author="OGRTF" w:date="2006-10-25T16:21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1" w:author="OGRTF" w:date="2006-10-25T16:2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2" w:author="OGRTF" w:date="2006-10-25T16:2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3" w:author="OGRTF" w:date="2006-10-25T16:21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4" w:author="OGRTF" w:date="2006-10-25T16:2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66" w:author="OGRTF" w:date="2006-10-25T16:22:00Z"/>
              </w:rPr>
            </w:pPr>
            <w:ins w:id="2065" w:author="OGRTF" w:date="2006-10-25T16:2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67" w:author="OGRTF" w:date="2006-10-25T16:2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68" w:author="OGRTF" w:date="2006-10-25T16:22:00Z">
              <w:r>
                <w:rPr>
                  <w:rFonts w:cs="Arial" w:ascii="Arial" w:hAnsi="Arial"/>
                  <w:sz w:val="16"/>
                </w:rPr>
                <w:t>Protocol Section 6.3.2 (2), Activities for Real-Time Operation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69" w:author="OGRTF" w:date="2006-10-25T16:25:00Z">
              <w:r>
                <w:rPr>
                  <w:rFonts w:cs="Arial" w:ascii="Arial" w:hAnsi="Arial"/>
                  <w:sz w:val="16"/>
                </w:rPr>
                <w:t>Generator Suspend Ramping to Base Point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70" w:author="OGRTF" w:date="2006-10-25T16:25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1" w:author="OGRTF" w:date="2006-10-25T16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2" w:author="OGRTF" w:date="2006-10-25T16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3" w:author="OGRTF" w:date="2006-10-25T16:25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4" w:author="OGRTF" w:date="2006-10-25T16:2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76" w:author="OGRTF" w:date="2006-10-25T16:25:00Z"/>
              </w:rPr>
            </w:pPr>
            <w:ins w:id="2075" w:author="OGRTF" w:date="2006-10-25T16:2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77" w:author="OGRTF" w:date="2006-10-25T16:2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78" w:author="OGRTF" w:date="2006-10-25T16:25:00Z">
              <w:r>
                <w:rPr>
                  <w:rFonts w:cs="Arial" w:ascii="Arial" w:hAnsi="Arial"/>
                  <w:sz w:val="16"/>
                </w:rPr>
                <w:t>Protocol Section 6.5.7.6.1 (9), LFC Process Description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79" w:author="OGRTF" w:date="2006-10-25T16:27:00Z">
              <w:r>
                <w:rPr>
                  <w:rFonts w:cs="Arial" w:ascii="Arial" w:hAnsi="Arial"/>
                  <w:sz w:val="16"/>
                </w:rPr>
                <w:t>Generator base point above HASL due to RRS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80" w:author="OGRTF" w:date="2006-10-02T09:17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1" w:author="OGRTF" w:date="2006-10-02T09:1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2" w:author="OGRTF" w:date="2006-10-02T09:1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3" w:author="OGRTF" w:date="2006-10-02T09:17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4" w:author="OGRTF" w:date="2006-10-02T09:1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86" w:author="OGRTF" w:date="2006-10-02T09:17:00Z"/>
              </w:rPr>
            </w:pPr>
            <w:ins w:id="2085" w:author="OGRTF" w:date="2006-10-02T09:1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87" w:author="OGRTF" w:date="2006-10-02T09:1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88" w:author="OGRTF" w:date="2006-10-02T09:17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089" w:author="OGRTF" w:date="2006-10-25T16:32:00Z">
              <w:r>
                <w:rPr>
                  <w:rFonts w:cs="Arial" w:ascii="Arial" w:hAnsi="Arial"/>
                  <w:sz w:val="16"/>
                </w:rPr>
                <w:t xml:space="preserve"> (c)</w:t>
              </w:r>
            </w:ins>
            <w:ins w:id="2090" w:author="OGRTF" w:date="2006-10-02T09:17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91" w:author="OGRTF" w:date="2006-10-02T09:18:00Z">
              <w:r>
                <w:rPr>
                  <w:rFonts w:cs="Arial" w:ascii="Arial" w:hAnsi="Arial"/>
                  <w:sz w:val="16"/>
                </w:rPr>
                <w:t xml:space="preserve">Time of Dispatch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092" w:author="OGRTF" w:date="2006-10-02T09:18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3" w:author="OGRTF" w:date="2006-10-02T09:1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4" w:author="OGRTF" w:date="2006-10-02T09:1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5" w:author="OGRTF" w:date="2006-10-02T09:18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6" w:author="OGRTF" w:date="2006-10-02T09:1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098" w:author="OGRTF" w:date="2006-10-02T09:18:00Z"/>
              </w:rPr>
            </w:pPr>
            <w:ins w:id="2097" w:author="OGRTF" w:date="2006-10-02T09:1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099" w:author="OGRTF" w:date="2006-10-02T09:1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00" w:author="OGRTF" w:date="2006-10-02T09:18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101" w:author="OGRTF" w:date="2006-10-25T16:30:00Z">
              <w:r>
                <w:rPr>
                  <w:rFonts w:cs="Arial" w:ascii="Arial" w:hAnsi="Arial"/>
                  <w:sz w:val="16"/>
                </w:rPr>
                <w:t xml:space="preserve"> (</w:t>
              </w:r>
            </w:ins>
            <w:ins w:id="2102" w:author="OGRTF" w:date="2006-10-02T09:19:00Z">
              <w:r>
                <w:rPr>
                  <w:rFonts w:cs="Arial" w:ascii="Arial" w:hAnsi="Arial"/>
                  <w:sz w:val="16"/>
                </w:rPr>
                <w:t>d</w:t>
              </w:r>
            </w:ins>
            <w:ins w:id="2103" w:author="OGRTF" w:date="2006-10-25T16:33:00Z">
              <w:r>
                <w:rPr>
                  <w:rFonts w:cs="Arial" w:ascii="Arial" w:hAnsi="Arial"/>
                  <w:sz w:val="16"/>
                </w:rPr>
                <w:t>)</w:t>
              </w:r>
            </w:ins>
            <w:ins w:id="2104" w:author="OGRTF" w:date="2006-10-02T09:18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05" w:author="OGRTF" w:date="2006-10-25T16:30:00Z">
              <w:r>
                <w:rPr>
                  <w:rFonts w:cs="Arial" w:ascii="Arial" w:hAnsi="Arial"/>
                  <w:sz w:val="16"/>
                </w:rPr>
                <w:t>Pseudo unit dispatch 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06" w:author="OGRTF" w:date="2006-10-02T09:19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07" w:author="OGRTF" w:date="2006-10-02T09:19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08" w:author="OGRTF" w:date="2006-10-02T09:19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09" w:author="OGRTF" w:date="2006-10-02T09:19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10" w:author="OGRTF" w:date="2006-10-02T09:19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12" w:author="OGRTF" w:date="2006-10-02T09:19:00Z"/>
              </w:rPr>
            </w:pPr>
            <w:ins w:id="2111" w:author="OGRTF" w:date="2006-10-02T09:19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13" w:author="OGRTF" w:date="2006-10-02T09:19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114" w:author="OGRTF" w:date="2006-10-02T09:19:00Z">
              <w:r>
                <w:rPr>
                  <w:rFonts w:cs="Arial" w:ascii="Arial" w:hAnsi="Arial"/>
                  <w:sz w:val="16"/>
                </w:rPr>
                <w:t>Protocol Section 6.5.7.4</w:t>
              </w:r>
            </w:ins>
            <w:ins w:id="2115" w:author="OGRTF" w:date="2006-10-25T16:3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116" w:author="OGRTF" w:date="2006-10-25T16:33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2117" w:author="OGRTF" w:date="2006-10-02T09:20:00Z">
              <w:r>
                <w:rPr>
                  <w:rFonts w:cs="Arial" w:ascii="Arial" w:hAnsi="Arial"/>
                  <w:sz w:val="16"/>
                </w:rPr>
                <w:t>e</w:t>
              </w:r>
            </w:ins>
            <w:ins w:id="2118" w:author="OGRTF" w:date="2006-10-25T16:33:00Z">
              <w:r>
                <w:rPr>
                  <w:rFonts w:cs="Arial" w:ascii="Arial" w:hAnsi="Arial"/>
                  <w:sz w:val="16"/>
                </w:rPr>
                <w:t>)</w:t>
              </w:r>
            </w:ins>
            <w:ins w:id="2119" w:author="OGRTF" w:date="2006-10-02T09:19:00Z">
              <w:r>
                <w:rPr>
                  <w:rFonts w:cs="Arial" w:ascii="Arial" w:hAnsi="Arial"/>
                  <w:sz w:val="16"/>
                </w:rPr>
                <w:t>, Base Point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20" w:author="OGRTF" w:date="2006-10-02T09:21:00Z">
              <w:r>
                <w:rPr>
                  <w:rFonts w:cs="Arial" w:ascii="Arial" w:hAnsi="Arial"/>
                  <w:sz w:val="16"/>
                </w:rPr>
                <w:t>Emergency Base Point Data Packet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21" w:author="OGRTF" w:date="2006-10-02T09:21:00Z">
              <w:r>
                <w:rPr>
                  <w:rFonts w:cs="Arial" w:ascii="Arial" w:hAnsi="Arial"/>
                  <w:sz w:val="16"/>
                </w:rPr>
                <w:t xml:space="preserve">Resource Identifier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22" w:author="OGRTF" w:date="2006-10-02T09:22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3" w:author="OGRTF" w:date="2006-10-02T09:2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4" w:author="OGRTF" w:date="2006-10-02T09:2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5" w:author="OGRTF" w:date="2006-10-02T09:22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6" w:author="OGRTF" w:date="2006-10-02T09:2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28" w:author="OGRTF" w:date="2006-10-02T09:22:00Z"/>
              </w:rPr>
            </w:pPr>
            <w:ins w:id="2127" w:author="OGRTF" w:date="2006-10-02T09:2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29" w:author="OGRTF" w:date="2006-10-02T09:2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30" w:author="OGRTF" w:date="2006-10-02T09:22:00Z">
              <w:r>
                <w:rPr>
                  <w:rFonts w:cs="Arial" w:ascii="Arial" w:hAnsi="Arial"/>
                  <w:sz w:val="16"/>
                </w:rPr>
                <w:t>Protocol Section 6.5.9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31" w:author="OGRTF" w:date="2006-10-02T09:22:00Z">
              <w:r>
                <w:rPr>
                  <w:rFonts w:cs="Arial" w:ascii="Arial" w:hAnsi="Arial"/>
                  <w:sz w:val="16"/>
                </w:rPr>
                <w:t>(3)</w:t>
              </w:r>
            </w:ins>
            <w:ins w:id="2132" w:author="OGRTF" w:date="2006-10-26T15:23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133" w:author="OGRTF" w:date="2006-10-02T09:22:00Z">
              <w:r>
                <w:rPr>
                  <w:rFonts w:cs="Arial" w:ascii="Arial" w:hAnsi="Arial"/>
                  <w:sz w:val="16"/>
                </w:rPr>
                <w:t>c, Failure of the SCED Proces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34" w:author="OGRTF" w:date="2006-10-25T16:40:00Z">
              <w:r>
                <w:rPr>
                  <w:rFonts w:cs="Arial" w:ascii="Arial" w:hAnsi="Arial"/>
                  <w:sz w:val="16"/>
                </w:rPr>
                <w:t>Emergency b</w:t>
              </w:r>
            </w:ins>
            <w:ins w:id="2135" w:author="OGRTF" w:date="2006-10-02T09:25:00Z">
              <w:r>
                <w:rPr>
                  <w:rFonts w:cs="Arial" w:ascii="Arial" w:hAnsi="Arial"/>
                  <w:sz w:val="16"/>
                </w:rPr>
                <w:t xml:space="preserve">ase </w:t>
              </w:r>
            </w:ins>
            <w:ins w:id="2136" w:author="OGRTF" w:date="2006-10-25T16:41:00Z">
              <w:r>
                <w:rPr>
                  <w:rFonts w:cs="Arial" w:ascii="Arial" w:hAnsi="Arial"/>
                  <w:sz w:val="16"/>
                </w:rPr>
                <w:t>p</w:t>
              </w:r>
            </w:ins>
            <w:ins w:id="2137" w:author="OGRTF" w:date="2006-10-02T09:25:00Z">
              <w:r>
                <w:rPr>
                  <w:rFonts w:cs="Arial" w:ascii="Arial" w:hAnsi="Arial"/>
                  <w:sz w:val="16"/>
                </w:rPr>
                <w:t xml:space="preserve">oint </w:t>
              </w:r>
            </w:ins>
            <w:ins w:id="2138" w:author="OGRTF" w:date="2006-10-25T16:36:00Z">
              <w:r>
                <w:rPr>
                  <w:rFonts w:cs="Arial" w:ascii="Arial" w:hAnsi="Arial"/>
                  <w:sz w:val="16"/>
                </w:rPr>
                <w:t>(on/off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39" w:author="OGRTF" w:date="2006-10-02T09:23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0" w:author="OGRTF" w:date="2006-10-02T09:2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1" w:author="OGRTF" w:date="2006-10-02T09:2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2" w:author="OGRTF" w:date="2006-10-02T09:23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3" w:author="OGRTF" w:date="2006-10-02T09:2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45" w:author="OGRTF" w:date="2006-10-02T09:23:00Z"/>
              </w:rPr>
            </w:pPr>
            <w:ins w:id="2144" w:author="OGRTF" w:date="2006-10-02T09:2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46" w:author="OGRTF" w:date="2006-10-02T09:2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47" w:author="OGRTF" w:date="2006-10-02T09:23:00Z">
              <w:r>
                <w:rPr>
                  <w:rFonts w:cs="Arial" w:ascii="Arial" w:hAnsi="Arial"/>
                  <w:sz w:val="16"/>
                </w:rPr>
                <w:t>Protocol Section 6.5.9</w:t>
              </w:r>
            </w:ins>
            <w:ins w:id="2148" w:author="OGRTF" w:date="2006-10-25T16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149" w:author="OGRTF" w:date="2006-10-02T09:23:00Z">
              <w:r>
                <w:rPr>
                  <w:rFonts w:cs="Arial" w:ascii="Arial" w:hAnsi="Arial"/>
                  <w:sz w:val="16"/>
                </w:rPr>
                <w:t>(</w:t>
              </w:r>
            </w:ins>
            <w:ins w:id="2150" w:author="OGRTF" w:date="2006-10-25T16:37:00Z">
              <w:r>
                <w:rPr>
                  <w:rFonts w:cs="Arial" w:ascii="Arial" w:hAnsi="Arial"/>
                  <w:sz w:val="16"/>
                </w:rPr>
                <w:t>1</w:t>
              </w:r>
            </w:ins>
            <w:ins w:id="2151" w:author="OGRTF" w:date="2006-10-02T09:23:00Z">
              <w:r>
                <w:rPr>
                  <w:rFonts w:cs="Arial" w:ascii="Arial" w:hAnsi="Arial"/>
                  <w:sz w:val="16"/>
                </w:rPr>
                <w:t xml:space="preserve">), </w:t>
              </w:r>
            </w:ins>
            <w:ins w:id="2152" w:author="OGRTF" w:date="2006-10-25T16:37:00Z">
              <w:r>
                <w:rPr>
                  <w:rFonts w:cs="Arial" w:ascii="Arial" w:hAnsi="Arial"/>
                  <w:sz w:val="16"/>
                </w:rPr>
                <w:t>Emergency Operations</w:t>
              </w:r>
            </w:ins>
            <w:ins w:id="2153" w:author="OGRTF" w:date="2006-10-02T09:23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54" w:author="OGRTF" w:date="2006-10-02T09:28:00Z">
              <w:r>
                <w:rPr>
                  <w:rFonts w:cs="Arial" w:ascii="Arial" w:hAnsi="Arial"/>
                  <w:sz w:val="16"/>
                </w:rPr>
                <w:t>Time of Dispatch Instruction - Start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55" w:author="OGRTF" w:date="2006-10-02T09:27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6" w:author="OGRTF" w:date="2006-10-02T09:27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7" w:author="OGRTF" w:date="2006-10-02T09:27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8" w:author="OGRTF" w:date="2006-10-02T09:27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59" w:author="OGRTF" w:date="2006-10-02T09:27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61" w:author="OGRTF" w:date="2006-10-02T09:27:00Z"/>
              </w:rPr>
            </w:pPr>
            <w:ins w:id="2160" w:author="OGRTF" w:date="2006-10-02T09:2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62" w:author="OGRTF" w:date="2006-10-02T09:2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63" w:author="OGRTF" w:date="2006-10-02T09:27:00Z">
              <w:r>
                <w:rPr>
                  <w:rFonts w:cs="Arial" w:ascii="Arial" w:hAnsi="Arial"/>
                  <w:sz w:val="16"/>
                </w:rPr>
                <w:t>Protocol Section 6.5.9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64" w:author="OGRTF" w:date="2006-10-02T09:27:00Z">
              <w:r>
                <w:rPr>
                  <w:rFonts w:cs="Arial" w:ascii="Arial" w:hAnsi="Arial"/>
                  <w:sz w:val="16"/>
                </w:rPr>
                <w:t>(3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65" w:author="OGRTF" w:date="2006-10-02T09:27:00Z">
              <w:r>
                <w:rPr>
                  <w:rFonts w:cs="Arial" w:ascii="Arial" w:hAnsi="Arial"/>
                  <w:sz w:val="16"/>
                </w:rPr>
                <w:t>c, Failure of the SCED Proces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27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66" w:author="OGRTF" w:date="2006-10-02T09:28:00Z">
              <w:r>
                <w:rPr>
                  <w:rFonts w:cs="Arial" w:ascii="Arial" w:hAnsi="Arial"/>
                  <w:sz w:val="16"/>
                </w:rPr>
                <w:t>Time of Dispatch Instruction - Duratio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67" w:author="OGRTF" w:date="2006-10-02T09:28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68" w:author="OGRTF" w:date="2006-10-02T09:2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69" w:author="OGRTF" w:date="2006-10-02T09:2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70" w:author="OGRTF" w:date="2006-10-02T09:28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71" w:author="OGRTF" w:date="2006-10-02T09:2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173" w:author="OGRTF" w:date="2006-10-02T09:28:00Z"/>
              </w:rPr>
            </w:pPr>
            <w:ins w:id="2172" w:author="OGRTF" w:date="2006-10-02T09:28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174" w:author="OGRTF" w:date="2006-10-02T09:28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175" w:author="OGRTF" w:date="2006-10-02T09:28:00Z">
              <w:r>
                <w:rPr>
                  <w:rFonts w:cs="Arial" w:ascii="Arial" w:hAnsi="Arial"/>
                  <w:sz w:val="16"/>
                </w:rPr>
                <w:t>Protocol Section 6.5.9.2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76" w:author="OGRTF" w:date="2006-10-02T09:28:00Z">
              <w:r>
                <w:rPr>
                  <w:rFonts w:cs="Arial" w:ascii="Arial" w:hAnsi="Arial"/>
                  <w:sz w:val="16"/>
                </w:rPr>
                <w:t>(3)</w:t>
              </w:r>
            </w:ins>
            <w:r>
              <w:rPr>
                <w:rFonts w:cs="Arial" w:ascii="Arial" w:hAnsi="Arial"/>
                <w:sz w:val="16"/>
              </w:rPr>
              <w:t xml:space="preserve"> </w:t>
            </w:r>
            <w:ins w:id="2177" w:author="OGRTF" w:date="2006-10-02T09:28:00Z">
              <w:r>
                <w:rPr>
                  <w:rFonts w:cs="Arial" w:ascii="Arial" w:hAnsi="Arial"/>
                  <w:sz w:val="16"/>
                </w:rPr>
                <w:t>c, Failure of the SCED Proces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78" w:author="OGRTF" w:date="2006-10-02T15:0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79" w:author="OGRTF" w:date="2006-10-02T15:06:00Z">
              <w:r>
                <w:rPr>
                  <w:rFonts w:cs="Arial" w:ascii="Arial" w:hAnsi="Arial"/>
                  <w:sz w:val="16"/>
                </w:rPr>
                <w:delText>Governor Respons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80" w:author="OGRTF" w:date="2006-10-02T15:06:00Z">
              <w:r>
                <w:rPr>
                  <w:rFonts w:cs="Arial" w:ascii="Arial" w:hAnsi="Arial"/>
                  <w:sz w:val="16"/>
                </w:rPr>
                <w:delText>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1" w:author="OGRTF" w:date="2006-10-02T15:0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2" w:author="OGRTF" w:date="2006-10-02T15:0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3" w:author="OGRTF" w:date="2006-10-02T15:06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4" w:author="OGRTF" w:date="2006-10-02T15:06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</w:p>
        </w:tc>
        <w:tc>
          <w:tcPr>
            <w:tcW w:w="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85" w:author="OGRTF" w:date="2006-10-02T15:06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86" w:author="OGRTF" w:date="2006-09-28T08:33:00Z">
              <w:r>
                <w:rPr>
                  <w:rFonts w:cs="Arial" w:ascii="Arial" w:hAnsi="Arial"/>
                  <w:sz w:val="16"/>
                </w:rPr>
                <w:delText>ERCOT calculated governor response from QSE frequency bias.</w:delText>
              </w:r>
            </w:del>
            <w:del w:id="2187" w:author="OGRTF" w:date="2006-10-02T15:06:00Z">
              <w:r>
                <w:rPr>
                  <w:rFonts w:cs="Arial" w:ascii="Arial" w:hAnsi="Arial"/>
                  <w:sz w:val="16"/>
                </w:rPr>
                <w:delText xml:space="preserve"> Protocol</w:delText>
              </w:r>
            </w:del>
            <w:del w:id="2188" w:author="OGRTF" w:date="2006-09-27T09:06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2189" w:author="OGRTF" w:date="2006-10-02T15:06:00Z">
              <w:r>
                <w:rPr>
                  <w:rFonts w:cs="Arial" w:ascii="Arial" w:hAnsi="Arial"/>
                  <w:sz w:val="16"/>
                </w:rPr>
                <w:delText xml:space="preserve"> Section 6.</w:delText>
              </w:r>
            </w:del>
            <w:del w:id="2190" w:author="OGRTF" w:date="2006-09-28T08:34:00Z">
              <w:r>
                <w:rPr>
                  <w:rFonts w:cs="Arial" w:ascii="Arial" w:hAnsi="Arial"/>
                  <w:sz w:val="16"/>
                </w:rPr>
                <w:delText>Control Error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91" w:author="OGRTF" w:date="2006-10-02T15:06:00Z">
              <w:r>
                <w:rPr>
                  <w:rFonts w:cs="Arial" w:ascii="Arial" w:hAnsi="Arial"/>
                  <w:sz w:val="16"/>
                </w:rPr>
                <w:delText>Generating Unit Governor Respons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192" w:author="OGRTF" w:date="2006-10-02T15:0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3" w:author="OGRTF" w:date="2006-10-02T15:0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4" w:author="OGRTF" w:date="2006-10-02T15:0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5" w:author="OGRTF" w:date="2006-10-02T15:06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  <w:del w:id="2196" w:author="OGRTF" w:date="2006-09-27T09:01:00Z">
              <w:r>
                <w:rPr>
                  <w:rFonts w:cs="Arial" w:ascii="Arial" w:hAnsi="Arial"/>
                  <w:sz w:val="16"/>
                </w:rPr>
                <w:delText>.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7" w:author="OGRTF" w:date="2006-10-02T15:06:00Z">
              <w:r>
                <w:rPr>
                  <w:rFonts w:cs="Arial" w:ascii="Arial" w:hAnsi="Arial"/>
                  <w:sz w:val="16"/>
                </w:rPr>
                <w:delText>RTU</w:delText>
              </w:r>
            </w:del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198" w:author="OGRTF" w:date="2006-10-02T15:06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/>
            </w:pPr>
            <w:del w:id="2199" w:author="OGRTF" w:date="2006-10-02T15:06:00Z">
              <w:r>
                <w:rPr>
                  <w:rFonts w:cs="Arial" w:ascii="Arial" w:hAnsi="Arial"/>
                  <w:sz w:val="16"/>
                </w:rPr>
                <w:delText>Protoco</w:delText>
              </w:r>
            </w:del>
            <w:del w:id="2200" w:author="OGRTF" w:date="2006-09-27T09:06:00Z">
              <w:r>
                <w:rPr>
                  <w:rFonts w:cs="Arial" w:ascii="Arial" w:hAnsi="Arial"/>
                  <w:sz w:val="16"/>
                </w:rPr>
                <w:delText>ls</w:delText>
              </w:r>
            </w:del>
            <w:del w:id="2201" w:author="OGRTF" w:date="2006-10-02T15:06:00Z">
              <w:r>
                <w:rPr>
                  <w:rFonts w:cs="Arial" w:ascii="Arial" w:hAnsi="Arial"/>
                  <w:sz w:val="16"/>
                </w:rPr>
                <w:delText xml:space="preserve"> Section 6.5.1.1 Requirements for Operating Period Data for System Reliability and Ancillary Service Provision.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2" w:author="OGRTF" w:date="2006-10-26T15:25:00Z">
              <w:r>
                <w:rPr>
                  <w:rFonts w:cs="Arial" w:ascii="Arial" w:hAnsi="Arial"/>
                  <w:sz w:val="16"/>
                </w:rPr>
                <w:t>Bus Data Set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03" w:author="OGRTF" w:date="2006-10-26T15:25:00Z">
              <w:r>
                <w:rPr>
                  <w:rFonts w:cs="Arial" w:ascii="Arial" w:hAnsi="Arial"/>
                  <w:sz w:val="16"/>
                </w:rPr>
                <w:t>HUB or Load zone LMP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04" w:author="OGRTF" w:date="2006-10-26T15:25:00Z">
              <w:r>
                <w:rPr>
                  <w:rFonts w:cs="Arial" w:ascii="Arial" w:hAnsi="Arial"/>
                  <w:sz w:val="16"/>
                </w:rPr>
                <w:t>LFC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5" w:author="OGRTF" w:date="2006-10-26T15:25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6" w:author="OGRTF" w:date="2006-10-26T15:25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7" w:author="OGRTF" w:date="2006-10-26T15:25:00Z">
              <w:r>
                <w:rPr>
                  <w:rFonts w:cs="Arial" w:ascii="Arial" w:hAnsi="Arial"/>
                  <w:sz w:val="16"/>
                </w:rPr>
                <w:t>4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08" w:author="OGRTF" w:date="2006-10-26T15:25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10" w:author="OGRTF" w:date="2006-10-26T15:25:00Z"/>
              </w:rPr>
            </w:pPr>
            <w:ins w:id="2209" w:author="OGRTF" w:date="2006-10-26T15:25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11" w:author="OGRTF" w:date="2006-10-26T15:25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12" w:author="OGRTF" w:date="2006-10-26T15:25:00Z">
              <w:r>
                <w:rPr>
                  <w:rFonts w:cs="Arial" w:ascii="Arial" w:hAnsi="Arial"/>
                  <w:sz w:val="16"/>
                </w:rPr>
                <w:t>Protocol Section 6.3.2 (2), Activities for Real-Time Operations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13" w:author="OGRTF" w:date="2006-09-27T09:05:00Z">
              <w:r>
                <w:rPr>
                  <w:rFonts w:cs="Arial" w:ascii="Arial" w:hAnsi="Arial"/>
                  <w:sz w:val="16"/>
                </w:rPr>
                <w:t>Ancillary Services Capacity Monitor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14" w:author="OGRTF" w:date="2006-09-27T09:05:00Z">
              <w:r>
                <w:rPr>
                  <w:rFonts w:cs="Arial" w:ascii="Arial" w:hAnsi="Arial"/>
                  <w:sz w:val="16"/>
                </w:rPr>
                <w:t>Responsive Reserve Capacity from Generation Resourc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5" w:author="OGRTF" w:date="2006-09-27T09:1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6" w:author="OGRTF" w:date="2006-09-27T09:1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7" w:author="OGRTF" w:date="2006-09-27T09:06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18" w:author="OGRTF" w:date="2006-09-27T09:0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20" w:author="OGRTF" w:date="2006-10-02T15:06:00Z"/>
              </w:rPr>
            </w:pPr>
            <w:ins w:id="2219" w:author="OGRTF" w:date="2006-10-02T15:06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1" w:author="OGRTF" w:date="2006-10-02T15:0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22" w:author="OGRTF" w:date="2006-09-27T09:06:00Z">
              <w:r>
                <w:rPr>
                  <w:rFonts w:cs="Arial" w:ascii="Arial" w:hAnsi="Arial"/>
                  <w:sz w:val="16"/>
                </w:rPr>
                <w:t>Protocol Section 6.5.7.5</w:t>
              </w:r>
            </w:ins>
            <w:ins w:id="2223" w:author="OGRTF" w:date="2006-10-26T12:18:00Z">
              <w:r>
                <w:rPr>
                  <w:rFonts w:cs="Arial" w:ascii="Arial" w:hAnsi="Arial"/>
                  <w:sz w:val="16"/>
                </w:rPr>
                <w:t xml:space="preserve"> (1) a</w:t>
              </w:r>
            </w:ins>
            <w:ins w:id="2224" w:author="OGRTF" w:date="2006-09-27T09:06:00Z">
              <w:r>
                <w:rPr>
                  <w:rFonts w:cs="Arial" w:ascii="Arial" w:hAnsi="Arial"/>
                  <w:sz w:val="16"/>
                </w:rPr>
                <w:t>, Ancillary Services Capacity Monitor</w:t>
              </w:r>
            </w:ins>
            <w:ins w:id="2225" w:author="OGRTF" w:date="2006-10-26T12:20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26" w:author="OGRTF" w:date="2006-09-27T09:07:00Z">
              <w:r>
                <w:rPr>
                  <w:rFonts w:cs="Arial" w:ascii="Arial" w:hAnsi="Arial"/>
                  <w:sz w:val="16"/>
                </w:rPr>
                <w:t xml:space="preserve">Responsive Reserve Capacity from Load Resource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7" w:author="OGRTF" w:date="2006-09-27T09:0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8" w:author="OGRTF" w:date="2006-09-27T09:08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29" w:author="OGRTF" w:date="2006-09-27T09:08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0" w:author="OGRTF" w:date="2006-09-27T09:0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32" w:author="OGRTF" w:date="2006-10-02T15:07:00Z"/>
              </w:rPr>
            </w:pPr>
            <w:ins w:id="223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34" w:author="OGRTF" w:date="2006-10-26T12:19:00Z">
              <w:r>
                <w:rPr>
                  <w:rFonts w:cs="Arial" w:ascii="Arial" w:hAnsi="Arial"/>
                  <w:sz w:val="16"/>
                </w:rPr>
                <w:t>Protocol Section 6.5.7.5 (1) b, Ancillary Services Capacity Monitor</w:t>
              </w:r>
            </w:ins>
            <w:ins w:id="2235" w:author="OGRTF" w:date="2006-10-26T12:19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36" w:author="OGRTF" w:date="2006-09-27T09:10:00Z">
              <w:r>
                <w:rPr>
                  <w:rFonts w:cs="Arial" w:ascii="Arial" w:hAnsi="Arial"/>
                  <w:sz w:val="16"/>
                </w:rPr>
                <w:t>Non-Spinning Reserve available from On-Line Generation Resources with Energy Offer Curv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7" w:author="OGRTF" w:date="2006-09-27T09:11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8" w:author="OGRTF" w:date="2006-09-27T09:11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39" w:author="OGRTF" w:date="2006-09-27T09:11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0" w:author="OGRTF" w:date="2006-09-27T09:11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42" w:author="OGRTF" w:date="2006-10-02T15:07:00Z"/>
              </w:rPr>
            </w:pPr>
            <w:ins w:id="224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44" w:author="OGRTF" w:date="2006-10-26T12:20:00Z">
              <w:r>
                <w:rPr>
                  <w:rFonts w:cs="Arial" w:ascii="Arial" w:hAnsi="Arial"/>
                  <w:sz w:val="16"/>
                </w:rPr>
                <w:t>Protocol Section 6.5.7.5 (1) c, Ancillary Services Capacity Monitor</w:t>
              </w:r>
            </w:ins>
            <w:ins w:id="2245" w:author="OGRTF" w:date="2006-10-26T12:20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46" w:author="OGRTF" w:date="2006-09-27T09:11:00Z">
              <w:r>
                <w:rPr>
                  <w:rFonts w:cs="Arial" w:ascii="Arial" w:hAnsi="Arial"/>
                  <w:sz w:val="16"/>
                </w:rPr>
                <w:t>Non-Spinning Reserve available from undeployed Load Resourc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7" w:author="OGRTF" w:date="2006-09-27T09:1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8" w:author="OGRTF" w:date="2006-09-27T09:1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49" w:author="OGRTF" w:date="2006-09-27T09:12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0" w:author="OGRTF" w:date="2006-09-27T09:1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52" w:author="OGRTF" w:date="2006-10-02T15:07:00Z"/>
              </w:rPr>
            </w:pPr>
            <w:ins w:id="225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54" w:author="OGRTF" w:date="2006-10-26T12:21:00Z">
              <w:r>
                <w:rPr>
                  <w:rFonts w:cs="Arial" w:ascii="Arial" w:hAnsi="Arial"/>
                  <w:sz w:val="16"/>
                </w:rPr>
                <w:t>Protocol Section 6.5.7.5 (1) d, Ancillary Services Capacity Monitor</w:t>
              </w:r>
            </w:ins>
            <w:ins w:id="2255" w:author="OGRTF" w:date="2006-10-26T12:21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56" w:author="OGRTF" w:date="2006-09-27T09:12:00Z">
              <w:r>
                <w:rPr>
                  <w:rFonts w:cs="Arial" w:ascii="Arial" w:hAnsi="Arial"/>
                  <w:sz w:val="16"/>
                </w:rPr>
                <w:t>Non-Spinning Reserve available from Off-Line Generation Resources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7" w:author="OGRTF" w:date="2006-09-27T09:1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8" w:author="OGRTF" w:date="2006-09-27T09:12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59" w:author="OGRTF" w:date="2006-09-27T09:12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60" w:author="OGRTF" w:date="2006-09-27T09:1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262" w:author="OGRTF" w:date="2006-10-02T15:07:00Z"/>
              </w:rPr>
            </w:pPr>
            <w:ins w:id="2261" w:author="OGRTF" w:date="2006-10-02T15:07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263" w:author="OGRTF" w:date="2006-10-02T15:07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264" w:author="OGRTF" w:date="2006-10-26T12:21:00Z">
              <w:r>
                <w:rPr>
                  <w:rFonts w:cs="Arial" w:ascii="Arial" w:hAnsi="Arial"/>
                  <w:sz w:val="16"/>
                </w:rPr>
                <w:t>Protocol Section 6.5.7.5 (1) e, Ancillary Services Capacity Monitor</w:t>
              </w:r>
            </w:ins>
            <w:ins w:id="2265" w:author="OGRTF" w:date="2006-10-26T12:21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66" w:author="OGRTF" w:date="2006-10-26T12:31:00Z">
              <w:r>
                <w:rPr>
                  <w:rFonts w:cs="Arial" w:ascii="Arial" w:hAnsi="Arial"/>
                  <w:sz w:val="16"/>
                </w:rPr>
                <w:t xml:space="preserve">Non-Spinning Reserve available from Resources with Output Schedules 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67" w:author="OGRTF" w:date="2006-10-26T12:3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68" w:author="OGRTF" w:date="2006-10-26T12:33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69" w:author="OGRTF" w:date="2006-10-26T12:33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0" w:author="OGRTF" w:date="2006-10-26T12:3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72" w:author="OGRTF" w:date="2006-10-26T12:33:00Z"/>
              </w:rPr>
            </w:pPr>
            <w:ins w:id="2271" w:author="OGRTF" w:date="2006-10-26T12:3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3" w:author="OGRTF" w:date="2006-10-26T12:3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74" w:author="OGRTF" w:date="2006-10-26T12:33:00Z">
              <w:r>
                <w:rPr>
                  <w:rFonts w:cs="Arial" w:ascii="Arial" w:hAnsi="Arial"/>
                  <w:sz w:val="16"/>
                </w:rPr>
                <w:t>Protocol Section 6.5.7.5 (1) f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75" w:author="OGRTF" w:date="2006-10-26T12:23:00Z">
              <w:r>
                <w:rPr>
                  <w:rFonts w:cs="Arial" w:ascii="Arial" w:hAnsi="Arial"/>
                  <w:sz w:val="16"/>
                </w:rPr>
                <w:t>Undeployed Regulation Up and Undeployed Regulation Down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6" w:author="OGRTF" w:date="2006-10-26T12:2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7" w:author="OGRTF" w:date="2006-10-26T12:2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8" w:author="OGRTF" w:date="2006-10-26T12:24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79" w:author="OGRTF" w:date="2006-10-26T12:2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81" w:author="OGRTF" w:date="2006-10-26T12:24:00Z"/>
              </w:rPr>
            </w:pPr>
            <w:ins w:id="2280" w:author="OGRTF" w:date="2006-10-26T12:2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2" w:author="OGRTF" w:date="2006-10-26T12:2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83" w:author="OGRTF" w:date="2006-10-26T12:24:00Z">
              <w:r>
                <w:rPr>
                  <w:rFonts w:cs="Arial" w:ascii="Arial" w:hAnsi="Arial"/>
                  <w:sz w:val="16"/>
                </w:rPr>
                <w:t>Protocol Section 6.5.7.5 (1) g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84" w:author="OGRTF" w:date="2006-10-26T12:33:00Z">
              <w:r>
                <w:rPr>
                  <w:rFonts w:cs="Arial" w:ascii="Arial" w:hAnsi="Arial"/>
                  <w:sz w:val="16"/>
                </w:rPr>
                <w:t>Available capacity with Energy Offer Curves in the ERCOT System that can used to in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5" w:author="OGRTF" w:date="2006-10-26T12:3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6" w:author="OGRTF" w:date="2006-10-26T12:3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7" w:author="OGRTF" w:date="2006-10-26T12:34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88" w:author="OGRTF" w:date="2006-10-26T12:3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90" w:author="OGRTF" w:date="2006-10-26T12:34:00Z"/>
              </w:rPr>
            </w:pPr>
            <w:ins w:id="2289" w:author="OGRTF" w:date="2006-10-26T12:3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1" w:author="OGRTF" w:date="2006-10-26T12:3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92" w:author="OGRTF" w:date="2006-10-26T12:34:00Z">
              <w:r>
                <w:rPr>
                  <w:rFonts w:cs="Arial" w:ascii="Arial" w:hAnsi="Arial"/>
                  <w:sz w:val="16"/>
                </w:rPr>
                <w:t>Protocol Section 6.5.7.5 (1) h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293" w:author="OGRTF" w:date="2006-10-26T12:34:00Z">
              <w:r>
                <w:rPr>
                  <w:rFonts w:cs="Arial" w:ascii="Arial" w:hAnsi="Arial"/>
                  <w:sz w:val="16"/>
                </w:rPr>
                <w:t>Available capacity with Energy Offer Curves in the ERCOT System that can used to de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4" w:author="OGRTF" w:date="2006-10-26T12:34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5" w:author="OGRTF" w:date="2006-10-26T12:34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6" w:author="OGRTF" w:date="2006-10-26T12:34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297" w:author="OGRTF" w:date="2006-10-26T12:34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299" w:author="OGRTF" w:date="2006-10-26T12:34:00Z"/>
              </w:rPr>
            </w:pPr>
            <w:ins w:id="2298" w:author="OGRTF" w:date="2006-10-26T12:34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00" w:author="OGRTF" w:date="2006-10-26T12:34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01" w:author="OGRTF" w:date="2006-10-26T12:34:00Z">
              <w:r>
                <w:rPr>
                  <w:rFonts w:cs="Arial" w:ascii="Arial" w:hAnsi="Arial"/>
                  <w:sz w:val="16"/>
                </w:rPr>
                <w:t>Protocol Section 6.5.7.5 (1) i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yellow"/>
              </w:rPr>
            </w:pPr>
            <w:ins w:id="2302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Available capacity without Energy Offer Curves in the ERCOT System that can used to in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yellow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  <w:highlight w:val="yellow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3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4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5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6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  <w:ins w:id="2308" w:author="OGRTF" w:date="2006-10-26T12:35:00Z"/>
              </w:rPr>
            </w:pPr>
            <w:ins w:id="2307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yellow"/>
              </w:rPr>
            </w:pPr>
            <w:ins w:id="2309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10" w:author="OGRTF" w:date="2006-10-26T12:35:00Z">
              <w:r>
                <w:rPr>
                  <w:rFonts w:cs="Arial" w:ascii="Arial" w:hAnsi="Arial"/>
                  <w:sz w:val="16"/>
                  <w:highlight w:val="yellow"/>
                </w:rPr>
                <w:t>Protocol Section 6.5.7.5 (1) j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11" w:author="OGRTF" w:date="2006-10-26T12:36:00Z">
              <w:r>
                <w:rPr>
                  <w:rFonts w:cs="Arial" w:ascii="Arial" w:hAnsi="Arial"/>
                  <w:sz w:val="16"/>
                </w:rPr>
                <w:t>Available capacity with Energy Offer Curves in the ERCOT System that can used to decrease Base Points in SCED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2" w:author="OGRTF" w:date="2006-10-26T12:3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3" w:author="OGRTF" w:date="2006-10-26T12:36:00Z">
              <w:r>
                <w:rPr>
                  <w:rFonts w:cs="Arial" w:ascii="Arial" w:hAnsi="Arial"/>
                  <w:sz w:val="16"/>
                </w:rPr>
                <w:t>QSE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4" w:author="OGRTF" w:date="2006-10-26T12:36:00Z">
              <w:r>
                <w:rPr>
                  <w:rFonts w:cs="Arial" w:ascii="Arial" w:hAnsi="Arial"/>
                  <w:sz w:val="16"/>
                </w:rPr>
                <w:t xml:space="preserve">10 sec 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5" w:author="OGRTF" w:date="2006-10-26T12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317" w:author="OGRTF" w:date="2006-10-26T12:36:00Z"/>
              </w:rPr>
            </w:pPr>
            <w:ins w:id="2316" w:author="OGRTF" w:date="2006-10-26T12:36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318" w:author="OGRTF" w:date="2006-10-26T12:36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319" w:author="OGRTF" w:date="2006-10-26T12:36:00Z">
              <w:r>
                <w:rPr>
                  <w:rFonts w:cs="Arial" w:ascii="Arial" w:hAnsi="Arial"/>
                  <w:sz w:val="16"/>
                </w:rPr>
                <w:t>Protocol Section 6.5.7.5 (1) k, Ancillary Services Capacity Monitor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te: Requirements were written with the May 5, 2006 Protocols.  This requirement came after that date.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sponsive Reserve Capacity from Controllable Load Resource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SE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10 sec 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 &amp; 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tocol Section 6.5.7.5 (1) c, Ancillary Services Capacity Monito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320" w:author="OGRTF" w:date="2006-09-25T09:08:00Z">
              <w:r>
                <w:rPr>
                  <w:rFonts w:cs="Arial" w:ascii="Arial" w:hAnsi="Arial"/>
                  <w:sz w:val="16"/>
                </w:rPr>
                <w:delText>FCS</w:delText>
              </w:r>
            </w:del>
            <w:del w:id="2321" w:author="OGRTF" w:date="2006-10-02T15:10:00Z">
              <w:r>
                <w:rPr>
                  <w:rFonts w:cs="Arial" w:ascii="Arial" w:hAnsi="Arial"/>
                  <w:sz w:val="16"/>
                </w:rPr>
                <w:delText xml:space="preserve"> </w:delText>
              </w:r>
            </w:del>
            <w:del w:id="2322" w:author="OGRTF" w:date="2006-09-25T09:08:00Z">
              <w:r>
                <w:rPr>
                  <w:rFonts w:cs="Arial" w:ascii="Arial" w:hAnsi="Arial"/>
                  <w:sz w:val="16"/>
                </w:rPr>
                <w:delText>Contro</w:delText>
              </w:r>
            </w:del>
            <w:del w:id="2323" w:author="OGRTF" w:date="2006-10-02T15:10:00Z">
              <w:r>
                <w:rPr>
                  <w:rFonts w:cs="Arial" w:ascii="Arial" w:hAnsi="Arial"/>
                  <w:sz w:val="16"/>
                </w:rPr>
                <w:delText>l Instruction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2324" w:author="OGRTF" w:date="2006-10-02T15:10:00Z">
              <w:r>
                <w:rPr>
                  <w:rFonts w:cs="Arial" w:ascii="Arial" w:hAnsi="Arial"/>
                  <w:sz w:val="16"/>
                </w:rPr>
                <w:delText>Instructed Non-Spinning Reserve MW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2325" w:author="OGRTF" w:date="2006-10-02T15:10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6" w:author="OGRTF" w:date="2006-10-02T15:10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7" w:author="OGRTF" w:date="2006-10-02T15:10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8" w:author="OGRTF" w:date="2006-10-02T15:10:00Z">
              <w:r>
                <w:rPr>
                  <w:rFonts w:cs="Arial" w:ascii="Arial" w:hAnsi="Arial"/>
                  <w:sz w:val="16"/>
                </w:rPr>
                <w:delText>Every 15 minutes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29" w:author="OGRTF" w:date="2006-10-02T15:10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0" w:author="OGRTF" w:date="2006-10-02T15:10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331" w:author="OGRTF" w:date="2006-10-02T15:10:00Z">
              <w:r>
                <w:rPr>
                  <w:rFonts w:cs="Arial" w:ascii="Arial" w:hAnsi="Arial"/>
                  <w:sz w:val="16"/>
                </w:rPr>
                <w:delText>Protocol</w:delText>
              </w:r>
            </w:del>
            <w:del w:id="2332" w:author="OGRTF" w:date="2006-09-28T14:13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  <w:del w:id="2333" w:author="OGRTF" w:date="2006-10-02T15:10:00Z">
              <w:r>
                <w:rPr>
                  <w:rFonts w:cs="Arial" w:ascii="Arial" w:hAnsi="Arial"/>
                  <w:sz w:val="16"/>
                </w:rPr>
                <w:delText xml:space="preserve"> Section 6.7.4(6), Non-Spinning Reserve Service</w:delText>
              </w:r>
            </w:del>
          </w:p>
        </w:tc>
      </w:tr>
      <w:tr>
        <w:trPr>
          <w:trHeight w:val="102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34" w:author="OGRTF" w:date="2006-10-02T15:1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35" w:author="OGRTF" w:date="2006-09-22T14:26:00Z">
              <w:r>
                <w:rPr>
                  <w:rFonts w:cs="Arial" w:ascii="Arial" w:hAnsi="Arial"/>
                  <w:sz w:val="16"/>
                </w:rPr>
                <w:delText>Instructed Balancing Energy MW (Up / Down)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36" w:author="OGRTF" w:date="2006-09-28T14:11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7" w:author="OGRTF" w:date="2006-09-28T14:11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8" w:author="OGRTF" w:date="2006-09-28T14:11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39" w:author="OGRTF" w:date="2006-09-22T14:26:00Z">
              <w:r>
                <w:rPr>
                  <w:rFonts w:cs="Arial" w:ascii="Arial" w:hAnsi="Arial"/>
                  <w:sz w:val="16"/>
                </w:rPr>
                <w:delText>Every 15 minutes with 10 minutes notice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0" w:author="OGRTF" w:date="2006-09-28T14:11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1" w:author="OGRTF" w:date="2006-09-28T14:11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2" w:author="OGRTF" w:date="2006-09-22T14:26:00Z">
              <w:r>
                <w:rPr>
                  <w:rFonts w:cs="Arial" w:ascii="Arial" w:hAnsi="Arial"/>
                  <w:sz w:val="16"/>
                </w:rPr>
                <w:delText>Protocols Section 6.5.2,  &amp; 6.7.1.1(8) Balancing Energy Service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43" w:author="OGRTF" w:date="2006-10-26T12:54:00Z">
              <w:r>
                <w:rPr>
                  <w:rFonts w:cs="Arial" w:ascii="Arial" w:hAnsi="Arial"/>
                  <w:sz w:val="16"/>
                </w:rPr>
                <w:delText>Reliability Instruction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44" w:author="OGRTF" w:date="2006-09-27T11:46:00Z">
              <w:r>
                <w:rPr>
                  <w:rFonts w:cs="Arial" w:ascii="Arial" w:hAnsi="Arial"/>
                  <w:sz w:val="16"/>
                </w:rPr>
                <w:delText>Instructed Replacement Reserve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45" w:author="OGRTF" w:date="2006-09-27T11:46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6" w:author="OGRTF" w:date="2006-09-27T11:4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7" w:author="OGRTF" w:date="2006-09-27T11:46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8" w:author="OGRTF" w:date="2006-09-27T11:46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49" w:author="OGRTF" w:date="2006-09-27T11:46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50" w:author="OGRTF" w:date="2006-09-27T11:46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51" w:author="OGRTF" w:date="2006-09-27T11:46:00Z">
              <w:r>
                <w:rPr>
                  <w:rFonts w:cs="Arial" w:ascii="Arial" w:hAnsi="Arial"/>
                  <w:sz w:val="16"/>
                </w:rPr>
                <w:delText>Protocols Section 6.5.6, Replacement Reserve Servic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52" w:author="OGRTF" w:date="2006-10-26T12:54:00Z">
              <w:bookmarkStart w:id="2" w:name="_Hlk151255083"/>
              <w:bookmarkEnd w:id="2"/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53" w:author="OGRTF" w:date="2006-11-28T13:12:00Z">
              <w:r>
                <w:rPr>
                  <w:rFonts w:cs="Arial" w:ascii="Arial" w:hAnsi="Arial"/>
                  <w:sz w:val="16"/>
                </w:rPr>
                <w:delText>Instructed Voltage Suppor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54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5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6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7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8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59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0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7, Voltage Support Servic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1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2" w:author="OGRTF" w:date="2006-11-28T13:12:00Z">
              <w:r>
                <w:rPr>
                  <w:rFonts w:cs="Arial" w:ascii="Arial" w:hAnsi="Arial"/>
                  <w:sz w:val="16"/>
                </w:rPr>
                <w:delText>Instructed Black Start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3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4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5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6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7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68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69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</w:delText>
              </w:r>
            </w:del>
            <w:del w:id="2370" w:author="OGRTF" w:date="2006-09-28T07:36:00Z">
              <w:r>
                <w:rPr>
                  <w:rFonts w:cs="Arial" w:ascii="Arial" w:hAnsi="Arial"/>
                  <w:sz w:val="16"/>
                </w:rPr>
                <w:delText>8</w:delText>
              </w:r>
            </w:del>
            <w:del w:id="2371" w:author="OGRTF" w:date="2006-11-28T13:12:00Z">
              <w:r>
                <w:rPr>
                  <w:rFonts w:cs="Arial" w:ascii="Arial" w:hAnsi="Arial"/>
                  <w:sz w:val="16"/>
                </w:rPr>
                <w:delText xml:space="preserve">, Black Start </w:delText>
              </w:r>
            </w:del>
            <w:del w:id="2372" w:author="OGRTF" w:date="2006-09-28T07:36:00Z">
              <w:r>
                <w:rPr>
                  <w:rFonts w:cs="Arial" w:ascii="Arial" w:hAnsi="Arial"/>
                  <w:sz w:val="16"/>
                </w:rPr>
                <w:delText>Service</w:delText>
              </w:r>
            </w:del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73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74" w:author="OGRTF" w:date="2006-09-28T07:47:00Z">
              <w:r>
                <w:rPr>
                  <w:rFonts w:cs="Arial" w:ascii="Arial" w:hAnsi="Arial"/>
                  <w:sz w:val="16"/>
                </w:rPr>
                <w:delText>Instructed Reliability Must-Ru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75" w:author="OGRTF" w:date="2006-09-28T07:47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6" w:author="OGRTF" w:date="2006-09-28T07:47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7" w:author="OGRTF" w:date="2006-09-28T07:47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8" w:author="OGRTF" w:date="2006-09-28T07:47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79" w:author="OGRTF" w:date="2006-09-28T07:47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80" w:author="OGRTF" w:date="2006-09-28T07:47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381" w:author="OGRTF" w:date="2006-09-28T07:47:00Z">
              <w:r>
                <w:rPr>
                  <w:rFonts w:cs="Arial" w:ascii="Arial" w:hAnsi="Arial"/>
                  <w:sz w:val="16"/>
                </w:rPr>
                <w:delText>Protocols Section 6.5.9, Reliability Must-Run Service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82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83" w:author="OGRTF" w:date="2006-11-28T13:12:00Z">
              <w:r>
                <w:rPr>
                  <w:rFonts w:cs="Arial" w:ascii="Arial" w:hAnsi="Arial"/>
                  <w:sz w:val="16"/>
                </w:rPr>
                <w:delText>Instructed Out-of-Merit Capacit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84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5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6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7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8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89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0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10, Out-of-Merit Capacity and Out-of-Merit Energy Services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1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2" w:author="OGRTF" w:date="2006-11-28T13:12:00Z">
              <w:r>
                <w:rPr>
                  <w:rFonts w:cs="Arial" w:ascii="Arial" w:hAnsi="Arial"/>
                  <w:sz w:val="16"/>
                </w:rPr>
                <w:delText>Instructed Out-of-Merit Energy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3" w:author="OGRTF" w:date="2006-11-28T13:12:00Z">
              <w:r>
                <w:rPr>
                  <w:rFonts w:cs="Arial" w:ascii="Arial" w:hAnsi="Arial"/>
                  <w:sz w:val="16"/>
                </w:rPr>
                <w:delText>Instruction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4" w:author="OGRTF" w:date="2006-11-28T13:12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5" w:author="OGRTF" w:date="2006-11-28T13:12:00Z">
              <w:r>
                <w:rPr>
                  <w:rFonts w:cs="Arial" w:ascii="Arial" w:hAnsi="Arial"/>
                  <w:sz w:val="16"/>
                </w:rPr>
                <w:delText>QSE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6" w:author="OGRTF" w:date="2006-11-28T13:12:00Z">
              <w:r>
                <w:rPr>
                  <w:rFonts w:cs="Arial" w:ascii="Arial" w:hAnsi="Arial"/>
                  <w:sz w:val="16"/>
                </w:rPr>
                <w:delText>As needed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7" w:author="OGRTF" w:date="2006-11-28T13:12:00Z">
              <w:r>
                <w:rPr>
                  <w:rFonts w:cs="Arial" w:ascii="Arial" w:hAnsi="Arial"/>
                  <w:sz w:val="16"/>
                </w:rPr>
                <w:delText>API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398" w:author="OGRTF" w:date="2006-11-28T13:12:00Z">
              <w:r>
                <w:rPr>
                  <w:rFonts w:cs="Arial" w:ascii="Arial" w:hAnsi="Arial"/>
                  <w:sz w:val="16"/>
                </w:rPr>
                <w:delText>XML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399" w:author="OGRTF" w:date="2006-11-28T13:12:00Z">
              <w:r>
                <w:rPr>
                  <w:rFonts w:cs="Arial" w:ascii="Arial" w:hAnsi="Arial"/>
                  <w:sz w:val="16"/>
                </w:rPr>
                <w:delText>Protocols Section 6.5.10, Out-of-Merit Capacity and Out-of-Merit Energy Services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0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1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2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3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4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5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6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07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8" w:author="OGRTF" w:date="2006-11-28T13:1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  <w:cantSplit w:val="true"/>
        </w:trPr>
        <w:tc>
          <w:tcPr>
            <w:tcW w:w="10290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Securit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Analys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09" w:author="OGRTF" w:date="2006-10-02T09:34:00Z">
              <w:r>
                <w:rPr>
                  <w:rFonts w:cs="Arial" w:ascii="Arial" w:hAnsi="Arial"/>
                  <w:sz w:val="16"/>
                </w:rPr>
                <w:delText>Generation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0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1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2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3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4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5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16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7" w:author="OGRTF" w:date="2006-10-02T09:34:00Z">
              <w:r>
                <w:rPr>
                  <w:rFonts w:cs="Arial" w:ascii="Arial" w:hAnsi="Arial"/>
                  <w:sz w:val="16"/>
                </w:rPr>
                <w:delText>Generating data is provided by QSEs as defined above under Operating Period Data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8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19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0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1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2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3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4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25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6" w:author="OGRTF" w:date="2006-10-26T09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7" w:author="OGRTF" w:date="2006-10-26T09:31:00Z">
              <w:r>
                <w:rPr>
                  <w:rFonts w:cs="Arial" w:ascii="Arial" w:hAnsi="Arial"/>
                  <w:sz w:val="16"/>
                </w:rPr>
                <w:delText xml:space="preserve">Bus 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8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29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0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1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2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3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34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35" w:author="OGRTF" w:date="2006-10-26T09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ins w:id="2436" w:author="OGRTF" w:date="2006-10-26T09:31:00Z">
              <w:r>
                <w:rPr>
                  <w:rFonts w:cs="Arial" w:ascii="Arial" w:hAnsi="Arial"/>
                  <w:sz w:val="16"/>
                </w:rPr>
                <w:t>Bus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us Voltage kV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eal-Time Monitoring</w:t>
            </w:r>
            <w:ins w:id="2437" w:author="OGRTF" w:date="2006-10-26T09:33:00Z">
              <w:r>
                <w:rPr>
                  <w:rFonts w:cs="Arial" w:ascii="Arial" w:hAnsi="Arial"/>
                  <w:sz w:val="16"/>
                </w:rPr>
                <w:t>, SCED</w:t>
              </w:r>
            </w:ins>
            <w:ins w:id="2438" w:author="OGRTF" w:date="2006-09-27T10:1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ins w:id="2439" w:author="OGRTF" w:date="2006-10-26T09:31:00Z">
              <w:r>
                <w:rPr>
                  <w:rFonts w:cs="Arial" w:ascii="Arial" w:hAnsi="Arial"/>
                  <w:sz w:val="16"/>
                </w:rPr>
                <w:t>&amp; Security Analysis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4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4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42" w:author="OGRTF" w:date="2006-10-26T09:32:00Z">
              <w:r>
                <w:rPr>
                  <w:rFonts w:cs="Arial" w:ascii="Arial" w:hAnsi="Arial"/>
                  <w:sz w:val="16"/>
                </w:rPr>
                <w:t>Protocol Section 6.5.7.1.13(1)(a)(i), Data Inputs and Outputs for the Real-Time Sequence and SCED</w:t>
              </w:r>
            </w:ins>
            <w:del w:id="2443" w:author="OGRTF" w:date="2006-09-28T07:5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44" w:author="OGRTF" w:date="2006-10-02T09:3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45" w:author="OGRTF" w:date="2006-10-02T09:36:00Z">
              <w:r>
                <w:rPr>
                  <w:rFonts w:cs="Arial" w:ascii="Arial" w:hAnsi="Arial"/>
                  <w:sz w:val="16"/>
                </w:rPr>
                <w:delText>Bus Frequency Hz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46" w:author="OGRTF" w:date="2006-10-02T09:3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47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48" w:author="OGRTF" w:date="2006-10-02T09:36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49" w:author="OGRTF" w:date="2006-10-02T09:36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50" w:author="OGRTF" w:date="2006-10-02T09:36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51" w:author="OGRTF" w:date="2006-10-02T09:36:00Z">
              <w:r>
                <w:rPr>
                  <w:rFonts w:cs="Arial" w:ascii="Arial" w:hAnsi="Arial"/>
                  <w:sz w:val="16"/>
                </w:rPr>
                <w:delText>Blocks 1&amp;2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52" w:author="OGRTF" w:date="2006-10-02T09:3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53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54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55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6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7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8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59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0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1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2" w:author="OGRTF" w:date="2006-10-26T09:34:00Z">
              <w:r>
                <w:rPr>
                  <w:rFonts w:cs="Arial" w:ascii="Arial" w:hAnsi="Arial"/>
                  <w:sz w:val="16"/>
                </w:rPr>
                <w:delText>Transformer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3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64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5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6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7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8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69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70" w:author="OGRTF" w:date="2006-10-26T09:3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71" w:author="OGRTF" w:date="2006-10-26T09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472" w:author="OGRTF" w:date="2006-10-26T09:34:00Z">
              <w:r>
                <w:rPr>
                  <w:rFonts w:cs="Arial" w:ascii="Arial" w:hAnsi="Arial"/>
                  <w:sz w:val="16"/>
                </w:rPr>
                <w:t>Transformer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73" w:author="OGRTF" w:date="2006-10-26T09:3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2474" w:author="OGRTF" w:date="2006-10-26T09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2475" w:author="OGRTF" w:date="2006-10-26T09:3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7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77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78" w:author="OGRTF" w:date="2006-10-26T09:34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r>
              <w:rPr>
                <w:rFonts w:cs="Arial" w:ascii="Arial" w:hAnsi="Arial"/>
                <w:sz w:val="16"/>
              </w:rPr>
              <w:t>Positive flow is into the transformer</w:t>
            </w:r>
            <w:ins w:id="2479" w:author="OGRTF" w:date="2006-10-26T09:35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nsformer Flow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80" w:author="OGRTF" w:date="2006-10-26T09:36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2481" w:author="OGRTF" w:date="2006-10-26T09:36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2482" w:author="OGRTF" w:date="2006-10-26T09:36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83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84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485" w:author="OGRTF" w:date="2006-10-26T09:36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ins w:id="2486" w:author="OGRTF" w:date="2006-10-26T09:36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  <w:r>
              <w:rPr>
                <w:rFonts w:cs="Arial" w:ascii="Arial" w:hAnsi="Arial"/>
                <w:sz w:val="16"/>
              </w:rPr>
              <w:t>Positive flow is into the transforme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TC Tap Position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87" w:author="OGRTF" w:date="2006-10-26T09:3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  <w:ins w:id="2488" w:author="OGRTF" w:date="2006-10-26T09:38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del w:id="2489" w:author="OGRTF" w:date="2006-10-26T09:38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49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49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492" w:author="OGRTF" w:date="2006-10-26T09:37:00Z">
              <w:r>
                <w:rPr>
                  <w:rFonts w:cs="Arial" w:ascii="Arial" w:hAnsi="Arial"/>
                  <w:sz w:val="16"/>
                </w:rPr>
                <w:t xml:space="preserve">Protocol Section 6.5.7.1.13(1)(a)(v), Data Inputs and Outputs for the Real-Time Sequence and SCED.  </w:t>
              </w:r>
            </w:ins>
            <w:del w:id="2493" w:author="OGRTF" w:date="2006-10-02T09:37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94" w:author="OGRTF" w:date="2006-10-26T11:2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95" w:author="OGRTF" w:date="2006-10-26T11:24:00Z">
              <w:r>
                <w:rPr>
                  <w:rFonts w:cs="Arial" w:ascii="Arial" w:hAnsi="Arial"/>
                  <w:sz w:val="16"/>
                </w:rPr>
                <w:delText>Transformer Statu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496" w:author="OGRTF" w:date="2006-10-26T09:38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97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98" w:author="OGRTF" w:date="2006-10-26T11:24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499" w:author="OGRTF" w:date="2006-10-26T11:24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0" w:author="OGRTF" w:date="2006-10-26T11:24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1" w:author="OGRTF" w:date="2006-10-26T11:24:00Z">
              <w:r>
                <w:rPr>
                  <w:rFonts w:cs="Arial" w:ascii="Arial" w:hAnsi="Arial"/>
                  <w:sz w:val="16"/>
                </w:rPr>
                <w:delText>Blocks 1&amp;2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2" w:author="OGRTF" w:date="2006-10-26T09:39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03" w:author="OGRTF" w:date="2006-10-26T11:24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04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05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6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7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8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09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0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1" w:author="OGRTF" w:date="2006-10-26T09:3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12" w:author="OGRTF" w:date="2006-10-26T10:47:00Z">
              <w:r>
                <w:rPr>
                  <w:rFonts w:cs="Arial" w:ascii="Arial" w:hAnsi="Arial"/>
                  <w:sz w:val="16"/>
                </w:rPr>
                <w:delText>Line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13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14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5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6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7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8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19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20" w:author="OGRTF" w:date="2006-10-26T10:5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del w:id="2521" w:author="OGRTF" w:date="2006-10-26T10:53:00Z">
              <w:r>
                <w:rPr>
                  <w:rFonts w:cs="Arial" w:ascii="Arial" w:hAnsi="Arial"/>
                  <w:sz w:val="16"/>
                </w:rPr>
                <w:delText>Circuit Breaker data may be used instead of line data.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rPr>
                <w:rFonts w:ascii="Arial" w:hAnsi="Arial" w:cs="Arial"/>
                <w:sz w:val="16"/>
              </w:rPr>
            </w:pPr>
            <w:del w:id="2522" w:author="OGRTF" w:date="2006-10-26T10:49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523" w:author="OGRTF" w:date="2006-10-26T10:47:00Z">
              <w:r>
                <w:rPr>
                  <w:rFonts w:cs="Arial" w:ascii="Arial" w:hAnsi="Arial"/>
                  <w:sz w:val="16"/>
                </w:rPr>
                <w:t>Transmission Line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ine Flow M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24" w:author="OGRTF" w:date="2006-10-26T10:54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25" w:author="OGRTF" w:date="2006-10-26T10:54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2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27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28" w:author="OGRTF" w:date="2006-10-26T10:48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ine Flow Mvar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29" w:author="OGRTF" w:date="2006-10-26T10:54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30" w:author="OGRTF" w:date="2006-10-26T10:54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31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32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33" w:author="OGRTF" w:date="2006-10-26T10:50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</w:t>
              </w:r>
            </w:ins>
            <w:ins w:id="2534" w:author="OGRTF" w:date="2006-10-26T10:50:00Z">
              <w:r>
                <w:rPr>
                  <w:rFonts w:cs="Arial" w:ascii="Arial" w:hAnsi="Arial"/>
                  <w:sz w:val="16"/>
                </w:rPr>
                <w:t xml:space="preserve">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35" w:author="OGRTF" w:date="2006-10-26T11:23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36" w:author="OGRTF" w:date="2006-10-26T11:23:00Z">
              <w:r>
                <w:rPr>
                  <w:rFonts w:cs="Arial" w:ascii="Arial" w:hAnsi="Arial"/>
                  <w:sz w:val="16"/>
                </w:rPr>
                <w:delText>Circuit Status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37" w:author="OGRTF" w:date="2006-10-26T10:54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38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39" w:author="OGRTF" w:date="2006-10-26T11:23:00Z">
              <w:r>
                <w:rPr>
                  <w:rFonts w:cs="Arial" w:ascii="Arial" w:hAnsi="Arial"/>
                  <w:sz w:val="16"/>
                </w:rPr>
                <w:delText>ERCOT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0" w:author="OGRTF" w:date="2006-10-26T11:23:00Z">
              <w:r>
                <w:rPr>
                  <w:rFonts w:cs="Arial" w:ascii="Arial" w:hAnsi="Arial"/>
                  <w:sz w:val="16"/>
                </w:rPr>
                <w:delText>10 sec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1" w:author="OGRTF" w:date="2006-10-26T11:23:00Z">
              <w:r>
                <w:rPr>
                  <w:rFonts w:cs="Arial" w:ascii="Arial" w:hAnsi="Arial"/>
                  <w:sz w:val="16"/>
                </w:rPr>
                <w:delText>ICCP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2" w:author="OGRTF" w:date="2006-10-26T11:23:00Z">
              <w:r>
                <w:rPr>
                  <w:rFonts w:cs="Arial" w:ascii="Arial" w:hAnsi="Arial"/>
                  <w:sz w:val="16"/>
                </w:rPr>
                <w:delText>Blocks 1&amp;2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del w:id="2543" w:author="OGRTF" w:date="2006-10-26T10:54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44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45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46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47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48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49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0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1" w:author="OGRTF" w:date="2006-09-27T10:35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del w:id="2552" w:author="OGRTF" w:date="2006-10-26T15:42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widowControl/>
              <w:bidi w:val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53" w:author="OGRTF" w:date="2006-10-26T10:56:00Z">
              <w:r>
                <w:rPr>
                  <w:rFonts w:cs="Arial" w:ascii="Arial" w:hAnsi="Arial"/>
                  <w:sz w:val="16"/>
                </w:rPr>
                <w:delText>Shunt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54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55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6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7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8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59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60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61" w:author="OGRTF" w:date="2006-10-26T10:56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62" w:author="OGRTF" w:date="2006-10-26T15:42:00Z">
              <w:r>
                <w:rPr>
                  <w:rFonts w:cs="Arial" w:ascii="Arial" w:hAnsi="Arial"/>
                  <w:sz w:val="16"/>
                </w:rPr>
                <w:t> </w:t>
              </w:r>
            </w:ins>
            <w:ins w:id="2563" w:author="OGRTF" w:date="2006-10-26T15:42:00Z">
              <w:r>
                <w:rPr>
                  <w:rFonts w:cs="Arial" w:ascii="Arial" w:hAnsi="Arial"/>
                  <w:sz w:val="16"/>
                </w:rPr>
                <w:t>Shunt (Inductive or Capacitive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64" w:author="OGRTF" w:date="2006-10-26T15:42:00Z">
              <w:r>
                <w:rPr>
                  <w:rFonts w:cs="Arial" w:ascii="Arial" w:hAnsi="Arial"/>
                  <w:sz w:val="16"/>
                </w:rPr>
                <w:t>MW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65" w:author="OGRTF" w:date="2006-10-26T15:4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6" w:author="OGRTF" w:date="2006-10-26T15:4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7" w:author="OGRTF" w:date="2006-10-26T15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8" w:author="OGRTF" w:date="2006-10-26T15:42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69" w:author="OGRTF" w:date="2006-10-26T15:4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570" w:author="OGRTF" w:date="2006-10-26T15:42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571" w:author="OGRTF" w:date="2006-10-26T15:42:00Z">
              <w:r>
                <w:rPr>
                  <w:rFonts w:cs="Arial" w:ascii="Arial" w:hAnsi="Arial"/>
                  <w:sz w:val="16"/>
                </w:rPr>
                <w:t>Protocol Section 6.5.7.1.13(1)(a)(ii), Data Inputs and Outputs for the Real-Time Sequence and SCED.    Positive for supplying VAR      Negative for absorbing VAR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572" w:author="OGRTF" w:date="2006-10-26T10:58:00Z">
              <w:r>
                <w:rPr>
                  <w:rFonts w:cs="Arial" w:ascii="Arial" w:hAnsi="Arial"/>
                  <w:sz w:val="16"/>
                </w:rPr>
                <w:delText xml:space="preserve">Reactive Support from </w:delText>
              </w:r>
            </w:del>
            <w:del w:id="2573" w:author="OGRTF" w:date="2006-10-26T15:32:00Z">
              <w:r>
                <w:rPr>
                  <w:rFonts w:cs="Arial" w:ascii="Arial" w:hAnsi="Arial"/>
                  <w:sz w:val="16"/>
                </w:rPr>
                <w:delText xml:space="preserve">Shunt </w:delText>
              </w:r>
            </w:del>
            <w:r>
              <w:rPr>
                <w:rFonts w:cs="Arial" w:ascii="Arial" w:hAnsi="Arial"/>
                <w:sz w:val="16"/>
              </w:rPr>
              <w:t>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74" w:author="OGRTF" w:date="2006-10-26T11:0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75" w:author="OGRTF" w:date="2006-10-26T11:0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76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77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578" w:author="OGRTF" w:date="2006-10-26T10:58:00Z">
              <w:r>
                <w:rPr>
                  <w:rFonts w:cs="Arial" w:ascii="Arial" w:hAnsi="Arial"/>
                  <w:sz w:val="16"/>
                </w:rPr>
                <w:t xml:space="preserve">Protocol Section 6.5.7.1.13(1)(a)(ii), Data Inputs and Outputs for the Real-Time Sequence and SCED.    </w:t>
              </w:r>
            </w:ins>
            <w:r>
              <w:rPr>
                <w:rFonts w:cs="Arial" w:ascii="Arial" w:hAnsi="Arial"/>
                <w:sz w:val="16"/>
              </w:rPr>
              <w:t>Positive for supplying VAR      Negative for absorbing VAR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Bank </w:t>
            </w:r>
            <w:ins w:id="2579" w:author="OGRTF" w:date="2006-10-26T11:25:00Z">
              <w:r>
                <w:rPr>
                  <w:rFonts w:cs="Arial" w:ascii="Arial" w:hAnsi="Arial"/>
                  <w:sz w:val="16"/>
                </w:rPr>
                <w:t xml:space="preserve">Breaker </w:t>
              </w:r>
            </w:ins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80" w:author="OGRTF" w:date="2006-10-26T11:0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581" w:author="OGRTF" w:date="2006-10-26T11:0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82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583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584" w:author="OGRTF" w:date="2006-10-26T10:59:00Z">
              <w:r>
                <w:rPr>
                  <w:rFonts w:cs="Arial" w:ascii="Arial" w:hAnsi="Arial"/>
                  <w:sz w:val="16"/>
                </w:rPr>
                <w:t xml:space="preserve">Protocol Section 6.5.7.1.13(1)(a)(iii), Data Inputs and Outputs for the Real-Time Sequence and SCED.    </w:t>
              </w:r>
            </w:ins>
            <w:del w:id="2585" w:author="OGRTF" w:date="2006-10-26T10:58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86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87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88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89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0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1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2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3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4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76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5" w:author="OGRTF" w:date="2006-10-26T11:01:00Z">
              <w:r>
                <w:rPr>
                  <w:rFonts w:cs="Arial" w:ascii="Arial" w:hAnsi="Arial"/>
                  <w:sz w:val="16"/>
                </w:rPr>
                <w:delText>Circuit Breaker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6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597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8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599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00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01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02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del w:id="2604" w:author="OGRTF" w:date="2006-10-26T11:01:00Z"/>
              </w:rPr>
            </w:pPr>
            <w:del w:id="2603" w:author="OGRTF" w:date="2006-10-26T11:01:00Z">
              <w:r>
                <w:rPr>
                  <w:rFonts w:cs="Arial" w:ascii="Arial" w:hAnsi="Arial"/>
                  <w:sz w:val="16"/>
                </w:rPr>
                <w:delText>Includes: Circuit Breaker (CB), Line Switch (LS), and Disconnect Switch (DCS) (where applicable)</w:delText>
              </w:r>
            </w:del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05" w:author="OGRTF" w:date="2006-10-26T11:01:00Z">
              <w:r>
                <w:rPr>
                  <w:rFonts w:cs="Arial" w:ascii="Arial" w:hAnsi="Arial"/>
                  <w:sz w:val="16"/>
                </w:rPr>
                <w:delText>Line data may be used instead of circuit breaker data.</w:delText>
              </w:r>
            </w:del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06" w:author="OGRTF" w:date="2006-10-26T11:0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607" w:author="OGRTF" w:date="2006-10-26T11:00:00Z">
              <w:r>
                <w:rPr>
                  <w:rFonts w:cs="Arial" w:ascii="Arial" w:hAnsi="Arial"/>
                  <w:sz w:val="16"/>
                </w:rPr>
                <w:t>Circuit Breaker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del w:id="2608" w:author="OGRTF" w:date="2006-10-26T11:00:00Z">
              <w:r>
                <w:rPr>
                  <w:rFonts w:cs="Arial" w:ascii="Arial" w:hAnsi="Arial"/>
                  <w:sz w:val="16"/>
                </w:rPr>
                <w:delText xml:space="preserve">CB </w:delText>
              </w:r>
            </w:del>
            <w:ins w:id="2609" w:author="OGRTF" w:date="2006-10-26T11:00:00Z">
              <w:r>
                <w:rPr>
                  <w:rFonts w:cs="Arial" w:ascii="Arial" w:hAnsi="Arial"/>
                  <w:sz w:val="16"/>
                </w:rPr>
                <w:t xml:space="preserve">Circuit Breaker </w:t>
              </w:r>
            </w:ins>
            <w:r>
              <w:rPr>
                <w:rFonts w:cs="Arial" w:ascii="Arial" w:hAnsi="Arial"/>
                <w:sz w:val="16"/>
              </w:rPr>
              <w:t>MW flow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10" w:author="OGRTF" w:date="2006-10-26T11:01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11" w:author="OGRTF" w:date="2006-10-26T11:01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12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13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614" w:author="OGRTF" w:date="2006-10-26T11:03:00Z">
              <w:r>
                <w:rPr>
                  <w:rFonts w:cs="Arial" w:ascii="Arial" w:hAnsi="Arial"/>
                  <w:sz w:val="16"/>
                </w:rPr>
                <w:t xml:space="preserve">Protocol Section 3.10.7.4 (2), Telemetry Criteria.   </w:t>
              </w:r>
            </w:ins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</w:t>
            </w:r>
            <w:ins w:id="2615" w:author="OGRTF" w:date="2006-10-26T11:27:00Z">
              <w:r>
                <w:rPr>
                  <w:rFonts w:cs="Arial" w:ascii="Arial" w:hAnsi="Arial"/>
                  <w:sz w:val="16"/>
                </w:rPr>
                <w:t xml:space="preserve">ircuit </w:t>
              </w:r>
            </w:ins>
            <w:r>
              <w:rPr>
                <w:rFonts w:cs="Arial" w:ascii="Arial" w:hAnsi="Arial"/>
                <w:sz w:val="16"/>
              </w:rPr>
              <w:t>B</w:t>
            </w:r>
            <w:ins w:id="2616" w:author="OGRTF" w:date="2006-10-26T11:27:00Z">
              <w:r>
                <w:rPr>
                  <w:rFonts w:cs="Arial" w:ascii="Arial" w:hAnsi="Arial"/>
                  <w:sz w:val="16"/>
                </w:rPr>
                <w:t>reaker</w:t>
              </w:r>
            </w:ins>
            <w:r>
              <w:rPr>
                <w:rFonts w:cs="Arial" w:ascii="Arial" w:hAnsi="Arial"/>
                <w:sz w:val="16"/>
              </w:rPr>
              <w:t xml:space="preserve">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17" w:author="OGRTF" w:date="2006-10-26T11:01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18" w:author="OGRTF" w:date="2006-10-26T11:01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19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20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621" w:author="OGRTF" w:date="2006-10-26T11:27:00Z">
              <w:r>
                <w:rPr>
                  <w:rFonts w:cs="Arial" w:ascii="Arial" w:hAnsi="Arial"/>
                  <w:sz w:val="16"/>
                </w:rPr>
                <w:t>Protocol Section 3.10.7.4 (2), Telemetry Criteria</w:t>
              </w:r>
            </w:ins>
            <w:ins w:id="2622" w:author="OGRTF" w:date="2006-10-26T11:27:00Z">
              <w:r>
                <w:rPr>
                  <w:rFonts w:cs="Arial" w:ascii="Arial" w:hAnsi="Arial"/>
                  <w:sz w:val="16"/>
                </w:rPr>
                <w:t xml:space="preserve">.  </w:t>
              </w:r>
            </w:ins>
            <w:r>
              <w:rPr>
                <w:rFonts w:cs="Arial" w:ascii="Arial" w:hAnsi="Arial"/>
                <w:sz w:val="16"/>
              </w:rPr>
              <w:t>Positive flow is from bus section to equipment (optional)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23" w:author="OGRTF" w:date="2006-10-26T11:28:00Z">
              <w:r>
                <w:rPr>
                  <w:rFonts w:cs="Arial" w:ascii="Arial" w:hAnsi="Arial"/>
                  <w:sz w:val="16"/>
                </w:rPr>
                <w:t>Breaker Status</w:t>
              </w:r>
            </w:ins>
            <w:del w:id="2624" w:author="OGRTF" w:date="2006-10-26T11:28:00Z">
              <w:r>
                <w:rPr>
                  <w:rFonts w:cs="Arial" w:ascii="Arial" w:hAnsi="Arial"/>
                  <w:sz w:val="16"/>
                </w:rPr>
                <w:delText>Switch Position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25" w:author="OGRTF" w:date="2006-10-26T11:01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26" w:author="OGRTF" w:date="2006-10-26T11:01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27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28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29" w:author="OGRTF" w:date="2006-10-26T11:30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  <w:ins w:id="2630" w:author="OGRTF" w:date="2006-10-26T11:28:00Z">
              <w:r>
                <w:rPr>
                  <w:rFonts w:cs="Arial" w:ascii="Arial" w:hAnsi="Arial"/>
                  <w:sz w:val="16"/>
                </w:rPr>
                <w:t xml:space="preserve">Protocol Section 3.10.7.4 (2), Telemetry Criteria. 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1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2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3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4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5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6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7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38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39" w:author="OGRTF" w:date="2006-10-26T11:28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102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</w:t>
            </w:r>
            <w:ins w:id="2640" w:author="OGRTF" w:date="2006-10-26T11:30:00Z">
              <w:r>
                <w:rPr>
                  <w:rFonts w:cs="Arial" w:ascii="Arial" w:hAnsi="Arial"/>
                  <w:sz w:val="16"/>
                </w:rPr>
                <w:t xml:space="preserve"> Data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metering is preferred from the high side of the transformation point of the substation distribution transformer.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oad in MW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41" w:author="OGRTF" w:date="2006-10-26T11:3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42" w:author="OGRTF" w:date="2006-10-26T11:3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43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44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45" w:author="OGRTF" w:date="2006-10-26T11:30:00Z">
              <w:r>
                <w:rPr>
                  <w:rFonts w:cs="Arial" w:ascii="Arial" w:hAnsi="Arial"/>
                  <w:sz w:val="16"/>
                </w:rPr>
                <w:t>Protocol Section 3.10.7.4 (2), Telemetry Criteria</w:t>
              </w:r>
            </w:ins>
            <w:ins w:id="2646" w:author="OGRTF" w:date="2006-10-26T11:35:00Z">
              <w:r>
                <w:rPr>
                  <w:rFonts w:cs="Arial" w:ascii="Arial" w:hAnsi="Arial"/>
                  <w:sz w:val="16"/>
                </w:rPr>
                <w:t>.  (Implied)</w:t>
              </w:r>
            </w:ins>
            <w:ins w:id="2647" w:author="OGRTF" w:date="2006-10-26T11:30:00Z">
              <w:r>
                <w:rPr>
                  <w:rFonts w:cs="Arial" w:ascii="Arial" w:hAnsi="Arial"/>
                  <w:sz w:val="16"/>
                </w:rPr>
                <w:t xml:space="preserve">.  </w:t>
              </w:r>
            </w:ins>
            <w:r>
              <w:rPr>
                <w:rFonts w:cs="Arial" w:ascii="Arial" w:hAnsi="Arial"/>
                <w:sz w:val="16"/>
              </w:rPr>
              <w:t>Negative for Load MW</w:t>
            </w:r>
            <w:ins w:id="2648" w:author="OGRTF" w:date="2006-10-26T11:37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ad in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49" w:author="OGRTF" w:date="2006-10-26T11:30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50" w:author="OGRTF" w:date="2006-10-26T11:30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51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52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53" w:author="OGRTF" w:date="2006-10-26T11:30:00Z">
              <w:r>
                <w:rPr>
                  <w:rFonts w:cs="Arial" w:ascii="Arial" w:hAnsi="Arial"/>
                  <w:sz w:val="16"/>
                </w:rPr>
                <w:t>Protocol Section 3.10.7.4 (2), Telemetry Criteria.</w:t>
              </w:r>
            </w:ins>
            <w:ins w:id="2654" w:author="OGRTF" w:date="2006-10-26T11:37:00Z">
              <w:r>
                <w:rPr>
                  <w:rFonts w:cs="Arial" w:ascii="Arial" w:hAnsi="Arial"/>
                  <w:sz w:val="16"/>
                </w:rPr>
                <w:t xml:space="preserve">  (Implied).  </w:t>
              </w:r>
            </w:ins>
            <w:ins w:id="2655" w:author="OGRTF" w:date="2006-10-26T11:30:00Z">
              <w:r>
                <w:rPr>
                  <w:rFonts w:cs="Arial" w:ascii="Arial" w:hAnsi="Arial"/>
                  <w:sz w:val="16"/>
                </w:rPr>
                <w:t xml:space="preserve"> </w:t>
              </w:r>
            </w:ins>
            <w:r>
              <w:rPr>
                <w:rFonts w:cs="Arial" w:ascii="Arial" w:hAnsi="Arial"/>
                <w:sz w:val="16"/>
              </w:rPr>
              <w:t>Negative for Load Mvar</w:t>
            </w:r>
            <w:ins w:id="2656" w:author="OGRTF" w:date="2006-10-26T11:37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57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58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59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0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1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2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3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4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5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28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6" w:author="OGRTF" w:date="2006-10-26T11:31:00Z">
              <w:r>
                <w:rPr>
                  <w:rFonts w:cs="Arial" w:ascii="Arial" w:hAnsi="Arial"/>
                  <w:sz w:val="16"/>
                </w:rPr>
                <w:delText>DC Injection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7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68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69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0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1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2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3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74" w:author="OGRTF" w:date="2006-10-26T11:31:00Z">
              <w:r>
                <w:rPr>
                  <w:rFonts w:cs="Arial" w:ascii="Arial" w:hAnsi="Arial"/>
                  <w:sz w:val="16"/>
                </w:rPr>
                <w:delText> </w:delText>
              </w:r>
            </w:del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  <w:ins w:id="2675" w:author="OGRTF" w:date="2006-10-26T11:31:00Z">
              <w:r>
                <w:rPr>
                  <w:rFonts w:cs="Arial" w:ascii="Arial" w:hAnsi="Arial"/>
                  <w:sz w:val="16"/>
                </w:rPr>
                <w:t xml:space="preserve">DC Tie Injection Data </w:t>
              </w:r>
            </w:ins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C Injection in MW 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76" w:author="OGRTF" w:date="2006-10-26T11:3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77" w:author="OGRTF" w:date="2006-10-26T11:32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78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79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0" w:author="OGRTF" w:date="2006-10-26T11:33:00Z">
              <w:r>
                <w:rPr>
                  <w:rFonts w:cs="Arial" w:ascii="Arial" w:hAnsi="Arial"/>
                  <w:sz w:val="16"/>
                </w:rPr>
                <w:t xml:space="preserve">Protocol Section 3.10.7.2 (3), Modeling of Resources and Transmission Loads.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  <w:ins w:id="2681" w:author="OGRTF" w:date="2006-10-26T11:38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C Injection in Mvar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2" w:author="OGRTF" w:date="2006-10-26T11:3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83" w:author="OGRTF" w:date="2006-10-26T11:32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84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85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ins w:id="2686" w:author="OGRTF" w:date="2006-10-26T11:34:00Z">
              <w:r>
                <w:rPr>
                  <w:rFonts w:cs="Arial" w:ascii="Arial" w:hAnsi="Arial"/>
                  <w:sz w:val="16"/>
                </w:rPr>
                <w:t xml:space="preserve">Protocol Section 3.10.7.2 (3), Modeling of Resources and Transmission Loads.  </w:t>
              </w:r>
            </w:ins>
            <w:r>
              <w:rPr>
                <w:rFonts w:cs="Arial" w:ascii="Arial" w:hAnsi="Arial"/>
                <w:sz w:val="16"/>
              </w:rPr>
              <w:t>Positive flow is out of the station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DC Tie </w:t>
            </w:r>
            <w:ins w:id="2687" w:author="OGRTF" w:date="2006-10-26T11:25:00Z">
              <w:r>
                <w:rPr>
                  <w:rFonts w:cs="Arial" w:ascii="Arial" w:hAnsi="Arial"/>
                  <w:sz w:val="16"/>
                </w:rPr>
                <w:t xml:space="preserve">Breaker </w:t>
              </w:r>
            </w:ins>
            <w:r>
              <w:rPr>
                <w:rFonts w:cs="Arial" w:ascii="Arial" w:hAnsi="Arial"/>
                <w:sz w:val="16"/>
              </w:rPr>
              <w:t>Status</w:t>
            </w:r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88" w:author="OGRTF" w:date="2006-10-26T11:32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89" w:author="OGRTF" w:date="2006-10-26T11:32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69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69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92" w:author="OGRTF" w:date="2006-10-26T11:34:00Z">
              <w:r>
                <w:rPr>
                  <w:rFonts w:cs="Arial" w:ascii="Arial" w:hAnsi="Arial"/>
                  <w:sz w:val="16"/>
                </w:rPr>
                <w:t>Protocol Section 3.10.7.2 (3), Modeling of Resources and Transmission Loads.  (Implied)</w:t>
              </w:r>
            </w:ins>
            <w:del w:id="2693" w:author="OGRTF" w:date="2006-10-26T11:25:00Z">
              <w:r>
                <w:rPr>
                  <w:rFonts w:cs="Arial" w:ascii="Arial" w:hAnsi="Arial"/>
                  <w:sz w:val="16"/>
                </w:rPr>
                <w:delText>Used if the Computer(s) have a Network Topology Processor</w:delText>
              </w:r>
            </w:del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eather Zone Tie Line</w:t>
            </w:r>
            <w:ins w:id="2694" w:author="OGRTF" w:date="2006-10-26T11:42:00Z">
              <w:r>
                <w:rPr>
                  <w:rFonts w:cs="Arial" w:ascii="Arial" w:hAnsi="Arial"/>
                  <w:sz w:val="16"/>
                </w:rPr>
                <w:t xml:space="preserve"> Data</w:t>
              </w:r>
            </w:ins>
            <w:del w:id="2695" w:author="OGRTF" w:date="2006-10-26T11:42:00Z">
              <w:r>
                <w:rPr>
                  <w:rFonts w:cs="Arial" w:ascii="Arial" w:hAnsi="Arial"/>
                  <w:sz w:val="16"/>
                </w:rPr>
                <w:delText>s</w:delText>
              </w:r>
            </w:del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696" w:author="OGRTF" w:date="2006-10-26T11:43:00Z">
              <w:r>
                <w:rPr>
                  <w:rFonts w:cs="Arial" w:ascii="Arial" w:hAnsi="Arial"/>
                  <w:sz w:val="16"/>
                </w:rPr>
                <w:delText>Line Flow MW</w:delText>
              </w:r>
            </w:del>
            <w:ins w:id="2697" w:author="OGRTF" w:date="2006-10-26T11:43:00Z">
              <w:r>
                <w:rPr>
                  <w:rFonts w:cs="Arial" w:ascii="Arial" w:hAnsi="Arial"/>
                  <w:sz w:val="16"/>
                </w:rPr>
                <w:t>Temperature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698" w:author="OGRTF" w:date="2006-10-26T11:45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  <w:del w:id="2699" w:author="OGRTF" w:date="2006-10-26T11:45:00Z">
              <w:r>
                <w:rPr>
                  <w:rFonts w:cs="Arial" w:ascii="Arial" w:hAnsi="Arial"/>
                  <w:sz w:val="16"/>
                </w:rPr>
                <w:delText>Real-Time Monitoring</w:delText>
              </w:r>
            </w:del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700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ins w:id="2701" w:author="OGRTF" w:date="2006-09-21T10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COT</w:t>
            </w:r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 sec</w:t>
            </w:r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ins w:id="2703" w:author="OGRTF" w:date="2006-10-26T11:43:00Z"/>
              </w:rPr>
            </w:pPr>
            <w:ins w:id="2702" w:author="OGRTF" w:date="2006-10-26T11:43:00Z">
              <w:r>
                <w:rPr>
                  <w:rFonts w:cs="Arial" w:ascii="Arial" w:hAnsi="Arial"/>
                  <w:sz w:val="16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CCP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del w:id="2704" w:author="OGRTF" w:date="2006-10-26T11:43:00Z">
              <w:r>
                <w:rPr>
                  <w:rFonts w:cs="Arial" w:ascii="Arial" w:hAnsi="Arial"/>
                  <w:sz w:val="16"/>
                </w:rPr>
                <w:delText>DNP 3.0</w:delText>
              </w:r>
            </w:del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locks 1&amp;2</w:t>
            </w:r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del w:id="2705" w:author="OGRTF" w:date="2006-09-21T10:52:00Z">
              <w:r>
                <w:rPr>
                  <w:rFonts w:cs="Arial" w:ascii="Arial" w:hAnsi="Arial"/>
                  <w:sz w:val="16"/>
                </w:rPr>
                <w:delText>TDSP</w:delText>
              </w:r>
            </w:del>
            <w:del w:id="2706" w:author="OGRTF" w:date="2006-10-26T11:43:00Z">
              <w:r>
                <w:rPr>
                  <w:rFonts w:cs="Arial" w:ascii="Arial" w:hAnsi="Arial"/>
                  <w:sz w:val="16"/>
                </w:rPr>
                <w:delText xml:space="preserve">’s responsible for supplying weather zone tie line data must provide a </w:delText>
              </w:r>
            </w:del>
            <w:del w:id="2707" w:author="OGRTF" w:date="2006-10-26T11:26:00Z">
              <w:r>
                <w:rPr>
                  <w:rFonts w:cs="Arial" w:ascii="Arial" w:hAnsi="Arial"/>
                  <w:sz w:val="16"/>
                </w:rPr>
                <w:delText>redudant</w:delText>
              </w:r>
            </w:del>
            <w:del w:id="2708" w:author="OGRTF" w:date="2006-10-26T11:43:00Z">
              <w:r>
                <w:rPr>
                  <w:rFonts w:cs="Arial" w:ascii="Arial" w:hAnsi="Arial"/>
                  <w:sz w:val="16"/>
                </w:rPr>
                <w:delText xml:space="preserve"> path from their normal ICCP link.  This second path may be a second ICCP association to ERCOT or an RTU or other device using DNP 3.0 protocol.</w:delText>
              </w:r>
            </w:del>
            <w:ins w:id="2709" w:author="OGRTF" w:date="2006-10-26T11:43:00Z">
              <w:r>
                <w:rPr>
                  <w:rFonts w:cs="Arial" w:ascii="Arial" w:hAnsi="Arial"/>
                  <w:sz w:val="16"/>
                </w:rPr>
                <w:t>Protocol Section 6.5.7.1.13 (1) e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710" w:author="OGRTF" w:date="2006-10-26T11:45:00Z">
              <w:r>
                <w:rPr>
                  <w:rFonts w:cs="Arial" w:ascii="Arial" w:hAnsi="Arial"/>
                  <w:sz w:val="16"/>
                </w:rPr>
                <w:t>Wind Speed (if available)</w:t>
              </w:r>
            </w:ins>
          </w:p>
        </w:tc>
        <w:tc>
          <w:tcPr>
            <w:tcW w:w="11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711" w:author="OGRTF" w:date="2006-10-26T11:46:00Z">
              <w:r>
                <w:rPr>
                  <w:rFonts w:cs="Arial" w:ascii="Arial" w:hAnsi="Arial"/>
                  <w:sz w:val="16"/>
                </w:rPr>
                <w:t xml:space="preserve">Real-Time Monitoring, SCED &amp; Security Analysis </w:t>
              </w:r>
            </w:ins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2" w:author="OGRTF" w:date="2006-10-26T11:46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3" w:author="OGRTF" w:date="2006-10-26T11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4" w:author="OGRTF" w:date="2006-10-26T11:46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16" w:author="OGRTF" w:date="2006-10-26T11:46:00Z"/>
              </w:rPr>
            </w:pPr>
            <w:ins w:id="2715" w:author="OGRTF" w:date="2006-10-26T11:46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18" w:author="OGRTF" w:date="2006-10-26T11:46:00Z"/>
              </w:rPr>
            </w:pPr>
            <w:ins w:id="2717" w:author="OGRTF" w:date="2006-10-26T11:4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24"/>
              </w:rPr>
            </w:r>
          </w:p>
        </w:tc>
        <w:tc>
          <w:tcPr>
            <w:tcW w:w="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ins w:id="2719" w:author="OGRTF" w:date="2006-10-26T11:46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highlight w:val="none"/>
              </w:rPr>
            </w:pPr>
            <w:ins w:id="2720" w:author="OGRTF" w:date="2006-10-26T11:46:00Z">
              <w:r>
                <w:rPr>
                  <w:rFonts w:cs="Arial" w:ascii="Arial" w:hAnsi="Arial"/>
                  <w:sz w:val="16"/>
                </w:rPr>
                <w:t>Protocol Section 6.5.7.1.13 (1) e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1" w:author="OGRTF" w:date="2006-10-26T11:48:00Z">
              <w:r>
                <w:rPr>
                  <w:rFonts w:cs="Arial" w:ascii="Arial" w:hAnsi="Arial"/>
                  <w:sz w:val="16"/>
                </w:rPr>
                <w:t>Dynamic Rating Data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2" w:author="OGRTF" w:date="2006-10-26T11:48:00Z">
              <w:r>
                <w:rPr>
                  <w:rFonts w:cs="Arial" w:ascii="Arial" w:hAnsi="Arial"/>
                  <w:sz w:val="16"/>
                </w:rPr>
                <w:t>Line ID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23" w:author="OGRTF" w:date="2006-10-26T11:4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24" w:author="OGRTF" w:date="2006-10-26T11:4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25" w:author="OGRTF" w:date="2006-10-26T11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26" w:author="OGRTF" w:date="2006-10-26T11:48:00Z">
              <w:r>
                <w:rPr>
                  <w:rFonts w:cs="Arial" w:ascii="Arial" w:hAnsi="Arial"/>
                  <w:sz w:val="16"/>
                </w:rPr>
                <w:t>6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28" w:author="OGRTF" w:date="2006-10-26T11:48:00Z"/>
              </w:rPr>
            </w:pPr>
            <w:ins w:id="2727" w:author="OGRTF" w:date="2006-10-26T11:48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30" w:author="OGRTF" w:date="2006-10-26T11:48:00Z"/>
              </w:rPr>
            </w:pPr>
            <w:ins w:id="2729" w:author="OGRTF" w:date="2006-10-26T11:4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1" w:author="OGRTF" w:date="2006-10-26T11:48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32" w:author="OGRTF" w:date="2006-10-26T11:49:00Z">
              <w:r>
                <w:rPr>
                  <w:rFonts w:cs="Arial" w:ascii="Arial" w:hAnsi="Arial"/>
                  <w:sz w:val="16"/>
                </w:rPr>
                <w:t xml:space="preserve">Protocol Section 3.10.8.1 (1) </w:t>
              </w:r>
            </w:ins>
            <w:ins w:id="2733" w:author="OGRTF" w:date="2006-10-26T11:51:00Z">
              <w:r>
                <w:rPr>
                  <w:rFonts w:cs="Arial" w:ascii="Arial" w:hAnsi="Arial"/>
                  <w:sz w:val="16"/>
                </w:rPr>
                <w:t>a</w:t>
              </w:r>
            </w:ins>
            <w:ins w:id="2734" w:author="OGRTF" w:date="2006-10-26T11:49:00Z">
              <w:r>
                <w:rPr>
                  <w:rFonts w:cs="Arial" w:ascii="Arial" w:hAnsi="Arial"/>
                  <w:sz w:val="16"/>
                </w:rPr>
                <w:t xml:space="preserve">, Dynamic Ratings Delivered via ICCP. 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35" w:author="OGRTF" w:date="2006-10-26T11:52:00Z">
              <w:r>
                <w:rPr>
                  <w:rFonts w:cs="Arial" w:ascii="Arial" w:hAnsi="Arial"/>
                  <w:sz w:val="16"/>
                </w:rPr>
                <w:t>From Statu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36" w:author="OGRTF" w:date="2006-10-26T11:4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7" w:author="OGRTF" w:date="2006-10-26T11:4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8" w:author="OGRTF" w:date="2006-10-26T11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39" w:author="OGRTF" w:date="2006-10-26T11:48:00Z">
              <w:r>
                <w:rPr>
                  <w:rFonts w:cs="Arial" w:ascii="Arial" w:hAnsi="Arial"/>
                  <w:sz w:val="16"/>
                </w:rPr>
                <w:t>6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41" w:author="OGRTF" w:date="2006-10-26T11:48:00Z"/>
              </w:rPr>
            </w:pPr>
            <w:ins w:id="2740" w:author="OGRTF" w:date="2006-10-26T11:48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43" w:author="OGRTF" w:date="2006-10-26T11:48:00Z"/>
              </w:rPr>
            </w:pPr>
            <w:ins w:id="2742" w:author="OGRTF" w:date="2006-10-26T11:4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44" w:author="OGRTF" w:date="2006-10-26T11:48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45" w:author="OGRTF" w:date="2006-10-26T11:50:00Z">
              <w:r>
                <w:rPr>
                  <w:rFonts w:cs="Arial" w:ascii="Arial" w:hAnsi="Arial"/>
                  <w:sz w:val="16"/>
                </w:rPr>
                <w:t>Protocol Section 3.10.8.1 (1) b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46" w:author="OGRTF" w:date="2006-10-26T11:52:00Z">
              <w:r>
                <w:rPr>
                  <w:rFonts w:cs="Arial" w:ascii="Arial" w:hAnsi="Arial"/>
                  <w:sz w:val="16"/>
                </w:rPr>
                <w:t>To Station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47" w:author="OGRTF" w:date="2006-10-26T11:48:00Z">
              <w:r>
                <w:rPr>
                  <w:rFonts w:cs="Arial" w:ascii="Arial" w:hAnsi="Arial"/>
                  <w:sz w:val="16"/>
                </w:rPr>
                <w:t>Real-Time Monitoring, SCED &amp;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48" w:author="OGRTF" w:date="2006-10-26T11:4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49" w:author="OGRTF" w:date="2006-10-26T11:4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50" w:author="OGRTF" w:date="2006-10-26T11:48:00Z">
              <w:r>
                <w:rPr>
                  <w:rFonts w:cs="Arial" w:ascii="Arial" w:hAnsi="Arial"/>
                  <w:sz w:val="16"/>
                </w:rPr>
                <w:t>6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4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24"/>
                <w:highlight w:val="none"/>
                <w:ins w:id="2752" w:author="OGRTF" w:date="2006-10-26T11:48:00Z"/>
              </w:rPr>
            </w:pPr>
            <w:ins w:id="2751" w:author="OGRTF" w:date="2006-10-26T11:48:00Z">
              <w:r>
                <w:rPr>
                  <w:rFonts w:cs="Arial" w:ascii="Arial" w:hAnsi="Arial"/>
                  <w:b w:val="false"/>
                  <w:bCs w:val="false"/>
                  <w:i w:val="false"/>
                  <w:iCs w:val="false"/>
                  <w:sz w:val="16"/>
                  <w:szCs w:val="24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  <w:ins w:id="2754" w:author="OGRTF" w:date="2006-10-26T11:48:00Z"/>
              </w:rPr>
            </w:pPr>
            <w:ins w:id="2753" w:author="OGRTF" w:date="2006-10-26T11:4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highlight w:val="none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55" w:author="OGRTF" w:date="2006-10-26T11:48:00Z">
              <w:r>
                <w:rPr>
                  <w:rFonts w:cs="Arial" w:ascii="Arial" w:hAnsi="Arial"/>
                  <w:sz w:val="16"/>
                </w:rPr>
                <w:t>Blocks 1&amp;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56" w:author="OGRTF" w:date="2006-10-26T11:51:00Z">
              <w:r>
                <w:rPr>
                  <w:rFonts w:cs="Arial" w:ascii="Arial" w:hAnsi="Arial"/>
                  <w:sz w:val="16"/>
                </w:rPr>
                <w:t>Protocol Section 3.10.8.1 (1) c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57" w:author="OGRTF" w:date="2006-10-02T09:40:00Z">
              <w:r>
                <w:rPr>
                  <w:rFonts w:cs="Arial" w:ascii="Arial" w:hAnsi="Arial"/>
                  <w:sz w:val="16"/>
                </w:rPr>
                <w:t>Normal Rating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58" w:author="OGRTF" w:date="2006-09-27T09:47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2759" w:author="OGRTF" w:date="2006-09-27T09:47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0" w:author="OGRTF" w:date="2006-09-27T09:18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1" w:author="OGRTF" w:date="2006-09-27T09:18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762" w:author="OGRTF" w:date="2006-10-26T11:53:00Z">
              <w:r>
                <w:rPr>
                  <w:rFonts w:cs="Arial" w:ascii="Arial" w:hAnsi="Arial"/>
                  <w:sz w:val="16"/>
                </w:rPr>
                <w:t>60</w:t>
              </w:r>
            </w:ins>
            <w:ins w:id="2763" w:author="OGRTF" w:date="2006-09-27T09:18:00Z">
              <w:r>
                <w:rPr>
                  <w:rFonts w:cs="Arial" w:ascii="Arial" w:hAnsi="Arial"/>
                  <w:sz w:val="16"/>
                </w:rPr>
                <w:t xml:space="preserve">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4" w:author="OGRTF" w:date="2006-09-27T09:18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766" w:author="OGRTF" w:date="2006-10-02T09:42:00Z"/>
              </w:rPr>
            </w:pPr>
            <w:ins w:id="2765" w:author="OGRTF" w:date="2006-10-02T09:4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67" w:author="OGRTF" w:date="2006-10-02T09:4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68" w:author="OGRTF" w:date="2006-09-27T09:18:00Z">
              <w:r>
                <w:rPr>
                  <w:rFonts w:cs="Arial" w:ascii="Arial" w:hAnsi="Arial"/>
                  <w:sz w:val="16"/>
                </w:rPr>
                <w:t>Protocol Section 3.10.8.1</w:t>
              </w:r>
            </w:ins>
            <w:ins w:id="2769" w:author="OGRTF" w:date="2006-10-26T11:52:00Z">
              <w:r>
                <w:rPr>
                  <w:rFonts w:cs="Arial" w:ascii="Arial" w:hAnsi="Arial"/>
                  <w:sz w:val="16"/>
                </w:rPr>
                <w:t xml:space="preserve"> (1) d</w:t>
              </w:r>
            </w:ins>
            <w:ins w:id="2770" w:author="OGRTF" w:date="2006-09-27T09:18:00Z">
              <w:r>
                <w:rPr>
                  <w:rFonts w:cs="Arial" w:ascii="Arial" w:hAnsi="Arial"/>
                  <w:sz w:val="16"/>
                </w:rPr>
                <w:t>, Dynamic Ratings Delivered via ICCP</w:t>
              </w:r>
            </w:ins>
            <w:ins w:id="2771" w:author="OGRTF" w:date="2006-10-02T09:42:00Z">
              <w:r>
                <w:rPr>
                  <w:rFonts w:cs="Arial" w:ascii="Arial" w:hAnsi="Arial"/>
                  <w:sz w:val="16"/>
                </w:rPr>
                <w:t>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72" w:author="OGRTF" w:date="2006-10-02T09:42:00Z">
              <w:r>
                <w:rPr>
                  <w:rFonts w:cs="Arial" w:ascii="Arial" w:hAnsi="Arial"/>
                  <w:sz w:val="16"/>
                </w:rPr>
                <w:t>Emergency Rating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73" w:author="OGRTF" w:date="2006-10-02T09:42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2774" w:author="OGRTF" w:date="2006-10-02T09:42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5" w:author="OGRTF" w:date="2006-10-02T09:4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6" w:author="OGRTF" w:date="2006-10-02T09:4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ins w:id="2777" w:author="OGRTF" w:date="2006-10-26T11:53:00Z">
              <w:r>
                <w:rPr>
                  <w:rFonts w:cs="Arial" w:ascii="Arial" w:hAnsi="Arial"/>
                  <w:sz w:val="16"/>
                </w:rPr>
                <w:t>60</w:t>
              </w:r>
            </w:ins>
            <w:ins w:id="2778" w:author="OGRTF" w:date="2006-10-02T09:42:00Z">
              <w:r>
                <w:rPr>
                  <w:rFonts w:cs="Arial" w:ascii="Arial" w:hAnsi="Arial"/>
                  <w:sz w:val="16"/>
                </w:rPr>
                <w:t xml:space="preserve">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79" w:author="OGRTF" w:date="2006-10-02T09:4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781" w:author="OGRTF" w:date="2006-10-02T09:43:00Z"/>
              </w:rPr>
            </w:pPr>
            <w:ins w:id="2780" w:author="OGRTF" w:date="2006-10-02T09:4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2" w:author="OGRTF" w:date="2006-10-02T09:4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83" w:author="OGRTF" w:date="2006-10-26T11:52:00Z">
              <w:r>
                <w:rPr>
                  <w:rFonts w:cs="Arial" w:ascii="Arial" w:hAnsi="Arial"/>
                  <w:sz w:val="16"/>
                </w:rPr>
                <w:t>Protocol Section 3.10.8.1 (1) d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84" w:author="OGRTF" w:date="2006-10-02T09:43:00Z">
              <w:r>
                <w:rPr>
                  <w:rFonts w:cs="Arial" w:ascii="Arial" w:hAnsi="Arial"/>
                  <w:sz w:val="16"/>
                </w:rPr>
                <w:t>15-Minute Rating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85" w:author="OGRTF" w:date="2006-10-02T09:43:00Z">
              <w:r>
                <w:rPr>
                  <w:rFonts w:eastAsia="Arial" w:cs="Arial" w:ascii="Arial" w:hAnsi="Arial"/>
                  <w:sz w:val="16"/>
                </w:rPr>
                <w:t xml:space="preserve"> </w:t>
              </w:r>
            </w:ins>
            <w:ins w:id="2786" w:author="OGRTF" w:date="2006-10-02T09:43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7" w:author="OGRTF" w:date="2006-10-02T09:4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8" w:author="OGRTF" w:date="2006-10-02T09:4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89" w:author="OGRTF" w:date="2006-10-26T11:53:00Z">
              <w:r>
                <w:rPr>
                  <w:rFonts w:cs="Arial" w:ascii="Arial" w:hAnsi="Arial"/>
                  <w:sz w:val="16"/>
                </w:rPr>
                <w:t>60</w:t>
              </w:r>
            </w:ins>
            <w:ins w:id="2790" w:author="OGRTF" w:date="2006-10-02T09:43:00Z">
              <w:r>
                <w:rPr>
                  <w:rFonts w:cs="Arial" w:ascii="Arial" w:hAnsi="Arial"/>
                  <w:sz w:val="16"/>
                </w:rPr>
                <w:t xml:space="preserve">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1" w:author="OGRTF" w:date="2006-10-02T09:4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793" w:author="OGRTF" w:date="2006-10-02T09:43:00Z"/>
              </w:rPr>
            </w:pPr>
            <w:ins w:id="2792" w:author="OGRTF" w:date="2006-10-02T09:4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4" w:author="OGRTF" w:date="2006-10-02T09:4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5" w:author="OGRTF" w:date="2006-10-26T11:52:00Z">
              <w:r>
                <w:rPr>
                  <w:rFonts w:cs="Arial" w:ascii="Arial" w:hAnsi="Arial"/>
                  <w:sz w:val="16"/>
                </w:rPr>
                <w:t>Protocol Section 3.10.8.1 (1) d, Dynamic Ratings Delivered via ICCP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6" w:author="OGRTF" w:date="2006-10-26T15:42:00Z">
              <w:r>
                <w:rPr>
                  <w:rFonts w:cs="Arial" w:ascii="Arial" w:hAnsi="Arial"/>
                  <w:sz w:val="16"/>
                </w:rPr>
                <w:t>Weather Zone Data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7" w:author="OGRTF" w:date="2006-09-27T09:47:00Z">
              <w:r>
                <w:rPr>
                  <w:rFonts w:cs="Arial" w:ascii="Arial" w:hAnsi="Arial"/>
                  <w:sz w:val="16"/>
                </w:rPr>
                <w:t>Current Temperature for each applicable Weather Zone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798" w:author="OGRTF" w:date="2006-09-27T09:48:00Z">
              <w:r>
                <w:rPr>
                  <w:rFonts w:cs="Arial" w:ascii="Arial" w:hAnsi="Arial"/>
                  <w:sz w:val="16"/>
                </w:rPr>
                <w:t>Real-Time Security Analysi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799" w:author="OGRTF" w:date="2006-09-27T09:46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0" w:author="OGRTF" w:date="2006-09-27T09:46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1" w:author="OGRTF" w:date="2006-09-27T09:46:00Z">
              <w:r>
                <w:rPr>
                  <w:rFonts w:cs="Arial" w:ascii="Arial" w:hAnsi="Arial"/>
                  <w:sz w:val="16"/>
                </w:rPr>
                <w:t>10 min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2" w:author="OGRTF" w:date="2006-09-27T09:4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04" w:author="OGRTF" w:date="2006-10-02T15:12:00Z"/>
              </w:rPr>
            </w:pPr>
            <w:ins w:id="2803" w:author="OGRTF" w:date="2006-10-02T15:1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05" w:author="OGRTF" w:date="2006-10-02T15:1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06" w:author="OGRTF" w:date="2006-09-27T09:47:00Z">
              <w:r>
                <w:rPr>
                  <w:rFonts w:cs="Arial" w:ascii="Arial" w:hAnsi="Arial"/>
                  <w:sz w:val="16"/>
                </w:rPr>
                <w:t>Protocol Section 3.10.8.1, Dynamic Ratings Delivered via ICCP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07" w:author="OGRTF" w:date="2006-10-02T09:46:00Z">
              <w:r>
                <w:rPr>
                  <w:rFonts w:cs="Arial" w:ascii="Arial" w:hAnsi="Arial"/>
                  <w:sz w:val="16"/>
                </w:rPr>
                <w:t>B</w:t>
              </w:r>
            </w:ins>
            <w:ins w:id="2808" w:author="OGRTF" w:date="2006-10-26T11:38:00Z">
              <w:r>
                <w:rPr>
                  <w:rFonts w:cs="Arial" w:ascii="Arial" w:hAnsi="Arial"/>
                  <w:sz w:val="16"/>
                </w:rPr>
                <w:t>lock</w:t>
              </w:r>
            </w:ins>
            <w:ins w:id="2809" w:author="OGRTF" w:date="2006-10-02T09:46:00Z">
              <w:r>
                <w:rPr>
                  <w:rFonts w:cs="Arial" w:ascii="Arial" w:hAnsi="Arial"/>
                  <w:sz w:val="16"/>
                </w:rPr>
                <w:t xml:space="preserve"> Load</w:t>
              </w:r>
            </w:ins>
            <w:ins w:id="2810" w:author="OGRTF" w:date="2006-10-26T11:39:00Z">
              <w:r>
                <w:rPr>
                  <w:rFonts w:cs="Arial" w:ascii="Arial" w:hAnsi="Arial"/>
                  <w:sz w:val="16"/>
                </w:rPr>
                <w:t xml:space="preserve"> Transfer Point Data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11" w:author="OGRTF" w:date="2006-10-26T11:41:00Z">
              <w:r>
                <w:rPr>
                  <w:rFonts w:cs="Arial" w:ascii="Arial" w:hAnsi="Arial"/>
                  <w:sz w:val="16"/>
                </w:rPr>
                <w:t>Switching Device Status at BLT points.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12" w:author="OGRTF" w:date="2006-09-28T14:35:00Z">
              <w:r>
                <w:rPr>
                  <w:rFonts w:cs="Arial" w:ascii="Arial" w:hAnsi="Arial"/>
                  <w:sz w:val="16"/>
                </w:rPr>
                <w:t>BLT Transfers</w:t>
              </w:r>
            </w:ins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3" w:author="OGRTF" w:date="2006-09-28T14:3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4" w:author="OGRTF" w:date="2006-09-28T14:3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5" w:author="OGRTF" w:date="2006-10-02T09:52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6" w:author="OGRTF" w:date="2006-09-28T14:36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18" w:author="OGRTF" w:date="2006-10-02T09:52:00Z"/>
              </w:rPr>
            </w:pPr>
            <w:ins w:id="2817" w:author="OGRTF" w:date="2006-10-02T09:5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19" w:author="OGRTF" w:date="2006-10-02T09:5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20" w:author="OGRTF" w:date="2006-09-28T14:34:00Z">
              <w:r>
                <w:rPr>
                  <w:rFonts w:cs="Arial" w:ascii="Arial" w:hAnsi="Arial"/>
                  <w:sz w:val="16"/>
                </w:rPr>
                <w:t>Protocol Section 6.5.9.5(i), Block Load Transfers between ERCOT and Non-ERCOT Control Areas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21" w:author="OGRTF" w:date="2006-10-26T15:34:00Z">
              <w:r>
                <w:rPr>
                  <w:rFonts w:cs="Arial" w:ascii="Arial" w:hAnsi="Arial"/>
                  <w:sz w:val="16"/>
                </w:rPr>
                <w:t>Other Modeled Devices (SVCs, etc.)</w:t>
              </w:r>
            </w:ins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22" w:author="OGRTF" w:date="2006-10-02T09:51:00Z">
              <w:r>
                <w:rPr>
                  <w:rFonts w:cs="Arial" w:ascii="Arial" w:hAnsi="Arial"/>
                  <w:sz w:val="16"/>
                </w:rPr>
                <w:t>MW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3" w:author="OGRTF" w:date="2006-10-02T09:52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4" w:author="OGRTF" w:date="2006-10-02T09:52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5" w:author="OGRTF" w:date="2006-10-02T09:52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6" w:author="OGRTF" w:date="2006-10-02T09:52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28" w:author="OGRTF" w:date="2006-10-02T09:52:00Z"/>
              </w:rPr>
            </w:pPr>
            <w:ins w:id="2827" w:author="OGRTF" w:date="2006-10-02T09:52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29" w:author="OGRTF" w:date="2006-10-02T09:52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30" w:author="OGRTF" w:date="2006-10-26T15:39:00Z">
              <w:r>
                <w:rPr>
                  <w:rFonts w:cs="Arial" w:ascii="Arial" w:hAnsi="Arial"/>
                  <w:sz w:val="16"/>
                </w:rPr>
                <w:t>Protocol Section 6.5.7.1.13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31" w:author="OGRTF" w:date="2006-10-02T09:53:00Z">
              <w:r>
                <w:rPr>
                  <w:rFonts w:cs="Arial" w:ascii="Arial" w:hAnsi="Arial"/>
                  <w:sz w:val="16"/>
                </w:rPr>
                <w:t>MVar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2" w:author="OGRTF" w:date="2006-10-02T09:5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3" w:author="OGRTF" w:date="2006-10-02T09:5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4" w:author="OGRTF" w:date="2006-10-02T09:53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5" w:author="OGRTF" w:date="2006-10-02T09:5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37" w:author="OGRTF" w:date="2006-10-02T09:53:00Z"/>
              </w:rPr>
            </w:pPr>
            <w:ins w:id="2836" w:author="OGRTF" w:date="2006-10-02T09:5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38" w:author="OGRTF" w:date="2006-10-02T09:5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39" w:author="OGRTF" w:date="2006-10-26T15:41:00Z">
              <w:r>
                <w:rPr>
                  <w:rFonts w:cs="Arial" w:ascii="Arial" w:hAnsi="Arial"/>
                  <w:sz w:val="16"/>
                </w:rPr>
                <w:t>Protocol Section 6.5.7.1.13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10" w:hRule="atLeast"/>
        </w:trPr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40" w:author="OGRTF" w:date="2006-10-02T09:53:00Z">
              <w:r>
                <w:rPr>
                  <w:rFonts w:cs="Arial" w:ascii="Arial" w:hAnsi="Arial"/>
                  <w:sz w:val="16"/>
                </w:rPr>
                <w:t>Status</w:t>
              </w:r>
            </w:ins>
          </w:p>
        </w:tc>
        <w:tc>
          <w:tcPr>
            <w:tcW w:w="11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1" w:author="OGRTF" w:date="2006-10-02T09:53:00Z">
              <w:r>
                <w:rPr>
                  <w:rFonts w:cs="Arial" w:ascii="Arial" w:hAnsi="Arial"/>
                  <w:sz w:val="16"/>
                </w:rPr>
                <w:t>TSP</w:t>
              </w:r>
            </w:ins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2" w:author="OGRTF" w:date="2006-10-02T09:53:00Z">
              <w:r>
                <w:rPr>
                  <w:rFonts w:cs="Arial" w:ascii="Arial" w:hAnsi="Arial"/>
                  <w:sz w:val="16"/>
                </w:rPr>
                <w:t>ERCOT</w:t>
              </w:r>
            </w:ins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3" w:author="OGRTF" w:date="2006-10-02T09:53:00Z">
              <w:r>
                <w:rPr>
                  <w:rFonts w:cs="Arial" w:ascii="Arial" w:hAnsi="Arial"/>
                  <w:sz w:val="16"/>
                </w:rPr>
                <w:t>10 sec</w:t>
              </w:r>
            </w:ins>
          </w:p>
        </w:tc>
        <w:tc>
          <w:tcPr>
            <w:tcW w:w="6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4" w:author="OGRTF" w:date="2006-10-02T09:53:00Z">
              <w:r>
                <w:rPr>
                  <w:rFonts w:cs="Arial" w:ascii="Arial" w:hAnsi="Arial"/>
                  <w:sz w:val="16"/>
                </w:rPr>
                <w:t>ICCP</w:t>
              </w:r>
            </w:ins>
          </w:p>
        </w:tc>
        <w:tc>
          <w:tcPr>
            <w:tcW w:w="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ins w:id="2846" w:author="OGRTF" w:date="2006-10-02T09:53:00Z"/>
              </w:rPr>
            </w:pPr>
            <w:ins w:id="2845" w:author="OGRTF" w:date="2006-10-02T09:53:00Z">
              <w:r>
                <w:rPr>
                  <w:rFonts w:cs="Arial" w:ascii="Arial" w:hAnsi="Arial"/>
                  <w:sz w:val="16"/>
                </w:rPr>
                <w:t>Blocks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ins w:id="2847" w:author="OGRTF" w:date="2006-10-02T09:53:00Z">
              <w:r>
                <w:rPr>
                  <w:rFonts w:cs="Arial" w:ascii="Arial" w:hAnsi="Arial"/>
                  <w:sz w:val="16"/>
                </w:rPr>
                <w:t>1 &amp; 2</w:t>
              </w:r>
            </w:ins>
          </w:p>
        </w:tc>
        <w:tc>
          <w:tcPr>
            <w:tcW w:w="22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ins w:id="2848" w:author="OGRTF" w:date="2006-10-26T15:41:00Z">
              <w:r>
                <w:rPr>
                  <w:rFonts w:cs="Arial" w:ascii="Arial" w:hAnsi="Arial"/>
                  <w:sz w:val="16"/>
                </w:rPr>
                <w:t>Protocol Section 6.5.7.1.13, Data Inputs and Outputs for the Real-Time Sequence and SCED.</w:t>
              </w:r>
            </w:ins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Header"/>
        <w:tabs>
          <w:tab w:val="clear" w:pos="720"/>
        </w:tabs>
        <w:rPr/>
      </w:pPr>
      <w:r>
        <w:rPr/>
      </w:r>
      <w:r>
        <w:br w:type="page"/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TXUHeader"/>
        <w:tabs>
          <w:tab w:val="clear" w:pos="720"/>
          <w:tab w:val="left" w:pos="600" w:leader="none"/>
        </w:tabs>
        <w:rPr/>
      </w:pPr>
      <w:r>
        <w:rPr>
          <w:rFonts w:cs="Arial" w:ascii="Arial" w:hAnsi="Arial"/>
          <w:szCs w:val="24"/>
          <w:lang w:val="en-US" w:eastAsia="en-US"/>
        </w:rPr>
        <w:t>NOTE:</w:t>
        <w:tab/>
        <w:t xml:space="preserve">Real-Time data for Security Analysis can be provided to </w:t>
      </w:r>
      <w:del w:id="2849" w:author="OGRTF" w:date="2006-09-21T10:52:00Z">
        <w:r>
          <w:rPr>
            <w:rFonts w:cs="Arial" w:ascii="Arial" w:hAnsi="Arial"/>
            <w:szCs w:val="24"/>
            <w:lang w:val="en-US" w:eastAsia="en-US"/>
          </w:rPr>
          <w:delText>TDSP</w:delText>
        </w:r>
      </w:del>
      <w:ins w:id="2850" w:author="OGRTF" w:date="2006-09-21T10:52:00Z">
        <w:r>
          <w:rPr>
            <w:rFonts w:cs="Arial" w:ascii="Arial" w:hAnsi="Arial"/>
            <w:szCs w:val="24"/>
            <w:lang w:val="en-US" w:eastAsia="en-US"/>
          </w:rPr>
          <w:t>TSP</w:t>
        </w:r>
      </w:ins>
      <w:r>
        <w:rPr>
          <w:rFonts w:cs="Arial" w:ascii="Arial" w:hAnsi="Arial"/>
          <w:szCs w:val="24"/>
          <w:lang w:val="en-US" w:eastAsia="en-US"/>
        </w:rPr>
        <w:t>s on request.</w:t>
      </w:r>
    </w:p>
    <w:p>
      <w:pPr>
        <w:pStyle w:val="Header"/>
        <w:tabs>
          <w:tab w:val="clear" w:pos="720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rivate Network refers to generators with self-serve private load behind a single meter at the point of injection into the ERCOT grid.</w:t>
      </w:r>
    </w:p>
    <w:p>
      <w:pPr>
        <w:pStyle w:val="Header"/>
        <w:tabs>
          <w:tab w:val="clear" w:pos="720"/>
        </w:tabs>
        <w:rPr/>
      </w:pPr>
      <w:r>
        <w:rPr/>
      </w:r>
    </w:p>
    <w:p>
      <w:pPr>
        <w:pStyle w:val="Normal"/>
        <w:spacing w:before="60" w:after="6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GEND:</w:t>
      </w:r>
    </w:p>
    <w:p>
      <w:pPr>
        <w:pStyle w:val="Normal"/>
        <w:spacing w:before="60" w:after="60"/>
        <w:rPr>
          <w:rFonts w:ascii="Arial" w:hAnsi="Arial" w:cs="Arial"/>
          <w:sz w:val="18"/>
          <w:u w:val="single"/>
          <w:del w:id="2852" w:author="OGRTF" w:date="2006-09-25T16:38:00Z"/>
        </w:rPr>
      </w:pPr>
      <w:del w:id="2851" w:author="OGRTF" w:date="2006-09-25T16:38:00Z">
        <w:r>
          <w:rPr>
            <w:rFonts w:cs="Arial" w:ascii="Arial" w:hAnsi="Arial"/>
            <w:sz w:val="18"/>
            <w:u w:val="single"/>
          </w:rPr>
          <w:delText>Supplied by/Received by</w:delText>
        </w:r>
      </w:del>
    </w:p>
    <w:p>
      <w:pPr>
        <w:pStyle w:val="Normal"/>
        <w:spacing w:before="60" w:after="60"/>
        <w:rPr>
          <w:rFonts w:ascii="Arial" w:hAnsi="Arial" w:cs="Arial"/>
          <w:sz w:val="18"/>
          <w:del w:id="2854" w:author="OGRTF" w:date="2006-09-25T16:38:00Z"/>
        </w:rPr>
      </w:pPr>
      <w:del w:id="2853" w:author="OGRTF" w:date="2006-09-25T16:38:00Z">
        <w:r>
          <w:rPr>
            <w:rFonts w:cs="Arial" w:ascii="Arial" w:hAnsi="Arial"/>
            <w:sz w:val="18"/>
          </w:rPr>
          <w:delText>ERCOT - ERCOT Independent System Operator</w:delText>
        </w:r>
      </w:del>
    </w:p>
    <w:p>
      <w:pPr>
        <w:pStyle w:val="Normal"/>
        <w:spacing w:before="60" w:after="60"/>
        <w:rPr>
          <w:rFonts w:ascii="Arial" w:hAnsi="Arial" w:cs="Arial"/>
          <w:sz w:val="18"/>
          <w:del w:id="2856" w:author="OGRTF" w:date="2006-09-25T16:38:00Z"/>
        </w:rPr>
      </w:pPr>
      <w:del w:id="2855" w:author="OGRTF" w:date="2006-09-25T16:38:00Z">
        <w:r>
          <w:rPr>
            <w:rFonts w:cs="Arial" w:ascii="Arial" w:hAnsi="Arial"/>
            <w:sz w:val="18"/>
          </w:rPr>
          <w:delText>QSE - Qualified Scheduling Entity</w:delText>
        </w:r>
      </w:del>
    </w:p>
    <w:p>
      <w:pPr>
        <w:pStyle w:val="Normal"/>
        <w:spacing w:before="60" w:after="60"/>
        <w:rPr>
          <w:del w:id="2859" w:author="OGRTF" w:date="2006-09-25T16:38:00Z"/>
        </w:rPr>
      </w:pPr>
      <w:del w:id="2857" w:author="OGRTF" w:date="2006-09-21T10:52:00Z">
        <w:r>
          <w:rPr>
            <w:rFonts w:cs="Arial" w:ascii="Arial" w:hAnsi="Arial"/>
            <w:sz w:val="18"/>
          </w:rPr>
          <w:delText>TDSP</w:delText>
        </w:r>
      </w:del>
      <w:del w:id="2858" w:author="OGRTF" w:date="2006-09-25T16:38:00Z">
        <w:r>
          <w:rPr>
            <w:rFonts w:cs="Arial" w:ascii="Arial" w:hAnsi="Arial"/>
            <w:sz w:val="18"/>
          </w:rPr>
          <w:delText xml:space="preserve"> - Transmission, Distribution Service Provider</w:delText>
        </w:r>
      </w:del>
    </w:p>
    <w:p>
      <w:pPr>
        <w:pStyle w:val="Normal"/>
        <w:spacing w:before="60" w:after="60"/>
        <w:rPr>
          <w:rFonts w:ascii="Arial" w:hAnsi="Arial" w:cs="Arial"/>
          <w:sz w:val="18"/>
          <w:del w:id="2861" w:author="OGRTF" w:date="2006-09-25T16:38:00Z"/>
        </w:rPr>
      </w:pPr>
      <w:del w:id="2860" w:author="OGRTF" w:date="2006-09-25T16:38:00Z">
        <w:r>
          <w:rPr>
            <w:rFonts w:cs="Arial" w:ascii="Arial" w:hAnsi="Arial"/>
            <w:sz w:val="18"/>
          </w:rPr>
          <w:delText>PGC - Power Generating Company</w:delText>
        </w:r>
      </w:del>
    </w:p>
    <w:p>
      <w:pPr>
        <w:pStyle w:val="Normal"/>
        <w:widowControl/>
        <w:bidi w:val="0"/>
        <w:spacing w:before="60" w:after="6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Mode of Communication</w:t>
      </w:r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ortal - Online application available to market participants via the World Wide Web</w:t>
      </w:r>
      <w:ins w:id="2862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CH - Transaction Clearinghouse.  The mechanism used to send/receive EDI transactions</w:t>
      </w:r>
      <w:ins w:id="2863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PI - Programmatic API. A message protocol used to automate data exchange between ERCOT and market participants</w:t>
      </w:r>
      <w:ins w:id="2864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CCP - Inter-Control Center Communication Protocol.  A standard protocol used to automate data exchange real-time control information between the ERCOT and participants</w:t>
      </w:r>
      <w:ins w:id="2865" w:author="OGRTF" w:date="2006-10-26T16:56:00Z">
        <w:r>
          <w:rPr>
            <w:rFonts w:cs="Arial" w:ascii="Arial" w:hAnsi="Arial"/>
            <w:sz w:val="18"/>
          </w:rPr>
          <w:t>.</w:t>
        </w:r>
      </w:ins>
    </w:p>
    <w:p>
      <w:pPr>
        <w:pStyle w:val="Normal"/>
        <w:spacing w:before="60" w:after="60"/>
        <w:rPr>
          <w:rFonts w:ascii="Arial" w:hAnsi="Arial" w:cs="Arial"/>
          <w:sz w:val="16"/>
          <w:del w:id="2867" w:author="OGRTF" w:date="2006-10-26T16:56:00Z"/>
        </w:rPr>
      </w:pPr>
      <w:del w:id="2866" w:author="OGRTF" w:date="2006-10-26T16:56:00Z">
        <w:r>
          <w:rPr>
            <w:rFonts w:cs="Arial" w:ascii="Arial" w:hAnsi="Arial"/>
            <w:sz w:val="16"/>
          </w:rPr>
          <w:delText>RTU - Remote Terminal Unit. Used to gather real-time control/monitoring information.</w:delText>
        </w:r>
      </w:del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u w:val="single"/>
        </w:rPr>
      </w:pPr>
      <w:r>
        <w:rPr>
          <w:rFonts w:cs="Arial" w:ascii="Arial" w:hAnsi="Arial"/>
          <w:b/>
          <w:bCs/>
          <w:sz w:val="18"/>
          <w:u w:val="single"/>
        </w:rPr>
        <w:t>Format</w:t>
      </w:r>
    </w:p>
    <w:p>
      <w:pPr>
        <w:pStyle w:val="BodyText2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DI - Electronic Data Exchange format. EDI formats are specified by the Texas SET working group and are based on standard EDI transaction protocols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XML - eXtensible Markup Language.  XML is a self-describing meta language used to facilitate the exchange of data. XML will format requests and receive replies using the API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SV - Comma Separated Values.  A generic file format where elements of data are separated by commas within a fil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ffice Document - One of the common Microsoft Office file formats such as MS Word or MS Excel.</w:t>
      </w:r>
    </w:p>
    <w:p>
      <w:pPr>
        <w:pStyle w:val="List2"/>
        <w:spacing w:before="0" w:after="1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" w:date="2007-03-20T07:3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aiting for PRR 647 to pass</w:t>
      </w:r>
    </w:p>
  </w:comment>
  <w:comment w:id="1" w:author="OGRTF" w:date="2007-03-20T07:39:00Z" w:initials="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aiting for PRR 647 to pas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  <w:del w:id="8" w:author="OGRTF" w:date="2007-05-10T10:05:00Z"/>
      </w:rPr>
    </w:pPr>
    <w:del w:id="4" w:author="OGRTF" w:date="2007-05-10T10:05:00Z">
      <w:r>
        <w:rPr>
          <w:bCs/>
          <w:smallCaps/>
          <w:sz w:val="20"/>
          <w:szCs w:val="20"/>
        </w:rPr>
        <w:delText xml:space="preserve">ERCOT Nodal Operating Guides – </w:delText>
      </w:r>
    </w:del>
    <w:del w:id="5" w:author="OGRTF" w:date="2007-05-10T10:05:00Z">
      <w:r>
        <w:rPr>
          <w:sz w:val="20"/>
          <w:szCs w:val="20"/>
        </w:rPr>
        <w:delText>(</w:delText>
      </w:r>
    </w:del>
    <w:del w:id="6" w:author="OGRTF" w:date="2007-05-10T10:05:00Z">
      <w:r>
        <w:rPr>
          <w:smallCaps/>
          <w:sz w:val="20"/>
          <w:szCs w:val="20"/>
        </w:rPr>
        <w:delText>Effective Upon Texas Nodal Market Implementation</w:delText>
      </w:r>
    </w:del>
    <w:del w:id="7" w:author="OGRTF" w:date="2007-05-10T10:05:00Z">
      <w:r>
        <w:rPr>
          <w:sz w:val="20"/>
          <w:szCs w:val="20"/>
        </w:rPr>
        <w:delText>)</w:delText>
      </w:r>
    </w:del>
  </w:p>
  <w:p>
    <w:pPr>
      <w:pStyle w:val="Footer"/>
      <w:jc w:val="center"/>
      <w:rPr>
        <w:b/>
        <w:b/>
        <w:sz w:val="20"/>
        <w:szCs w:val="20"/>
      </w:rPr>
    </w:pPr>
    <w:ins w:id="9" w:author="OGRTF" w:date="2007-05-10T10:05:00Z">
      <w:r>
        <w:rPr>
          <w:b/>
          <w:sz w:val="20"/>
          <w:szCs w:val="20"/>
        </w:rPr>
        <w:t>PUBLIC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ins w:id="2873" w:author="OGRTF" w:date="2007-05-10T10:05:00Z"/>
      </w:rPr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ins w:id="2871" w:author="OGRTF" w:date="2007-05-10T10:05:00Z">
      <w:r>
        <w:rPr>
          <w:sz w:val="20"/>
          <w:szCs w:val="20"/>
        </w:rPr>
        <w:tab/>
      </w:r>
    </w:ins>
    <w:ins w:id="2872" w:author="OGRTF" w:date="2007-05-10T10:05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5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</w:rPr>
    </w:pPr>
    <w:ins w:id="2874" w:author="OGRTF" w:date="2007-05-10T10:05:00Z">
      <w:r>
        <w:rPr>
          <w:rStyle w:val="PageNumber"/>
          <w:b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left" w:pos="720" w:leader="none"/>
      </w:tabs>
      <w:jc w:val="right"/>
      <w:rPr>
        <w:b/>
        <w:b/>
        <w:ins w:id="2870" w:author="OGRTF" w:date="2007-05-10T10:05:00Z"/>
      </w:rPr>
    </w:pPr>
    <w:ins w:id="2868" w:author="OGRTF" w:date="2007-05-10T10:05:00Z">
      <w:r>
        <w:rPr>
          <w:b/>
        </w:rPr>
        <w:tab/>
      </w:r>
    </w:ins>
    <w:ins w:id="2869" w:author="OGRTF" w:date="2007-05-10T10:05:00Z">
      <w:r>
        <w:rPr>
          <w:smallCaps/>
          <w:sz w:val="20"/>
        </w:rPr>
        <w:t>Section 8(J): ERCOT Data Sets</w:t>
      </w:r>
    </w:ins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pacing w:val="-2"/>
      <w:sz w:val="24"/>
      <w:lang w:val="en-US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Cs w:val="20"/>
    </w:rPr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ullet10">
    <w:name w:val="Bullet (1.0)"/>
    <w:basedOn w:val="Normal"/>
    <w:qFormat/>
    <w:pPr>
      <w:numPr>
        <w:ilvl w:val="0"/>
        <w:numId w:val="12"/>
      </w:numPr>
    </w:pPr>
    <w:rPr>
      <w:szCs w:val="20"/>
    </w:rPr>
  </w:style>
  <w:style w:type="paragraph" w:styleId="1">
    <w:name w:val="1"/>
    <w:basedOn w:val="Normal"/>
    <w:qFormat/>
    <w:pPr>
      <w:numPr>
        <w:ilvl w:val="0"/>
        <w:numId w:val="8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11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ableText">
    <w:name w:val="Table Text"/>
    <w:basedOn w:val="Normal"/>
    <w:qFormat/>
    <w:pPr/>
    <w:rPr/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color w:val="FF660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Numbered">
    <w:name w:val="Body Text Numbered"/>
    <w:basedOn w:val="TextBody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BL">
    <w:name w:val="BL"/>
    <w:basedOn w:val="Normal"/>
    <w:qFormat/>
    <w:pPr>
      <w:widowControl w:val="false"/>
      <w:numPr>
        <w:ilvl w:val="0"/>
        <w:numId w:val="7"/>
      </w:numPr>
      <w:spacing w:lineRule="atLeast" w:line="240" w:before="0" w:after="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5:06:00Z</dcterms:created>
  <dc:creator>OGRTF031907</dc:creator>
  <dc:description/>
  <cp:keywords/>
  <dc:language>en-US</dc:language>
  <cp:lastModifiedBy>OGRTF</cp:lastModifiedBy>
  <dcterms:modified xsi:type="dcterms:W3CDTF">2007-05-10T15:06:00Z</dcterms:modified>
  <cp:revision>2</cp:revision>
  <dc:subject/>
  <dc:title>(a)</dc:title>
</cp:coreProperties>
</file>