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6"/>
          <w:szCs w:val="26"/>
        </w:rPr>
      </w:pPr>
      <w:r>
        <w:rPr>
          <w:rFonts w:cs="Arial" w:ascii="Arial" w:hAnsi="Arial"/>
          <w:sz w:val="26"/>
          <w:szCs w:val="26"/>
        </w:rPr>
        <w:t>TAC Response to Board Questions Regarding PRR 733</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While acknowledging PRR 733 removes the strict requirement for all generation units to test within the first 168 hours of operation each season, TAC notes that ERCOT will continue to utilize the most recently posted values for Resources until new test data can be provided.  TAC further emphasizes that under PRR 733, Resource owners are still </w:t>
      </w:r>
      <w:del w:id="0" w:author="PRS111507" w:date="2007-11-29T13:53:00Z">
        <w:r>
          <w:rPr>
            <w:rFonts w:cs="Arial" w:ascii="Arial" w:hAnsi="Arial"/>
            <w:sz w:val="26"/>
            <w:szCs w:val="26"/>
          </w:rPr>
          <w:delText xml:space="preserve">encouraged </w:delText>
        </w:r>
      </w:del>
      <w:ins w:id="1" w:author="PRS111507" w:date="2007-11-29T13:53:00Z">
        <w:r>
          <w:rPr>
            <w:rFonts w:cs="Arial" w:ascii="Arial" w:hAnsi="Arial"/>
            <w:sz w:val="26"/>
            <w:szCs w:val="26"/>
          </w:rPr>
          <w:t xml:space="preserve">required </w:t>
        </w:r>
      </w:ins>
      <w:r>
        <w:rPr>
          <w:rFonts w:cs="Arial" w:ascii="Arial" w:hAnsi="Arial"/>
          <w:sz w:val="26"/>
          <w:szCs w:val="26"/>
        </w:rPr>
        <w:t>to regularly test each unit’s seasonal capabilities</w:t>
      </w:r>
      <w:ins w:id="2" w:author="PRS111507" w:date="2007-11-29T13:53:00Z">
        <w:r>
          <w:rPr>
            <w:rFonts w:cs="Arial" w:ascii="Arial" w:hAnsi="Arial"/>
            <w:sz w:val="26"/>
            <w:szCs w:val="26"/>
          </w:rPr>
          <w:t xml:space="preserve"> each season</w:t>
        </w:r>
      </w:ins>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As discussed during PRS and TAC deliberations on PRR 733, the removal of the 168-hour testing requirement is considered an interim measure to conform the Protocols to ERCOT practice and resource constraints.  TAC believes the development of a PRR implementing unannounced generator testing (as part of the overall effort to address the use and effects of the Reserve Discount Factor) will effectively address the concerns raised at the Oct. 16, 2007 Board meeting.</w:t>
      </w:r>
    </w:p>
    <w:p>
      <w:pPr>
        <w:pStyle w:val="Normal"/>
        <w:spacing w:lineRule="auto" w:line="360"/>
        <w:rPr>
          <w:rFonts w:ascii="Arial" w:hAnsi="Arial" w:cs="Arial"/>
          <w:sz w:val="26"/>
          <w:szCs w:val="26"/>
        </w:rPr>
      </w:pPr>
      <w:r>
        <w:rPr>
          <w:rFonts w:cs="Arial" w:ascii="Arial" w:hAnsi="Arial"/>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2:19:00Z</dcterms:created>
  <dc:creator>Mark Bruce, FPL Energy</dc:creator>
  <dc:description/>
  <cp:keywords/>
  <dc:language>en-US</dc:language>
  <cp:lastModifiedBy>balbracht</cp:lastModifiedBy>
  <dcterms:modified xsi:type="dcterms:W3CDTF">2007-11-30T22:19:00Z</dcterms:modified>
  <cp:revision>2</cp:revision>
  <dc:subject/>
  <dc:title>TAC Response to Board Questions Regarding PRR 733</dc:title>
</cp:coreProperties>
</file>