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vember 16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k Wright, SUEZ Energy Marketing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: Verifiable Cost Manual v0.0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uel consumption up to LSL should be included in Verifiable Cost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he Resources’ fuel consumption from LSL to breaker open should be part of the Verifiable Cost Proces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hutdown Costs should be included as Verifiable Cost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hutdown costs should be guaranteed for </w:t>
      </w: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situations where a startup occur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All</w:t>
      </w:r>
      <w:r>
        <w:rPr>
          <w:sz w:val="22"/>
          <w:szCs w:val="22"/>
        </w:rPr>
        <w:t xml:space="preserve"> startup costs related to RUC instructions should recoverable even if prior to breaker close, the resource is instructed go back off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 the event of a Resource incurring additional transportation charges, those charges should be part of the Verifiable Cost Proces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ower Purchase Agreement costs incurred to meet commitment instructions should be part of the Verifiable Cost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ll costs incurred as a direct result of the SPS actuation should be recoverable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uel curtailment costs should be part of the Verifiable Cost Process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esources should be protected from costs incurred due to prices that diverge from the index prices.  Proof of these events would be provided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7:38:00Z</dcterms:created>
  <dc:creator>Mark Wright</dc:creator>
  <dc:description/>
  <cp:keywords/>
  <dc:language>en-US</dc:language>
  <cp:lastModifiedBy>ERCOT Staff</cp:lastModifiedBy>
  <cp:lastPrinted>2007-11-16T14:03:00Z</cp:lastPrinted>
  <dcterms:modified xsi:type="dcterms:W3CDTF">2007-11-16T22:07:00Z</dcterms:modified>
  <cp:revision>5</cp:revision>
  <dc:subject/>
  <dc:title>SUEZ ENERGY MARKETING</dc:title>
</cp:coreProperties>
</file>